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урманский Государственный Технический Университет кафедра РТКС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РАСЧЕТНО-ГРАФИЧЕСКОЕ ЗАДАНИЕ №1,2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</w:rPr>
        <w:t>по дисциплине: "Элементная база радиоэлектроники"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5529" w:hanging="0"/>
        <w:rPr>
          <w:sz w:val="28"/>
        </w:rPr>
      </w:pPr>
      <w:r>
        <w:rPr>
          <w:sz w:val="28"/>
        </w:rPr>
        <w:t>Выполнил: с-т гр. Р-471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5529" w:hanging="0"/>
        <w:rPr>
          <w:sz w:val="28"/>
        </w:rPr>
      </w:pPr>
      <w:r>
        <w:rPr>
          <w:sz w:val="28"/>
        </w:rPr>
        <w:t>Назаренко А. М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left="5529" w:hanging="0"/>
        <w:rPr>
          <w:sz w:val="28"/>
        </w:rPr>
      </w:pPr>
      <w:r>
        <w:rPr>
          <w:sz w:val="28"/>
        </w:rPr>
        <w:t>Проверил: Милкин В.И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урман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Теоретическ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R1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Классификация и система условных обозначений электрических соединителей</w:t>
      </w:r>
    </w:p>
    <w:p>
      <w:pPr>
        <w:pStyle w:val="FR1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Cs w:val="28"/>
        </w:rPr>
        <w:t>Электрический соединитель—это электромеханическое устройство, предназначенное для механического соединения и разъединения вручную электрических цепей (проводов, кабелей, модулей, узлов и блоков) в различных видах аппаратуры при выключенном источнике тока через соедин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деталями (узлами) электрических соединителей являются контакты-детали, изоляторы, корпусные детали и зажимные элементы. Соединители, выполненные с учетом дополнительных требований (герметичность, водонепроницаемость, пылезащищенность и др.), снабжены дополнительными защитными или уплотняющими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оляторы предназначены для создания электрической изоляции между контактами и между контактами и металлическим корпусом в заданных условиях работы. Изоляторы служат также для закрепления и фиксации контактов и передачи механических сил контактам при сочленении и расчленении вилок в розеток соеди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пус соединителя обеспечивает прочную и однозначную установку изоляторов, защиту контактов и изоляторов от повреждений, крепление жгута или кабеля к соединителю и всего соединителя к аппаратуре, взаимную ориентацию ответных частей соединителя и их фиксацию в сочлененн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илиндрических соединителях для крепления изоляторов в корпусе применяют пружинные кольца, в прямоугольных соединителях — винтовые заж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членения и расчленения вилки с розеткой цилиндрических соединителей применяются соединительные гайки, которые одновременно служат для фиксации соединителя в сочлене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той же функции в прямоугольных и комбинированных соединителях применяются специальные замковые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ная пара является основным функциональным элементом соединителя и, как правило, состоит из гнезда и шты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ическое соединение в сочлененном соединителе осуществляется соприкосновением поверхностей штыря и гнезда при определенном нажатии, создаваемым упругим элементом, которым может быть как штырь, так и гнез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иду соединяемых цепей все электрические соединители ручного управления подразделяются на низкочастотные (НЧ) напряжением до 1,5 кВ, радиочастотные (РЧ) напряжением свыше 1,5 кВ и комбинир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зкочастотный электрический соединитель предназначен для работы в электрических цепях переменного и импульсного токов с частотой до 3 МГц с рабочей длительностью сигнальных фронтов импульсов до 0,1 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частотный электрический соединитель предназначен для соединения и разъединения радиочастотных трактов с волновым сопротивлением 50 Ом или 75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бинированный электрический соединитель предназначен для одновременного соединения и разъединения низкочастотных, радиочастотных и импульсных цеп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структивным особенностям и форме изолятора соединители подразделяются на цилиндрические и прямоуго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сочленения частей соединителя и фиксации сочлененного положения цилиндрические соединители подразделяются на байонетное, врубное, резьбовое, самозапирающее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угольные же соединители можно подразделить по способу монтажа в аппаратуре. По этим признакам они подразделяются на приборные или для объемного монтажа, для печатного монтажа и для печатно-объемного мон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частотные соединители по виду сочленения внешнего контакта подразделяются на соединители с резьбовым соединением, с байонетным соединением и с врубным соедин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структивному исполнению РЧ-соединители подразделяются на приборные, кабельные, переходники, коаксиально-полосковые переходы, тройники и четвер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емые электрические соединители имеют различные обозначения в связи с тем, что определенная система обозначений была установлена после внедрения ГОСТ 17468—72, взамен которого в 1977 г. внедрен ГОСТ 17468—76 с изменением редакции в 1980 г. До внедрения указанных стандартов обозначения производились в соответствии с общими техническими условиями на группы соеди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ОСТ 17468—76 условные обозначения НЧ- и комбинированных соединителей состоят из буквенных и цифровых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лемент условного обозначения определяет их группу, подгруппу и вид соединителей. Состоит из трех букв, где первые две буквы обозначают группу и подгруппу соединителей. Соединители ручного управления общего назначения низкочастотные напряжением до 1,5 кВ имеют обозначение ОН, а комбинированные ОК. Вид соединителя характеризуется третьей буквой. Цилиндрические соединители обозначаются буквой Ц, прямоугольные буквой П. Стандарт устанавливает большую букву Ц и П и малую "ц" и &lt;п" соответственно для соединителей объемного и печатного монтажа, т. е. в соответствии со стандартом соединители ручного сочленения (расчленения) общего назначения низкочастотные до 1500 В, цилиндрические для объемного монтажа имеют обозначение ОНЦ, а соединители этой же группы, предназначенные для печатного монтажа, обозначаются ОНц. Аналогичным образом обозначаются прямоугольные НЧ-соединители общего назначения напряжением до 1500 В; для объемного монтажа ОНП, а для печатного монтажа ОНп. Соответственно комбинированные соединители обозначаются ОКП и ОК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лемент обозначения определяет способ соединения ответных частей соединителей и фиксации сочлененного положения: Б—байонетное, Р— резьбовое, В — врубное, С — самозапирающееся, П — с принудительным обжатием контактов, Ж — с винтовой фиксацией сочленного положения, 3 — с пружинной фиксацией сочленного положения, Н — непосредственное сочленение с печатной платой, К — косвенное сочленение с печатной пла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 соединителей и их обозначения: Н—нормальных габаритов, Г — малогабаритные, С — субминиатюрные, М — микроминиатюрные, К — супермикроминиатю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ммутационные устройства руч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1 Классификация, основные параметры, условные обо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мутационные устройства ручного управления предназначены, для коммутации электрических цепей с помощью ручного привода.</w:t>
      </w:r>
    </w:p>
    <w:p>
      <w:pPr>
        <w:pStyle w:val="21"/>
        <w:spacing w:lineRule="auto" w:line="360"/>
        <w:ind w:firstLine="709"/>
        <w:jc w:val="both"/>
        <w:rPr/>
      </w:pPr>
      <w:r>
        <w:rPr/>
        <w:t>В зависимости от способа управления приводным механизмом коммутационные устройства ручного управления подразделяется на следующие группы: нажимные (кнопочные), перекидные (тумблеры), поворотные (галетные и барабанные) и движк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ждый из способов управления имеет свои преимущества и недостатки. Например, с точки зрения оперативности (быстродействия) и удобства работы оператора предпочтение отдается нажимному способу управления. Однако при этом способе управления усложняются устройства надежной фиксации кнопок в определенных положениях. В настоящее время более или менее четкая фиксация обеспечивается не более; чем в двух положениях, что является недостатком нажимного управления. Кроме тоги, для индикации фиксированного положения кнопок нужны специальные индикаторы и защита от случайного нажатия кноп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ерекидном способе управления в тумблерах обеспечивается более надежная фиксация положения приводного механизма, индикация состояния определяется положением рычага. Недостатками перекидного способа являются значительные усилия на рычаг для перевода тумблера из одного положения в другое, а также малое число положений (полюсов) при переключении (не более тре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ая многополюсность (множество положений) реализуется при поворотном способе управления. Благодаря особенностям конструкции в поворотных переключателях обеспечивается малое и стабильное сопротивление конта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вижковом способе управления надежная фиксация переключателя обеспечивается в двух положениях. Применяются движковые переключатели в аппаратуре, у которой выступающая часть приводного механизма должна быть ма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мутационные устройства ручного управления могут быть как мгновенного действия, когда скорость их перехода из одного состояния в другое практически не зависит от скорости перемещения привода, так и обычног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коммутационным устройствам мгновенного действия относятся кнопки и микротумблеры на базе микропереключ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тепени защищенности от окружающей среды коммутационные устройства ручного управления бывают: пылебрызгозащищенные, герметические, с применением герконов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мутационные устройства ручного управления подразделяются также на низкочастотные и высокочасто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параметрами коммутационных устройств ручного управле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илие или момент переключ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положений переключ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 фикс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пазон коммутируемых напряж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пазон коммутируемых то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ая коммутируемая мощ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электрических контак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число переключен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изоля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ая прочность изоля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между соседними контакт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пазон окружающей температур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пазон атмосферного д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бро- и удароустойчив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, масс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РГЗ №1 Расчет переключате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ие: Подобрать коммутационное устройство для коммутации цепи переменного тока до 4(А)., позволяющее зрительно контролировать рабочее состояние на панели прибора. Число полюсов 2 Усилие срабатывания не более 12 Н Сопротивление контактов 0,05 Ом. Число переключений 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а) Расчет точечного конта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Так как коммутируемый ток равен 4 А, то в качестве материала контактов выберем медь. Из справочника находим напряжение размягчения меди Uр=0,1 В. Зная напряжение размягчения определим допустимое падение напряжения на контак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01165" cy="28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числим величину контактного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6390" cy="54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ределим необходимое контактное усил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n=2, K=2·</w:t>
      </w: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к. контакты сделаны из меди. Полученное значение для идеально чистых поверхностей теперь увеличим в 10 раз, для того чтобы учесть качество изготовления контактов и условия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1625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б) Расчет контактов, соприкасающихся по поверх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Для контактов, соприкасающихся по поверхности примем плотность тока j=0,1 </w:t>
      </w:r>
      <w:r>
        <w:rPr>
          <w:sz w:val="28"/>
        </w:rPr>
        <w:drawing>
          <wp:inline distT="0" distB="0" distL="0" distR="0">
            <wp:extent cx="4445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69" r="-8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удельное давление p=0,05 </w:t>
      </w:r>
      <w:r>
        <w:rPr>
          <w:sz w:val="28"/>
        </w:rPr>
        <w:drawing>
          <wp:inline distT="0" distB="0" distL="0" distR="0">
            <wp:extent cx="4445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69" r="-8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еперь определим площадь перекрытия контактов, через которую ток подводится непосредственно к месту контак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546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йдем контактное усил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4425" cy="315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Теперь выбираем форму контактов: шар-плоскость и материал —ме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Определяем величину контактного сопротивления, которое зависит от конструкции и формы контак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2970" cy="53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пределяем радиус площади перекрытия контак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1915" cy="462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пределяем радиус кривизны контак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61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модули упругости, </w:t>
      </w:r>
      <w:r>
        <w:rPr>
          <w:sz w:val="28"/>
        </w:rPr>
        <w:drawing>
          <wp:inline distT="0" distB="0" distL="0" distR="0">
            <wp:extent cx="4445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69" r="-8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r — радиус ш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Вычисляем минимально допустимое расстояние, обеспечивающее заданное сопротивление изоляции между контактными пружи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53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удельное поверхностное сопротивление материала изолятора (в данном случае — фторопласта 4), на котором укреплены контактные пружины [Ом]. Объемным сопротивлением изоляции пренебрега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Определяем емкость между контактными пружин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97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. Определяем температуру точек соприкосновения между контакт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719580" cy="562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</w:rPr>
        <w:t xml:space="preserve">100 — теплопроводность, </w:t>
      </w:r>
      <w:r>
        <w:rPr>
          <w:sz w:val="28"/>
        </w:rPr>
        <w:drawing>
          <wp:inline distT="0" distB="0" distL="0" distR="0">
            <wp:extent cx="7112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1754 — удельное сопротивление мк</w:t>
      </w:r>
      <w:r>
        <w:rPr>
          <w:sz w:val="28"/>
        </w:rPr>
        <w:drawing>
          <wp:inline distT="0" distB="0" distL="0" distR="0">
            <wp:extent cx="5588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счет был произведен таким образом, чтобы не допустить сваривания контактов (температура точек соприкосновения меньше температуры размягчения контактов = 1080 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РГЗ №2 Расчет разъема (соедини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ание: Требуется выполнить необходимые расчеты и подобрать типовой миниатюрный соединитель на 26 контактов для объемного монтажа РЭА. Максимальное рабочее напряжение 200 В. Максимальный ток на один контакт 3А. Ток переменный и импульсный с частотой до 3 Мгц. Рабочая температура от -40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42" r="-3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о +80</w:t>
      </w: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влажность 9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счет точечного конта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Так как коммутируемый ток равен 3 А, то в качестве материала контактов выберем медь. Из справочника находим напряжение размягчения меди Uр=0,1 В. Зная напряжение размягчения определим допустимое падение напряжения на контак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числим величину контактного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57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ределим необходимое контактное усил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60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n=2, K=</w:t>
      </w: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к. контакты сделаны из меди. Полученное значение для идеально чистых поверхностей теперь увеличим в 10 раз, для того чтобы учесть качество изготовления контактов и условия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609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б) Расчет соедини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считаем, контактное усилие приходящееся на один конта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переходное сопротивление чистых металлических поверхностей для плоского контак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571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удельное сопротивление, </w:t>
      </w:r>
      <w:r>
        <w:rPr>
          <w:sz w:val="28"/>
        </w:rPr>
        <w:drawing>
          <wp:inline distT="0" distB="0" distL="0" distR="0">
            <wp:extent cx="6985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высота микровыступов,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ычислим контакт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12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858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сопротивление рабочей части гнезда и штыря,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Выбираем диаметр круглых контактных пар с серебряным и золотым покрытием в зависимости от максимального тока по справочнику. В Данном случае: — наименьший диаметр контакта 1 мм, максимальный рабочий ток 4 А, контактное сопротивление 0,003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Определяем температуру точек соприкосновения между контакт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98700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теплопроводность, </w:t>
      </w:r>
      <w:r>
        <w:rPr>
          <w:sz w:val="28"/>
        </w:rPr>
        <w:drawing>
          <wp:inline distT="0" distB="0" distL="0" distR="0">
            <wp:extent cx="7112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удельное сопротив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ычисляем усилие сочленения (расчленения) разъема, состоящего из n пар (в нашем случае n=26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609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,79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коэффициент трения i - й пары;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контактное усилие i - й 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Так как рабочая частота равна 3 МГц, то соотношение между диаметром r проводника и минимальным расстоянием между двумя сосденими проводниками a, выбираем из условия обеспечения необходимого волнового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55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</w:rPr>
        <w:t xml:space="preserve"> </w:t>
      </w:r>
      <w:r>
        <w:rPr>
          <w:sz w:val="28"/>
        </w:rPr>
        <w:t>75 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лновое сопротивление величиной 75 Ом будет обеспечено при a = 1,25 мм, r = 0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заданием к РГЗ №1 подбираем типовое коммутационное устройство, удовлетворяющее всем требованиям задания. Таковым, например, является перекидной переключатель типа ПТ-45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заданием к РГЗ №2 подбираем типовой соединитель, удовлетворяющий всем требованиям задания. Таковым, например, является РПММ1-ВШ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приведены справочные данные по тумблеру ПТ-45 и соединителю РПММ1-ВШ1, а также эскизы конструкций и конструктивные параметры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 Перекидные переключатели (тумблер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кидные переключатели предназначены дли коммутации цепей постоянного и переменного тока с коммутируемой мощностью 25...600 В "А. По своей конструкции все перекидные переключатели примерно одинаковы, приводной элемент переключения у них связан с рычагом (ручкой). Рычаг предназначен не только для переключения (перекидывания из одного положения в другое), но и для зрительного контроля за рабочим состоянием переключателя ("включенно", "выключено"). Для более надежного контроля, особенно в условиях недостаточной видимости, ручки переключателей могут иметь световую индик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чки переключателей в большинстве случаев цилиндрические и конусообразные, угол между их положениями — 35°...5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кидные переключатели могут иметь два или три фиксированных положения. Ряд переключателей имеет самовозврат в исходное или нейтральное положение, рычаги некоторых из них снабжаются прот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кидные переключатели могут быть двух-, трех- и четырехполюсными. Число схем коммутации определяется как сочетание числа полюсов в данном типе переключателя и числа видов фиксации его ру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мутир. мощ-ть: 160/660 Вт/В *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пазон коммутир. токов: 10</w:t>
      </w:r>
      <w:r>
        <w:rPr>
          <w:sz w:val="28"/>
          <w:vertAlign w:val="superscript"/>
        </w:rPr>
        <w:t>-6</w:t>
      </w:r>
      <w:r>
        <w:rPr>
          <w:sz w:val="28"/>
        </w:rPr>
        <w:t>…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пазон коммутир. напряж.: 10</w:t>
      </w:r>
      <w:r>
        <w:rPr>
          <w:sz w:val="28"/>
          <w:vertAlign w:val="superscript"/>
        </w:rPr>
        <w:t>-4</w:t>
      </w:r>
      <w:r>
        <w:rPr>
          <w:sz w:val="28"/>
        </w:rPr>
        <w:t>…127/250 (пост/пере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х. число коммутаций: (2…5)*10</w:t>
      </w:r>
      <w:r>
        <w:rPr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пр. электрич контактов:0.05 (Ом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8235" cy="29978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5776" t="-5" r="13454" b="10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: 15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оединители типа РПММ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атюрные соединители типа РПММ1 предназначены для соединения электрических цепей постоянного тока, переменного и импульсного токов (с частотой до 3 МГц) электро- и радиотехнической аппаратуры с объемным монтажом. В кабельных и приборных частях соединителей предусмотрены резьбовые направляющие штыри и втулки Материал покрытия контактов — серебр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: соединитель РПММ1-ВШ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10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031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ип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ПММ1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исло контактов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 (11,14,20,26)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асть соединител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лка (штырь), розетка (гнездо)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Ш (Г) 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ктивное исполнение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лочная часть без кожуха (блочная часть с резьбовыми направляющими, кабельная часть с хомутом, кабельная </w:t>
            </w:r>
            <w:r>
              <w:rPr>
                <w:u w:val="single"/>
              </w:rPr>
              <w:t>часть без кожуха;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(3,8,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ловия эксплуатации. Допускаемые значения механических и климатических воздействий приведены в табл.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5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2177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воздействующего фактор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корение, м/с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 вибрации в диапазоне частот 1...5000 Гц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ля ЦП, Г1, Ш8, Г2 в диапазоне 1...80 Гц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и многократных ударах (для Ш1, Г1, Ш8, Г8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0 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 одиночных ударах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00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и линейных нагрузка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ература окружающей среды, К (°С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13...373 (—60...+1100) 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носительная влажность воздуха при значении температуры +35°С, %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98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Атмосферное давление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ниженное, Па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33-10-</w:t>
            </w:r>
            <w:r>
              <w:rPr>
                <w:vertAlign w:val="superscript"/>
              </w:rPr>
              <w:t xml:space="preserve">4 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ышенное, кПа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53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270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арамет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начение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ее напряжени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ое, 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00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ое, 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к на контакт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, м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ый, 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противление электрического контакта, 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00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противление изоляции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нормальных услов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0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температуре 388 К (115°С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повышенной влажности до 98% при 40°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егрев контактов, °С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FR1"/>
        <w:spacing w:lineRule="auto" w:line="36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3825" cy="4654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9147" t="-64" r="-23" b="16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единители устойчивы к воздействию морского тумана, плесневых грибов, инея и росы, солнечной рад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положение контактов показано на рис. . Значения суммарных усилий расчленения соединителей даны в табл.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78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535"/>
        <w:gridCol w:w="426"/>
        <w:gridCol w:w="538"/>
        <w:gridCol w:w="452"/>
        <w:gridCol w:w="409"/>
        <w:gridCol w:w="481"/>
        <w:gridCol w:w="472"/>
        <w:gridCol w:w="419"/>
        <w:gridCol w:w="534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контакт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илие расчленения соединителей, 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дежность. Зависимость гарантийной наработки Т от температуры окружающей среды I с учетом температуры перегрева контактов при числе сочленений 500 приведена в табл. 15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55</w:t>
      </w:r>
    </w:p>
    <w:tbl>
      <w:tblPr>
        <w:tblW w:w="6804" w:type="dxa"/>
        <w:jc w:val="left"/>
        <w:tblInd w:w="6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948"/>
        <w:gridCol w:w="993"/>
        <w:gridCol w:w="992"/>
        <w:gridCol w:w="287"/>
        <w:gridCol w:w="563"/>
        <w:gridCol w:w="457"/>
        <w:gridCol w:w="394"/>
        <w:gridCol w:w="850"/>
      </w:tblGrid>
      <w:tr>
        <w:trPr>
          <w:trHeight w:val="580" w:hRule="exac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T, К (°С)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403(13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93(12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88(115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83(110)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78(10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73(100)</w:t>
            </w:r>
          </w:p>
        </w:tc>
      </w:tr>
      <w:tr>
        <w:trPr>
          <w:trHeight w:val="540" w:hRule="exac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Т. 10-', ч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7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10</w:t>
            </w:r>
          </w:p>
        </w:tc>
      </w:tr>
      <w:tr>
        <w:trPr>
          <w:trHeight w:val="540" w:hRule="exac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T, К (°С)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68 (95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63 (90)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58(85)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48 (75)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338 (65)</w:t>
            </w:r>
          </w:p>
        </w:tc>
      </w:tr>
      <w:tr>
        <w:trPr>
          <w:trHeight w:val="580" w:hRule="exac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Т.10</w:t>
            </w:r>
            <w:r>
              <w:rPr>
                <w:vertAlign w:val="superscript"/>
                <w:lang w:val="en-US"/>
              </w:rPr>
              <w:t>-3</w:t>
            </w:r>
            <w:r>
              <w:rPr/>
              <w:t>, ч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2205" cy="49428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Акимов М.М., Ващуков Е.П., Прохоренко В.А. Резисторы, конденсаторы, трансформаторы, дроссели, коммутационные устройства. РЭА. Справочник. Минск, Беларусь, 2004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Лярский В.Ф., Мурадьян О.Б., Электрические соединители. Справочник – М., Радио и связь, 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440" w:right="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100" w:after="0"/>
      <w:ind w:firstLine="24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00"/>
    </w:pPr>
    <w:rPr>
      <w:sz w:val="28"/>
    </w:rPr>
  </w:style>
  <w:style w:type="paragraph" w:styleId="FR2">
    <w:name w:val="FR2"/>
    <w:qFormat/>
    <w:pPr>
      <w:widowControl/>
      <w:bidi w:val="0"/>
      <w:ind w:left="1040" w:right="4200" w:hanging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5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4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20.wmf"/><Relationship Id="rId44" Type="http://schemas.openxmlformats.org/officeDocument/2006/relationships/image" Target="media/image40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7:00Z</dcterms:created>
  <dc:creator>Назаренко </dc:creator>
  <dc:description/>
  <cp:keywords/>
  <dc:language>en-US</dc:language>
  <cp:lastModifiedBy>SYSTEM</cp:lastModifiedBy>
  <cp:lastPrinted>1999-12-16T01:20:00Z</cp:lastPrinted>
  <dcterms:modified xsi:type="dcterms:W3CDTF">2011-09-20T07:47:00Z</dcterms:modified>
  <cp:revision>2</cp:revision>
  <dc:subject/>
  <dc:title>Мурманский Государственный Технический Университет</dc:title>
</cp:coreProperties>
</file>