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Теория автоматического управления"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"Расчет переходных процессов в дискретных системах управления"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1"/>
        <w:keepNext w:val="false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хему дискретной системы автоматического управления, приведенную на рис. 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3395</wp:posOffset>
                </wp:positionH>
                <wp:positionV relativeFrom="paragraph">
                  <wp:posOffset>173990</wp:posOffset>
                </wp:positionV>
                <wp:extent cx="3407410" cy="1380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1380600"/>
                          <a:chOff x="0" y="0"/>
                          <a:chExt cx="3407400" cy="1380600"/>
                        </a:xfrm>
                      </wpg:grpSpPr>
                      <wps:wsp>
                        <wps:cNvSpPr txBox="1"/>
                        <wps:spPr>
                          <a:xfrm>
                            <a:off x="0" y="424080"/>
                            <a:ext cx="340740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x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x*(p)                                y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4120" y="0"/>
                            <a:ext cx="30938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8200" y="212040"/>
                              <a:ext cx="63504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1520" y="236880"/>
                              <a:ext cx="46476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216360"/>
                              <a:ext cx="3938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75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x(t)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*(t)                            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160" y="464760"/>
                              <a:ext cx="340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813960"/>
                              <a:ext cx="276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67320" y="902160"/>
                              <a:ext cx="153000" cy="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37480" y="991800"/>
                              <a:ext cx="75636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y*(p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7520" y="667440"/>
                              <a:ext cx="362520" cy="392400"/>
                            </a:xfrm>
                            <a:prstGeom prst="rect">
                              <a:avLst/>
                            </a:prstGeom>
                            <a:noFill/>
                            <a:ln w="21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3320" y="772200"/>
                              <a:ext cx="153720" cy="76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415440"/>
                              <a:ext cx="30672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422280"/>
                              <a:ext cx="46116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8431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46044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944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4939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5112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360" y="90864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5785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6120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6285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87948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934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843840"/>
                              <a:ext cx="15372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920" y="350640"/>
                              <a:ext cx="127800" cy="633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387360"/>
                              <a:ext cx="96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85968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560" y="402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13.7pt;width:268.3pt;height:108.65pt" coordorigin="777,274" coordsize="5366,21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7;top:942;width:536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x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x*(p)                                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0;top:274;width:4872;height:2173">
                  <v:shape id="shape_0" fillcolor="white" stroked="t" o:allowincell="f" style="position:absolute;left:3080;top:608;width:99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rect id="shape_0" stroked="f" o:allowincell="f" style="position:absolute;left:2959;top:647;width:731;height:55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1812;top:615;width:619;height:8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stroked="f" o:allowincell="f" style="position:absolute;left:1240;top:274;width:460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x(t)     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*(t)                            y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9;top:1006;width:536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0;top:1556;width: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000000"/>
                              <w:lang w:val="en-US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181;top:1695;width:240;height:1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22;top:1836;width:1190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y*(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433;top:1325;width:570;height:617;mso-wrap-style:none;v-text-anchor:middle">
                    <v:fill o:detectmouseclick="t" on="false"/>
                    <v:stroke color="black" weight="21600" joinstyle="miter" endcap="flat"/>
                    <w10:wrap type="none"/>
                  </v:rect>
                  <v:line id="shape_0" from="4521,1490" to="4762,1609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  <v:line id="shape_0" from="1508,928" to="1990,92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2286,939" to="3011,939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4,13" path="m14,6l7,0l7,0l0,6l0,6l7,13l7,13l14,6xe" fillcolor="black" stroked="f" o:allowincell="f" style="position:absolute;left:3758;top:1602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6l14,0l7,0l0,6l0,6l7,13l7,13l14,6xe" fillcolor="black" stroked="f" o:allowincell="f" style="position:absolute;left:3758;top:999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14,7l14,0l7,0l0,7l0,7l7,14l7,14l14,7xe" fillcolor="black" stroked="f" o:allowincell="f" style="position:absolute;left:4219;top:176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7l14,0l7,0l0,7l0,7l7,13l7,13l14,7xe" fillcolor="black" stroked="f" o:allowincell="f" style="position:absolute;left:3758;top:1052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6l14,0l7,0l0,6l0,6l7,13l7,13l14,6xe" fillcolor="black" stroked="f" o:allowincell="f" style="position:absolute;left:3758;top:1079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7l14,0l7,0l0,7l0,7l7,13l7,13l14,7xe" fillcolor="black" stroked="f" o:allowincell="f" style="position:absolute;left:3778;top:1705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6l14,0l7,0l0,6l0,6l7,13l7,13l14,6xe" fillcolor="black" stroked="f" o:allowincell="f" style="position:absolute;left:3758;top:1185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7l14,0l7,0l0,7l0,7l7,13l7,13l14,7xe" fillcolor="black" stroked="f" o:allowincell="f" style="position:absolute;left:3758;top:1238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14,7l14,0l7,0l0,7l0,7l7,14l7,14l14,7xe" fillcolor="black" stroked="f" o:allowincell="f" style="position:absolute;left:3758;top:126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7l14,0l7,0l0,7l0,7l7,13l7,13l14,7xe" fillcolor="black" stroked="f" o:allowincell="f" style="position:absolute;left:3798;top:1659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14,7l14,0l7,0l0,7l0,7l7,14l7,14l14,7xe" fillcolor="black" stroked="f" o:allowincell="f" style="position:absolute;left:4219;top:1745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245,1603" to="4486,160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2018,826" to="2218,925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  <v:line id="shape_0" from="4012,884" to="5531,8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2,1628" to="5551,16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72,908" to="4172,162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хода системы можно записать следующие соотношения между входным и выходным сигнал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выходной величины во временной форме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1300" cy="634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переходную функцию дискретной системы. </w:t>
      </w:r>
      <w:r>
        <w:rPr>
          <w:b w:val="false"/>
          <w:color w:val="000000"/>
          <w:sz w:val="28"/>
          <w:szCs w:val="28"/>
        </w:rPr>
        <w:t xml:space="preserve">Дискретное преобразование единичного воздействия </w:t>
      </w:r>
      <w:r>
        <w:rPr>
          <w:b w:val="false"/>
          <w:i/>
          <w:color w:val="000000"/>
          <w:sz w:val="28"/>
          <w:szCs w:val="28"/>
        </w:rPr>
        <w:t xml:space="preserve">x(t) = 1 (t) </w:t>
      </w:r>
      <w:r>
        <w:rPr>
          <w:b w:val="false"/>
          <w:color w:val="000000"/>
          <w:sz w:val="28"/>
          <w:szCs w:val="28"/>
        </w:rPr>
        <w:t xml:space="preserve">равно </w:t>
      </w:r>
      <w:r>
        <w:rPr>
          <w:b w:val="false"/>
          <w:i/>
          <w:color w:val="000000"/>
          <w:sz w:val="28"/>
          <w:szCs w:val="28"/>
        </w:rPr>
        <w:t>x(z) = z/(z-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ную функцию определим из соотноше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02200" cy="1104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выражение для расчета переходной функции дискретной сист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ределим функцию веса дискретной системы. </w:t>
      </w:r>
      <w:r>
        <w:rPr>
          <w:color w:val="000000"/>
          <w:sz w:val="28"/>
          <w:szCs w:val="28"/>
        </w:rPr>
        <w:t xml:space="preserve">Дискретное изображение единичного импульса </w:t>
      </w:r>
      <w:r>
        <w:rPr>
          <w:i/>
          <w:color w:val="000000"/>
          <w:sz w:val="28"/>
          <w:szCs w:val="28"/>
        </w:rPr>
        <w:t xml:space="preserve">x(t) =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</w:t>
      </w:r>
      <w:r>
        <w:rPr>
          <w:i/>
          <w:color w:val="000000"/>
          <w:sz w:val="28"/>
          <w:szCs w:val="28"/>
        </w:rPr>
        <w:t>(t)</w:t>
      </w:r>
      <w:r>
        <w:rPr>
          <w:color w:val="000000"/>
          <w:sz w:val="28"/>
          <w:szCs w:val="28"/>
        </w:rPr>
        <w:t xml:space="preserve"> равно </w:t>
      </w:r>
      <w:r>
        <w:rPr>
          <w:i/>
          <w:color w:val="000000"/>
          <w:sz w:val="28"/>
          <w:szCs w:val="28"/>
        </w:rPr>
        <w:t>x(z) = 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овую функцию определим из соотноше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0400" cy="927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выражение для расчета функции веса дискретной сист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вшееся значение временных характеристик можно определить с помощью теоремы о конечном значении дискретной фун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ходной функци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469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совой функци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связь между переходной функцией и функцией веса дискретной системы. </w:t>
      </w:r>
      <w:r>
        <w:rPr>
          <w:b w:val="false"/>
          <w:color w:val="000000"/>
          <w:sz w:val="28"/>
          <w:szCs w:val="28"/>
        </w:rPr>
        <w:t>Для области</w:t>
      </w:r>
      <w:r>
        <w:rPr>
          <w:b w:val="false"/>
          <w:i/>
          <w:color w:val="000000"/>
          <w:sz w:val="28"/>
          <w:szCs w:val="28"/>
        </w:rPr>
        <w:t xml:space="preserve"> z </w:t>
      </w:r>
      <w:r>
        <w:rPr>
          <w:b w:val="false"/>
          <w:color w:val="000000"/>
          <w:sz w:val="28"/>
          <w:szCs w:val="28"/>
        </w:rPr>
        <w:t>можно записать следующие соотнош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44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следует из выражения (7) функция веса в каждый дискретный момент времени может быть определена как разность между текущим и предыдущим значением переходной функци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1.</w:t>
      </w:r>
      <w:r>
        <w:rPr>
          <w:b w:val="false"/>
          <w:color w:val="000000"/>
          <w:sz w:val="28"/>
          <w:szCs w:val="28"/>
        </w:rPr>
        <w:t xml:space="preserve"> Для заданной системы (рис. 2.) рассчитать переходный процесс, если </w:t>
      </w:r>
      <w:r>
        <w:rPr>
          <w:b w:val="false"/>
          <w:i/>
          <w:color w:val="000000"/>
          <w:sz w:val="28"/>
          <w:szCs w:val="28"/>
        </w:rPr>
        <w:t>x(t) = 1 (t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3395</wp:posOffset>
                </wp:positionH>
                <wp:positionV relativeFrom="paragraph">
                  <wp:posOffset>173990</wp:posOffset>
                </wp:positionV>
                <wp:extent cx="3407410" cy="13804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1380600"/>
                          <a:chOff x="0" y="0"/>
                          <a:chExt cx="3407400" cy="1380600"/>
                        </a:xfrm>
                      </wpg:grpSpPr>
                      <wps:wsp>
                        <wps:cNvSpPr txBox="1"/>
                        <wps:spPr>
                          <a:xfrm>
                            <a:off x="0" y="424080"/>
                            <a:ext cx="340740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x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x*(p)                                y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161280"/>
                            <a:ext cx="584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5640" y="23688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1636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0"/>
                            <a:ext cx="2927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x(t)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*(t)                            y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46476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813960"/>
                            <a:ext cx="276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991800"/>
                            <a:ext cx="7563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y*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1640" y="667440"/>
                            <a:ext cx="362520" cy="39240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772200"/>
                            <a:ext cx="153720" cy="76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15440"/>
                            <a:ext cx="306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228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8431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4604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442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4939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5112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9086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5785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6120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6285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8794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4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843840"/>
                            <a:ext cx="153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35064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38736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8596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02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42624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13.7pt;width:268.3pt;height:108.65pt" coordorigin="777,274" coordsize="5366,2173">
                <v:shape id="shape_0" stroked="f" o:allowincell="f" style="position:absolute;left:777;top:942;width:536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x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x*(p)                                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01;top:528;width:9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959;top:647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12;top:615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240;top:274;width:460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x(t)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*(t)                            y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9;top:1006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1556;width:4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1836;width:1190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y*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33;top:1325;width:570;height:617;mso-wrap-style:none;v-text-anchor:middle">
                  <v:fill o:detectmouseclick="t" on="false"/>
                  <v:stroke color="black" weight="21600" joinstyle="miter" endcap="flat"/>
                  <w10:wrap type="none"/>
                </v:rect>
                <v:line id="shape_0" from="4521,1490" to="4762,1609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1508,928" to="1990,92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286,939" to="3011,93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7,0l7,0l0,6l0,6l7,13l7,13l14,6xe" fillcolor="black" stroked="f" o:allowincell="f" style="position:absolute;left:3758;top:160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758;top:999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4219;top:1761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758;top:105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758;top:1079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778;top:170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758;top:118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758;top:1238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3758;top:1264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798;top:1659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4219;top:1745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45,1603" to="4486,160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018,826" to="2218,925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4012,884" to="5531,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2,1628" to="5551,1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2,908" to="4172,16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22,945" to="3721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5570</wp:posOffset>
                </wp:positionH>
                <wp:positionV relativeFrom="paragraph">
                  <wp:posOffset>1076960</wp:posOffset>
                </wp:positionV>
                <wp:extent cx="153035" cy="158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825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8" t="-1408" r="-78" b="-1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.25pt;mso-wrap-distance-left:9.05pt;mso-wrap-distance-right:9.05pt;mso-wrap-distance-top:0pt;mso-wrap-distance-bottom:0pt;margin-top:84.8pt;mso-position-vertical-relative:text;margin-left:2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825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" t="-1408" r="-78" b="-14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 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искретный сигнал равен: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584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x(t) = 1 (t)</w:t>
      </w:r>
      <w:r>
        <w:rPr>
          <w:color w:val="000000"/>
          <w:sz w:val="28"/>
          <w:szCs w:val="28"/>
        </w:rPr>
        <w:t xml:space="preserve"> то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495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м </w:t>
      </w:r>
      <w:r>
        <w:rPr>
          <w:i/>
          <w:color w:val="000000"/>
          <w:sz w:val="28"/>
          <w:szCs w:val="28"/>
        </w:rPr>
        <w:t>x(z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K (z,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выражение для выходного дискретного сигнала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5969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значения полюсов –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их число –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и кратность – </w:t>
      </w:r>
      <w:r>
        <w:rPr>
          <w:i/>
          <w:color w:val="000000"/>
          <w:sz w:val="28"/>
          <w:szCs w:val="28"/>
        </w:rPr>
        <w:t>m: z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>= 1; n = 1; m = 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переходного процесс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0800" cy="622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2.</w:t>
      </w:r>
      <w:r>
        <w:rPr>
          <w:b w:val="false"/>
          <w:color w:val="000000"/>
          <w:sz w:val="28"/>
          <w:szCs w:val="28"/>
        </w:rPr>
        <w:t xml:space="preserve"> Рассчитать переходный процесс в заданной дискретной системе (рис. 3.), если </w:t>
      </w:r>
      <w:r>
        <w:rPr>
          <w:b w:val="false"/>
          <w:i/>
          <w:color w:val="000000"/>
          <w:sz w:val="28"/>
          <w:szCs w:val="28"/>
        </w:rPr>
        <w:t>x(t) = 1 (t)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3395</wp:posOffset>
                </wp:positionH>
                <wp:positionV relativeFrom="paragraph">
                  <wp:posOffset>173990</wp:posOffset>
                </wp:positionV>
                <wp:extent cx="3407410" cy="1221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1221840"/>
                          <a:chOff x="0" y="0"/>
                          <a:chExt cx="3407400" cy="122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61440" y="902160"/>
                            <a:ext cx="153000" cy="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4080"/>
                            <a:ext cx="340740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x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x*(p)                                y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161280"/>
                            <a:ext cx="584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5640" y="23688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1636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0"/>
                            <a:ext cx="2927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x(t)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*(t)                            y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46476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813960"/>
                            <a:ext cx="276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1640" y="667440"/>
                            <a:ext cx="362520" cy="39240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772200"/>
                            <a:ext cx="153720" cy="76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15440"/>
                            <a:ext cx="306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228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8431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4604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442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4939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5112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9086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5785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6120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6285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8794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4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843840"/>
                            <a:ext cx="153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35064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38736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8596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02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42624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916920"/>
                            <a:ext cx="1015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13.7pt;width:268.3pt;height:96.2pt" coordorigin="777,274" coordsize="5366,1924">
                <v:shape id="shape_0" stroked="f" o:allowincell="f" style="position:absolute;left:4181;top:1695;width:240;height:1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77;top:942;width:536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x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x*(p)                                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01;top:528;width:9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959;top:647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12;top:615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240;top:274;width:460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x(t)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*(t)                            y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9;top:1006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1556;width:4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33;top:1325;width:570;height:617;mso-wrap-style:none;v-text-anchor:middle">
                  <v:fill o:detectmouseclick="t" on="false"/>
                  <v:stroke color="black" weight="21600" joinstyle="miter" endcap="flat"/>
                  <w10:wrap type="none"/>
                </v:rect>
                <v:line id="shape_0" from="4521,1490" to="4762,1609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1508,928" to="1990,92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286,939" to="3011,93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7,0l7,0l0,6l0,6l7,13l7,13l14,6xe" fillcolor="black" stroked="f" o:allowincell="f" style="position:absolute;left:3758;top:160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758;top:999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4219;top:1761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758;top:105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758;top:1079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778;top:170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758;top:118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758;top:1238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3758;top:1264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798;top:1659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4219;top:1745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45,1603" to="4486,160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018,826" to="2218,925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4012,884" to="5531,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2,1628" to="5551,1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2,908" to="4172,16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22,945" to="3721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2;top:1718;width:1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5470</wp:posOffset>
                </wp:positionH>
                <wp:positionV relativeFrom="paragraph">
                  <wp:posOffset>1165860</wp:posOffset>
                </wp:positionV>
                <wp:extent cx="756285" cy="3886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y*(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0.6pt;mso-wrap-distance-left:9.05pt;mso-wrap-distance-right:9.05pt;mso-wrap-distance-top:0pt;mso-wrap-distance-bottom:0pt;margin-top:91.8pt;mso-position-vertical-relative:text;margin-left:2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y*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искретный сигнал равен: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5842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x(t) = 1 (t)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5334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5969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м </w:t>
      </w:r>
      <w:r>
        <w:rPr>
          <w:i/>
          <w:color w:val="000000"/>
          <w:sz w:val="28"/>
          <w:szCs w:val="28"/>
        </w:rPr>
        <w:t>x(z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K (z,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выражение для выходного дискрет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5969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переходного процесс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1800" cy="17018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3.</w:t>
      </w:r>
      <w:r>
        <w:rPr>
          <w:b w:val="false"/>
          <w:color w:val="000000"/>
          <w:sz w:val="28"/>
          <w:szCs w:val="28"/>
        </w:rPr>
        <w:t xml:space="preserve"> Рассчитать переходный процесс в заданной дискретной системе (рис. 4), если </w:t>
      </w:r>
      <w:r>
        <w:rPr>
          <w:b w:val="false"/>
          <w:i/>
          <w:color w:val="000000"/>
          <w:sz w:val="28"/>
          <w:szCs w:val="28"/>
        </w:rPr>
        <w:t>x(t) = 1 (t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1910</wp:posOffset>
                </wp:positionH>
                <wp:positionV relativeFrom="paragraph">
                  <wp:posOffset>16510</wp:posOffset>
                </wp:positionV>
                <wp:extent cx="2927350" cy="10883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1088280"/>
                          <a:chOff x="0" y="0"/>
                          <a:chExt cx="2927520" cy="1088280"/>
                        </a:xfrm>
                      </wpg:grpSpPr>
                      <wps:wsp>
                        <wps:cNvSpPr txBox="1"/>
                        <wps:spPr>
                          <a:xfrm>
                            <a:off x="1181160" y="161280"/>
                            <a:ext cx="5968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23688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1636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27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x(t)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*(t)                            y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46476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13960"/>
                            <a:ext cx="276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667440"/>
                            <a:ext cx="362520" cy="39240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3320" y="772200"/>
                            <a:ext cx="153720" cy="76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15440"/>
                            <a:ext cx="306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42228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8431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4604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42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4939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5112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086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5785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6120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6285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8794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4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843840"/>
                            <a:ext cx="153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" y="35064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38736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8596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402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42624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1.3pt;width:230.5pt;height:85.7pt" coordorigin="2066,26" coordsize="4610,1714">
                <v:shape id="shape_0" fillcolor="white" stroked="t" o:allowincell="f" style="position:absolute;left:3926;top:280;width:9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3785;top:399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638;top:367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2066;top:26;width:460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x(t)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*(t)                            y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5;top:758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1308;width:4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59;top:1077;width:570;height:617;mso-wrap-style:none;v-text-anchor:middle">
                  <v:fill o:detectmouseclick="t" on="false"/>
                  <v:stroke color="black" weight="21600" joinstyle="miter" endcap="flat"/>
                  <w10:wrap type="none"/>
                </v:rect>
                <v:line id="shape_0" from="5347,1242" to="5588,1361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2334,680" to="2816,68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3112,691" to="3837,69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7,0l7,0l0,6l0,6l7,13l7,13l14,6xe" fillcolor="black" stroked="f" o:allowincell="f" style="position:absolute;left:4584;top:1354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4584;top:751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5044;top:1513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4584;top:804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4584;top:831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4604;top:1457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4584;top:937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4584;top:99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4584;top:1016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4624;top:1411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5044;top:1497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71,1355" to="5312,135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844,578" to="3044,67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4838,636" to="6357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8,1380" to="6377,1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660" to="4998,137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48,697" to="4547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7905</wp:posOffset>
                </wp:positionH>
                <wp:positionV relativeFrom="paragraph">
                  <wp:posOffset>31750</wp:posOffset>
                </wp:positionV>
                <wp:extent cx="3407410" cy="4394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x(p)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 xml:space="preserve">              x*(p)                                y(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34.6pt;mso-wrap-distance-left:9.05pt;mso-wrap-distance-right:9.05pt;mso-wrap-distance-top:0pt;mso-wrap-distance-bottom:0pt;margin-top:2.5pt;mso-position-vertical-relative:text;margin-left:8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x(p)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 xml:space="preserve">              x*(p)                                y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2360</wp:posOffset>
                </wp:positionH>
                <wp:positionV relativeFrom="paragraph">
                  <wp:posOffset>220345</wp:posOffset>
                </wp:positionV>
                <wp:extent cx="756285" cy="38862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y*(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0.6pt;mso-wrap-distance-left:9.05pt;mso-wrap-distance-right:9.05pt;mso-wrap-distance-top:0pt;mso-wrap-distance-bottom:0pt;margin-top:17.35pt;mso-position-vertical-relative:text;margin-left:2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y*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искретный сигнал равен: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5842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x(t) = 1 (t)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4953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4953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2794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им </w:t>
      </w:r>
      <w:r>
        <w:rPr>
          <w:i/>
          <w:color w:val="000000"/>
          <w:sz w:val="28"/>
          <w:szCs w:val="28"/>
        </w:rPr>
        <w:t>x(z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K (z,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выражение для выходного дискрет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5588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значения полюсов –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их число –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и кратность – </w:t>
      </w:r>
      <w:r>
        <w:rPr>
          <w:i/>
          <w:color w:val="000000"/>
          <w:sz w:val="28"/>
          <w:szCs w:val="28"/>
        </w:rPr>
        <w:t>m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>= 1; z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i/>
          <w:color w:val="000000"/>
          <w:sz w:val="28"/>
          <w:szCs w:val="28"/>
        </w:rPr>
        <w:t>= d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n = 2; m = 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переходного процесс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8600" cy="189738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4.</w:t>
      </w:r>
      <w:r>
        <w:rPr>
          <w:b w:val="false"/>
          <w:color w:val="000000"/>
          <w:sz w:val="28"/>
          <w:szCs w:val="28"/>
        </w:rPr>
        <w:t xml:space="preserve"> Рассчитать переходный процесс в заданной дискретной системе (рис. 5), если </w:t>
      </w:r>
      <w:r>
        <w:rPr>
          <w:b w:val="false"/>
          <w:i/>
          <w:color w:val="000000"/>
          <w:sz w:val="28"/>
          <w:szCs w:val="28"/>
        </w:rPr>
        <w:t>x(t) = 1 (t)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9270</wp:posOffset>
                </wp:positionH>
                <wp:positionV relativeFrom="paragraph">
                  <wp:posOffset>52070</wp:posOffset>
                </wp:positionV>
                <wp:extent cx="4178300" cy="1181100"/>
                <wp:effectExtent l="0" t="0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1181160"/>
                          <a:chOff x="0" y="0"/>
                          <a:chExt cx="4178160" cy="1181160"/>
                        </a:xfrm>
                      </wpg:grpSpPr>
                      <wps:wsp>
                        <wps:cNvSpPr txBox="1"/>
                        <wps:spPr>
                          <a:xfrm>
                            <a:off x="660240" y="190440"/>
                            <a:ext cx="4064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938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25416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2680" y="74880"/>
                            <a:ext cx="68580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p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3430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62280"/>
                            <a:ext cx="5716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80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3556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000" y="749160"/>
                            <a:ext cx="4572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0080" y="83808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9777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97776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39384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960" y="393840"/>
                            <a:ext cx="0" cy="584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5320" y="0"/>
                            <a:ext cx="673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5587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920" y="38736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4.1pt;width:329pt;height:93pt" coordorigin="802,82" coordsize="6580,1860">
                <v:shape id="shape_0" fillcolor="white" stroked="t" o:allowincell="f" style="position:absolute;left:1842;top:382;width:6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242,702" to="282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2,482" to="2241,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2;top:200;width:107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p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42,622" to="3721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2;top:180;width:8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82,682" to="4761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2,642" to="4161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62;top:1262;width:7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062,1402" to="6301,1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2,1622" to="6041,1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2,1622" to="6981,1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2,702" to="6961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2,702" to="5542,16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6322;top:82;width:10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;top:102;width:8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2,692" to="1941,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3370</wp:posOffset>
                </wp:positionH>
                <wp:positionV relativeFrom="paragraph">
                  <wp:posOffset>48895</wp:posOffset>
                </wp:positionV>
                <wp:extent cx="838200" cy="3302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[nT,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pt;mso-wrap-distance-left:9.05pt;mso-wrap-distance-right:9.05pt;mso-wrap-distance-top:0pt;mso-wrap-distance-bottom:0pt;margin-top:3.85pt;mso-position-vertical-relative:text;margin-left:3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[nT,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</w:t>
                      </w:r>
                      <w:r>
                        <w:rPr>
                          <w:sz w:val="28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 5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искретный сигнал равен: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5842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x(t) = 1 (t)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соединения рав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5969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ретная передаточная функция соединения рав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9600" cy="6477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им </w:t>
      </w:r>
      <w:r>
        <w:rPr>
          <w:i/>
          <w:color w:val="000000"/>
          <w:sz w:val="28"/>
          <w:szCs w:val="28"/>
        </w:rPr>
        <w:t xml:space="preserve">x(z)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K (z,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выражение для выходного дискретного сигнала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6096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значения полюсов –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их число –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и кратность – </w:t>
      </w:r>
      <w:r>
        <w:rPr>
          <w:i/>
          <w:color w:val="000000"/>
          <w:sz w:val="28"/>
          <w:szCs w:val="28"/>
        </w:rPr>
        <w:t>m: z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>= 1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n = 1; m = 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переходного процесс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0" cy="10795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 5. </w:t>
      </w:r>
      <w:r>
        <w:rPr>
          <w:b w:val="false"/>
          <w:color w:val="000000"/>
          <w:sz w:val="28"/>
          <w:szCs w:val="28"/>
        </w:rPr>
        <w:t xml:space="preserve">Рассчитать переходный процесс в заданной дискретной системе (рис. 6), если </w:t>
      </w:r>
      <w:r>
        <w:rPr>
          <w:b w:val="false"/>
          <w:i/>
          <w:color w:val="000000"/>
          <w:sz w:val="28"/>
          <w:szCs w:val="28"/>
        </w:rPr>
        <w:t>x(t) = 1 (t)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8770</wp:posOffset>
                </wp:positionH>
                <wp:positionV relativeFrom="paragraph">
                  <wp:posOffset>52070</wp:posOffset>
                </wp:positionV>
                <wp:extent cx="4622800" cy="1181100"/>
                <wp:effectExtent l="0" t="0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1181160"/>
                          <a:chOff x="0" y="0"/>
                          <a:chExt cx="4622760" cy="1181160"/>
                        </a:xfrm>
                      </wpg:grpSpPr>
                      <wps:wsp>
                        <wps:cNvSpPr txBox="1"/>
                        <wps:spPr>
                          <a:xfrm>
                            <a:off x="3784680" y="609480"/>
                            <a:ext cx="838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[n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393840"/>
                            <a:ext cx="355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317520"/>
                            <a:ext cx="165240" cy="16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43080"/>
                            <a:ext cx="12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301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190440"/>
                            <a:ext cx="4064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38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808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938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25416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3120" y="74880"/>
                            <a:ext cx="68580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p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3430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8600" y="62280"/>
                            <a:ext cx="5716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80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3556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45720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0332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40644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3440" y="749160"/>
                            <a:ext cx="4572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0520" y="83808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9777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97776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39384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93840"/>
                            <a:ext cx="0" cy="584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0"/>
                            <a:ext cx="673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63360"/>
                            <a:ext cx="355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4.1pt;width:364pt;height:93pt" coordorigin="502,82" coordsize="7280,1860">
                <v:shape id="shape_0" fillcolor="white" stroked="f" o:allowincell="f" style="position:absolute;left:6462;top:1042;width:13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[n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2;top:702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42;top:582;width:259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82,622" to="1481,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2,602" to="1461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2;top:382;width:6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02,702" to="1201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2,682" to="2021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702" to="282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2,482" to="2241,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2;top:200;width:107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p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42,622" to="3721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2;top:180;width:8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82,682" to="4761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2,642" to="4161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802" to="1342,16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662" to="5321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2,722" to="5302,1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61;top:1262;width:7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062,1402" to="6301,1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2,1622" to="6041,1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2,1622" to="6981,1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2,702" to="6961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2,702" to="5542,16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6322;top:82;width:10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;top:182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ис. 6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ередаточную функцию разомкнутой непрерывной част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55880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дискретное преобразова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1900" cy="68580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замкнутой дискретной систем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50800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им </w:t>
      </w:r>
      <w:r>
        <w:rPr>
          <w:i/>
          <w:color w:val="000000"/>
          <w:sz w:val="28"/>
          <w:szCs w:val="28"/>
        </w:rPr>
        <w:t>x(z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>(z,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выражение для выходного дискрет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50800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значения полюсов –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их число –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и кратность – </w:t>
      </w:r>
      <w:r>
        <w:rPr>
          <w:i/>
          <w:color w:val="000000"/>
          <w:sz w:val="28"/>
          <w:szCs w:val="28"/>
        </w:rPr>
        <w:t>m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>= 1, z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i/>
          <w:color w:val="000000"/>
          <w:sz w:val="28"/>
          <w:szCs w:val="28"/>
        </w:rPr>
        <w:t>= 1 – k</w:t>
      </w:r>
      <w:r>
        <w:rPr>
          <w:i/>
          <w:color w:val="000000"/>
          <w:sz w:val="28"/>
          <w:szCs w:val="28"/>
          <w:vertAlign w:val="subscript"/>
        </w:rPr>
        <w:t xml:space="preserve">v </w:t>
      </w:r>
      <w:r>
        <w:rPr>
          <w:i/>
          <w:color w:val="000000"/>
          <w:sz w:val="28"/>
          <w:szCs w:val="28"/>
        </w:rPr>
        <w:t>T = A, n = 2, m = 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переходной функции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158750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. </w:t>
      </w:r>
      <w:r>
        <w:rPr>
          <w:b w:val="false"/>
          <w:color w:val="000000"/>
          <w:sz w:val="28"/>
          <w:szCs w:val="28"/>
        </w:rPr>
        <w:t xml:space="preserve">Для заданной системы (рис. 7) рассчитать переходный процесс, если </w:t>
      </w:r>
      <w:r>
        <w:rPr>
          <w:b w:val="false"/>
          <w:i/>
          <w:color w:val="000000"/>
          <w:sz w:val="28"/>
          <w:szCs w:val="28"/>
        </w:rPr>
        <w:t>x(t) = 1 (t)</w:t>
      </w:r>
      <w:r>
        <w:rPr>
          <w:b w:val="false"/>
          <w:color w:val="000000"/>
          <w:sz w:val="28"/>
          <w:szCs w:val="28"/>
        </w:rPr>
        <w:t>, а алгоритм функционирования цифровой части описывается уравнением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970</wp:posOffset>
                </wp:positionH>
                <wp:positionV relativeFrom="paragraph">
                  <wp:posOffset>99060</wp:posOffset>
                </wp:positionV>
                <wp:extent cx="4305300" cy="756920"/>
                <wp:effectExtent l="0" t="14605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757080"/>
                          <a:chOff x="0" y="0"/>
                          <a:chExt cx="4305240" cy="757080"/>
                        </a:xfrm>
                      </wpg:grpSpPr>
                      <wps:wsp>
                        <wps:cNvSpPr txBox="1"/>
                        <wps:spPr>
                          <a:xfrm>
                            <a:off x="584280" y="12204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2204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2204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0"/>
                            <a:ext cx="584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3000" y="2793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48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274320"/>
                            <a:ext cx="76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4320"/>
                            <a:ext cx="25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86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31248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1248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3250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250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76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757080"/>
                            <a:ext cx="35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99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7.8pt;width:338.95pt;height:59.55pt" coordorigin="622,156" coordsize="6779,1191">
                <v:shape id="shape_0" fillcolor="white" stroked="t" o:allowincell="f" style="position:absolute;left:1542;top:348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22;top:348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02;top:348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22;top:156;width:9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682,596" to="6321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62;top:5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62,588" to="1181,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2,588" to="1141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,588" to="1061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2,608" to="1501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2,648" to="280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648" to="408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668" to="5621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2,668" to="7401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2,688" to="1102,13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2,1348" to="6761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2,628" to="6742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X Y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Исходную схему можно представить в виде (рис. 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90770</wp:posOffset>
                </wp:positionH>
                <wp:positionV relativeFrom="paragraph">
                  <wp:posOffset>932815</wp:posOffset>
                </wp:positionV>
                <wp:extent cx="101600" cy="12700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73.45pt" to="393.05pt,8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36770</wp:posOffset>
                </wp:positionH>
                <wp:positionV relativeFrom="paragraph">
                  <wp:posOffset>1059815</wp:posOffset>
                </wp:positionV>
                <wp:extent cx="266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3.45pt" to="386.05pt,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68570</wp:posOffset>
                </wp:positionH>
                <wp:positionV relativeFrom="paragraph">
                  <wp:posOffset>1044575</wp:posOffset>
                </wp:positionV>
                <wp:extent cx="711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82.25pt" to="455.05pt,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36035</wp:posOffset>
                </wp:positionH>
                <wp:positionV relativeFrom="paragraph">
                  <wp:posOffset>469900</wp:posOffset>
                </wp:positionV>
                <wp:extent cx="3937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7pt" to="333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0935</wp:posOffset>
                </wp:positionH>
                <wp:positionV relativeFrom="paragraph">
                  <wp:posOffset>464820</wp:posOffset>
                </wp:positionV>
                <wp:extent cx="177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6.6pt" to="303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53335</wp:posOffset>
                </wp:positionH>
                <wp:positionV relativeFrom="paragraph">
                  <wp:posOffset>477520</wp:posOffset>
                </wp:positionV>
                <wp:extent cx="317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7.6pt" to="226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5935</wp:posOffset>
                </wp:positionH>
                <wp:positionV relativeFrom="paragraph">
                  <wp:posOffset>452120</wp:posOffset>
                </wp:positionV>
                <wp:extent cx="444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35.6pt" to="274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13635</wp:posOffset>
                </wp:positionH>
                <wp:positionV relativeFrom="paragraph">
                  <wp:posOffset>354330</wp:posOffset>
                </wp:positionV>
                <wp:extent cx="101600" cy="12700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27.9pt" to="198pt,3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40635</wp:posOffset>
                </wp:positionH>
                <wp:positionV relativeFrom="paragraph">
                  <wp:posOffset>47752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37.6pt" to="218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69035</wp:posOffset>
                </wp:positionH>
                <wp:positionV relativeFrom="paragraph">
                  <wp:posOffset>341630</wp:posOffset>
                </wp:positionV>
                <wp:extent cx="101600" cy="127000"/>
                <wp:effectExtent l="3810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26.9pt" to="100pt,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34135</wp:posOffset>
                </wp:positionH>
                <wp:positionV relativeFrom="paragraph">
                  <wp:posOffset>47752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37.6pt" to="123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1535</wp:posOffset>
                </wp:positionH>
                <wp:positionV relativeFrom="paragraph">
                  <wp:posOffset>471805</wp:posOffset>
                </wp:positionV>
                <wp:extent cx="317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7.15pt" to="92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75435</wp:posOffset>
                </wp:positionH>
                <wp:positionV relativeFrom="paragraph">
                  <wp:posOffset>179705</wp:posOffset>
                </wp:positionV>
                <wp:extent cx="584200" cy="5461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28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4.15pt" to="170pt,5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75435</wp:posOffset>
                </wp:positionH>
                <wp:positionV relativeFrom="paragraph">
                  <wp:posOffset>230505</wp:posOffset>
                </wp:positionV>
                <wp:extent cx="558800" cy="5207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8.15pt" to="168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1535</wp:posOffset>
                </wp:positionH>
                <wp:positionV relativeFrom="paragraph">
                  <wp:posOffset>484505</wp:posOffset>
                </wp:positionV>
                <wp:extent cx="2540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38.15pt" to="187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9800</wp:posOffset>
                </wp:positionH>
                <wp:positionV relativeFrom="paragraph">
                  <wp:posOffset>738505</wp:posOffset>
                </wp:positionV>
                <wp:extent cx="485140" cy="61214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612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,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48.2pt;mso-wrap-distance-left:9.05pt;mso-wrap-distance-right:9.05pt;mso-wrap-distance-top:0pt;mso-wrap-distance-bottom:0pt;margin-top:58.15pt;mso-position-vertical-relative:text;margin-left:3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,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34765</wp:posOffset>
                </wp:positionH>
                <wp:positionV relativeFrom="paragraph">
                  <wp:posOffset>162560</wp:posOffset>
                </wp:positionV>
                <wp:extent cx="561340" cy="59944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2pt;height:47.2pt;mso-wrap-distance-left:9.05pt;mso-wrap-distance-right:9.05pt;mso-wrap-distance-top:0pt;mso-wrap-distance-bottom:0pt;margin-top:12.8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69565</wp:posOffset>
                </wp:positionH>
                <wp:positionV relativeFrom="paragraph">
                  <wp:posOffset>137160</wp:posOffset>
                </wp:positionV>
                <wp:extent cx="777240" cy="59944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-e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-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2pt;height:47.2pt;mso-wrap-distance-left:9.05pt;mso-wrap-distance-right:9.05pt;mso-wrap-distance-top:0pt;mso-wrap-distance-bottom:0pt;margin-top:10.8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-e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-p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59965</wp:posOffset>
                </wp:positionH>
                <wp:positionV relativeFrom="paragraph">
                  <wp:posOffset>149860</wp:posOffset>
                </wp:positionV>
                <wp:extent cx="485140" cy="61214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612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48.2pt;mso-wrap-distance-left:9.05pt;mso-wrap-distance-right:9.05pt;mso-wrap-distance-top:0pt;mso-wrap-distance-bottom:0pt;margin-top:11.8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7265</wp:posOffset>
                </wp:positionH>
                <wp:positionV relativeFrom="paragraph">
                  <wp:posOffset>149860</wp:posOffset>
                </wp:positionV>
                <wp:extent cx="485140" cy="61214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612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48.2pt;mso-wrap-distance-left:9.05pt;mso-wrap-distance-right:9.05pt;mso-wrap-distance-top:0pt;mso-wrap-distance-bottom:0pt;margin-top:11.8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61465</wp:posOffset>
                </wp:positionH>
                <wp:positionV relativeFrom="paragraph">
                  <wp:posOffset>203835</wp:posOffset>
                </wp:positionV>
                <wp:extent cx="574040" cy="54864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48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2pt;height:43.2pt;mso-wrap-distance-left:9.05pt;mso-wrap-distance-right:9.05pt;mso-wrap-distance-top:0pt;mso-wrap-distance-bottom:0pt;margin-top:16.0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9570</wp:posOffset>
                </wp:positionH>
                <wp:positionV relativeFrom="paragraph">
                  <wp:posOffset>57150</wp:posOffset>
                </wp:positionV>
                <wp:extent cx="342900" cy="25400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pt;mso-wrap-distance-left:9.05pt;mso-wrap-distance-right:9.05pt;mso-wrap-distance-top:0pt;mso-wrap-distance-bottom:0pt;margin-top:4.5pt;mso-position-vertical-relative:text;margin-left: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97170</wp:posOffset>
                </wp:positionH>
                <wp:positionV relativeFrom="paragraph">
                  <wp:posOffset>19050</wp:posOffset>
                </wp:positionV>
                <wp:extent cx="342900" cy="25400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pt;mso-wrap-distance-left:9.05pt;mso-wrap-distance-right:9.05pt;mso-wrap-distance-top:0pt;mso-wrap-distance-bottom:0pt;margin-top:1.5pt;mso-position-vertical-relative:text;margin-left:4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19270</wp:posOffset>
                </wp:positionH>
                <wp:positionV relativeFrom="paragraph">
                  <wp:posOffset>53975</wp:posOffset>
                </wp:positionV>
                <wp:extent cx="13589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4.25pt" to="447.0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7870</wp:posOffset>
                </wp:positionH>
                <wp:positionV relativeFrom="paragraph">
                  <wp:posOffset>6350</wp:posOffset>
                </wp:positionV>
                <wp:extent cx="114300" cy="1270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0.5pt;width:8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59735</wp:posOffset>
                </wp:positionH>
                <wp:positionV relativeFrom="paragraph">
                  <wp:posOffset>34290</wp:posOffset>
                </wp:positionV>
                <wp:extent cx="4699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2.7pt" to="270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4540</wp:posOffset>
                </wp:positionH>
                <wp:positionV relativeFrom="paragraph">
                  <wp:posOffset>31750</wp:posOffset>
                </wp:positionV>
                <wp:extent cx="63500" cy="10160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.5pt" to="65.1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7870</wp:posOffset>
                </wp:positionH>
                <wp:positionV relativeFrom="paragraph">
                  <wp:posOffset>19050</wp:posOffset>
                </wp:positionV>
                <wp:extent cx="101600" cy="88900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1.5pt" to="66.0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497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6.5pt" to="58.0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4540</wp:posOffset>
                </wp:positionH>
                <wp:positionV relativeFrom="paragraph">
                  <wp:posOffset>104140</wp:posOffset>
                </wp:positionV>
                <wp:extent cx="0" cy="5207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8.2pt" to="60.2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6430</wp:posOffset>
                </wp:positionH>
                <wp:positionV relativeFrom="paragraph">
                  <wp:posOffset>62230</wp:posOffset>
                </wp:positionV>
                <wp:extent cx="0" cy="622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4.9pt" to="350.9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37405</wp:posOffset>
                </wp:positionH>
                <wp:positionV relativeFrom="paragraph">
                  <wp:posOffset>62230</wp:posOffset>
                </wp:positionV>
                <wp:extent cx="0" cy="615315"/>
                <wp:effectExtent l="5080" t="63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4.9pt" to="365.15pt,53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09870</wp:posOffset>
                </wp:positionH>
                <wp:positionV relativeFrom="paragraph">
                  <wp:posOffset>119380</wp:posOffset>
                </wp:positionV>
                <wp:extent cx="533400" cy="3937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1pt;mso-wrap-distance-left:9.05pt;mso-wrap-distance-right:9.05pt;mso-wrap-distance-top:0pt;mso-wrap-distance-bottom:0pt;margin-top:9.4pt;mso-position-vertical-relative:text;margin-left:4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4540</wp:posOffset>
                </wp:positionH>
                <wp:positionV relativeFrom="paragraph">
                  <wp:posOffset>55245</wp:posOffset>
                </wp:positionV>
                <wp:extent cx="368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4.35pt" to="350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ис. 8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ередаточную функцию разомкнутой непрерывной час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558800"/>
            <wp:effectExtent l="0" t="0" r="0" b="0"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дискретное преобразова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1600" cy="685800"/>
            <wp:effectExtent l="0" t="0" r="0" b="0"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ередаточную функцию цифрового автомата, в соответствии с алгоритмом его функционирования</w:t>
      </w:r>
    </w:p>
    <w:p>
      <w:pPr>
        <w:pStyle w:val="Normal"/>
        <w:widowControl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6755" cy="421640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ередаточную функцию разомкнутой дискретной систем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6650" cy="366395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замкнутой дискретной систем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5405" cy="360680"/>
            <wp:effectExtent l="0" t="0" r="0" b="0"/>
            <wp:docPr id="9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корни характеристического уравн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7675" cy="250190"/>
            <wp:effectExtent l="0" t="0" r="0" b="0"/>
            <wp:docPr id="9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+ s</w:t>
      </w:r>
      <w:r>
        <w:rPr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= 1+a+k</w:t>
      </w:r>
      <w:r>
        <w:rPr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 xml:space="preserve"> T; s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 xml:space="preserve"> s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color w:val="000000"/>
          <w:sz w:val="28"/>
          <w:szCs w:val="28"/>
          <w:lang w:val="en-US"/>
        </w:rPr>
        <w:t>= a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им </w:t>
      </w:r>
      <w:r>
        <w:rPr>
          <w:i/>
          <w:color w:val="000000"/>
          <w:sz w:val="28"/>
          <w:szCs w:val="28"/>
        </w:rPr>
        <w:t>x(z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>(z,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 выражение для выходного дискретно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9315" cy="421640"/>
            <wp:effectExtent l="0" t="0" r="0" b="0"/>
            <wp:docPr id="9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значения полюсов –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их число –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и кратность – </w:t>
      </w:r>
      <w:r>
        <w:rPr>
          <w:i/>
          <w:color w:val="000000"/>
          <w:sz w:val="28"/>
          <w:szCs w:val="28"/>
        </w:rPr>
        <w:t>m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1, z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=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z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=s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 n=2, m=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переходной функции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4750" cy="2299335"/>
            <wp:effectExtent l="0" t="0" r="0" b="0"/>
            <wp:docPr id="9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ронштейн И.Н., Семендяев К.Н. Справочник по математике для инженеров и учащихся вузов. – М.: Наука, 1989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 В.И., Ильясов Б.Г. Интеллектуальные системы управления: Теория и практика: Учеб. пособие для вузов. Издательство: Радиотехника, 2009. – 39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енцев Э., Клименко С.В. Информационное обеспечение систем управления. ФЕНИКС, 2002. – 350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олятовская В.Н., Долятовский В.А. Исследование систем управления, 2004. – 255 с.</w:t>
      </w:r>
    </w:p>
    <w:sectPr>
      <w:footerReference w:type="default" r:id="rId59"/>
      <w:footerReference w:type="first" r:id="rId6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2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0.wmf"/><Relationship Id="rId24" Type="http://schemas.openxmlformats.org/officeDocument/2006/relationships/image" Target="media/image17.wmf"/><Relationship Id="rId25" Type="http://schemas.openxmlformats.org/officeDocument/2006/relationships/image" Target="media/image12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10.wmf"/><Relationship Id="rId39" Type="http://schemas.openxmlformats.org/officeDocument/2006/relationships/image" Target="media/image17.wmf"/><Relationship Id="rId40" Type="http://schemas.openxmlformats.org/officeDocument/2006/relationships/image" Target="media/image12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7:00Z</dcterms:created>
  <dc:creator/>
  <dc:description/>
  <cp:keywords/>
  <dc:language>en-US</dc:language>
  <cp:lastModifiedBy/>
  <dcterms:modified xsi:type="dcterms:W3CDTF">2011-09-20T07:47:00Z</dcterms:modified>
  <cp:revision>1</cp:revision>
  <dc:subject/>
  <dc:title>Политология — наука и учебная дисциплина</dc:title>
</cp:coreProperties>
</file>