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0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 И НАУКИ РБ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БЕЛОРУССКАЯ ГОСУДАРСТВЕННА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ПОЛИТЕХНИЧЕСК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ЭАПУ и ТК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ДИСЦИПЛИНЕ “ТЕОРИЯ АВТОМАТИЧЕСКОГО УПРАВЛЕНИЯ”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АСЧЕТ САУ СКОРОСТЬЮ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ЭЛЕКТРОДВИГАТЕЛЯ ПОСТОЯННОГО ТОКА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widowControl/>
        <w:tabs>
          <w:tab w:val="clear" w:pos="9638"/>
        </w:tabs>
        <w:spacing w:lineRule="auto" w:line="360" w:before="0" w:after="0"/>
        <w:ind w:firstLine="72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СК</w:t>
      </w:r>
    </w:p>
    <w:p>
      <w:pPr>
        <w:pStyle w:val="Heading5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2008</w:t>
      </w:r>
      <w:r>
        <w:br w:type="page"/>
      </w:r>
    </w:p>
    <w:p>
      <w:pPr>
        <w:pStyle w:val="Heading5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Функциональная схема объекта управ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Математическая модель и определение параметров объекта управ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Математическая модель двиг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.Математическая модель преобразов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Синтез САУ методом последовательной оптимизации контур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Синтез контура регулирования то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Синтез статического контура регулирования скоро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3.Синтез астатического контура регулирования скоро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Синтез САУ методом модального управ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1.Синтез САУ без улучшенных динамических показател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2.Синтез САУ скоростью с улучшенными динамическими показателями 5.Синтез САУ с использованием наблюд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Синтез цифрового управляюще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Проектирование принципиальной схемы управляющего устр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1.Расчет принципиальной схемы управляющего устройства, синтезированного методом последовательной оптим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2.Проектирование принципиальной схемы методом последовательной оптимизации контур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3.Проектирование принципиальной схемы с использованием  наблюд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firstLine="720"/>
        <w:rPr/>
      </w:pPr>
      <w:r>
        <w:rPr/>
        <w:t>Основная задача управления электроприводами, работающими в режиме пуска, торможения и реверса, состоит в формировании диаграмм тока, обеспечивающей заданное время переходных процессов.</w:t>
      </w:r>
    </w:p>
    <w:p>
      <w:pPr>
        <w:pStyle w:val="TextBody"/>
        <w:widowControl/>
        <w:spacing w:lineRule="auto" w:line="360"/>
        <w:ind w:firstLine="720"/>
        <w:rPr/>
      </w:pPr>
      <w:r>
        <w:rPr/>
        <w:t>Основное назначение электроприводов, работающих в режиме автоматической стабилизации скорости состоит в автоматическом поддержании скорости или существовании заданного закона изменения скорости с помощью определяемой требованиями технологического процесса. Техническими параметрами подобных систем являются электроприводы механизмов подач металлорежущих станков, обеспечивающих широкий диапазон регулирования и поддержания заданной скорости каждого механизма в отдельности и поддержание заданных соотношений скоростей этих механиз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ьшинство производственных электроприводов выполняется с наиболее простыми статическими системами регулирования. Для этих систем большое значение имеет получение статических характеристик, обеспечивающих требуемую мощность в установившихся режимах. В современных системах широко применяются астатические системы регулирования, использующие принцип инвариан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систем стабилизации скорости большое значение имеют показатели качества переходного процесса при возмущающем воздейств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жим пуска и торможения являются не основными и к ним в отношении быстродействия не предъявляются повышенные треб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обую группу электроприводов следует выделить электрические привода механизмов, для которых в одинаковой степени важны как режим автоматической стабилизации скорости, так  и режим пуска и торможения. К этой группе относятся механизмы, в которых время пуска, торможения и реверса соизмеримо со временем установившегося режима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правило, структура современного электропривода, работающего в режиме автоматической стабилизации скорости, представляет собой замкнутую контурную систему автоматического регулирования, содержащую главную регулируемую обратную связь и дополнительные обратные связи.</w:t>
      </w:r>
      <w:r>
        <w:br w:type="page"/>
      </w:r>
    </w:p>
    <w:p>
      <w:pPr>
        <w:pStyle w:val="Contents1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 ФУНКЦИОНАЛЬНАЯ СХЕМА ОБЪЕКТА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lineRule="auto" w:line="360"/>
        <w:ind w:firstLine="720"/>
        <w:rPr/>
      </w:pPr>
      <w:r>
        <w:rPr/>
        <w:t>В качестве объекта управления используется управляемый полупроводниковый выпрямитель, двигатель постоянного тока независимого возбуждения типа 2ПН-132МУХЛ4. Вал двигателя соединен с тахогенератор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исываем из справочника параметры двигателя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н=2,5кВт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н=1000 об</w:t>
      </w:r>
      <w:r>
        <w:rPr>
          <w:rFonts w:eastAsia="Symbol" w:cs="Symbol" w:ascii="Symbol" w:hAnsi="Symbol"/>
          <w:sz w:val="28"/>
          <w:szCs w:val="28"/>
        </w:rPr>
        <w:t></w:t>
      </w:r>
      <w:r>
        <w:rPr>
          <w:sz w:val="28"/>
        </w:rPr>
        <w:t>мин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м=4000 об</w:t>
      </w:r>
      <w:r>
        <w:rPr>
          <w:rFonts w:eastAsia="Symbol" w:cs="Symbol" w:ascii="Symbol" w:hAnsi="Symbol"/>
          <w:sz w:val="28"/>
          <w:szCs w:val="28"/>
        </w:rPr>
        <w:t></w:t>
      </w:r>
      <w:r>
        <w:rPr>
          <w:sz w:val="28"/>
        </w:rPr>
        <w:t>мин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я=0,27 Ом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дп=0,2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я.ц=5,7мГн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>д. =0,038 кг*м^2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ентильный преобразователь представлен апериодическим звеном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11200" cy="4445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</w:rPr>
        <w:t xml:space="preserve">о=0,005с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>п=25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атические характеристики: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20"/>
        <w:rPr/>
      </w:pPr>
      <w:r>
        <w:rPr/>
        <w:t>Функциональная схема объекта управления представлена на рис.1.1. Здесь введены следующие обозначения: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6065" cy="16446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19" r="-13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правляемый преобразователь электроэнергии;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80365" cy="20256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78" r="-9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вигатель постоянного тока;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напряжение управления преобразователем;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0665" cy="21526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выходное напряжение преобразователя (зависит от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51765" cy="13906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59" r="-237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гловая скорость электродвигателя.</w:t>
      </w:r>
      <w:r>
        <w:br w:type="page"/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3088005" cy="211137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ntents1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 МАТЕМАТИЧЕСКАЯ МОДЕЛЬ И определение ПАРАМЕТРОВ ОБЪЕКТА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2"/>
        <w:spacing w:lineRule="auto" w:line="360"/>
        <w:ind w:left="0" w:firstLine="720"/>
        <w:rPr>
          <w:sz w:val="28"/>
          <w:lang w:val="en-US"/>
        </w:rPr>
      </w:pPr>
      <w:r>
        <w:rPr>
          <w:sz w:val="28"/>
        </w:rPr>
        <w:t>2.1 МАТЕМАТИЧЕСКАЯ МОДЕЛЬ ДВИГАТЕ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600200</wp:posOffset>
            </wp:positionH>
            <wp:positionV relativeFrom="paragraph">
              <wp:posOffset>767080</wp:posOffset>
            </wp:positionV>
            <wp:extent cx="2011680" cy="177736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хема замещения электродвигателя представлена на рис.2.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основании второго закона Кирхгофа для схем замещения можно записать уравнени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40865" cy="4826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.1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065" cy="4572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уравнения динамик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94765" cy="4572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.2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</w:t>
        <w:tab/>
        <w:t xml:space="preserve">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лный моме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6700" cy="24066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татический моме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4066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марный момент инерции двиг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5100" cy="151765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гловая скорость электродвигателя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постоянном магнитном потоке (</w:t>
      </w:r>
      <w:r>
        <w:rPr>
          <w:sz w:val="28"/>
        </w:rPr>
        <w:drawing>
          <wp:inline distT="0" distB="0" distL="0" distR="0">
            <wp:extent cx="748665" cy="189865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90" r="-4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справедливо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24865" cy="54483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48665" cy="24066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8465" cy="24066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нструктивные постоянные электродвигателя, которые в системе СИ отличаются на 2% т.е. их можно считать равным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ив в уравнение 2.1 и 2.2 имеющиеся значения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38300" cy="54483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</w:rPr>
        <w:tab/>
        <w:t xml:space="preserve">           </w:t>
        <w:tab/>
        <w:t xml:space="preserve">  </w:t>
        <w:tab/>
        <w:t>(2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23365" cy="4953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.4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6530" cy="240665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4" t="-149" r="-20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атический ток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Уравнение 2.4 разделим на </w:t>
      </w:r>
      <w:r>
        <w:rPr>
          <w:sz w:val="28"/>
        </w:rPr>
        <w:drawing>
          <wp:inline distT="0" distB="0" distL="0" distR="0">
            <wp:extent cx="176530" cy="24066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4" t="-149" r="-20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множим на </w:t>
      </w:r>
      <w:r>
        <w:rPr>
          <w:sz w:val="28"/>
        </w:rPr>
        <w:drawing>
          <wp:inline distT="0" distB="0" distL="0" distR="0">
            <wp:extent cx="228600" cy="24066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38300" cy="4953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2.5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едем: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ическую постоянную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71500" cy="507365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2.6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ктромеханическую постоянную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23900" cy="507365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2.7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им значения постоянных величин времени в уравнение 2.3 и в 2.5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63065" cy="9525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ишем уравнения в дифференциальном вид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46200" cy="5588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30300" cy="110426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800100</wp:posOffset>
            </wp:positionH>
            <wp:positionV relativeFrom="paragraph">
              <wp:posOffset>831850</wp:posOffset>
            </wp:positionV>
            <wp:extent cx="2667635" cy="774065"/>
            <wp:effectExtent l="0" t="0" r="0" b="0"/>
            <wp:wrapTopAndBottom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основании двух последних уравнений составим структурную схему электродвигателя (рис.2.2).</w:t>
      </w:r>
    </w:p>
    <w:p>
      <w:pPr>
        <w:pStyle w:val="Contents2"/>
        <w:spacing w:lineRule="auto" w:line="360"/>
        <w:ind w:left="0" w:firstLine="720"/>
        <w:rPr>
          <w:sz w:val="28"/>
        </w:rPr>
      </w:pPr>
      <w:r>
        <w:rPr>
          <w:sz w:val="28"/>
        </w:rPr>
        <w:t>2.2 МАТЕМАТИЧЕСКАЯ МОДЕЛЬ ПРЕОБРАЗОВАТЕЛ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проводниковый преобразователь представлен интегрирующим звеном с передаточной функцией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05865" cy="50736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ое представление отражает инерционные свойства выпрямителя, обусловленные дискретным характером его работы, управляемостью вентилей. Т.о. вычертим структурную схему объекта управления (рис.2.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ишем передаточную функцию по заданию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6465" cy="54483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4465" cy="520065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ая функция по возмущению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22500" cy="52006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аем номинальный ток и номинальную угловую скорость двигателя по следующим уравнения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н=</w:t>
      </w:r>
      <w:r>
        <w:rPr>
          <w:sz w:val="28"/>
          <w:lang w:val="en-US"/>
        </w:rPr>
        <w:t>P</w:t>
      </w:r>
      <w:r>
        <w:rPr>
          <w:sz w:val="28"/>
        </w:rPr>
        <w:t>н/(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>н</w:t>
      </w:r>
      <w:r>
        <w:rPr>
          <w:sz w:val="28"/>
          <w:lang w:val="en-US"/>
        </w:rPr>
        <w:t>U</w:t>
      </w:r>
      <w:r>
        <w:rPr>
          <w:sz w:val="28"/>
        </w:rPr>
        <w:t xml:space="preserve">н)=2500/(0.72*110)=31,6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н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н/30=3.14*1000/30=104.7 рад/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противление якорной цепи определяется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2413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яц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>щ/</w:t>
      </w:r>
      <w:r>
        <w:rPr>
          <w:sz w:val="28"/>
          <w:lang w:val="en-US"/>
        </w:rPr>
        <w:t>I</w:t>
      </w:r>
      <w:r>
        <w:rPr>
          <w:sz w:val="28"/>
        </w:rPr>
        <w:t>д.н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>щ/</w:t>
      </w:r>
      <w:r>
        <w:rPr>
          <w:sz w:val="28"/>
          <w:lang w:val="en-US"/>
        </w:rPr>
        <w:t>I</w:t>
      </w:r>
      <w:r>
        <w:rPr>
          <w:sz w:val="28"/>
        </w:rPr>
        <w:t>н=2/31.57=0.063 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я.ц=1,26(0,27+0,2)+0,063=0,66 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о=(1,2-1,4)*</w:t>
      </w:r>
      <w:r>
        <w:rPr>
          <w:sz w:val="28"/>
          <w:lang w:val="en-US"/>
        </w:rPr>
        <w:t>L</w:t>
      </w:r>
      <w:r>
        <w:rPr>
          <w:sz w:val="28"/>
        </w:rPr>
        <w:t xml:space="preserve">я.ц=1,2*0,0057=0,00684 О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о=(1,2-1,4)*</w:t>
      </w:r>
      <w:r>
        <w:rPr>
          <w:sz w:val="28"/>
          <w:lang w:val="en-US"/>
        </w:rPr>
        <w:t>R</w:t>
      </w:r>
      <w:r>
        <w:rPr>
          <w:sz w:val="28"/>
        </w:rPr>
        <w:t>я.ц=1,2*0,66=0,8 Ом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рный момент инерции систем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</w:rPr>
        <w:t>=(1.2-2)*</w:t>
      </w:r>
      <w:r>
        <w:rPr>
          <w:sz w:val="28"/>
          <w:lang w:val="en-US"/>
        </w:rPr>
        <w:t>J</w:t>
      </w:r>
      <w:r>
        <w:rPr>
          <w:sz w:val="28"/>
        </w:rPr>
        <w:t>о=1,4*0,048=0,07 кг/м^2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яем конструктивную постоянную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=(</w:t>
      </w:r>
      <w:r>
        <w:rPr>
          <w:sz w:val="28"/>
          <w:lang w:val="en-US"/>
        </w:rPr>
        <w:t>U</w:t>
      </w:r>
      <w:r>
        <w:rPr>
          <w:sz w:val="28"/>
        </w:rPr>
        <w:t>н-</w:t>
      </w:r>
      <w:r>
        <w:rPr>
          <w:sz w:val="28"/>
          <w:lang w:val="en-US"/>
        </w:rPr>
        <w:t>I</w:t>
      </w:r>
      <w:r>
        <w:rPr>
          <w:sz w:val="28"/>
        </w:rPr>
        <w:t>н*</w:t>
      </w:r>
      <w:r>
        <w:rPr>
          <w:sz w:val="28"/>
          <w:lang w:val="en-US"/>
        </w:rPr>
        <w:t>R</w:t>
      </w:r>
      <w:r>
        <w:rPr>
          <w:sz w:val="28"/>
        </w:rPr>
        <w:t>я.ц)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н=(110-31,57*0,66)/104.7=0.85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электромеханическую постоянную времени и электромагнитную постоянную двигателя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м</w:t>
      </w:r>
      <w:r>
        <w:rPr>
          <w:sz w:val="28"/>
          <w:lang w:val="en-US"/>
        </w:rPr>
        <w:t>=JRo/</w:t>
      </w:r>
      <w:r>
        <w:rPr>
          <w:sz w:val="28"/>
        </w:rPr>
        <w:t>С</w:t>
      </w:r>
      <w:r>
        <w:rPr>
          <w:sz w:val="28"/>
          <w:lang w:val="en-US"/>
        </w:rPr>
        <w:t>e^2=0.07*0.8/0.85^2=0.078 c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Lo/Ro=0.00684/0.8=0.0098 c</w:t>
      </w:r>
      <w:r>
        <w:br w:type="page"/>
      </w:r>
    </w:p>
    <w:p>
      <w:pPr>
        <w:pStyle w:val="Contents1"/>
        <w:spacing w:lineRule="auto" w:line="360" w:before="0" w:after="0"/>
        <w:ind w:firstLine="720"/>
        <w:jc w:val="both"/>
        <w:rPr/>
      </w:pPr>
      <w:r>
        <w:rPr>
          <w:b w:val="false"/>
          <w:sz w:val="28"/>
        </w:rPr>
        <w:t>3 СИНТЕЗ САУ МЕТОДОМ ПОСЛЕДОВАТЕЛЬНОЙ ОПТИМИЗАЦИИ КОНТУР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lineRule="auto" w:line="360"/>
        <w:ind w:firstLine="720"/>
        <w:rPr/>
      </w:pPr>
      <w:r>
        <w:rPr/>
        <w:t>Синтез – это определение структуры и параметров управляющего устройства, обеспечивающие заданные статические и динамические показат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ществуют следующие методы синтеза систем автоматического управления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тод параметрической оптимизации контуров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тод последовательной оптимизации контуров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тод модального управления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тод, основанный на теории оптимальн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й работе рассматриваются метод последовательной оптимизации контуров и метод модальн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етод последовательной оптимизации контуров является более грубым (менее точным), т.к. он основан на радио допущениях. Причем синтез каждого контура рассматривается в отдельности без учета влияния их друг на друга. В настоящее время практически все электропривода рассчитываются данным методом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683895</wp:posOffset>
            </wp:positionH>
            <wp:positionV relativeFrom="paragraph">
              <wp:posOffset>427990</wp:posOffset>
            </wp:positionV>
            <wp:extent cx="2872740" cy="1242695"/>
            <wp:effectExtent l="0" t="0" r="0" b="0"/>
            <wp:wrapTopAndBottom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ная схема системы представлена на рис.3.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стема автоматического управления скоростью двигателя включает в себя три контур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тур регулирования тока, здес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6230" cy="266700"/>
            <wp:effectExtent l="0" t="0" r="0" b="0"/>
            <wp:docPr id="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ередаточная функция регулятора то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обратной связи по то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m=10/(Im*Ro)=10/(2*31.57*0.8)=0.2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атический контур регулирования скор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0835" cy="254635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1" r="-10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ередаточная функция статического регулятора скор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игнал задания для статического контура скор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статический контур регулирования скор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ередаточная функция астатического регулятора скор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tents2"/>
        <w:spacing w:lineRule="auto" w:line="360"/>
        <w:ind w:left="0" w:firstLine="720"/>
        <w:rPr>
          <w:sz w:val="28"/>
        </w:rPr>
      </w:pPr>
      <w:r>
        <w:rPr>
          <w:sz w:val="28"/>
        </w:rPr>
        <w:t>3.1 СИНТЕЗ КОНТУРА РЕГУЛИРОВАНИЯ ТОКА</w:t>
      </w:r>
    </w:p>
    <w:p>
      <w:pPr>
        <w:pStyle w:val="TextBody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синтезе контура тока принимаем допущение, что не учитывается внутренняя обратная связь по ЭДС двиг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914400</wp:posOffset>
            </wp:positionH>
            <wp:positionV relativeFrom="paragraph">
              <wp:posOffset>1020445</wp:posOffset>
            </wp:positionV>
            <wp:extent cx="2329180" cy="1275715"/>
            <wp:effectExtent l="0" t="0" r="0" b="0"/>
            <wp:wrapTopAndBottom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труктурная схема контура тока без учета обратной связи по скорости показана на рис. 3.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структурной схемы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4318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видно из уравнения, регулятор тока компенсирует электромагнитную постоянную двигателя, но вносит инерционность, вызванную постоянной времени </w:t>
      </w:r>
      <w:r>
        <w:rPr>
          <w:sz w:val="28"/>
        </w:rPr>
        <w:drawing>
          <wp:inline distT="0" distB="0" distL="0" distR="0">
            <wp:extent cx="240665" cy="240665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ая функция будет иметь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826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орни управления согласно техническому оптимуму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065" cy="2540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этим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507365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ровняв коэффициенты при одинаковых степенях p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17320" cy="415925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3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59560" cy="370205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</w:t>
        <w:tab/>
        <w:tab/>
        <w:tab/>
        <w:t>(3.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ив (3.1) в (3.2) получи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m</w:t>
      </w:r>
      <w:r>
        <w:rPr>
          <w:sz w:val="28"/>
        </w:rPr>
        <w:t>=2</w:t>
      </w:r>
      <w:r>
        <w:rPr>
          <w:sz w:val="28"/>
          <w:lang w:val="en-US"/>
        </w:rPr>
        <w:t>To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>п</w:t>
      </w:r>
      <w:r>
        <w:rPr>
          <w:sz w:val="28"/>
          <w:lang w:val="en-US"/>
        </w:rPr>
        <w:t>km</w:t>
      </w:r>
      <w:r>
        <w:rPr>
          <w:sz w:val="28"/>
        </w:rPr>
        <w:t xml:space="preserve">=2*0.005*25*0.2=0.05 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m</w:t>
      </w:r>
      <w:r>
        <w:rPr>
          <w:sz w:val="28"/>
        </w:rPr>
        <w:t>=1/(2*0.005)=10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tp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</w:rPr>
        <w:t>3/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m</w:t>
      </w:r>
      <w:r>
        <w:rPr>
          <w:sz w:val="28"/>
        </w:rPr>
        <w:t xml:space="preserve">=0.03 </w:t>
      </w:r>
      <w:r>
        <w:rPr>
          <w:sz w:val="28"/>
          <w:lang w:val="en-US"/>
        </w:rPr>
        <w:t>c</w:t>
      </w:r>
    </w:p>
    <w:p>
      <w:pPr>
        <w:pStyle w:val="TextBody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Contents2"/>
        <w:spacing w:lineRule="auto" w:line="360"/>
        <w:ind w:left="0" w:firstLine="720"/>
        <w:rPr/>
      </w:pPr>
      <w:r>
        <w:rPr>
          <w:sz w:val="28"/>
        </w:rPr>
        <w:t>3.2 СИНТЕЗ СТАТИЧЕСКОГО КОНТУРА РЕГУЛИРОВАНИЯ СКОР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2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1141095</wp:posOffset>
            </wp:positionH>
            <wp:positionV relativeFrom="paragraph">
              <wp:posOffset>552450</wp:posOffset>
            </wp:positionV>
            <wp:extent cx="2368550" cy="1217295"/>
            <wp:effectExtent l="0" t="0" r="0" b="0"/>
            <wp:wrapTopAndBottom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уктурная схема контура показана на рис. 3.3.</w:t>
      </w:r>
    </w:p>
    <w:p>
      <w:pPr>
        <w:pStyle w:val="22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ая функция контура регулирования тока имеет ви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19655" cy="49022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о </w:t>
      </w:r>
      <w:r>
        <w:rPr>
          <w:sz w:val="28"/>
        </w:rPr>
        <w:drawing>
          <wp:inline distT="0" distB="0" distL="0" distR="0">
            <wp:extent cx="1053465" cy="240665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этому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178810" cy="344805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>(3.3)</w:t>
      </w:r>
    </w:p>
    <w:p>
      <w:pPr>
        <w:pStyle w:val="22"/>
        <w:spacing w:lineRule="auto" w:line="360"/>
        <w:ind w:firstLine="720"/>
        <w:rPr/>
      </w:pPr>
      <w:r>
        <w:rPr/>
        <w:t>На основании структурной схемы и выражения 3.3 запишем передаточную функцию для статического контура регулирования скор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4318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6285" cy="514985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синтезе контура скорости опять делается допущение, заключающееся в том, что не учитывается коэффициент при старшей степени p, т.е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ередаточная функция будет иметь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19300" cy="43180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ческое уравнение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7540" cy="314325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равняв коэффициенты при одинаковых степенях p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1/2To=2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 xml:space="preserve">cc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cc=1/2To=1/(2*0.005)=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pcc=3/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cc=3/50=0.0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44450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44500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10/</w:t>
      </w:r>
      <w:r>
        <w:rPr>
          <w:sz w:val="28"/>
          <w:lang w:val="en-US"/>
        </w:rPr>
        <w:t>U</w:t>
      </w:r>
      <w:r>
        <w:rPr>
          <w:sz w:val="28"/>
        </w:rPr>
        <w:t>н=10/110=0,09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kmTm</w:t>
      </w:r>
      <w:r>
        <w:rPr>
          <w:sz w:val="28"/>
        </w:rPr>
        <w:t>/4</w:t>
      </w:r>
      <w:r>
        <w:rPr>
          <w:sz w:val="28"/>
          <w:lang w:val="en-US"/>
        </w:rPr>
        <w:t>To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=(0.2*0.078)/(4*0.005*0.091)=8.6 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ntents2"/>
        <w:spacing w:lineRule="auto" w:line="360"/>
        <w:ind w:left="0" w:firstLine="720"/>
        <w:rPr/>
      </w:pPr>
      <w:r>
        <w:rPr>
          <w:sz w:val="28"/>
          <w:szCs w:val="28"/>
        </w:rPr>
        <w:t>3.3 СИНТЕЗ АСТАТИЧЕСКОГО КОНТУРА РЕГУЛИРОВАНИЯ СКОР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1485900</wp:posOffset>
            </wp:positionH>
            <wp:positionV relativeFrom="paragraph">
              <wp:posOffset>880745</wp:posOffset>
            </wp:positionV>
            <wp:extent cx="1796415" cy="1386840"/>
            <wp:effectExtent l="0" t="0" r="0" b="0"/>
            <wp:wrapTopAndBottom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труктурная схема астатического контура регулирования скорости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казана на рис.3.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ая функция статического контура регулирования скорости имела ви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317240" cy="56515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4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структурной схемы (рис. 3.4) и выражения 3.4 запише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9940" cy="410845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ая функция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3060" cy="442595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аем допущение, что коэффициент при старшей степени p равен нул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8890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^2+(1/4To)p+1/(4To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lang w:val="en-US"/>
        </w:rPr>
        <w:t>)=p^2+2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capp+2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ca^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1/4To=2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 xml:space="preserve">ca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ca=1/8To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pca=24To=0.1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/(4</w:t>
      </w:r>
      <w:r>
        <w:rPr>
          <w:sz w:val="28"/>
          <w:lang w:val="en-US"/>
        </w:rPr>
        <w:t>To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</w:rPr>
        <w:t>)=2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ca</w:t>
      </w:r>
      <w:r>
        <w:rPr>
          <w:sz w:val="28"/>
        </w:rPr>
        <w:t>^2=1/(32</w:t>
      </w:r>
      <w:r>
        <w:rPr>
          <w:sz w:val="28"/>
          <w:lang w:val="en-US"/>
        </w:rPr>
        <w:t>To</w:t>
      </w:r>
      <w:r>
        <w:rPr>
          <w:sz w:val="28"/>
        </w:rPr>
        <w:t xml:space="preserve">^2)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</w:rPr>
        <w:t>=8</w:t>
      </w:r>
      <w:r>
        <w:rPr>
          <w:sz w:val="28"/>
          <w:lang w:val="en-US"/>
        </w:rPr>
        <w:t>To</w:t>
      </w:r>
      <w:r>
        <w:rPr>
          <w:sz w:val="28"/>
        </w:rPr>
        <w:t xml:space="preserve">=8*0.005=0.04 </w:t>
      </w:r>
      <w:r>
        <w:rPr>
          <w:sz w:val="28"/>
          <w:lang w:val="en-US"/>
        </w:rPr>
        <w:t>c</w:t>
      </w:r>
    </w:p>
    <w:p>
      <w:pPr>
        <w:pStyle w:val="TextBody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/>
        <w:spacing w:lineRule="auto" w:line="360"/>
        <w:ind w:firstLine="720"/>
        <w:rPr>
          <w:lang w:val="uk-UA"/>
        </w:rPr>
      </w:pPr>
      <w:r>
        <w:rPr/>
        <w:t>Полная структурная схема системы автоматического регулирования скорости, синтезированной методом последовательной оптимизации контуров, показана на рис. 3.5.</w:t>
      </w:r>
    </w:p>
    <w:p>
      <w:pPr>
        <w:pStyle w:val="TextBody"/>
        <w:widowControl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821055</wp:posOffset>
            </wp:positionH>
            <wp:positionV relativeFrom="paragraph">
              <wp:posOffset>269875</wp:posOffset>
            </wp:positionV>
            <wp:extent cx="4172585" cy="1635125"/>
            <wp:effectExtent l="0" t="0" r="0" b="0"/>
            <wp:wrapTopAndBottom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ntents1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 СИНТЕЗ САУ МЕТОДОМ МОДАЛЬНОГО УПРАВ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рмин «модальное управление» происходит от слова moda – свободное дви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 модального управления, как правило, используется для синтеза астатических САУ. В статических системах существует зависимость между статическими и динамическими свойствами системы, т.е. получив нужные динамические свойства, статические могут оказаться неудовлетворительными. Астатические системы такой проблемы не знают, т.е. получив нужные динамические свойства, статические получаются автоматичес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труктурная схема представлена на рис. 4.1. Здесь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ередаточная функция задатчика интенсивности, который преобразует ступенчатый сигнал в линейный и служит для формирования свойств системы по возмущ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tents2"/>
        <w:spacing w:lineRule="auto" w:line="360"/>
        <w:ind w:left="0" w:firstLine="720"/>
        <w:rPr/>
      </w:pPr>
      <w:r>
        <w:rPr>
          <w:sz w:val="28"/>
        </w:rPr>
        <w:t>4.1  СИНТЕЗ САУ БЕЗ УЛУЧШЕННЫХ ДИНАМИЧЕСКИХ ПОКАЗАТЕЛ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ная схема данной САУ показана на рис. 4.2. На основании структурной схемы можно записать следующе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1505" cy="42418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ая функция данной системы будет иметь вид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42900</wp:posOffset>
            </wp:positionH>
            <wp:positionV relativeFrom="paragraph">
              <wp:posOffset>255270</wp:posOffset>
            </wp:positionV>
            <wp:extent cx="3430905" cy="1245235"/>
            <wp:effectExtent l="0" t="0" r="0" b="0"/>
            <wp:wrapTopAndBottom/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91280" cy="181864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ровняв коэффициенты при одинаковых степенях p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11430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widowControl/>
        <w:spacing w:lineRule="auto" w:line="360"/>
        <w:ind w:firstLine="720"/>
        <w:jc w:val="both"/>
        <w:rPr/>
      </w:pPr>
      <w:r>
        <w:rPr/>
        <w:t>Согласно теореме Виета характеристическое уравнение будет иметь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78300" cy="4318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0995" cy="16637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димся распределением характеристических корней по Баттерворду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393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Н – модуль (чем больше модуль, тем выше быстродействие системы); n – порядок уравнения; i – порядковый номер характеристического уравн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Т.о.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2540" cy="109728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3030" cy="82296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 из вышеуказанного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66310" cy="84582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ровняв коэффициенты при одинаковых степенях p, получи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57300" cy="4318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60220" cy="38862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03020" cy="38862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05840" cy="38862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4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Из 4.1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77900" cy="54546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To</w:t>
      </w:r>
      <w:r>
        <w:rPr>
          <w:sz w:val="28"/>
        </w:rPr>
        <w:t>=0.005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=0.009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(1/0.005+1/0.009)/2.6=119.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Из 4.2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65300" cy="4572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м=0.078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>п=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2=(3.4*119.6^2*0.078*0.005*0.009-0.078-0.005)/(25*0.078)=0.04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4.3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1=(2.6*</w:t>
      </w:r>
      <w:r>
        <w:rPr>
          <w:sz w:val="28"/>
          <w:lang w:val="en-US"/>
        </w:rPr>
        <w:t>H</w:t>
      </w:r>
      <w:r>
        <w:rPr>
          <w:sz w:val="28"/>
        </w:rPr>
        <w:t>^3*</w:t>
      </w:r>
      <w:r>
        <w:rPr>
          <w:sz w:val="28"/>
          <w:lang w:val="en-US"/>
        </w:rPr>
        <w:t>T</w:t>
      </w:r>
      <w:r>
        <w:rPr>
          <w:sz w:val="28"/>
        </w:rPr>
        <w:t>м*</w:t>
      </w:r>
      <w:r>
        <w:rPr>
          <w:sz w:val="28"/>
          <w:lang w:val="en-US"/>
        </w:rPr>
        <w:t>To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</w:rPr>
        <w:t>-1)/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>п=(2.6*119.6^3*0.078*0.005*0.009-1)/25=0.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4.4 получи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65200" cy="4572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>=0.09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o</w:t>
      </w:r>
      <w:r>
        <w:rPr>
          <w:sz w:val="28"/>
        </w:rPr>
        <w:t>=(119.6^4*0.078*0.005*0.009)/(25*0.091)=315.7</w:t>
      </w:r>
    </w:p>
    <w:p>
      <w:pPr>
        <w:pStyle w:val="Contents2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Contents2"/>
        <w:spacing w:lineRule="auto" w:line="360"/>
        <w:ind w:left="0" w:firstLine="720"/>
        <w:rPr/>
      </w:pPr>
      <w:r>
        <w:rPr>
          <w:sz w:val="28"/>
        </w:rPr>
        <w:t>4.2 СИНТЕЗ САУ СКОРОСТЬЮ С УЛУЧШЕННЫМИ ДИНАМИЧЕСКИМИ ПОКАЗАТЕЛЯМ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ная схема данной САУ показана на рис.4.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личие данной схемы от предыдущей заключается в том, что в УУ дополнительно вводится сигнал пропорциональной производной от выходного сигнала от задатчика интенсивности с коэффициентами </w:t>
      </w:r>
      <w:r>
        <w:rPr>
          <w:sz w:val="28"/>
        </w:rPr>
        <w:drawing>
          <wp:inline distT="0" distB="0" distL="0" distR="0">
            <wp:extent cx="176530" cy="24066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4" t="-149" r="-20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 первый взгляд такая система является физически нереализуемой из-за наличия идеальных дифференцирующих звеньев (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 Однако на практике дело обстоит иначе. Для получения информации о первой производной выходного сигнала ЗИ нет необходимости прибегать к операции искусственного дифференцирования. Эта информация может быть получена из самого З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структурной схемы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9100" cy="43434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7000" cy="24066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0520" cy="82296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наменатель передаточной функции точно такой же, как и для предыдущей системы, поэтому коэффициенты </w:t>
      </w:r>
      <w:r>
        <w:rPr>
          <w:sz w:val="28"/>
        </w:rPr>
        <w:drawing>
          <wp:inline distT="0" distB="0" distL="0" distR="0">
            <wp:extent cx="622300" cy="24066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ются точно также. И они равн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o</w:t>
      </w:r>
      <w:r>
        <w:rPr>
          <w:sz w:val="28"/>
        </w:rPr>
        <w:t>=0.8 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1=0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2=0.045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дополнительно необходимо рассчитать коэффициенты </w:t>
      </w:r>
      <w:r>
        <w:rPr>
          <w:sz w:val="28"/>
        </w:rPr>
        <w:drawing>
          <wp:inline distT="0" distB="0" distL="0" distR="0">
            <wp:extent cx="405130" cy="24066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условия увеличения быстродействия системы, т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51710" cy="79121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4.6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теореме Виетта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74570" cy="62166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4.7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ыстродействие системы можно увеличить за счет компенсации одной пары комплексно-сопряженных корней. В данном случае корней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4</w:t>
      </w:r>
      <w:r>
        <w:rPr>
          <w:sz w:val="28"/>
        </w:rPr>
        <w:t>, т.к. они расположены близко к мнимой о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словие компенсации корней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22520" cy="43116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Отсюда можно получить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71600" cy="4445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19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o</w:t>
      </w:r>
      <w:r>
        <w:rPr>
          <w:sz w:val="28"/>
        </w:rPr>
        <w:t>=315.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ko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>2=0.76</w:t>
      </w:r>
      <w:r>
        <w:rPr>
          <w:sz w:val="28"/>
          <w:lang w:val="en-US"/>
        </w:rPr>
        <w:t>H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>1=(0.76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>2)/</w:t>
      </w:r>
      <w:r>
        <w:rPr>
          <w:sz w:val="28"/>
          <w:lang w:val="en-US"/>
        </w:rPr>
        <w:t>ko</w:t>
      </w:r>
      <w:r>
        <w:rPr>
          <w:sz w:val="28"/>
        </w:rPr>
        <w:t>=(0.76*119.6*0.022)/315.7=0.006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итоге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3425" cy="46799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tents1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 СИНТЕЗ САУ С ИСПОЛЬЗОВАНИЕМ НАБЛЮДА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усть объект управления описывается уравнением состояния, записанным в матричном вид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39800" cy="2032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5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5.2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Х и </w:t>
      </w:r>
      <w:r>
        <w:rPr>
          <w:sz w:val="28"/>
          <w:lang w:val="en-US"/>
        </w:rPr>
        <w:t>U</w:t>
      </w:r>
      <w:r>
        <w:rPr>
          <w:sz w:val="28"/>
        </w:rPr>
        <w:t xml:space="preserve"> - это соответственно вектор состояния объекта управления и вектор управления; А и В - матрицы; </w:t>
      </w:r>
      <w:r>
        <w:rPr>
          <w:sz w:val="28"/>
          <w:lang w:val="en-US"/>
        </w:rPr>
        <w:t>Y</w:t>
      </w:r>
      <w:r>
        <w:rPr>
          <w:sz w:val="28"/>
        </w:rPr>
        <w:t xml:space="preserve"> - вектор измеренных координат объект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теории управления существует понятие управляемости и наблюдаемости САУ. Причем, если объект является управляемым и наблюдаемым, то он является и индетифицируемым. То есть по входному сигналу </w:t>
      </w:r>
      <w:r>
        <w:rPr>
          <w:sz w:val="28"/>
          <w:lang w:val="en-US"/>
        </w:rPr>
        <w:t>U</w:t>
      </w:r>
      <w:r>
        <w:rPr>
          <w:sz w:val="28"/>
        </w:rPr>
        <w:t xml:space="preserve"> и измеряемому значению У можно восстановить вектор состояния объекта управления Х. Условие управляемости и наблюдаемости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08200" cy="2540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>(5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755900" cy="2413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>(5.4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о есть, ранг матрицы управляемост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наблюдаемост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должен быть равен порядку дифференциального уравнения (п), описывающего поведение объе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блюдатели или идентификаторы могут быть разомкнутыми или замкнутыми. Алгоритм работы разомкнутого наблюдателя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39800" cy="2540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>(5.6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ответственно оценочное значение вектора состояния объекта управления и вектор выходных координат наблюдателя, то есть </w:t>
      </w:r>
      <w:r>
        <w:rPr>
          <w:sz w:val="28"/>
        </w:rPr>
        <w:drawing>
          <wp:inline distT="0" distB="0" distL="0" distR="0">
            <wp:extent cx="584200" cy="2540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так же изменений коэффициентов матрицы А или неточного определения на этапе проектирования, такой наблюдатель обладает невысокой точностью измерения и на практике широкого распространения не получил. На практике распространение получили замкнутые наблюдатели, алгоритм функционирования которых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2900" cy="2794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>(5.7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авнение (5.2) примет вид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27200" cy="2794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;(5.8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ответственные значения матриц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12800" cy="17716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;(5.9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удут определять быстродействие наблюдателя. Обычно быстродействие наблюдателя принимают в несколько раз выше быстродействия САУ , которая замыкается через наблюд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Целью синтеза наблюдателя является определение коэффициентов матрицы </w:t>
      </w:r>
      <w:r>
        <w:rPr>
          <w:sz w:val="28"/>
          <w:lang w:val="en-US"/>
        </w:rPr>
        <w:t>L</w:t>
      </w:r>
      <w:r>
        <w:rPr>
          <w:sz w:val="28"/>
        </w:rPr>
        <w:t xml:space="preserve"> исходя из его быстродействия. Указанные коэффициенты можно определить методом теории модальн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11300" cy="4318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87500" cy="2286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08200" cy="4318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05765" cy="2159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03400" cy="4445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263900" cy="482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79625" cy="40005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43300" cy="64008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2=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>2</w:t>
      </w:r>
      <w:r>
        <w:rPr>
          <w:sz w:val="28"/>
          <w:lang w:val="en-US"/>
        </w:rPr>
        <w:t>T</w:t>
      </w:r>
      <w:r>
        <w:rPr>
          <w:sz w:val="28"/>
        </w:rPr>
        <w:t>м)=0,091/(0,022*0,078)=53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</w:rPr>
        <w:t>2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lang w:val="en-US"/>
        </w:rPr>
        <w:t>T</w:t>
      </w:r>
      <w:r>
        <w:rPr>
          <w:sz w:val="28"/>
        </w:rPr>
        <w:t>=0.022/(0.091*0.009)=26.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22=1/T=111.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23=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lang w:val="en-US"/>
        </w:rPr>
        <w:t>1T=0.022/(0.0063*0.009)=38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33=1/To=1/0.005=2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09800" cy="7112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49495" cy="61849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617720" cy="64706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5372100" cy="2413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3974465" cy="2413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8448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рна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=(0,2-0,4)*tpc=0.01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на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=6/t</w:t>
      </w:r>
      <w:r>
        <w:rPr>
          <w:sz w:val="28"/>
        </w:rPr>
        <w:t>рна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=1/0,012=5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lang w:val="en-US"/>
        </w:rPr>
        <w:t>1=688.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</w:rPr>
        <w:t>2=(2</w:t>
      </w:r>
      <w:r>
        <w:rPr>
          <w:sz w:val="28"/>
          <w:lang w:val="en-US"/>
        </w:rPr>
        <w:t>H</w:t>
      </w:r>
      <w:r>
        <w:rPr>
          <w:sz w:val="28"/>
        </w:rPr>
        <w:t>^2-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2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33(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</w:rPr>
        <w:t>1+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2)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1/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2=3950.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</w:rPr>
        <w:t>3=(</w:t>
      </w:r>
      <w:r>
        <w:rPr>
          <w:sz w:val="28"/>
          <w:lang w:val="en-US"/>
        </w:rPr>
        <w:t>H</w:t>
      </w:r>
      <w:r>
        <w:rPr>
          <w:sz w:val="28"/>
        </w:rPr>
        <w:t>^3-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33-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3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1+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</w:rPr>
        <w:t>2))/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33)=95379608.5;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им структурную схему наблюда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17065" cy="2413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28800" cy="2540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данным уравнениям строим структурную схему наблюдателя.</w:t>
      </w:r>
      <w:r>
        <w:br w:type="page"/>
      </w:r>
    </w:p>
    <w:p>
      <w:pPr>
        <w:pStyle w:val="Contents1"/>
        <w:spacing w:lineRule="auto" w:line="360" w:before="0" w:after="0"/>
        <w:ind w:firstLine="720"/>
        <w:jc w:val="both"/>
        <w:rPr/>
      </w:pPr>
      <w:r>
        <w:rPr>
          <w:b w:val="false"/>
          <w:sz w:val="28"/>
        </w:rPr>
        <w:t>6. СИНТЕЗ ЦИФРОВОГО УПРАВЛЯЮЩЕГО УСТР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1600200</wp:posOffset>
            </wp:positionH>
            <wp:positionV relativeFrom="paragraph">
              <wp:posOffset>520700</wp:posOffset>
            </wp:positionV>
            <wp:extent cx="2651760" cy="1381760"/>
            <wp:effectExtent l="0" t="0" r="0" b="0"/>
            <wp:wrapTopAndBottom/>
            <wp:docPr id="1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труктурная схема САУ скоростью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м необходимо принять время обработки информации цифровым управляющим устройством. Примем </w:t>
      </w:r>
      <w:r>
        <w:rPr>
          <w:sz w:val="28"/>
        </w:rPr>
        <w:drawing>
          <wp:inline distT="0" distB="0" distL="0" distR="0">
            <wp:extent cx="367665" cy="189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190" r="-9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с. За это время информация на входе ЦУУ не изменится. Структурная схема цифрового управляющего устройства показана на рисунке 5.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структурной схемы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096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</w:t>
      </w:r>
      <w:r>
        <w:rPr>
          <w:sz w:val="28"/>
        </w:rPr>
        <w:drawing>
          <wp:inline distT="0" distB="0" distL="0" distR="0">
            <wp:extent cx="8001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735" cy="4864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как система астатическая, то дополнительно вводится координата x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, согласно выражению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79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406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адающее напряжение; </w:t>
      </w:r>
      <w:r>
        <w:rPr>
          <w:sz w:val="28"/>
        </w:rPr>
        <w:drawing>
          <wp:inline distT="0" distB="0" distL="0" distR="0">
            <wp:extent cx="139065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9" t="-190" r="-25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главной отрицательной обратной связи по выходной координате. Примем </w:t>
      </w:r>
      <w:r>
        <w:rPr>
          <w:sz w:val="28"/>
        </w:rPr>
        <w:drawing>
          <wp:inline distT="0" distB="0" distL="0" distR="0">
            <wp:extent cx="6089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свободного движения уравнения состояния объекта управления и переходя от изображения к оригиналам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1651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оставим матрицы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1965" cy="10172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57300" cy="1016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талонная матрица </w:t>
      </w:r>
      <w:r>
        <w:rPr>
          <w:sz w:val="28"/>
        </w:rPr>
        <w:drawing>
          <wp:inline distT="0" distB="0" distL="0" distR="0">
            <wp:extent cx="240665" cy="2406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личается от матрицы А только строкой коэффициент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5320" cy="9753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/>
        <w:spacing w:lineRule="auto" w:line="360"/>
        <w:ind w:firstLine="720"/>
        <w:rPr/>
      </w:pPr>
      <w:r>
        <w:rPr/>
        <w:t>Согласн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39260" cy="231521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9385" cy="24949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1405" cy="19888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lang w:val="en-US"/>
        </w:rPr>
        <w:t>nnbo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>п*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>)(1-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</w:rPr>
        <w:t>/2</w:t>
      </w:r>
      <w:r>
        <w:rPr>
          <w:sz w:val="28"/>
          <w:lang w:val="en-US"/>
        </w:rPr>
        <w:t>T</w:t>
      </w:r>
      <w:r>
        <w:rPr>
          <w:sz w:val="28"/>
        </w:rPr>
        <w:t>)=(25*0.004/0.005)(1-0.004/2*0.005)=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213100" cy="1955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5.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6604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sz w:val="28"/>
        </w:rPr>
        <w:drawing>
          <wp:inline distT="0" distB="0" distL="0" distR="0">
            <wp:extent cx="6731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откуда имее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97500" cy="939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е расчетов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69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эффициенты матрицы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определить, задавшись распределением собственных корней по Батерворту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77900" cy="355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теореме Виетта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34965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это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можно записать в матричной форм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835" cy="10502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509010" cy="443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.о. получи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482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63165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ставив полученные значения в выражения 5.1 можно определить значения коэффициентов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0000" cy="482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3470" cy="230886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81100" cy="172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tents1"/>
        <w:spacing w:lineRule="auto" w:line="360" w:before="0" w:after="0"/>
        <w:ind w:firstLine="720"/>
        <w:jc w:val="both"/>
        <w:rPr/>
      </w:pPr>
      <w:r>
        <w:rPr>
          <w:b w:val="false"/>
          <w:sz w:val="28"/>
        </w:rPr>
        <w:t>7</w:t>
      </w:r>
      <w:r>
        <w:rPr>
          <w:b w:val="false"/>
          <w:sz w:val="28"/>
          <w:lang w:val="en-US"/>
        </w:rPr>
        <w:t>.</w:t>
      </w:r>
      <w:r>
        <w:rPr>
          <w:b w:val="false"/>
          <w:sz w:val="28"/>
        </w:rPr>
        <w:t xml:space="preserve"> ПРОЕКТИРОВАНИЕ ПРИНЦИПИАЛЬНОЙ СХЕМЫ УПРАВЛЯЮЩЕГО УСТРОЙСТВА</w:t>
      </w:r>
    </w:p>
    <w:p>
      <w:pPr>
        <w:pStyle w:val="Contents1"/>
        <w:spacing w:lineRule="auto" w:line="360"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7.1 Расчет принципиальной схемы управляющего устройства, синтезированного методом последовательной оптимизации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ПР – система управления преобразовател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 – силовая схема преобразо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датчик интенсивности регулирования на операционных усилителях DA1 DA2 и </w:t>
      </w:r>
      <w:r>
        <w:rPr>
          <w:sz w:val="28"/>
          <w:lang w:val="en-US"/>
        </w:rPr>
        <w:t>DA</w:t>
      </w:r>
      <w:r>
        <w:rPr>
          <w:sz w:val="28"/>
        </w:rPr>
        <w:t>3 (релейные элементы и интеграто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Т – усилитель тока, выполняет функцию потенциальной развязки выходного сигнала с силовой схемой, так же выполняет функцию усил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улятор скорости реализован на усилителе DA2. Регулировка тока реализована на усилителе DA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дадимс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>=R</w:t>
      </w:r>
      <w:r>
        <w:rPr>
          <w:sz w:val="28"/>
          <w:vertAlign w:val="subscript"/>
        </w:rPr>
        <w:t>3</w:t>
      </w:r>
      <w:r>
        <w:rPr>
          <w:sz w:val="28"/>
        </w:rPr>
        <w:t>=8 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10</w:t>
      </w:r>
      <w:r>
        <w:rPr>
          <w:sz w:val="28"/>
        </w:rPr>
        <w:t>=R</w:t>
      </w:r>
      <w:r>
        <w:rPr>
          <w:sz w:val="28"/>
          <w:vertAlign w:val="subscript"/>
        </w:rPr>
        <w:t>11</w:t>
      </w:r>
      <w:r>
        <w:rPr>
          <w:sz w:val="28"/>
        </w:rPr>
        <w:t>=33 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получения полного диапазона регулирования, т.е. максимальной скорости, сигнал на выходе </w:t>
      </w:r>
      <w:r>
        <w:rPr>
          <w:sz w:val="28"/>
          <w:lang w:val="en-US"/>
        </w:rPr>
        <w:t>DA</w:t>
      </w:r>
      <w:r>
        <w:rPr>
          <w:sz w:val="28"/>
        </w:rPr>
        <w:t xml:space="preserve">6 при насыщении </w:t>
      </w:r>
      <w:r>
        <w:rPr>
          <w:sz w:val="28"/>
          <w:lang w:val="en-US"/>
        </w:rPr>
        <w:t>DA</w:t>
      </w:r>
      <w:r>
        <w:rPr>
          <w:sz w:val="28"/>
        </w:rPr>
        <w:t>4 должен быть не менее 10В. Это условие можно записать в статическом режим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7365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018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38400" cy="4057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79700" cy="444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48765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0701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207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12800" cy="431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дадимся С</w:t>
      </w:r>
      <w:r>
        <w:rPr>
          <w:sz w:val="28"/>
          <w:vertAlign w:val="subscript"/>
        </w:rPr>
        <w:t>2</w:t>
      </w:r>
      <w:r>
        <w:rPr>
          <w:sz w:val="28"/>
        </w:rPr>
        <w:t>=0,13 мкФ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94640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60600" cy="444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нерционное зве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-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лужит для фильтрации сигнала, для помехозащищенности Т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2 Проектирование принципиальной схемы методом последовательной оптимизации конту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гулятор тока реализован на </w:t>
      </w:r>
      <w:r>
        <w:rPr>
          <w:sz w:val="28"/>
          <w:lang w:val="en-US"/>
        </w:rPr>
        <w:t>DA</w:t>
      </w:r>
      <w:r>
        <w:rPr>
          <w:sz w:val="28"/>
        </w:rPr>
        <w:t xml:space="preserve">6, статический регулятор скорости - на </w:t>
      </w:r>
      <w:r>
        <w:rPr>
          <w:sz w:val="28"/>
          <w:lang w:val="en-US"/>
        </w:rPr>
        <w:t>DA</w:t>
      </w:r>
      <w:r>
        <w:rPr>
          <w:sz w:val="28"/>
        </w:rPr>
        <w:t xml:space="preserve">4, </w:t>
      </w:r>
      <w:r>
        <w:rPr>
          <w:sz w:val="28"/>
          <w:lang w:val="en-US"/>
        </w:rPr>
        <w:t>DA</w:t>
      </w:r>
      <w:r>
        <w:rPr>
          <w:sz w:val="28"/>
        </w:rPr>
        <w:t xml:space="preserve">2 и </w:t>
      </w:r>
      <w:r>
        <w:rPr>
          <w:sz w:val="28"/>
          <w:lang w:val="en-US"/>
        </w:rPr>
        <w:t>DA</w:t>
      </w:r>
      <w:r>
        <w:rPr>
          <w:sz w:val="28"/>
        </w:rPr>
        <w:t>7 - служат для инвертирования сигн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гулятор тока называется пи-регулятором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637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52500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7406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320165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192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985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зададимся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5969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гулятор скорости. Потенциометры с диодами служат для ограничения вых. напряжения статического регулятора скорости, т.е. ограничения напряжение задания тока. Для получения полного диапазона регулирования скорости, выходное напряжение на </w:t>
      </w:r>
      <w:r>
        <w:rPr>
          <w:sz w:val="28"/>
          <w:lang w:val="en-US"/>
        </w:rPr>
        <w:t>DA</w:t>
      </w:r>
      <w:r>
        <w:rPr>
          <w:sz w:val="28"/>
        </w:rPr>
        <w:t xml:space="preserve">6 должно превышать выходной сигнал датчика тока, поступающий на </w:t>
      </w:r>
      <w:r>
        <w:rPr>
          <w:sz w:val="28"/>
          <w:lang w:val="en-US"/>
        </w:rPr>
        <w:t>R</w:t>
      </w:r>
      <w:r>
        <w:rPr>
          <w:sz w:val="28"/>
        </w:rPr>
        <w:t>16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30400" cy="44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715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1844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 выполняется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542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p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207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1176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8128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дадимся С</w:t>
      </w:r>
      <w:r>
        <w:rPr>
          <w:sz w:val="28"/>
          <w:vertAlign w:val="subscript"/>
        </w:rPr>
        <w:t>2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ф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3. Проектирование принципиальной схемы с использованием наблюда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силитель </w:t>
      </w:r>
      <w:r>
        <w:rPr>
          <w:sz w:val="28"/>
          <w:lang w:val="en-US"/>
        </w:rPr>
        <w:t>DA</w:t>
      </w:r>
      <w:r>
        <w:rPr>
          <w:sz w:val="28"/>
        </w:rPr>
        <w:t>5 выполняет функции только инверт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207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     </w:t>
      </w:r>
      <w:r>
        <w:rPr>
          <w:sz w:val="28"/>
        </w:rPr>
        <w:drawing>
          <wp:inline distT="0" distB="0" distL="0" distR="0">
            <wp:extent cx="21082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согласно с требованием схемы, будет определяться коэффициенто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т.е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34365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дадимся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</w:rPr>
        <w:drawing>
          <wp:inline distT="0" distB="0" distL="0" distR="0">
            <wp:extent cx="1231265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082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drawing>
          <wp:inline distT="0" distB="0" distL="0" distR="0">
            <wp:extent cx="22606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дадимся   </w:t>
      </w:r>
      <w:r>
        <w:rPr>
          <w:sz w:val="28"/>
          <w:lang w:val="en-US"/>
        </w:rPr>
        <w:drawing>
          <wp:inline distT="0" distB="0" distL="0" distR="0">
            <wp:extent cx="10287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drawing>
          <wp:inline distT="0" distB="0" distL="0" distR="0">
            <wp:extent cx="20828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drawing>
          <wp:inline distT="0" distB="0" distL="0" distR="0">
            <wp:extent cx="2260600" cy="431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  <w:lang w:val="en-US"/>
        </w:rPr>
        <w:drawing>
          <wp:inline distT="0" distB="0" distL="0" distR="0">
            <wp:extent cx="14732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дадимся </w:t>
      </w:r>
      <w:r>
        <w:rPr>
          <w:sz w:val="28"/>
          <w:lang w:val="en-US"/>
        </w:rPr>
        <w:drawing>
          <wp:inline distT="0" distB="0" distL="0" distR="0">
            <wp:extent cx="10160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Тогда</w:t>
      </w:r>
      <w:r>
        <w:rPr>
          <w:sz w:val="28"/>
        </w:rPr>
        <w:drawing>
          <wp:inline distT="0" distB="0" distL="0" distR="0">
            <wp:extent cx="1244600" cy="431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ним быстродействие системы, синтезированной методом модального управления и методом оптимизации конту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ремя регулирования астатического контура скорост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са</w:t>
      </w:r>
      <w:r>
        <w:rPr>
          <w:sz w:val="28"/>
        </w:rPr>
        <w:t>=24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ремя регулирования системы синтезированной методом модального управлени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 му</w:t>
      </w:r>
      <w:r>
        <w:rPr>
          <w:sz w:val="28"/>
        </w:rPr>
        <w:t>=6,8/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414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2374265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858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85800" cy="469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6096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.е. качество обработки линейного закона скорости выше в системе, синтезированной методом модального управления. САУ синтезированная методом модального управления является наиболее качественной.</w:t>
      </w:r>
    </w:p>
    <w:sectPr>
      <w:headerReference w:type="default" r:id="rId228"/>
      <w:headerReference w:type="first" r:id="rId229"/>
      <w:footerReference w:type="default" r:id="rId230"/>
      <w:footerReference w:type="first" r:id="rId231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638" w:leader="dot"/>
      </w:tabs>
      <w:spacing w:before="120" w:after="120"/>
      <w:jc w:val="center"/>
    </w:pPr>
    <w:rPr>
      <w:b/>
      <w:caps/>
      <w:sz w:val="32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638" w:leader="dot"/>
      </w:tabs>
      <w:ind w:left="200" w:hanging="0"/>
      <w:jc w:val="both"/>
    </w:pPr>
    <w:rPr>
      <w:smallCaps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jc w:val="both"/>
    </w:pPr>
    <w:rPr>
      <w:sz w:val="28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png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64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64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64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header" Target="header1.xml"/><Relationship Id="rId229" Type="http://schemas.openxmlformats.org/officeDocument/2006/relationships/header" Target="header2.xml"/><Relationship Id="rId230" Type="http://schemas.openxmlformats.org/officeDocument/2006/relationships/footer" Target="footer1.xml"/><Relationship Id="rId231" Type="http://schemas.openxmlformats.org/officeDocument/2006/relationships/footer" Target="footer2.xm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3:00Z</dcterms:created>
  <dc:creator>Ruslan V.</dc:creator>
  <dc:description/>
  <cp:keywords/>
  <dc:language>en-US</dc:language>
  <cp:lastModifiedBy>SYSTEM</cp:lastModifiedBy>
  <cp:lastPrinted>1999-05-18T20:34:00Z</cp:lastPrinted>
  <dcterms:modified xsi:type="dcterms:W3CDTF">2011-09-20T07:43:00Z</dcterms:modified>
  <cp:revision>2</cp:revision>
  <dc:subject/>
  <dc:title>МИНИСТЕРСТВО ОБРАЗОВАНИЯ И НАУКИ </dc:title>
</cp:coreProperties>
</file>