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jpeg" ContentType="image/jpeg"/>
  <Override PartName="/word/media/image20.wmf" ContentType="image/x-wmf"/>
  <Override PartName="/word/media/image56.jpeg" ContentType="image/jpeg"/>
  <Override PartName="/word/media/image10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8.wmf" ContentType="image/x-wmf"/>
  <Override PartName="/word/media/image37.jpeg" ContentType="image/jpeg"/>
  <Override PartName="/word/media/image3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50.wmf" ContentType="image/x-wmf"/>
  <Override PartName="/word/media/image1.jpeg" ContentType="image/jpeg"/>
  <Override PartName="/word/media/image3.wmf" ContentType="image/x-wmf"/>
  <Override PartName="/word/media/image15.wmf" ContentType="image/x-wmf"/>
  <Override PartName="/word/media/image4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14.wmf" ContentType="image/x-wmf"/>
  <Override PartName="/word/media/image65.jpeg" ContentType="image/jpeg"/>
  <Override PartName="/word/media/image41.wmf" ContentType="image/x-wmf"/>
  <Override PartName="/word/media/image25.wmf" ContentType="image/x-wmf"/>
  <Override PartName="/word/media/image2.jpeg" ContentType="image/jpeg"/>
  <Override PartName="/word/media/image36.jpeg" ContentType="image/jpeg"/>
  <Override PartName="/word/media/image60.wmf" ContentType="image/x-wmf"/>
  <Override PartName="/word/media/image62.wmf" ContentType="image/x-wmf"/>
  <Override PartName="/word/media/image64.jpeg" ContentType="image/jpeg"/>
  <Override PartName="/word/media/image61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22.jpeg" ContentType="image/jpeg"/>
  <Override PartName="/word/media/image32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63.jpeg" ContentType="image/jpeg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caps/>
          <w:sz w:val="28"/>
          <w:szCs w:val="28"/>
        </w:rPr>
        <w:t>РЕГУЛИРОВАНИЕ И СТАБИЛИЗАЦИЯ напряжения и тока источников внешнего электропита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ейшие регулятор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тенциометры и реостаты! Но регулирование с их помощью неэкономично и существенно снижает КПД источника. Поэтому в технике электропитания применяются специальные регуляторы с повышенным КПД. В качестве регулятора со ступенчатым изменением напряжения на стороне переменного тока могут служить трансформаторы со многими отводами во вторичной обмотке или несколькими вторичными обмот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5425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егуляторы на основе так называемых поворотных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угольные регуляторы. Весьма перспективными является использование схем управляемых выпрямительных устройств, действие которых основано на использовании в вентильном звене управляемых вентилей: тиратронов, ртутные колбы (игнитроны), тирис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: высокое значение К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стабилиза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ается с помощью специальных устройств стабилизации, которые по принципу действия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метр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ические – основаны на принципе действия элементов с нелинейной ВАХ (газотроны, полупроводниковые стабилитроны, баррето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троны – дроссели с насыщением магнит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– представляют собой устройства авторегулирования с обратной связью (ОС) и могут работать в линейн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с непрерывным регулированием, линейные и в импульсном режи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ульсная стабил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эффективными для регулиров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ВЭП, как отмечалось, являются управляемые выпрям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емые выпрямители (УВ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 УВ является схема двухполупериодного управляемого выпрям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2597150" cy="137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знач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выходе определяется площадью под пульсация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входе и с изменением угла регулировани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меня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регулирования определяется задержкой импульсов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момента, соответствующего нулевым значениям (моменту пересечен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улевым значением). Эта задержка может регулироваться в схеме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регулирования нап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лая мощность управления (т.к. необходим малый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тделения и дистанционной установки УУ от силовой части, что улучшает безопасность работы и удобство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жнение формы пульсации (расширение её спект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ый коэффициент пуль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ительное потребление реактивной мощности от ПИП, что снижает коэффициент мощности (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рямительное устройство на тиристорах, несмотря на недостатки, широко при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сведения о стабилизаци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орциональн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изменяется под действием многих дестабилизирующ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мен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ИП (дестабилизирующий фактор по вхо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грузки, как следствие, изменение падения напряжения на внутреннем сопротивлении ИВЭП (дестабилизирующий фактор по выхо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кружающей среды (температура) и изменение номиналов у различных элементов (старение эл-т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приобретает еще 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нестабильность по напр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ИВЭП классифицируются по относительной нестабильности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изкая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кая стаби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цизионный источ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абилизатор как промежуточное звено между выпрямителем и нагрузкой. Можно определить его характеристики по следующе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тор должен подавить быстрые флуктуации и медленные ухо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с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стабилизации по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стабилиз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507490" cy="1029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утреннее сопротивление (характеризует стабильность работы нагрузки по выходу при действии дестабилизирующих факт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глаживания пульса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935" cy="560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ная нестабильность напряжения на вых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начение К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может быть (по виду работ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нный т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ические стабилизаторы постоянного и перемен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раметрических стабилизаторах повышение стабильности питающе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достигается применением специально предназначенных для работы в таких условиях элементов с нелинейной ВАХ (газотроны, стабилитроны, дроссель, баррето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иницы Ом)</w:t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трона: схемы замещения выглядит следующим образом (рисунок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4085" cy="1405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упроводниковые параметрические стабилиз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5870" cy="6673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асящее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небрежим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анее рассмотренные характеристики можно определить внутреннее сопротивление стабилизатора по приведенной эквивалент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5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полу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957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следует, что для повышения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выбирать стабилитрон с как можно меньшим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увеличивать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с увеличение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ет и падение напряжения на нём, что требует большег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получения больших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й схеме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троны обладают достаточным быстродействием и при НЧ пульсациях входного напряжения работают с такой же эффективностью, как и при медленном изменении входного напряжения в рассмотрен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90700" cy="469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ая прост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ум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алы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возможность уменьшить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ив значения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 невысокая температурная нестаби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ая достижи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можно увеличить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менить температурную зависимость путё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скад соединяются несколько пар стабилитрон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термокомпенсирующие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677035" cy="793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490345" cy="8343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33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732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939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для стабилизации напряжения применяют компенсационные стабилиз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до стабилизировать ток, а не напряжение, может быть использован барре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681480" cy="10026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остом температуры растёт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и падает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(возвращается к своему значе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направлена на повышение надёжности. Поскольку действие барретора основано на тепловом эффекте, то они могут применятся как на постоянном так и на переменном токе. Барретор находит применение для стабилизации накала в ламповых при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 для стабилиза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~ могут быть использованы полупроводниковые приборы по следующе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802130" cy="10185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устройство (рисунок 9) не может быть мощ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о мощные устройства стабилизации сроятся с использованием электромагнитных нелинейных элементов в виде дросселей с насыщающе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электромагнитный стабилизатор перемен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1564640" cy="5632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линейная индук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ейная инду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ольшое потребление реактив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ые значения коэффициента стаби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чального тока I в схеме, выводящего её на рабочий учас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х недостатков лишены параметрические феррорезонансные стабилизаторы переменного напря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зин О.К., Костиков В.Г., Шахнов В.А. И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38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3.wmf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6:00Z</dcterms:created>
  <dc:creator>User</dc:creator>
  <dc:description/>
  <cp:keywords/>
  <dc:language>en-US</dc:language>
  <cp:lastModifiedBy>SYSTEM</cp:lastModifiedBy>
  <dcterms:modified xsi:type="dcterms:W3CDTF">2011-09-20T07:26:00Z</dcterms:modified>
  <cp:revision>2</cp:revision>
  <dc:subject/>
  <dc:title>“Белорусский государственный университет информатики и радиоэлектроники”</dc:title>
</cp:coreProperties>
</file>