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РЭ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Регулировка источников питания РЭС»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,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Основные параметры источников питани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ервым шагом при диагностике и регулировке любой РЭС является проверка исправности блока питания. Для работы РЭС в основном используются вторичные источники питания (ВИП). Первичные источники питания - это сеть переменного тока, аккумуляторы, батареи, термо- и фотопреобразователи. Разновидности источников вторичного питания показана на рис. 1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5801360" cy="519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519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Классификация ВИ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Источники вторичного питания РЭС имеют следующие основные параметр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напряжение питающей сети (220,127В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</w:rPr>
        <w:t xml:space="preserve">отклонение напряжения сети от номинального значения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</w:rPr>
        <w:t>10%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частоту питания сети (50,400 Гц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олную мощность потребляемую от се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номинальные выходные напряжения и токи нагруз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</w:rPr>
        <w:t xml:space="preserve">коэффициенты пульсаций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</w:rPr>
        <w:t>для стабилизированных ВИП коэффициент стабилизации по току (для стабилизатора тока), стабилизации по напряжению (для стабилизатора напряжения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эффициент полезного действия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ab/>
        <w:t>Коэффициент стабилизации</w:t>
        <w:tab/>
        <w:t>по напряжению представляет собой отношение относительного изменения входного напряжения к относительному изменению выходного:</w:t>
      </w:r>
    </w:p>
    <w:p>
      <w:pPr>
        <w:pStyle w:val="Heading2"/>
        <w:spacing w:lineRule="auto" w:line="360" w:before="0" w:after="0"/>
        <w:ind w:left="0"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1313180" cy="1097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lang w:val="en-US"/>
        </w:rPr>
        <w:t xml:space="preserve"> </w:t>
      </w:r>
      <w:r>
        <w:rPr>
          <w:spacing w:val="0"/>
          <w:lang w:val="en-US"/>
        </w:rPr>
        <w:t>1</w:t>
      </w:r>
      <w:r>
        <w:br w:type="page"/>
      </w:r>
    </w:p>
    <w:p>
      <w:pPr>
        <w:pStyle w:val="Heading1"/>
        <w:spacing w:lineRule="auto" w:line="360" w:before="0" w:after="0"/>
        <w:ind w:left="43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пульсации равен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514475" cy="578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</w:t>
      </w:r>
      <w:r>
        <w:rPr>
          <w:sz w:val="28"/>
        </w:rPr>
        <w:t>постоянная составляющая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U~</w:t>
      </w:r>
      <w:r>
        <w:rPr>
          <w:sz w:val="28"/>
        </w:rPr>
        <w:t xml:space="preserve"> - амплитуда переменной составляющ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ab/>
        <w:t>Выходное дифференциальное сопротивление определяется следующим выражением:</w:t>
        <w:tab/>
        <w:tab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226185" cy="586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3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463040" cy="294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I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часто бывает равным нулю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Настройка и регулировка нестабилизированных ИП (НИП).</w:t>
      </w:r>
    </w:p>
    <w:p>
      <w:pPr>
        <w:pStyle w:val="TextBodyIndent"/>
        <w:tabs>
          <w:tab w:val="clear" w:pos="288"/>
          <w:tab w:val="clear" w:pos="720"/>
          <w:tab w:val="clear" w:pos="1152"/>
          <w:tab w:val="clear" w:pos="1296"/>
          <w:tab w:val="clear" w:pos="1872"/>
          <w:tab w:val="clear" w:pos="2160"/>
          <w:tab w:val="clear" w:pos="2448"/>
          <w:tab w:val="clear" w:pos="2880"/>
          <w:tab w:val="clear" w:pos="6192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288"/>
          <w:tab w:val="clear" w:pos="720"/>
          <w:tab w:val="clear" w:pos="1152"/>
          <w:tab w:val="clear" w:pos="1296"/>
          <w:tab w:val="clear" w:pos="1872"/>
          <w:tab w:val="clear" w:pos="2160"/>
          <w:tab w:val="clear" w:pos="2448"/>
          <w:tab w:val="clear" w:pos="2880"/>
          <w:tab w:val="clear" w:pos="6192"/>
        </w:tabs>
        <w:spacing w:lineRule="auto" w:line="360" w:before="0" w:after="0"/>
        <w:rPr/>
      </w:pPr>
      <w:r>
        <w:rPr/>
        <w:t xml:space="preserve">Прежде чем приступить к настройке НИП, необходимо ознакомиться с принципиальной и монтажной схемами и убедиться в правильности сборки и монтажа. </w:t>
      </w:r>
    </w:p>
    <w:p>
      <w:pPr>
        <w:pStyle w:val="TextBodyIndent"/>
        <w:tabs>
          <w:tab w:val="clear" w:pos="288"/>
          <w:tab w:val="clear" w:pos="720"/>
          <w:tab w:val="clear" w:pos="1152"/>
          <w:tab w:val="clear" w:pos="1296"/>
          <w:tab w:val="clear" w:pos="1872"/>
          <w:tab w:val="clear" w:pos="2160"/>
          <w:tab w:val="clear" w:pos="2448"/>
          <w:tab w:val="clear" w:pos="2880"/>
          <w:tab w:val="clear" w:pos="6192"/>
        </w:tabs>
        <w:spacing w:lineRule="auto" w:line="360" w:before="0" w:after="0"/>
        <w:rPr/>
      </w:pPr>
      <w:r>
        <w:rPr/>
        <w:t>НИП бывают однополупериодные (используется один период переменного тока) и двухполупериодные (два периода переменного тока), однофазные и многофазные. Деление обусловлено способом включения выпрямительных элементов. У двухполупериодных меньше пульсации и меньше энергопотери.</w:t>
      </w:r>
    </w:p>
    <w:p>
      <w:pPr>
        <w:pStyle w:val="22"/>
        <w:spacing w:lineRule="auto" w:line="360"/>
        <w:jc w:val="both"/>
        <w:rPr/>
      </w:pPr>
      <w:r>
        <w:rPr/>
        <w:t xml:space="preserve">На рис 2. приведена принципиальная схема НИП с однополупериодным выпрямлением. При повышенных требованиях величине пульсаций применяют двухполупериодное выпрямление. </w:t>
      </w:r>
    </w:p>
    <w:p>
      <w:pPr>
        <w:pStyle w:val="22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233545" cy="264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ис.2. Принципиальные схемы однополупериодного и двухполупериодного выпрямителей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Для нахождения неисправностей НИП необходимы: ЛАТР, вольтметр, омметр и осциллогра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С помощью измерений омметром производят сличение с картой сопротивлений. Если все нормально, то через ЛАТР производят первоначальное включени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Если схема исправна, то после проверки исправности измеряют характеристики НИП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Если есть неисправности, то производят настройку блока. НИП можно разделить на три узла: трансформатор, выпрямитель, фильтр. Диагностику неисправностей производят по следующему алгоритму, начиная с проверки выходного напряжения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5819775" cy="5698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3. Алгоритм поиска неисправностей НИП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Из рисунка видно, что даже для простой схемы алгоритм поиска неисправностей достаточно сложен, а если добавить еще и фильтр, то алгоритм значительно усложнится. После исправления неисправностей (обрыв, замыкание) производят исследование характеристик НИП, если параметры не в норме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хема измерения характеристик НИП имеет вид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5960745" cy="1028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ис.4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Используя такую схему можно измерить выпрямленное напряжение, нагрузочную характеристику, коэффициент пульсаций и потребляемую мощност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PV1 и PV2 – приборы, с помощью которых определяют потребляемую мощность. Выпрямленное напряжение определяют по показаниям вольтметра PV2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В качестве измерительного прибора может быть использован осциллограф и тогда, можно определить коэффициент пульсаций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Автотрансформатор Т1 необходим для плавной регулировки переменного входного напряжения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Напряжение пульсаций зависит от частоты сети, вида выпрямителя и фильтра. Для измерения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на вход выпрямителя WS подается номинальное переменное напряжение и с помощью резистор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устанавливают номинальный ток по PA2. Вольтметром PV2 или осциллографом измеряю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</w:rPr>
        <w:t xml:space="preserve">~ и определяют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Для УНЧ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должно быть &lt; 0,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Для УПЧ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должно быть &lt; 0,05 - 0,1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ричинами повышенного значения коэффициента пульсаций могут быть недостаточная емкость фильтра и ассиметрия плеч вторичной обмотки силового трансформатор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Нагрузочная характеристика снимается следующим образом: Изменяя сопротивление 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в заданных ТУ пределах PA2 измеряют ток. По полученным данным строят нагрузочную характеристику Uвых = f(I), из которой определяют изменение напряжения на нагрузке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U)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rPr/>
      </w:pPr>
      <w:r>
        <w:rPr>
          <w:sz w:val="28"/>
        </w:rPr>
        <w:t>I</w:t>
      </w:r>
      <w:r>
        <w:rPr>
          <w:sz w:val="28"/>
          <w:vertAlign w:val="subscript"/>
        </w:rPr>
        <w:t>ВЫХ,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определяется допустимым током выпрямительных вентилей. Изменение напряжения на нагрузке обусловлено увеличением падения напряжения на обмотке трансформатора, диоде, резисторе (или индуктивности) фильтра. Таким образом, регулировка выпрямителя заключается в проверке и установке нормальных электрических режимов работы его элемен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Регулировка стабилизированных ИП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уществуют следующие виды стабилизированных ИП: параметрические стабилизаторы (ПС), компенсационные стабилизаторы (КС) и импульсные (ИИП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 xml:space="preserve">ПС используют нелинейность ВАХ п/п диодов, варисторов, газонаполненных электровакуумных приборов. В настоящее время в качестве ПС чаще всего используют стабилитроны. Бывают обычные и термоскомпенсированные стабилитроны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ринципиальная схема параметрического стабилизатора напряжения включает в себя резистор R1, который определяет режим работы стабилитрона и стабилитрон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Стабилизаторы тока выполнялись преимущественно на бареттерах ( нелинейных сопротивлениях ). В современных схемных решениях используются биполярные или полевые транзисторы. Резистор R1 задает рабочую точку транзистора.</w:t>
        <w:tab/>
        <w:t xml:space="preserve"> В основном параметрические стабилизаторы используют в качестве эталонов напряжения в других типах стабилизаторов. Регулировка ПС заключается в подборе гасящего резистора R1. От выбора величины резистора его точности зависит выходной ток ( ток на нагрузке ) и коэффициент пульсаций. Компенсационные стабилизаторы имеют более высокие параметры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Структурная схема стабилизатора компенсационного типа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ринцип работы такого стабилизатора состоит в автоматическом поддержании постоянного выходного напряжения с помощью регулирующего элемента, управляемого по цепи обратной связи. Практические схемы стабилизированных источников питания различаются по способам включения регулирующего элемента и получения опорного напряжения (U</w:t>
      </w:r>
      <w:r>
        <w:rPr>
          <w:sz w:val="28"/>
          <w:vertAlign w:val="subscript"/>
        </w:rPr>
        <w:t>ОП</w:t>
      </w:r>
      <w:r>
        <w:rPr>
          <w:sz w:val="28"/>
        </w:rPr>
        <w:t>), а также по схемному решению цепи обратной связ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Типовая схема компенсационного стабилизатора напряжения с последовательным регулирующим транзистором и источником опорного напряжения на стабилитроне приведена на рис. Здесь транзистор VT1 - регулирующий элемент, транзистор VT2 - усилитель постоянного тока (усилитель обратной связи). Схема сравнения выходного напряжения с опорным, реализована на транзисторе VT3. Источник опорного напряжения собран на VD1 и R3 и представляет собой параметрический стабилизатор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Регулировка стабилизаторов производится после регулировки выпрямителя. Рассмотрим методику регулировки и настройки компенсационного стабилизатора. Регулировка и настройка компенсационного стабилизатора заключается в проверке самовозбуждения, которое может быть появляться из-за наличия в схеме цепей обратной связи и элементов усиления. В процессе регулировки КС проверяют электрические режимы работы входящих в него элементов, на соответствие номиналов указанным на схеме или технологических картах, а также определяют нагрузочную характеристику,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СТАБ</w:t>
      </w:r>
      <w:r>
        <w:rPr>
          <w:sz w:val="28"/>
        </w:rPr>
        <w:t>. В случае выявления неисправностей, используя различные методы отыскания неисправностей, находят неисправность, устраняют ее и продолжают регулировк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Каждая конкретная схема имеет некоторый алгоритм диагностики. Для нашей схемы алгоритм диагностики имеет вид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Диагностику стабилизаторов напряжения начинают с проверки входного напряжения. При его отсутствии определяют напряжение на входе стабилизатора. Наличие напряжения свидетельствует о дефекте в стабилизаторе. При его отсутствии поиск неисправностей необходимо перенести на выпрямитель и трансформатор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 xml:space="preserve">В стабилизаторе проверяют сначала регулирующий транзистор VT1 (см. рис.), затем управляющий VT2, транзистор схемы сравнения VT3 и источник опорного напряжения VD1. Один из возможных алгоритмов поиска неисправности стабилизатора напряжения показан на рис. В основу алгоритма положен способ последовательных промежуточных измерений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Электронная промышленность выпускает интегральные микросхемы - стабилизаторы напряжения (К142ЕН1 - К142ЕН9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Диагностика электронных стабилизаторов на микросхемах сводится к проверке возможных замыканий в нагрузке и контролю напряжений на выводах. После сравнения измеренных величин с табличными или полученными в исправном блоке, делается вывод о состоянии стабилизатор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 xml:space="preserve">Отметим, что последние модификации интегральных микросхем К142КН5 </w:t>
        <w:softHyphen/>
        <w:t>К142ЕН9 не требует внешних дополнительных элементов (трехвыводные стабилизаторы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В стабилизаторах с последовательным регулированием элементов при перегрузках по току и КЗ на регулирующем транзисторе возникают большие перегрузки по мощности. Если не предусмотреть меры защиты, то кратковременные перегрузки могут вывести РЭ из строя из-за теплового или потенциального пробоя. В случае наличия таких цепей, т.е. цепей защиты к основным РНО добавляются операции по установке тока срабатывания защитного устройства компенсационного стабилизатор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Импульсные источники питания (ИИП)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ринцип действия, реализуемый при создании импульсного источника питания состоит в преобразовании выпрямленного сетевого напряжения (50Гц 220В) в импульсы прямоугольной формы с частотой следования 20 - 30 кГц и последующем их выпрямлением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Структурная схема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Напряжение сети через помехоподавляющий фильтр подается на НЧ выпрямитель. Возможно включение понижающего трансформатора. Выпрямленное напряжение сглаживается фильтром, в некоторых случаях стабилизируется и подается через ключ на первичную обмотку импульсного ВЧ трансформатора. Ключ управляется специальной схемой с частотой несколько килогерц. Импульсы тока в первичной обмотке транзистора индуцирует во вторичных обмотках соответствующие напряжения (переменные), которые выпрямляются выпрямителем 2 и сглаживаются фильтром 2. Трансформатор 2 кроме основной функции производит гальваническую развязку первичной и вторичных цепе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Выходное напряжение зависит от скважности (q) управляющих импульсов, от частоты (</w:t>
      </w:r>
      <w:r>
        <w:rPr>
          <w:sz w:val="28"/>
          <w:lang w:val="en-US"/>
        </w:rPr>
        <w:t>f</w:t>
      </w:r>
      <w:r>
        <w:rPr>
          <w:sz w:val="28"/>
        </w:rPr>
        <w:t xml:space="preserve">), напряжения на входе и от коэфициента трансформации трансформатора 2. Следовательно, выходное напряжение можно регулировать следующими способами: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1. Изменением U</w:t>
      </w:r>
      <w:r>
        <w:rPr>
          <w:sz w:val="28"/>
          <w:vertAlign w:val="subscript"/>
        </w:rPr>
        <w:t>ПИТ</w:t>
      </w:r>
      <w:r>
        <w:rPr>
          <w:sz w:val="28"/>
        </w:rPr>
        <w:t xml:space="preserve"> на вход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2. Изменением частоты при неизменной длительности импульсов (частотно импульсная модуляция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3. Изменением длительности импульса при неизменной частоте (широтно-импульсная модуляция )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4. Комбинированное регулировани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Регулировку ИИП, как и ранее, начинают с внешнего осмотра, определяя наличие обрывов, замыканий и т.д. Затем подключают нагрузку (это обязательно) и через ЛАТР подают питание. Далее два вида выпрямителей (см. выше), стабилизатор (см. выше), защита (см. выше). Схема управления ключом которая включает в себя схему регулирования U</w:t>
      </w:r>
      <w:r>
        <w:rPr>
          <w:sz w:val="28"/>
          <w:vertAlign w:val="subscript"/>
        </w:rPr>
        <w:t>ВЫХ</w:t>
      </w:r>
      <w:r>
        <w:rPr>
          <w:sz w:val="28"/>
        </w:rPr>
        <w:t>, схему запуска и цепь обратной связ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Обобщенный алгоритм диагностики блока питания телевизора. В противном случае возможно повреждение элементов при переходных процессах вследствие больших выбросов напряжени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Включив блок питания, проверяют поступление напряжений на схему. Ускоряет поиск дефектов использование осциллографа. Проверка осциллограмм проводится в характерных точк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гнатович В.Г., Митюхин А.И.-- Регулировка и ремонт бытовой радиоэлектронной аппаратуры.-- Минск: "Вышэйшая школа", 2002 –366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Технология РЭУ и автоматизация производства РЭА :Учебник для ВУЗов А.П. Достанко, В.Л Ланин, А.А. Хмыль и др.Под ред.академика А.П.Достанко,-- Минск “Вышэйшая щкола.-2002.—400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Колесников В.М. -- Лазеpная звукозапись и цифpовое pадиовещание. -- М.:"Радио и связь", 2001 -- 21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true"/>
      <w:spacing w:lineRule="auto" w:line="240"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60"/>
      <w:ind w:left="720" w:hanging="720"/>
      <w:jc w:val="left"/>
      <w:outlineLvl w:val="1"/>
    </w:pPr>
    <w:rPr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lineRule="auto" w:line="240" w:before="240" w:after="60"/>
      <w:ind w:left="720" w:hanging="720"/>
      <w:jc w:val="left"/>
      <w:outlineLvl w:val="2"/>
    </w:pPr>
    <w:rPr>
      <w:rFonts w:ascii="Arial" w:hAnsi="Arial" w:cs="Arial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</w:tabs>
      <w:ind w:firstLine="709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</w:tabs>
      <w:ind w:firstLine="709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Style9">
    <w:name w:val="Основной текст с отступом Знак"/>
    <w:qFormat/>
    <w:rPr>
      <w:kern w:val="2"/>
      <w:sz w:val="24"/>
    </w:rPr>
  </w:style>
  <w:style w:type="character" w:styleId="21">
    <w:name w:val="Основной текст с отступом 2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0" w:after="120"/>
      <w:jc w:val="center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1296" w:leader="none"/>
        <w:tab w:val="left" w:pos="1872" w:leader="none"/>
        <w:tab w:val="left" w:pos="2160" w:leader="none"/>
        <w:tab w:val="left" w:pos="2448" w:leader="none"/>
        <w:tab w:val="left" w:pos="2880" w:leader="none"/>
        <w:tab w:val="left" w:pos="6192" w:leader="none"/>
      </w:tabs>
      <w:spacing w:lineRule="auto" w:line="240" w:before="0" w:after="240"/>
      <w:ind w:firstLine="709"/>
    </w:pPr>
    <w:rPr>
      <w:kern w:val="0"/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40"/>
      <w:ind w:firstLine="709"/>
      <w:jc w:val="left"/>
    </w:pPr>
    <w:rPr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6:00Z</dcterms:created>
  <dc:creator>User</dc:creator>
  <dc:description/>
  <cp:keywords/>
  <dc:language>en-US</dc:language>
  <cp:lastModifiedBy>SYSTEM</cp:lastModifiedBy>
  <dcterms:modified xsi:type="dcterms:W3CDTF">2011-09-20T07:26:00Z</dcterms:modified>
  <cp:revision>2</cp:revision>
  <dc:subject/>
  <dc:title>БЕЛОРУССКИЙ ГОСУДАРСТВЕННЫЙ УНИВЕРСИТЕТ ИНФОРМАТИКИ И РАДИОЭЛЕКТРОНИКИ</dc:title>
</cp:coreProperties>
</file>