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жими роботи й стандарти факс-апаратів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 Режими роботи факсимільних апараті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дним із найголовніших параметрів, що впливають на якість документів, є розрізнення. Режими розрізнення факс-апаратів: STANDARD (стандартний), FINE (детальний), SUPER FINE (понаддетальный), HALF TONE (напівтональ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ередачі сторінок, надрукованих великим шрифтом типу машинописного, зазвичай, буває досить стандартного режиму, що характери-зується найвищою швидкістю переда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видкість передачі сторінки, що зазначається виробниками в технічних описах, наведена при стандартній роздільній здатності (при передачі з цифрової пам'я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жими FINE і SUPER FINE зазвичай, застосовуються під час передачі документів, надрукованих дрібним шрифтом або графічними зображеннями, виконаними тонкими ліні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становлювати режим високого або надвисокого розрізнення має сенс тільки в тому випадку, якщо приймаючий факс теж переведений у відповідний реж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розрізнення є дві найпоширеніші одиниці виміру: лінії (точки) на міліметр і точки на дюйм (dpi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рахувати їх один у одного (це буває важливо при виборі одного факсу з декількох) не становить проблеми: вертикальна роздільна здатність у 3,95 лінії на міліметр відповідає 100 dpi, a горизонтальна роздільна здатність у 8 точок на міліметр – 200 dpi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явність рівнів градації сірого (такий показник зустрічається також у копіювальних апаратів і в будь-якої техніки, що має сканер або його аналог) дозволяє факсу більш реалістично передавати чорно-білі ілюстрації й графічні зобр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цьому факсимільний апарат автоматично розрізняє текст і графіку. Як наслідок: текст передається з максимальною чіткістю, а картинки –більш м'яко, із плавним переходом відтінків між елементами зображення. Найпоширеніші максимальні чисельні значення рівнів напівтонів у різних факсів становлять 16, 32 або 6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втоматичне управління фоном використовується факсимільним апаратом, коли потрібно передати кольорову сторінку з яскравим фоном. Сторінка добре зчитується, поки вона кольорова, але спробуйте зробити з неї чорно-білу коп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передачі по факсу з автоматичним управлінням фоном апарат робить «підстилаючу поверхню» більш блід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жим регулювання контрастності застосовується для передачі блідого або занадто світлого оригін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пія при цьому виходить, звісно, дещо затемненою, але розбірливою. У режимі згладжування факсимільний апарат автоматично згладжує в прийнятому документі края елементів зображення (наприклад, контури літер), завдяки чому копії виходять чіткишимі та зрозумілиши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уже важливим режимом роботи факсу є режим автоматичної корекції. Справа в тому, що при прийманні факс-повідомлень найчастіше виникають збої на телефонній лі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кс-апарат, що має такий режим, просить ще раз передати даний рядок, намагаючись проходження сигналу без викривлення. Так само працює факс з автоматичною корекцією помилок (Error Correcting Mode (ЕСМ)), очікуючи при передачі даних їхнього чіткого проходження єю телефонною лін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випадку серйозного збою на лінії або обриву факс, що має функцію автоматичної передачі з пам'яті, автоматично повторить набір і продовжить передачу, починаючи зі сторінки, при передачі якої виник обрив зв'я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уже корисною виявляється функція скорочення часу передачі повідомлення. У цьому режимі факс-апарат стискає переданий документ по висоті на 20%. Літери при цьому виходять дещо сплюснутими, але документ залишається цілком розбірлив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й режим працює тільки при стандартній роздільній здатності. Режим економії паперу використовується під час прийняття повідомлень, при цьому факс автоматично скорочує документ по висоті, заощаджуючи тим самим папі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корочення можливо у двох варіантах: перший – скорочуються міжрядкові відстані й порожні ділянки; другий – весь документ стискається на 50% (такий режим можливий тільки при стандартній роздільній здатност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якщо передається документ, розмір якого перевищує розміри стандартного паперу, він автоматично стискається до необхідних розмі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Факс-апарати з функцією форвардинга </w:t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uk-UA" w:eastAsia="en-US"/>
        </w:rPr>
        <w:t xml:space="preserve"> переадресуванням повідомлення – можна запрограмувати на передачу повідомлень на інший апа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цьому в пам'ять закладається номер апарата, на який потрібно вести передачу та, як правило, номер апарата, факс з якого потрібно переадресув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ксимільні апарати можна запрограмувати на передачу повідомлень у певний час. Це не тільки дозволить розвантажити телефонну лінію, але й заощадить гроші, якщо відкласти передачу документів до нічного часу, коли тарифи на користування лінією мінімальні. Якщо врахувати можливість автоматичної передачі оригіналів, можна досягти цілком солідної економії при зручній робо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нкція поллінгу, або опитування, дозволяє звернутися до іншого факс-апарату із запитом – переслати документ на ваш факс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цьому випадку не передавальний, а приймальний факс ініціює передачу доку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цьому запитуваний факс теж повинен мати функцію поллінгу. Можливий запит у режимі мультиполінгу, коли факс на розсилання повідомлень по декількох номерах програмується дистанцій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можна організувати передачу із затримкою, аналогічну передачі по тайм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зв'язку з частими збоями в міській телефонній мережі більшу частину часу при передачі факс-повідомлень віднімає дозвін до абонента та безпосереднє відправлення факс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У факсах із цифровою пам'яттю можна документи спочатку пропускати через сканер (вони будуть збережені в пам'яті), а потім доручити апарату додзвонитися до абонента та передати сторінки з пам'яті. При цьому оригінали можна забрати й працювати з ними дал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Факси з цифровим пристроєм, що запам’ятовує, дозволяють сканувати документи в пам'ять, навіть якщо в цей момент апарат веде передачу іншого документа або приймає повідом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акс-апарати можна запрограмувати на розсилання різним абонентам різних документів. При цьому, щоправда, кількість таких документів значно обмежується (наприклад, факс, що зберігає в пам'яті до 12 сторінок, може передати в такому режимі три сторін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кумент можна розсилати різним абонентам, не пропускаючи його щораз через приймальний пристр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Якщо у факсі закінчився папір або чорнило, прийняті документи будуть збережені в пам'яті й автоматично роздрукуються, коли видаткові матеріали будуть заповне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тримані документи можуть бути збережені в пам'яті без роздруківки в спеціальній поштовій скриньці, що дозволить зберегти конфіденційність переговорів. Можна роздрукувати ці документи пізніше або переслати на інший факсимільний апа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обисті поштові скриньки зазвичай кодуються самими абонентами – тільки знаючи пароль, можна довідатися, яку інформацію вони міст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 Стандарти факсимільного зв'яз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Відповідно до рекомендацій сектора стандартизації Міжнародного союзу електрозв'язку (ITU-T – International Telecommunications Union – Telecommunica-tions) залежно від використовуваного виду модуляції розрізняють факсимільні апарати чотирьох груп (Group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1966 р. EIA (Асоціація електронної промисловості США) оголосила про створення першого стандарту для факсимільного зв'язку – EIA Standard RS-32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симільні апарати, що відповідають вимогам цього стандарту, стали відносити до Групи 1. Апарати Групи 1, використовуючи аналогові сигнали для обміну інформацією, забезпечували передачу однієї сторінки за 4-6 хви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ть переданих документів, унаслідок малої роздільної здатності апаратів, була дуже низь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туація докорінно змінилася в 1978 р., коли CCITT (Міжнародний консультативний комітет з телефонії і телеграфії) оголосив про нову специфікацію (Група 2), що була прийнята усіма компані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сягнуте взаєморозуміння усіх факсимільних апаратів, що випускаються у світі, і зниження цін унаслідок розвитку технології дозволили багатьом комерційним і державним організаціям почати активно використовувати можливості цих апаратів у своїй роботі. </w:t>
      </w:r>
      <w:r>
        <w:rPr>
          <w:color w:val="000000"/>
          <w:sz w:val="28"/>
          <w:szCs w:val="28"/>
          <w:lang w:val="uk-UA" w:eastAsia="en-US"/>
        </w:rPr>
        <w:t>У цей час факс-апарати групи 1 і 2 вийшли з ужитку – вони працюють повільно та недоскона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часні факс-апарати відносяться до групи 3 (Group-III або G3 Fax). Стандарт на факсах цієї групи початково був визначений рекомендацією IT</w:t>
      </w:r>
      <w:r>
        <w:rPr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lang w:val="uk-UA" w:eastAsia="en-US"/>
        </w:rPr>
        <w:t>-T Т.4 у 1980 р., а потім модифікований у 1984 р. і 1988 р. Радикальна відмінність факс-апаратів групи 3 від своїх попередників полягає в цифровій обробці й передачі сигн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 апарати передають чорно-білі зображення зі швидкістю до 14400 біт/c аналоговими каналами телефонної мережі загального користування. Внаслідок застосування стискання даних факс групи 3 передає сторінку за 30-60 c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погіршенні якості зв'язку такі факси переходять у режим зменшення швидкості передачі. Відповідно до стандарту групи 3 у факс-апаратах передбачені 3 рівні роздільної здатност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рмальний (стандартний), що забезпечує 203x98 точок на дюйм (203x98 dpi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двоюючий кількість точок по вертикалі (203x196 dpi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двисокий (300x300 dpi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ільша роздільна здатність дозволяє передавати дрібний шрифт або складну графіку, але при цьому час передачі пропорційно зростає. Зазначимо, що роздільна здатність визначається передавальною стороною, а приймаюча підлаштовується під не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1984 р. ITU-T прийняв стандарт для факсів Групи 4, призначений для високошвидкісних цифрових каналів зв'язку, таких, як ISDN, X.25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й стандарт передбачає дуже високу розрізнювальну затність (400x400 точок на дюйм) і передачу кольорових зобра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нципово те, що, по-перше, він не сумісний із Групою 3, тобто не дозволяє працювати на звичайних аналогових телефонних лініях, що комутуються, а, по-друге, у наш час немає економічних стимулів для переходу на новий станда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ироке розповсюдження Група 4 одержить тільки разом із цифровою телефон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ині практично всі факсимільні апарати, що продаються, належать до Групи 3. Роботу факс-апаратів Групи 3 регламентують стандарти Т.4 і Т. 3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чому Т.4 визначає можливості Групи 3 (розмір аркуша, роздільна здатність та ін.), а Т.30 – розпізнавання можливостей апаратів, узгодження параметрів, формування сторінок зображень, алгоритми стиснення. Зазначимо, що передача факсів йде, як правило, без корекції помилок. Помилкові рядки крапок пропускаються або виводя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важається, що невеликі помилки в рисунку та (або) у тексті некритичні ні для розпізнавання тексту, ні для рису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табл. 1 наведені протоколи, які використовуються у факс-апаратах і сумісних із ними факс-моде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я 1 – Протоколи для факсимільних апаратів</w:t>
      </w:r>
    </w:p>
    <w:tbl>
      <w:tblPr>
        <w:tblW w:w="6240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2280"/>
      </w:tblGrid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Протоко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Швидкість, кбіт/с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Менші швидкості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біт/с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V.27 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4,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,4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V.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9,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,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V.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4,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, 9,6, 7,2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V.I7 terbo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AT&amp;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9,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V.34 FA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8,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3 Стандарти на факс по IP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Факсимільний зв'язок на базі IP спирається на два основні стандарти. Однак вони запропоновані аж ніяк не IETF, що визначає протоколи Internet, а ITU, що займається питаннями сумісності глобальних комунікацій. ITU T.37 описує перетворення традиційних сигналів факсів у поштові повідомлення SMTP з MIME-сумісними вкладеннями у форматі TIFF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я методика використовується зазвичай постачальниками IP-факсів і зводить передачу факсів до доставки із проміжним зберіганням, оскільки зображення факсів передаються у вигляді вкладень електронної пошти. Завдяки T.37 факс-апарати й факси-сервери на базі IP різних постачальників можуть взаємодіяти один з одним так само узгоджено, як і традиційні факс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нак T.37 описує лише основні функції для доставки факсів за допомогою електронної пошти, будучи свого роду найменшим загальним знаменник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иклад, він передбачає застосування лише одного методу стиснення – модифікованого методу Хофмана, обмежуючи в такий спосіб можливості економії пропускної здатності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того ж, він не робить відмінностей між різними типами факсів, хоча провідну провайдери послуг вже давно налаштовують доставку факсів залежно від конкретного типу трафику, що передає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е один стандарт T.38 описує передачу факсів у реальному часі або за допомогою імітації з'єднання з факс-апаратом, або за допомогою методу модуляції за назвою FaxRelay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T.38 може використовуватися для реалізації функціональності, більше схожої на традиційний факсимільний зв'язок, наприклад, для негайного підтверд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 Стиснення при передачі факс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передачі факсів групи 3 використовується апаратне (динамічне) стиснення даних, що дозволяє зменшити розмір даних на 80-90% і знизити вартість перед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дбачено кілька алгоритмів стиснення. По-перше, це класичний (одновимірний) модифікований метод </w:t>
      </w:r>
      <w:r>
        <w:rPr>
          <w:color w:val="000000"/>
          <w:sz w:val="28"/>
          <w:szCs w:val="28"/>
          <w:lang w:val="uk-UA" w:eastAsia="en-US"/>
        </w:rPr>
        <w:t>Хофмана</w:t>
      </w:r>
      <w:r>
        <w:rPr>
          <w:color w:val="000000"/>
          <w:sz w:val="28"/>
          <w:szCs w:val="28"/>
          <w:lang w:val="uk-UA"/>
        </w:rPr>
        <w:t xml:space="preserve"> (МН у Т.30). У нових факсах застосовують ще алгоритм МR, який можна назвати двовимірним. Суть методу полягає в тому, що рядки пікселів, що формують текстовий рядок, значною мірою повторюють один о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йсно, адже літери складаються переважно з вертикальних паличок. Тому кодуються тільки відмінності між рядками пікселів. Цей новіший метод приблизно вдвічі збільшує стиснення порівняно із традиційним, але тільки у випадку корекції поми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ава в тому, що у випадку стиснення помилка в рядку приведе до її розмноження на всі інші рядки, тому через кожні 3-4 рядки вибирається новий вихідний ря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ипадку застосування корекції помилок застосовують його модифікацію ММR. Про свої можливості стиснення факси повідомляють один одному під час хендшей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 Опціональність корекції помилок при передачі факс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стандарті (Т.30 ITU-T) для факсів групи 3 корекція помилок ЕСМ передбачена лише опційно (корекція помилок обов'язкова тільки у фазі хендшей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ава в тому, що для цього потрібна більша пам'ять для того, щоб запам'ятати всі фрейми, які формують приблизно півсторінки, і зробити запит повтору помилков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 дорого коштує, тому реалізовано лише в дорогих факс-апаратах. Зазначимо, що для реалізації корекції її зазвичай мають підтримувати обидві сторони (тому придбання дорогого факсу може нічого не да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, як впливають помилки на вид факсу. Одиницею інформації при передачі факсів є рядок крап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ідсутності корекції контролюється лише кількість цих крапок, що має бути фіксованою. Якщо довжина прийнятого рядка не стандартна, то вважається, що відбулася поми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ді або пропускають весь рядок, або виводять його як є. Якщо такі помилки рідко зустрічаються, то вони некритичні ні для розпізнавання тексту, ні для рисун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аявності збіжних або кривих ліній тексту, що погано розпізнається та ін. потріб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швидкість на лінії. Справа в тому, що помилки найчастіше викликаються сплеском шуму на лінії. При меншій швидкості цей сплеск ушкодить меншу частину повідомлення. У програмах є опція обмеження швидкост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вати підвищену роздільну здатність. Тоді пропуск або ушкодження рядка крапок не так помітно спотворить рядок тексту або частину рисунка. Нагадаємо, що роздільна здатність установлюється на передавальній сторон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мовитися від стиснення на зашумленних лініях. Справа в тому, що помилка в одному біті стиснених даних еквівалентна помилкам у декількох бітах не стисне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6:00Z</dcterms:created>
  <dc:creator>Customer</dc:creator>
  <dc:description/>
  <cp:keywords/>
  <dc:language>en-US</dc:language>
  <cp:lastModifiedBy>SYSTEM</cp:lastModifiedBy>
  <dcterms:modified xsi:type="dcterms:W3CDTF">2011-09-20T07:26:00Z</dcterms:modified>
  <cp:revision>2</cp:revision>
  <dc:subject/>
  <dc:title>Режими роботи й стандарти факс-апаратів</dc:title>
</cp:coreProperties>
</file>