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оботизированные технологические комплексы (РТК) в гибкой автоматизации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азначение и классификация РТК. Место РТК в гибкой автоматизации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ная идея роботизированного технологического комплекса заключается в том, что промышленный робот должен использоваться в сочетании с определенным технологическим оборудованием, как, например, пресс, металлорежущий станок, сварочная установка, установка для нанесения покрытий и т.д., и предназначен для выполнения одной или нескольких конкретных технологических операций.</w:t>
      </w:r>
    </w:p>
    <w:p>
      <w:pPr>
        <w:pStyle w:val="Normal"/>
        <w:ind w:firstLine="709"/>
        <w:rPr/>
      </w:pPr>
      <w:r>
        <w:rPr/>
        <w:t>Применение промышленных роботов можно подразделить на выполнение роботами непосредственно основных технологических операций, и выполнение вспомогательных операций по обслуживанию основного технологического оборудования. К первым относится автоматическое выполнение роботами процессов сварки, сборки, окраски, нанесения покрытий, пайки, проведение контрольных операций, упаковки, транспортирования и складирования. Ко второй категории относится автоматизация с помощью роботов процессов механической обработки (обслуживания различных металлорежущих станков, шлифовальных и протяжных станков), прессов холодной и горячей штамповки, кузнечного и литейного оборудования, установок для термообработки, а также загрузки-разгрузки полуавтоматов дуговой сварки и контактных сварочных машин, при автоматизации операций сборки.</w:t>
      </w:r>
    </w:p>
    <w:p>
      <w:pPr>
        <w:pStyle w:val="Normal"/>
        <w:ind w:firstLine="709"/>
        <w:rPr/>
      </w:pPr>
      <w:r>
        <w:rPr/>
        <w:t>По ГОСТ 26228-85 "Системы производственные гибкие. Термины и определения":</w:t>
      </w:r>
    </w:p>
    <w:p>
      <w:pPr>
        <w:pStyle w:val="Normal"/>
        <w:ind w:firstLine="709"/>
        <w:rPr/>
      </w:pPr>
      <w:r>
        <w:rPr/>
        <w:t>Роботизированный технологический комплекс (РТК) - совокупность единицы технологического оборудования, промышленного робота и средств оснащения, автономно функционирующая и осуществляющая многократные циклы.</w:t>
      </w:r>
    </w:p>
    <w:p>
      <w:pPr>
        <w:pStyle w:val="Normal"/>
        <w:ind w:firstLine="709"/>
        <w:rPr/>
      </w:pPr>
      <w:r>
        <w:rPr/>
        <w:t>Примечания.</w:t>
      </w:r>
    </w:p>
    <w:p>
      <w:pPr>
        <w:pStyle w:val="Normal"/>
        <w:ind w:firstLine="709"/>
        <w:rPr/>
      </w:pPr>
      <w:r>
        <w:rPr/>
        <w:t>1. РТК, предназначенные для работы в ГПС, должны иметь автоматизированную переналадку и возможность встраиваться в систему.</w:t>
      </w:r>
    </w:p>
    <w:p>
      <w:pPr>
        <w:pStyle w:val="Normal"/>
        <w:ind w:firstLine="709"/>
        <w:rPr/>
      </w:pPr>
      <w:r>
        <w:rPr/>
        <w:t>2. В качестве технологического оборудования может быть использован промышленный робот.</w:t>
      </w:r>
    </w:p>
    <w:p>
      <w:pPr>
        <w:pStyle w:val="Normal"/>
        <w:ind w:firstLine="709"/>
        <w:rPr/>
      </w:pPr>
      <w:r>
        <w:rPr/>
        <w:t>3. Средствами оснащения РТК могут быть: устройства накопления, ориентации, поштучной выдачи объектов производства и другие устройства, обеспечивающие функционирование РТК".</w:t>
      </w:r>
    </w:p>
    <w:p>
      <w:pPr>
        <w:pStyle w:val="Normal"/>
        <w:ind w:firstLine="709"/>
        <w:rPr/>
      </w:pPr>
      <w:r>
        <w:rPr/>
        <w:t>При этом подразумевается одна единица технологического оборудования и один промышленный робот.</w:t>
      </w:r>
    </w:p>
    <w:p>
      <w:pPr>
        <w:pStyle w:val="Normal"/>
        <w:ind w:firstLine="709"/>
        <w:rPr/>
      </w:pPr>
      <w:r>
        <w:rPr/>
        <w:t>Если количество промышленных роботов и единиц технологического оборудования больше, то тогда это будет роботизированный технологический участок (РТУ) (ГОСТ 26228-85) - совокупность роботизированных технологических комплексов, связанных между собой транспортными средствами и системой управления, или несколько единиц технологического оборудования, обслуживаемых одним или несколькими промышленными роботами, в которой предусмотрена возможность изменения последовательности использования технологического оборудования.</w:t>
      </w:r>
    </w:p>
    <w:p>
      <w:pPr>
        <w:pStyle w:val="Normal"/>
        <w:ind w:firstLine="709"/>
        <w:rPr/>
      </w:pPr>
      <w:r>
        <w:rPr/>
        <w:t>Роботизированная технологическая линия представляет собой совокупность РТК, связанных между собой транспортными средствами и системой управления, или нескольких единиц технологического оборудования, обслуживаемых одним или несколькими ПР для выполнения операций в принятой технологической последовательности.</w:t>
      </w:r>
    </w:p>
    <w:p>
      <w:pPr>
        <w:pStyle w:val="Normal"/>
        <w:ind w:firstLine="709"/>
        <w:rPr/>
      </w:pPr>
      <w:r>
        <w:rPr/>
        <w:t>Таким образом, в состав роботизированного технологического комплекса входят:</w:t>
      </w:r>
    </w:p>
    <w:p>
      <w:pPr>
        <w:pStyle w:val="Normal"/>
        <w:ind w:firstLine="709"/>
        <w:rPr/>
      </w:pPr>
      <w:r>
        <w:rPr/>
        <w:t>1) технологическое оборудование;</w:t>
      </w:r>
    </w:p>
    <w:p>
      <w:pPr>
        <w:pStyle w:val="Normal"/>
        <w:ind w:firstLine="709"/>
        <w:rPr/>
      </w:pPr>
      <w:r>
        <w:rPr/>
        <w:t>2) промышленный робот;</w:t>
      </w:r>
    </w:p>
    <w:p>
      <w:pPr>
        <w:pStyle w:val="Normal"/>
        <w:ind w:firstLine="709"/>
        <w:rPr/>
      </w:pPr>
      <w:r>
        <w:rPr/>
        <w:t>3) вспомогательное, транспортное оборудование.</w:t>
      </w:r>
    </w:p>
    <w:p>
      <w:pPr>
        <w:pStyle w:val="Normal"/>
        <w:ind w:firstLine="709"/>
        <w:rPr/>
      </w:pPr>
      <w:r>
        <w:rPr/>
        <w:t>Рассмотрим проблему гибкой автоматизации производства с целью установить место, которое занимают в ней роботизированные технологические комплексы.</w:t>
      </w:r>
    </w:p>
    <w:p>
      <w:pPr>
        <w:pStyle w:val="Normal"/>
        <w:ind w:firstLine="709"/>
        <w:rPr/>
      </w:pPr>
      <w:r>
        <w:rPr/>
        <w:t>ГПС (по ГОСТ 26228-85) представляет собой совокупность в различных сочетаниях технологического оборудования с ЧПУ, роботизированных технологических комплексов (РТК), гибких производственных модулей (ГПМ), ПР и других механизмов, разрабатываемых и функционирующих в автоматическом режиме в течении заданного интервала времени, обладающих свойством автоматизированной переналадки при производстве изделий произвольной номенклатуры в установленных пределах их характеристик. относительная автономность производственных единиц - ГПМ, обеспечивается координацией как единое целое многоуровневой системой управления, обеспечивающей изменение программы функционирования подсистем ГПС и тем самым - быструю перенастройку технологии изготовления при смене объектов производства.</w:t>
      </w:r>
    </w:p>
    <w:p>
      <w:pPr>
        <w:pStyle w:val="Normal"/>
        <w:ind w:firstLine="709"/>
        <w:rPr/>
      </w:pPr>
      <w:r>
        <w:rPr/>
        <w:t>По организационной структуре различают следующие виды ГПС: гибкие автоматизированные линии (ГАЛ), гибкие автоматизированные цеха (ГАЦ), гибкие автоматизированные участки (ГАУ).</w:t>
      </w:r>
    </w:p>
    <w:p>
      <w:pPr>
        <w:pStyle w:val="Normal"/>
        <w:ind w:firstLine="709"/>
        <w:rPr/>
      </w:pPr>
      <w:r>
        <w:rPr/>
        <w:t>ГАЛ - ГПС, в которой технологическое оборудование расположено в принятой последовательности технологических операций.</w:t>
      </w:r>
    </w:p>
    <w:p>
      <w:pPr>
        <w:pStyle w:val="Normal"/>
        <w:ind w:firstLine="709"/>
        <w:rPr/>
      </w:pPr>
      <w:r>
        <w:rPr/>
        <w:t>ГАУ - ГПС, функционирующая по технологическому маршруту, в котором предусмотрены возможность изменения последовательности использования технологического оборудования.</w:t>
      </w:r>
    </w:p>
    <w:p>
      <w:pPr>
        <w:pStyle w:val="Normal"/>
        <w:ind w:firstLine="709"/>
        <w:rPr/>
      </w:pPr>
      <w:r>
        <w:rPr/>
        <w:t>ГАЦ - ГПС, представляющая собой в различных сочетаниях совокупность гибких автоматизированных и роботизированных технологических линий и участков для изготовления изделий заданной номенклатуры.</w:t>
      </w:r>
    </w:p>
    <w:p>
      <w:pPr>
        <w:pStyle w:val="Normal"/>
        <w:ind w:firstLine="709"/>
        <w:rPr/>
      </w:pPr>
      <w:r>
        <w:rPr/>
        <w:t>Система обеспечения функционирования ГПС (Рис.1) определяется как совокупность взаимосвязанных автоматизированных систем, обеспечивающих проектирование изделий, технологическую подготовку их производства, управление ГПС при помощи ЭВМ и автоматическое перемещение предметов производства и технологической оснастки.</w:t>
      </w:r>
    </w:p>
    <w:p>
      <w:pPr>
        <w:pStyle w:val="Normal"/>
        <w:ind w:firstLine="709"/>
        <w:rPr/>
      </w:pPr>
      <w:r>
        <w:rPr/>
        <w:t>ГПС состоит из ряда основных автоматизированных подсистем: технологической, транспортной, складирующей, контроля и управления.</w:t>
      </w:r>
    </w:p>
    <w:p>
      <w:pPr>
        <w:pStyle w:val="Normal"/>
        <w:ind w:firstLine="709"/>
        <w:rPr/>
      </w:pPr>
      <w:r>
        <w:rPr/>
        <w:t>Автоматизированная технологическая подсистема ГПС. В состав технологической подсистемы ГПС входит множества ГПМ совместно с необходимыми средствами технологического оснащения, предназначенных для выполнения основных технологических операций производства ЭА.</w:t>
      </w:r>
    </w:p>
    <w:p>
      <w:pPr>
        <w:pStyle w:val="Normal"/>
        <w:ind w:firstLine="709"/>
        <w:rPr/>
      </w:pPr>
      <w:r>
        <w:rPr/>
        <w:t>Автоматизированная транспортно-складская система (АТСС) - подсистема взаимосвязанных автоматизированных транспортных и складских устройств для укладки, хранения, временного накопления, разгрузки и доставки предметов труда, технологической оснастки.</w:t>
      </w:r>
    </w:p>
    <w:p>
      <w:pPr>
        <w:pStyle w:val="Normal"/>
        <w:ind w:firstLine="709"/>
        <w:rPr/>
      </w:pPr>
      <w:r>
        <w:rPr/>
        <w:t>Автоматизированная подсистема управления ТП (АСУ ТП) состоит из средств вычислительной техники - управляющих ЗВМ, связанных в единый комплекс с помощью интерфейсных устройств и линий передачи данных, и программного обеспечения. Предназначена для управления отдельными единицами автоматизированного оборудования всех подсистем и системы в целом; базируется на использовании оборудования с ЧПУ, ГПМ. Программное управление ГПМ основывается на применении программы, определяющей порядок действий с целью получения требуемого результата.</w:t>
      </w:r>
    </w:p>
    <w:p>
      <w:pPr>
        <w:pStyle w:val="Normal"/>
        <w:ind w:firstLine="709"/>
        <w:rPr/>
      </w:pPr>
      <w:r>
        <w:rPr/>
        <w:t>Система управления охватывает все уровни иерархии ГПС; нижний уровень управления - ГПМ и обслуживающие их АСС, АТС и САК; средний уровень управления - ГАЛ и ГАУ и обслуживающие их АСС, АТС и САК; высший уровень управления - ГАЦ, т.е. управление производственными единицами (линиями и участками) в соответствии с заданным планом производства изделий.</w:t>
      </w:r>
    </w:p>
    <w:p>
      <w:pPr>
        <w:pStyle w:val="Normal"/>
        <w:ind w:firstLine="709"/>
        <w:rPr/>
      </w:pPr>
      <w:r>
        <w:rPr/>
        <w:t>Подсистема контроля ГПС решает задачи:</w:t>
      </w:r>
    </w:p>
    <w:p>
      <w:pPr>
        <w:pStyle w:val="Normal"/>
        <w:ind w:firstLine="709"/>
        <w:rPr/>
      </w:pPr>
      <w:r>
        <w:rPr/>
        <w:t>получения и передачи информации о свойствах, техническом состоянии и пространственном расположении контролируемых объектов, а также о состоянии технологической среды;</w:t>
      </w:r>
    </w:p>
    <w:p>
      <w:pPr>
        <w:pStyle w:val="Normal"/>
        <w:ind w:firstLine="709"/>
        <w:rPr/>
      </w:pPr>
      <w:r>
        <w:rPr/>
        <w:t>сравнения фактических параметров с заданными;</w:t>
      </w:r>
    </w:p>
    <w:p>
      <w:pPr>
        <w:pStyle w:val="Normal"/>
        <w:ind w:firstLine="709"/>
        <w:rPr/>
      </w:pPr>
      <w:r>
        <w:rPr/>
        <w:t>передачи информации о рассогласованиях для принятия на различных уровнях ГПС;</w:t>
      </w:r>
    </w:p>
    <w:p>
      <w:pPr>
        <w:pStyle w:val="Normal"/>
        <w:ind w:firstLine="709"/>
        <w:rPr/>
      </w:pPr>
      <w:r>
        <w:rPr/>
        <w:t>получения и представления информации об исполнении функций;</w:t>
      </w:r>
    </w:p>
    <w:p>
      <w:pPr>
        <w:pStyle w:val="Normal"/>
        <w:ind w:firstLine="709"/>
        <w:rPr/>
      </w:pPr>
      <w:r>
        <w:rPr/>
        <w:t>автоматической перестройки средств контроля в пределах заданной номенклатуры контролируемых объектов;</w:t>
      </w:r>
    </w:p>
    <w:p>
      <w:pPr>
        <w:pStyle w:val="Normal"/>
        <w:ind w:firstLine="709"/>
        <w:rPr/>
      </w:pPr>
      <w:r>
        <w:rPr/>
        <w:t>полноты и достоверности контроля.</w:t>
      </w:r>
    </w:p>
    <w:p>
      <w:pPr>
        <w:pStyle w:val="Normal"/>
        <w:ind w:firstLine="709"/>
        <w:rPr/>
      </w:pPr>
      <w:r>
        <w:rPr/>
        <w:t>Автоматизированная система инструментального обеспечения (АСИО) - система взаимосвязанных элементов, включающая участки подготовки инструмента, его транспортирования, накопления, устройства смен и контроля качества инструмента, обеспечивающие подготовку, хранение, автоматическую установку и замену инструмента.</w:t>
      </w:r>
    </w:p>
    <w:p>
      <w:pPr>
        <w:pStyle w:val="Normal"/>
        <w:ind w:firstLine="709"/>
        <w:rPr/>
      </w:pPr>
      <w:r>
        <w:rPr/>
        <w:t>Состав и структура ГПС зависит от специализации, технологических задач, типов изделий, типа производства, частоты смены продукции. Рис 1.</w:t>
      </w:r>
    </w:p>
    <w:p>
      <w:pPr>
        <w:pStyle w:val="Normal"/>
        <w:ind w:firstLine="709"/>
        <w:rPr/>
      </w:pPr>
      <w:r>
        <w:rPr/>
        <w:t>Для обеспечения функционирования ГПС необходимо:</w:t>
      </w:r>
    </w:p>
    <w:p>
      <w:pPr>
        <w:pStyle w:val="Normal"/>
        <w:ind w:firstLine="709"/>
        <w:rPr/>
      </w:pPr>
      <w:r>
        <w:rPr/>
        <w:t>скомплектовать, подготовить и загрузить в АТСС заготовки, комплектующие, полуфабрикаты, материалы и другие ингредиенты производства;</w:t>
      </w:r>
    </w:p>
    <w:p>
      <w:pPr>
        <w:pStyle w:val="Normal"/>
        <w:ind w:firstLine="709"/>
        <w:rPr/>
      </w:pPr>
      <w:r>
        <w:rPr/>
        <w:t>подготовить, настроить и ввести в АТСС и ГПМ приспособления и инструменты; подготовить и ввести в библиотеку программ АСУТП, АСТПП и АСУП необходимые программы управления гибкой производственной системы (ГПС);</w:t>
      </w:r>
    </w:p>
    <w:p>
      <w:pPr>
        <w:pStyle w:val="Normal"/>
        <w:ind w:firstLine="709"/>
        <w:rPr/>
      </w:pPr>
      <w:r>
        <w:rPr/>
        <w:t>автоматизированной системы испытаний (АСИ);</w:t>
      </w:r>
    </w:p>
    <w:p>
      <w:pPr>
        <w:pStyle w:val="Normal"/>
        <w:ind w:firstLine="709"/>
        <w:rPr/>
      </w:pPr>
      <w:r>
        <w:rPr/>
        <w:t>системы материально-технического обеспечения (СМТО);</w:t>
      </w:r>
    </w:p>
    <w:p>
      <w:pPr>
        <w:pStyle w:val="Normal"/>
        <w:ind w:firstLine="709"/>
        <w:rPr/>
      </w:pPr>
      <w:r>
        <w:rPr/>
        <w:t>автоматизированной системы управления (АСУ) ИП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34890" cy="738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738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Организационные уровни сложности ГП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этом подсистемы АСУ, АСНИ, САПР и АСТПП, являясь внешними по отношению к ГПС, реализуют информационное обеспечение на входе ГПС с использованием соответствующих баз данных (БД). Так АСУ обеспечивает планирование загрузки ГПС по номенклатуре и качеству изделий, предназначенных к выпуску в определенные периоды времени, и планирование подготовки производства для ГПС; АСНИ и САПР - автоматизированное проектирование ЭА с выпуском технической и программной (ПД) документации; АСТПП - автоматизированные разработки технологической документации, проектирование средств технологического оснащения и выпуск конструкторской документации на оснастку, разработку управляющих перфолент для ГПМ, ГПС; АСИ - автоматизированное испытание изделий.</w:t>
      </w:r>
    </w:p>
    <w:p>
      <w:pPr>
        <w:pStyle w:val="Normal"/>
        <w:ind w:firstLine="709"/>
        <w:rPr/>
      </w:pPr>
      <w:r>
        <w:rPr/>
        <w:t>ИПС позволяют обеспечить полностью автоматизированный процесс проектирования и производства изделий ЭА и возложить на человека функции контрол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ные схемы взаимодействия промышленных роботов с основным и вспомогательным оборудовани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диничное обслуживание оборудования обеспечивается автономным или встроенным в оборудование ПР. Минимальные задачи, решаемые таким РТК, состоят в автоматизации операций обработки детали, ее установки-снятия, базировании и фиксации в рабочей зоне, а также в обеспечении связи с транспортными и информационными потоками основного производства. Разновидностью этой схемы является обслуживание несколькими роботами группы машин, число которых меньше числа ПР, имеющее место в РТК с машинами литья под давлением, при обслуживании листоштамповочных прессов и оборудования других типов (например, в станочных центрах, где один ПР осуществляет установку - снятие детали, а другой - смену инструмента и снаряжение инструментального магазина станка). При этом в состав РТК помимо ПР могут входить автооператоры различного назначения (например, в РТК с машинами литья под давлением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049145" cy="119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 </w:t>
      </w:r>
      <w:r>
        <w:rPr/>
        <w:drawing>
          <wp:inline distT="0" distB="0" distL="0" distR="0">
            <wp:extent cx="1726565" cy="1141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</w:t>
      </w:r>
      <w:r>
        <w:rPr/>
        <w:drawing>
          <wp:inline distT="0" distB="0" distL="0" distR="0">
            <wp:extent cx="1648460" cy="1300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ind w:firstLine="709"/>
        <w:rPr/>
      </w:pPr>
      <w:r>
        <w:rPr/>
        <w:t>а - Встраивание робота в оборудование;</w:t>
      </w:r>
    </w:p>
    <w:p>
      <w:pPr>
        <w:pStyle w:val="Normal"/>
        <w:ind w:firstLine="709"/>
        <w:rPr/>
      </w:pPr>
      <w:r>
        <w:rPr/>
        <w:t>б - Расположение робота у основного технологического оборудования;</w:t>
      </w:r>
    </w:p>
    <w:p>
      <w:pPr>
        <w:pStyle w:val="Normal"/>
        <w:ind w:firstLine="709"/>
        <w:rPr/>
      </w:pPr>
      <w:r>
        <w:rPr/>
        <w:t>в - Обслуживание несколькими роботами группы машин, число которых меньше числа П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рупповое обслуживание оборудования при его линейном, линейно-параллельном или круговом расположении может осуществляться одним ПР, обеспечивающим помимо операций, названных ваше, еще и межстаночное транспортирование деталей. </w:t>
      </w:r>
    </w:p>
    <w:p>
      <w:pPr>
        <w:pStyle w:val="Normal"/>
        <w:ind w:firstLine="709"/>
        <w:rPr/>
      </w:pPr>
      <w:r>
        <w:rPr/>
        <w:t xml:space="preserve">При этом с помощью ПР решаются также задачи диспетчирования работы оборудования, входящего в состав РТК, элементов транспортных систем и дополнительных механизмов. Разновидностью указанной схемы является обслуживание несколькими ПР группы станков, число которых превышает число роботов. </w:t>
      </w:r>
    </w:p>
    <w:p>
      <w:pPr>
        <w:pStyle w:val="Normal"/>
        <w:ind w:firstLine="709"/>
        <w:rPr/>
      </w:pPr>
      <w:r>
        <w:rPr/>
        <w:t>При этом можно не только обеспечить обработку деталей с различной последовательностью операций, но и сократить простои основного технологического оборудования, связанные с многостаночным обслуживанием, выполняемым ПР.</w:t>
      </w:r>
      <w:r>
        <w:br w:type="page"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616075" cy="950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  <w:r>
        <w:rPr/>
        <w:drawing>
          <wp:inline distT="0" distB="0" distL="0" distR="0">
            <wp:extent cx="1748790" cy="92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685290" cy="969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  <w:r>
        <w:rPr/>
        <w:drawing>
          <wp:inline distT="0" distB="0" distL="0" distR="0">
            <wp:extent cx="1183005" cy="646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</w:t>
      </w:r>
    </w:p>
    <w:p>
      <w:pPr>
        <w:pStyle w:val="Normal"/>
        <w:ind w:firstLine="709"/>
        <w:rPr/>
      </w:pPr>
      <w:r>
        <w:rPr/>
        <w:t>а - Обслуживание несколькими роботами группы машин, число которых превышает число ПР. Обработка деталей с постоянной последовательностью операций</w:t>
      </w:r>
    </w:p>
    <w:p>
      <w:pPr>
        <w:pStyle w:val="Normal"/>
        <w:ind w:firstLine="709"/>
        <w:rPr/>
      </w:pPr>
      <w:r>
        <w:rPr/>
        <w:t>б - Возможность изменения последовательности обработки и пропуска операций</w:t>
      </w:r>
    </w:p>
    <w:p>
      <w:pPr>
        <w:pStyle w:val="Normal"/>
        <w:ind w:firstLine="709"/>
        <w:rPr/>
      </w:pPr>
      <w:r>
        <w:rPr/>
        <w:t>в - Обслуживание одним ПР группы машин. Круговое расположение оборудования (до пяти единиц, не более)</w:t>
      </w:r>
    </w:p>
    <w:p>
      <w:pPr>
        <w:pStyle w:val="Normal"/>
        <w:ind w:firstLine="709"/>
        <w:rPr/>
      </w:pPr>
      <w:r>
        <w:rPr/>
        <w:t>г - Линейное расположение оборудования (количество регламентируется коэффициентом использования оборудования в робот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зависимости от серийности производства, в котором используется РТК с групповым обслуживанием оборудования, для такого комплекса могут быть применены различные организационные формы загрузки основного технологического оборудования от независимой работы каждого станка, до превращения РТК в поточную линию. </w:t>
      </w:r>
    </w:p>
    <w:p>
      <w:pPr>
        <w:pStyle w:val="Normal"/>
        <w:ind w:firstLine="709"/>
        <w:rPr/>
      </w:pPr>
      <w:r>
        <w:rPr/>
        <w:t xml:space="preserve">Однако для обеспечения необходимой гибкости производства в РТК с групповым обслуживанием ПР необходимо предусматривать создание межоперационных заделов, обеспечение возможности пропуска отдельных операций на некоторых типах деталей, изменения порядка обработки и т.п. </w:t>
      </w:r>
    </w:p>
    <w:p>
      <w:pPr>
        <w:pStyle w:val="Normal"/>
        <w:ind w:firstLine="709"/>
        <w:rPr/>
      </w:pPr>
      <w:r>
        <w:rPr/>
        <w:t>С помощью ПР должна решаться и задача независимой доставки деталей к станкам и их межстаночного транспортирования.</w:t>
      </w:r>
    </w:p>
    <w:p>
      <w:pPr>
        <w:pStyle w:val="Normal"/>
        <w:ind w:firstLine="709"/>
        <w:rPr/>
      </w:pPr>
      <w:r>
        <w:rPr/>
        <w:t>Индивидуальное выполнение основных технологических операций, таких как сварка, окраска, сборка и т.п., осуществляется технологическим или универсальным ПР, на базе которого организуется РТК, включающий различного рода вспомогательные, транспортные, ориентирующие устройства и механизмы, работа которых контролируется системой программного управления робо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82040" cy="868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 </w:t>
      </w:r>
      <w:r>
        <w:rPr/>
        <w:drawing>
          <wp:inline distT="0" distB="0" distL="0" distR="0">
            <wp:extent cx="1238885" cy="765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</w:t>
      </w:r>
    </w:p>
    <w:p>
      <w:pPr>
        <w:pStyle w:val="Normal"/>
        <w:ind w:firstLine="709"/>
        <w:rPr/>
      </w:pPr>
      <w:r>
        <w:rPr/>
        <w:t>Выполнение одним роботом законченной технологической операции (перехода). а - Перенос и обработку деталей осуществляет робот за счет смены захватов и инструмента на позиции 6; б - Транспортирование детали осуществляется конвейером, управляемым СПУ роб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упповое использование ПР для выполнения основных технологических операций подразумевает применение роботов разных типов (вспомогательных, технологических и универсальных), связанных в единый комплекс, обеспечивающий законченный технологический процес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2395" cy="1229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  <w:r>
        <w:rPr/>
        <w:drawing>
          <wp:inline distT="0" distB="0" distL="0" distR="0">
            <wp:extent cx="1544955" cy="1035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</w:t>
      </w:r>
    </w:p>
    <w:p>
      <w:pPr>
        <w:pStyle w:val="Normal"/>
        <w:ind w:firstLine="709"/>
        <w:rPr/>
      </w:pPr>
      <w:r>
        <w:rPr/>
        <w:t>Выполнение группой роботов заключительной технологической операции (перехода)</w:t>
      </w:r>
    </w:p>
    <w:p>
      <w:pPr>
        <w:pStyle w:val="Normal"/>
        <w:ind w:firstLine="709"/>
        <w:rPr/>
      </w:pPr>
      <w:r>
        <w:rPr/>
        <w:t>а - Группа роботов различного технологического назначения выполняет операцию на одной позиции 6;</w:t>
      </w:r>
    </w:p>
    <w:p>
      <w:pPr>
        <w:pStyle w:val="Normal"/>
        <w:ind w:firstLine="709"/>
        <w:rPr/>
      </w:pPr>
      <w:r>
        <w:rPr/>
        <w:t>б - Группа роботов одного технологического назначения выполняет законченную операцию.</w:t>
      </w:r>
      <w:r>
        <w:br w:type="page"/>
      </w:r>
    </w:p>
    <w:p>
      <w:pPr>
        <w:pStyle w:val="Normal"/>
        <w:ind w:firstLine="709"/>
        <w:rPr/>
      </w:pPr>
      <w:r>
        <w:rPr/>
        <w:t>Примечание. На схемах обозначено: 1 - ПР; 2 - конвейер; 3 - основное технологическое оборудование; 4 - магазин с заготовками, деталями или инструментом; 5 - вспомогательные устройства, расширяющие функции робота (устройства контроля, измерения и т.п.); 6 - вспомогательные устройства ориентации или фиксации детал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Роботизированные технологические комплексы / Г.И. Костюк, О.О. Баранов, И.Г. Левченко, В.А. Фадеев - Учеб. Пособие. - Харьков. Нац. аэрокосмический университет "ХАИ", 2003. - 214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Н.П. Меткин, М.С. Лапин, С.А. Клейменов, В.М. Критський. Гибкие производственные системы. - М.: Издательство стандартов, 1989. - 309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ибкие производственные комплексы / под. ред. П.Н. Белянина. - М.: Машиностроение, 1984. - 384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ибкое автоматическое производство/под. ред. С.А. Майорова. - М.: Машиностроение, 1985. - 456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Иванов А.А. ГПС в приборостроении. - М.: Машиностроение, 1988. - 282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Управление робототехническими системами и гибкими автоматизированными производствами / под. ред. Н.М. Макарова, - М.: Радио и связь, 1981, ч.3 - 156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Широков А.Г. Склады в ГПС. - М.: Машиностроение, 1988. - 216с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0:00Z</dcterms:created>
  <dc:creator>Raf</dc:creator>
  <dc:description/>
  <cp:keywords/>
  <dc:language>en-US</dc:language>
  <cp:lastModifiedBy>SYSTEM</cp:lastModifiedBy>
  <dcterms:modified xsi:type="dcterms:W3CDTF">2011-09-20T07:20:00Z</dcterms:modified>
  <cp:revision>2</cp:revision>
  <dc:subject/>
  <dc:title>1 ХАРАКТЕРИСТИКА РОБОТИЗИРОВАННЫХ ТЕХНОЛОГИЧЕСКИХ КОМПЛЕКСОВ (РТК)</dc:title>
</cp:coreProperties>
</file>