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png" ContentType="image/png"/>
  <Override PartName="/word/media/image32.png" ContentType="image/png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63.wmf" ContentType="image/x-wmf"/>
  <Override PartName="/word/media/image65.wmf" ContentType="image/x-wmf"/>
  <Override PartName="/word/media/image64.wmf" ContentType="image/x-wmf"/>
  <Override PartName="/word/media/image81.png" ContentType="image/png"/>
  <Override PartName="/word/media/image69.wmf" ContentType="image/x-wmf"/>
  <Override PartName="/word/media/image71.png" ContentType="image/png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25.wmf" ContentType="image/x-wmf"/>
  <Override PartName="/word/media/image62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76.wmf" ContentType="image/x-wmf"/>
  <Override PartName="/word/media/image23.wmf" ContentType="image/x-wmf"/>
  <Override PartName="/word/media/image60.wmf" ContentType="image/x-wmf"/>
  <Override PartName="/word/media/image75.png" ContentType="image/png"/>
  <Override PartName="/word/media/image18.wmf" ContentType="image/x-wmf"/>
  <Override PartName="/word/media/image6.wmf" ContentType="image/x-wmf"/>
  <Override PartName="/word/media/image74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6.wmf" ContentType="image/x-wmf"/>
  <Override PartName="/word/media/image79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Министерство общего и профессиональн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Г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афедра РУ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b/>
          <w:sz w:val="28"/>
          <w:szCs w:val="40"/>
        </w:rPr>
        <w:t>Реферат</w:t>
      </w:r>
      <w:r>
        <w:rPr>
          <w:sz w:val="28"/>
          <w:szCs w:val="40"/>
        </w:rPr>
        <w:t>: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44"/>
        </w:rPr>
        <w:t xml:space="preserve">« </w:t>
      </w:r>
      <w:r>
        <w:rPr>
          <w:b/>
          <w:sz w:val="28"/>
          <w:szCs w:val="44"/>
        </w:rPr>
        <w:t>Синфазная решетка из рупорных антенн</w:t>
      </w:r>
      <w:r>
        <w:rPr>
          <w:sz w:val="28"/>
          <w:szCs w:val="44"/>
        </w:rPr>
        <w:t xml:space="preserve"> 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язань 2001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одиночного рупор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антенной реше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порные антенны являются простейшими антеннами СВЧ-диапазона. Излучатель типа открытого конца волновода можно рассматривать как рупор, у которого угол раскрыва равен нулю. Для получения более острой диаграммы направленности сечение стандартного волновода можно увеличивать плавно, превращая волновод в рупор. В этом случае структура поля в волноводе в основном сохраниться. В горле рупора, то есть в месте его соединения с волноводом, всё же возникают высшие типы волн. Однако если угол раскрыва рупора не слишком велик, то волны всех типов, кроме основного, быстро затухают в окрестности горловины рупора, а по рупору будет распространяться только колебания основ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ипы рупоров образуются в результате расширения прямоугольного или круглого волновода. Если расширение прямоугольного волновода происходит только в одной плоскости, то получается секториальный рупор. В зависимости от того, в какой плоскости происходит расширение, различают Н-плоскостные и Е-плоскостные секториальные рупоры. Если прямоугольный волновод расширяется сразу в двух плоскостях, получается пирамидальный рупор . Расширяющийся круглый волновод образует конический рупор . Кроме указанных типов, применяются ещё комбинированные прямоугольные руп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порные антенны могут применяться как самостоятельно, так и в качестве элементов более сложных антенн. Рупорные антенны позволяют формировать диаграммы напряжённости (ДН) шириной от 100-140 градусов до 10-20 градусов. Возможность дальнейшего сужения ДН ограничивается необходимостью резкого увеличения длины рупора. Рупорные антенны являются широкополосными, они обеспечивают примерно полуторное перекрытие по диапазону. Возможность изменения рабочей частоты в ещё больших пределах ограничивается возбуждением и распространением, в питающем волноводе высших типов волн. Коэффициент полезного действия рупора - высокий (приблизительно 100%). Включение в волноводной тракт фазирующей секции или в раскрыв поляризационной решётки обеспечивает создание поля с круговой поляризацией. Для формирования узких ДН могут быть использованы двумерные решётки из небольших рупоров. Для этого надо взять несколько слабонаправленных излучателей, расположить их определенным образом в пространстве, запитать от общего генератора и подобрать должным образом амплитуды и фазы их токов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упорных антенн основан на результатах их анализа, то есть первоначально ориентировочно задаются геометрическими размерами антенны, а затем определяют её электрические параметры. Если размеры выбраны неудачно, то расчет повторяется с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излучения рупорной антенны, как и всех антенн СВЧ, определяется приближенным методом. Сущность приближения заключается в том, что несмотря на связь между полем внутри и вне рупора, внутреннюю задачу решают независимо от внешней, и полученные из этого решения значения поля в плоскости раскрыва рупора используют для решения внешне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плитудное распределение поля в раскрыве рупора принимается таким же, как и в питающем его волноводе. При возбуждении рупора прямоугольным волноводом с волной Н10 вдоль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проходящей в плоскости Н) распределение амплитуды поля косинусоидальное, а вдоль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проходящей в плоскости Е) амплитудное распределение равномерн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фронт волны в рупоре не остается плоским, а трансформируется в цилиндрический в секториальном рупоре и в сферический в пирамидальном и коническом, то фаза поля по раскрыву меняется по квадратичному зак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ые амплитудное и фазовое распределение поля по раскрыву являются приближенными. Некоторое уточнение дает учет отражения от раскрыва хотя бы только основного типа волны. При этом надо иметь в виду, что коэффициент отражения уменьшается с увеличением раскр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рамма направленности рупорной антенны по известному полю в раскрыве может рассчитываться методом волновой оптики на основе принципа Гюйгенса и формулы Кирхгофа. Применение формулы Кирхгофа к электромагнитному полю не является строгим. Имея выражение для диаграммы направленности, можно найти коэффициент направленного действия антенны, зависимость ширины диаграммы направленности от размеров раскрыва и другие характеристики ант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порная антенна состоит из рупора, волновода и возбуждающего устройств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диночного руп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Выбор волновода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овод выбираем исходя из заданной рабочей част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волновода: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волнов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оскости вектора 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вектора 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у волны </w:t>
      </w:r>
      <w:r>
        <w:rPr>
          <w:sz w:val="28"/>
          <w:szCs w:val="28"/>
          <w:lang w:val="el-GR"/>
        </w:rPr>
        <w:t>л наход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 xml:space="preserve">где </w:t>
      </w:r>
      <w:r>
        <w:rPr>
          <w:sz w:val="28"/>
          <w:szCs w:val="28"/>
          <w:lang w:val="el-GR"/>
        </w:rPr>
        <w:drawing>
          <wp:inline distT="0" distB="0" distL="0" distR="0">
            <wp:extent cx="952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све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Размеры руп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. Ширина сторон раскры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у сторон раскрыва рупора находим из заданного размера раскрыва одиночного рупо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70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известно что, пирамидальный рупор оптимален, если искажения в Н-плоскости составляют </w:t>
      </w:r>
      <w:r>
        <w:rPr>
          <w:sz w:val="28"/>
          <w:szCs w:val="28"/>
          <w:lang w:val="el-GR"/>
        </w:rPr>
        <w:t>б</w:t>
      </w:r>
      <w:r>
        <w:rPr>
          <w:sz w:val="28"/>
          <w:szCs w:val="28"/>
          <w:vertAlign w:val="subscript"/>
        </w:rPr>
        <w:t>1=</w:t>
      </w:r>
      <w:r>
        <w:rPr>
          <w:sz w:val="28"/>
          <w:szCs w:val="28"/>
        </w:rPr>
        <w:t xml:space="preserve"> 135є, а в Е-плоскости – </w:t>
      </w:r>
      <w:r>
        <w:rPr>
          <w:sz w:val="28"/>
          <w:szCs w:val="28"/>
          <w:lang w:val="el-GR"/>
        </w:rPr>
        <w:t>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0є. Получаем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ширина рупора в плоскости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ширина рупора в плоскости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м систему из двух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их уравнений наход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2.4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1.6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. Длина руп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длина рупора в плоск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длина рупора в плоскости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ирамидального рупора эти длины могут быть различными и не совместимыми, поэтому используем уравнение «стыковки рупора с волноводом»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1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1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фазовые искажения в раскрыве не превысили допустимых, большее значение длины h принимаем за постоянное число и выражаем меньшее значение через больш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полученные значения длин рупора в уравнение «стыковки рупора с волноводом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939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значения: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действительные и в дальнейших расчётах будем использова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. Угол раскрыва руп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я ширину сторон раскрыва и длины рупора, считаем угол раскрыва в двух плоскостях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гол раскрыва в плоскости 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гол раскрыва в плоскости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Коэффициент направленного действия одного излуч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 - коэффициент использования площад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ирамидального рупора </w:t>
      </w:r>
      <w:r>
        <w:rPr>
          <w:sz w:val="28"/>
          <w:szCs w:val="28"/>
        </w:rPr>
        <w:drawing>
          <wp:inline distT="0" distB="0" distL="0" distR="0">
            <wp:extent cx="1143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83" r="-3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8695" cy="2279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Расчёт ширины диаграмм для одного руп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диаграммы направленности в плоскости 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диаграммы направленности в плоскости 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Графическое построение диаграммы направленности единичного излуч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иаграммы направленности антенны поле в раскрыве можно принимать синфазным, так как в правильно спроектированном рупоре фазовая ошибка не изменяет существенно диаграмму направленности. Амплитудное распределение как указывалось раньше, принимается совпадающем с полем в поперечном сечении питающего волн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направленности рупора может быть приближенно рассчитана из выражения, полученного по формуле Кирхго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оскости вектора Н (Рис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800" cy="892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0330" cy="1898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оскости вектора Е (Рис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1705" cy="8172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17824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фикам определяем ширину диаграммы направленности по первым нул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вектора 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вектора 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антенной решет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тка синфазная, то есть токи всех излучателей синфазны (имеют одинаковую фаз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Расчет оптимального расстояния между антеннами в решё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тимальном расстоянии между излучателями КНД синфазной решетки достигает максимального значения, поэтому это расстояние называется оптим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7575" cy="596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плоскости вектора 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опт</w:t>
      </w:r>
      <w:r>
        <w:rPr>
          <w:sz w:val="28"/>
          <w:szCs w:val="28"/>
        </w:rPr>
        <w:t xml:space="preserve"> меньше, чем размер раскрыва рупора в этой плоскости, то берём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опт</w:t>
      </w:r>
      <w:r>
        <w:rPr>
          <w:sz w:val="28"/>
          <w:szCs w:val="28"/>
        </w:rPr>
        <w:t xml:space="preserve"> равное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42975" cy="596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60" r="-3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плоскости вектора 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опт</w:t>
      </w:r>
      <w:r>
        <w:rPr>
          <w:sz w:val="28"/>
          <w:szCs w:val="28"/>
        </w:rPr>
        <w:t xml:space="preserve"> меньше, чем размер раскрыва рупора в этой плоскости, то берём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опт</w:t>
      </w:r>
      <w:r>
        <w:rPr>
          <w:sz w:val="28"/>
          <w:szCs w:val="28"/>
        </w:rPr>
        <w:t xml:space="preserve"> равное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значения: </w:t>
      </w:r>
      <w:r>
        <w:rPr>
          <w:sz w:val="28"/>
          <w:szCs w:val="28"/>
          <w:lang w:val="en-US"/>
        </w:rPr>
        <w:drawing>
          <wp:inline distT="0" distB="0" distL="0" distR="0">
            <wp:extent cx="9906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действительные и в дальнейших расчётах будем использова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Коэффициент направленного действия ант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антенны характеризуется коэффициентом усиления антенны, равным произведению коэффициента направленного действия (КНД) на коэффициент полезного действия (КПД) антен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упорных антенн можно считать, что мощность потерь значительно меньше мощности излучения, благодаря чему КПД антенны можно принять равным единице: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ехническому заданию: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Б или </w:t>
      </w:r>
      <w:r>
        <w:rPr>
          <w:sz w:val="28"/>
          <w:szCs w:val="28"/>
        </w:rPr>
        <w:drawing>
          <wp:inline distT="0" distB="0" distL="0" distR="0">
            <wp:extent cx="9525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25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НД ант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Расчёт количества излучателей в реше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ширину диаграммы направленности на уровне 0.5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оскости вектора Н, гд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излучателей в стр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оскости вектора Е, 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излучателей в столб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хническом задании дано: ширина диаграммы направленности на уровне 0.5 по мощности в горизонтальной плоскости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оставим соотношение и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известно, что коэффициент направленного действия антенны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ли систему из двух уравнений с двумя неизвестным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ражаем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находим их 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82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кругляем до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округляем до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значения: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действительные и в дальнейших расчётах будем использова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излучателей в антенной решет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Габариты реш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1 - длина антенны в стро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2 - длина антенны в столб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Положение дифракционных максиму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вектора Н (Рис.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083"/>
        <w:gridCol w:w="1083"/>
        <w:gridCol w:w="1083"/>
        <w:gridCol w:w="1083"/>
      </w:tblGrid>
      <w:tr>
        <w:trPr>
          <w:trHeight w:val="34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±7.092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±14.183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±21.275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±28.367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±35.458є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=1, 2 …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033520" cy="125603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 вектора Е (Рис.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83"/>
        <w:gridCol w:w="1083"/>
        <w:gridCol w:w="1083"/>
        <w:gridCol w:w="1083"/>
      </w:tblGrid>
      <w:tr>
        <w:trPr>
          <w:trHeight w:val="28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±</w:t>
            </w:r>
            <w:r>
              <w:rPr>
                <w:sz w:val="20"/>
                <w:szCs w:val="28"/>
                <w:lang w:val="en-US"/>
              </w:rPr>
              <w:t>10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672</w:t>
            </w:r>
            <w:r>
              <w:rPr>
                <w:sz w:val="20"/>
                <w:szCs w:val="28"/>
              </w:rPr>
              <w:t>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±</w:t>
            </w:r>
            <w:r>
              <w:rPr>
                <w:sz w:val="20"/>
                <w:szCs w:val="28"/>
                <w:lang w:val="en-US"/>
              </w:rPr>
              <w:t>21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344</w:t>
            </w:r>
            <w:r>
              <w:rPr>
                <w:sz w:val="20"/>
                <w:szCs w:val="28"/>
              </w:rPr>
              <w:t>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±</w:t>
            </w:r>
            <w:r>
              <w:rPr>
                <w:sz w:val="20"/>
                <w:szCs w:val="28"/>
                <w:lang w:val="en-US"/>
              </w:rPr>
              <w:t>32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016</w:t>
            </w:r>
            <w:r>
              <w:rPr>
                <w:sz w:val="20"/>
                <w:szCs w:val="28"/>
              </w:rPr>
              <w:t>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±</w:t>
            </w:r>
            <w:r>
              <w:rPr>
                <w:sz w:val="20"/>
                <w:szCs w:val="28"/>
                <w:lang w:val="en-US"/>
              </w:rPr>
              <w:t>42.688</w:t>
            </w:r>
            <w:r>
              <w:rPr>
                <w:sz w:val="20"/>
                <w:szCs w:val="28"/>
              </w:rPr>
              <w:t>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>±</w:t>
            </w:r>
            <w:r>
              <w:rPr>
                <w:sz w:val="20"/>
                <w:szCs w:val="28"/>
                <w:lang w:val="en-US"/>
              </w:rPr>
              <w:t>53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360</w:t>
            </w:r>
            <w:r>
              <w:rPr>
                <w:sz w:val="20"/>
                <w:szCs w:val="28"/>
              </w:rPr>
              <w:t>є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=1, 2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11370" cy="12261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. Графическое построение диаграммы направленности (ДН) реш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направленности решетки есть произведение ДН одного излучателя решетки на ДН множителя реше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ем ДН множителя решетки, при этом учитывая, что решетка синфаз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оскости вектора Н (Рис.5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0275" cy="6381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5435" cy="20167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оскости вектора Е (Рис.6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8629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9960" cy="1676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ДН реш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оскости вектора Н (Рис.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6045" cy="1873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оскости вектора Е (Рис.8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8380" cy="1676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8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рассчитаны требуемые параметры синфазной решетки из рупорных антенн: размеры волновода, размеры рупора, КНД излучателя, габариты решетки, количество излучателей, расстояние между излучателями; построены графики: ДН единичного излучателя, ДН множителя системы, ДН решетки. Представлена структурная схема питания рупоров от общего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порные антенны имеют ряд ценных качеств: они просты по конструкции, широкополосны, позволяют осуществлять независимое изменение ДН в Е-и Н-плоскостях у пирамидального рупора, обладают высоким КПД =1 и относительно низким уровнем боковых лепестков. Часто рупоры применяются в качестве антенн измерительных приборов, а также облучателей зеркальных и линзовых антенн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.Л. Драбкин и В.Л. Зузенко «Антенно-фидерные устройства» Издательство «Советское радио» Москва-1961год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sz w:val="28"/>
          <w:szCs w:val="28"/>
        </w:rPr>
        <w:t>2. Д.М. Сазонов «Антенны и устройства СВЧ», Москва «Высшая школа» 1988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.С. Лавров, Г.Б. Резников «Антенно-фидерные устройства» Москва «Советское радио» 1974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д редакцией Д.И. Воскресенского «Антенны и устройства СВЧ» Расчёт и проектирование антенных решёток и их излучающих элементов. Издательство «Советское радио» Москва-1972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нтенны и устройства СВЧ: Методические указания к лабораторным работам. Часть / РГРТА; Составили: В.Я. Рендакова, А.Д. Касаткин, А.В. Маторин, А.В. Рубцов; Под редакцией А.В. Рубцова. Рязань, 1998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wmf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39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1.wmf"/><Relationship Id="rId61" Type="http://schemas.openxmlformats.org/officeDocument/2006/relationships/image" Target="media/image53.wmf"/><Relationship Id="rId62" Type="http://schemas.openxmlformats.org/officeDocument/2006/relationships/image" Target="media/image57.wmf"/><Relationship Id="rId63" Type="http://schemas.openxmlformats.org/officeDocument/2006/relationships/image" Target="media/image51.wmf"/><Relationship Id="rId64" Type="http://schemas.openxmlformats.org/officeDocument/2006/relationships/image" Target="media/image53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png"/><Relationship Id="rId79" Type="http://schemas.openxmlformats.org/officeDocument/2006/relationships/image" Target="media/image72.wmf"/><Relationship Id="rId80" Type="http://schemas.openxmlformats.org/officeDocument/2006/relationships/image" Target="media/image73.png"/><Relationship Id="rId81" Type="http://schemas.openxmlformats.org/officeDocument/2006/relationships/image" Target="media/image74.wmf"/><Relationship Id="rId82" Type="http://schemas.openxmlformats.org/officeDocument/2006/relationships/image" Target="media/image75.png"/><Relationship Id="rId83" Type="http://schemas.openxmlformats.org/officeDocument/2006/relationships/image" Target="media/image76.wmf"/><Relationship Id="rId84" Type="http://schemas.openxmlformats.org/officeDocument/2006/relationships/image" Target="media/image77.png"/><Relationship Id="rId85" Type="http://schemas.openxmlformats.org/officeDocument/2006/relationships/image" Target="media/image78.wmf"/><Relationship Id="rId86" Type="http://schemas.openxmlformats.org/officeDocument/2006/relationships/image" Target="media/image79.png"/><Relationship Id="rId87" Type="http://schemas.openxmlformats.org/officeDocument/2006/relationships/image" Target="media/image80.wmf"/><Relationship Id="rId88" Type="http://schemas.openxmlformats.org/officeDocument/2006/relationships/image" Target="media/image81.png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55:00Z</dcterms:created>
  <dc:creator>Lynx</dc:creator>
  <dc:description/>
  <cp:keywords/>
  <dc:language>en-US</dc:language>
  <cp:lastModifiedBy>SYSTEM</cp:lastModifiedBy>
  <dcterms:modified xsi:type="dcterms:W3CDTF">2011-09-20T06:55:00Z</dcterms:modified>
  <cp:revision>2</cp:revision>
  <dc:subject/>
  <dc:title>  </dc:title>
</cp:coreProperties>
</file>