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е живое существо, способное самостоятельно передвигаться на сколько-нибудь значительные расстояния, нуждается в осознании собственного местонахождения. Природа щедро одарила животных механизмами ориентации в пространстве (кстати, многие из этих механизмов до сих пор представляют загадку для ученых). Однако венец творения обнаружил самую большую «милость от природы» в данном вопросе: естественные спутники - небесные тела. К сожалению, имя той светлой головы, в которую впервые пришла мысль ориентироваться по Солнцу и звездам, утеряно навсегда, и мы никогда не сможем отдать должное этой гениальной находк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и этого людям показалось недостаточно. В своем вечном стремлении если не сразиться, то хотя бы посоревноваться с природой, они создают и запускают искусственные спутники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я с 60-х годов XX века вооруженные, военно-морские и военно-воздушные силы США независимо друг от друга проводили работы над созданием радионавигационных систем, позволяющих независимо от погодных условий круглосуточно точно определять координаты объектов на Земле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1973 году данные программы объединили в одну, и военно-воздушные силы США назначили руководящими в разработке системы. Это стало началом истории построения системы </w:t>
      </w:r>
      <w:r>
        <w:rPr>
          <w:rFonts w:cs="Times New Roman" w:ascii="Times New Roman" w:hAnsi="Times New Roman"/>
          <w:sz w:val="28"/>
          <w:szCs w:val="28"/>
          <w:lang w:val="en-US"/>
        </w:rPr>
        <w:t>NAVSTAR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Navigatio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atellit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iming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sz w:val="28"/>
          <w:szCs w:val="28"/>
        </w:rPr>
        <w:t xml:space="preserve"> Ranging) — глобальной системы местоопределения (Global Positioning System). С 1983 года, после того, как к ее информации получили доступ гражданские лица, а в 1991 году были сняты ограничения на продажу GPS-оборудования в страны бывшего СССР, распространение получила широко известная аббревиатура GPS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начально планировалось, что система будет служить для высокоточного наведения боевых ракет, а навигационные функции системы были отодвинуты на второй план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й спутник системы был запущен в 1978 году, а основная часть спутников системы были запущены на орбиты в середине 80-х годов. В 1994-м на орбиту был помещен спутник, позволивший завершить построение системы из 24 спутников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военных целей, попутно она имела и коммерческий доступ. Правда, точность данных, полученных коммерческими пользователями, была не более 100 метров. Дело в том, что МО США вводило искусственное снижение точности спутникового сигнала. Это называлось Избирательный Доступ (Selective Availability или S/A). Однако 1 мая 2000 года по решению президента США "Избирательный Доступ" был отключен, и мы можем законно пожинать плоды спецов штатовской оборонк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нчивая краткий экскурс в технологии GPS-системы, добавим, что американская спутниковая система не единственная в своем роде. На космической орбите работают российские спутники системы Glonass. В результате сотрудничества с Индией эта система должна стать доступной гражданскому населению и составить конкуренцию GPS в ближайшее время. Вскоре стартует европейский проект Galileo, который может произвести передел рынка спутниковой навигац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GPS</w:t>
      </w:r>
      <w:r>
        <w:rPr>
          <w:rFonts w:cs="Times New Roman" w:ascii="Times New Roman" w:hAnsi="Times New Roman"/>
          <w:b/>
          <w:sz w:val="28"/>
          <w:szCs w:val="28"/>
        </w:rPr>
        <w:t>: основные понятия и термины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утниковые радионавигационные системы — это всепогодные системы космического базирования. Они позволяют определять текущие местоположения подвижных объектов и их скорость, а также осуществлять точную координацию времени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системы входят: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созвездие ИСЗ (космический сегмент)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сеть наземных станций слежения и управления (сегмент управления)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GPS-приемники (аппаратура потребителей)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это объединено в общую сеть и управляется Министерством Обороны США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смический сегмент (орбитальная группировка) системы GPS на данный момент содержит 24 спутника. У каждого спутника имеется порядковый номер (PRN), всего номеров зарезервировано 32. По состоянию на 27 декабря 2005 года, на орбите находилось 29 рабочих спутников, 5 из которых либо уже отработали свой срок, либо готовились к вводу в систему для замены отработавших. Период обращения одного спутника составляет 11 часов 56,9 минут. Вес каждого спутника около 835 кг, линейный размер более 5 м (с развернутыми солнечными батареями). На борту каждого спутника установлены атомные часы, обеспечивающие точность 10^9 (0,000000001) с, вычислительно-кодирующее устройство и передатчик мощностью 50 Вт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утники размещены на 6 орбитальных плоскостях. Высота орбит примерно равна 20 200 км, угол наклона орбит составляет 55 градусов к экватору Земли (рис. 1). Средний срок службы одного спутника приблизительно 10 лет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13890" cy="1724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ающая аппаратура излучает синусоидальные сигналы на двух частотах: L1 = 1575,42 МГц и L2 = 1227,60 МГц. Перед этим сигналы модулируются псевдослучайными цифровыми последовательностями (эта процедура называется фазовой манипуляцией). Причем частота L1 модулируется двумя видами кодов: C/A-кодом (код свободного доступа) и P-кодом (код санкционированного доступа), а частота L2 — только P-кодом. Кроме того, обе несущие частоты дополнительно кодируются навигационным сообщением, в котором содержатся данные об орбитах ИСЗ, информация о параметрах атмосферы, поправки системного времени. Частота L1 предназначена для широкого круга гражданских потребителей, а доступ к сигналам частоты L2 в основном получают военные и федеральные службы США. Точность автономного определения расстояния по P-коду примерно на порядок выше, чем по C/A-коду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параметры расположения группировки космических аппаратов выбраны не случайно. В любой момент времени в любой точке земного шара можно получить сигналы как минимум от 3-х спутников, что является необходимым условием определения координат. Для более точного определения местоположения необходим сигнал от четвертого спутника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емный сегмент системы представляют контролирующе-измерительные станции для мониторинга спутников. Они расположены на Кваджалейне, на острове Вознесения, на Гавайях, Диего-Гарсия и Колорадо-Спрингс. Также в системе работают три наземные антенны (остров Вознесения, Диего-Гарсия и Кваджалейн). Управление осуществляется на центральной станции, расположенной на авиабазе в Шривере, Колорадо (Schriever Air Force Base, Colorado)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ные устройства — GPS-навигаторы — работают в комплексе со спутниками. GPS-навигатор получает со спутников следующую информацию: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севдослучайный код» (</w:t>
      </w:r>
      <w:r>
        <w:rPr>
          <w:rFonts w:cs="Times New Roman" w:ascii="Times New Roman" w:hAnsi="Times New Roman"/>
          <w:sz w:val="28"/>
          <w:szCs w:val="28"/>
          <w:lang w:val="en-US"/>
        </w:rPr>
        <w:t>PRN</w:t>
      </w:r>
      <w:r>
        <w:rPr>
          <w:rFonts w:cs="Times New Roman" w:ascii="Times New Roman" w:hAnsi="Times New Roman"/>
          <w:sz w:val="28"/>
          <w:szCs w:val="28"/>
        </w:rPr>
        <w:t xml:space="preserve"> — </w:t>
      </w:r>
      <w:r>
        <w:rPr>
          <w:rFonts w:cs="Times New Roman" w:ascii="Times New Roman" w:hAnsi="Times New Roman"/>
          <w:sz w:val="28"/>
          <w:szCs w:val="28"/>
          <w:lang w:val="en-US"/>
        </w:rPr>
        <w:t>pseudo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rando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ode</w:t>
      </w:r>
      <w:r>
        <w:rPr>
          <w:rFonts w:cs="Times New Roman" w:ascii="Times New Roman" w:hAnsi="Times New Roman"/>
          <w:sz w:val="28"/>
          <w:szCs w:val="28"/>
        </w:rPr>
        <w:t>), «эфемериды» (</w:t>
      </w:r>
      <w:r>
        <w:rPr>
          <w:rFonts w:cs="Times New Roman" w:ascii="Times New Roman" w:hAnsi="Times New Roman"/>
          <w:sz w:val="28"/>
          <w:szCs w:val="28"/>
          <w:lang w:val="en-US"/>
        </w:rPr>
        <w:t>ephimeris</w:t>
      </w:r>
      <w:r>
        <w:rPr>
          <w:rFonts w:cs="Times New Roman" w:ascii="Times New Roman" w:hAnsi="Times New Roman"/>
          <w:sz w:val="28"/>
          <w:szCs w:val="28"/>
        </w:rPr>
        <w:t>) и «альманах» (</w:t>
      </w:r>
      <w:r>
        <w:rPr>
          <w:rFonts w:cs="Times New Roman" w:ascii="Times New Roman" w:hAnsi="Times New Roman"/>
          <w:sz w:val="28"/>
          <w:szCs w:val="28"/>
          <w:lang w:val="en-US"/>
        </w:rPr>
        <w:t>almanach</w:t>
      </w:r>
      <w:r>
        <w:rPr>
          <w:rFonts w:cs="Times New Roman" w:ascii="Times New Roman" w:hAnsi="Times New Roman"/>
          <w:sz w:val="28"/>
          <w:szCs w:val="28"/>
        </w:rPr>
        <w:t>). По наличию этих данных в GPS-навигаторах определяют вид старта или, по-другому, инициализации (под стартом подразумевается начало процесса получения данных хотя бы с 3 спутников, что достаточно для 2D-навигации). Каждый спутник передает только собственную эфемериду, в то время как альманах передается каждым спутником обо всех спутниках сразу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ирование аппаратуры потребителя можно понять из обобщенной схемы (рис. 2)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40075" cy="23431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00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 сообщение, передаваемое с каждого навигационного спутника GPS, формируется в виде кадра. Поток навигационных данных передается со скоростью 50 бит/с. Длительность информационного символа «0» или «1» равна 20 мс. Кадр состоит из пяти под-кадров, причем четвертый и пятый подкадры разделены на 25 страниц каждый. Подкадры с первого по третий, а также каждая страница четвертого и пятого подкадров содержат по 300 символов, которые разделены на 10 слов по 30 символов в слове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улевой отсчет времени GPS определен в полночь с 5 на 6 января 1980 года. Неделя является самой большой единицей измерения времени в системе GPS. Неделя определена как 604 800 с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емериды представляют собой уточненные параметры движения спутников. Основываясь на данных альманаха, GPS-приемник «сканирует» небо и при получении данных от спутника уточняет его эфемериды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бы понять, как GPS-навигатор определяет координаты, необходимо иметь представление о системе координат, в которой происходит движение спутников и определение координат конечных потребителей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атель на Земле может представить небесную сферу, спроецированную на плоскость так, чтобы центр совпадал с местоположением наблюдателя. Именно в этой проекции пользователю GPS-навигатором показывается примерное расположение спутников (рис. 3)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37740" cy="247713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247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3. Расположение спутников на информационном экране навигатора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видно из рисунка (снимок с экрана GPS-навигатора), спутников в пределах видимости находится девять. В реальности спутников на проекции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еры видно не более восьми, а сигналы принимаются максимум с четырех-шести. Закрашенный столбик над номером спутника показывает на устойчивый прием сигналов, а высота столбца позволяет оценить качество приема. В момент, когда GPS-навигатор начинает получать информацию со спутника, над его номером появляется не закрашенный прямоугольник. Закрашивается он при уточнении параметров орбиты спутника и начале получения данных, на основе которых идет непосредственный расчет координат пользователя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спутниковых систем и параметры орбит спутников рассчитываются относительно центра масс Земли. В бытовых GPS-навигаторах используется единая система координат, наиболее популярная в системах гражданской авиации, WGS-84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личии сигнала от одного спутника (№1), известной скорости распространения электромагнитного сигнала в пространстве (300 000 км/с) и времени, за которое сигнал дошел от спутника до GPS-приемника, стало возможным рассчитать геометрическое место точек нахождения приемника сигнала (им будет являться сфера с радиусом, равным расстоянию от спутника до приемника, в центре которой находится спутник)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GPS-навигатор начал принимать сигналы от второго спутника, то аналогично первому случаю, строится сфера вокруг спутника №2. Так как GPS-приемник должен находиться на обеих сферах сразу, то теперь строим пересечение двух сфер. Каждая точка получившейся окружности может являться местом нахождения приемника в пространстве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конец, когда приемник поймает сигнал от спутника №3, строится еще одна сфера, при пересечении с окружностью она дает нам две точки. Одна из этих точек, как правило, имеет довольно неправдоподобное расположение, и в процессе вычисления по алгоритму она отбрасывается. Таким образом, мы получаем результат: широту и долготу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 если учитывать огромную скорость распространения электромагнитной волны, ошибка в расчетах на тысячные доли секунды может привести к довольно серьезным погрешностям в вычислении расстояния до спутника, а затем и в построении сфер и определении координат. Таким образом, мы подобрались к одному важному нюансу — для корректного определения координат необходим четвертый спутник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построения трех сфер приемник начинает манипулировать с временной задержкой. При каждом новом сдвиге времени приемника строятся новые сферы, точка пересечения их «расплывается» в треугольник. То есть сферы перестают пересекаться, а местоположение GPS-приемника может с определенной вероятностью быть в любой из точек треугольной области. Затем временные сдвиги продолжаются до тех пор, пока все три сферы снова не пересекутся в одной точке. Получаем довольно точные координаты. И чем больше спутников «видит» навигатор, тем точнее мы можем скорректировать время с вытекающим из этого увеличением точности позиционирования. При наличии четвертого спутника начинает работать так называемая 3D-навигация, и мы имеем возможность определить высоту над уровнем моря, скорость передвижения по поверхности и скорость вертикального перемещения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много о точности. При создании системы в нее специально внесли так называемый режим S/A (Selective Availability — ограниченный доступ). Этот режим разработан для того, чтобы не дать возможному противнику тактического преимущества в определении местоположения с помощью GPS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цип действия данного режима заключается в искусственном рассогласовании часов спутника и приемника. Поэтому даже при хорошем приеме сигналов нескольких спутников точность не превышала 100 метров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ко в 2000 году данный режим был отменен, и официально система GPS стала давать возможность определять координаты более точно. Как правило, указывают точность в 20…30 метров. Если использовать специальные алгоритмы пост-обработки, точность можно повысить вплоть до нескольких миллиметров, но это умеют делать геодезические системы. Для работы с такими системами нужен сертификат и разрешение, а их стоимость превышает стоимость бытовых навигаторов в десятки раз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очность определения координат существенное влияние оказывают ошибки, возникающие при выполнении процедуры измерений. Природа этих ошибок различна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еточное определение времени. Вносит погрешность порядка 1 метра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грешности вычисления орбит спутников (уточнения эфемерид). Вносят погрешность порядка 1 метра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оносферные задержки сигнала. Вносят погрешность до 10 метров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Многолучевое отражение от высоких зданий, других объектов. Вносит погрешность до 2 метров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Геометрическое расположение спутников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Тропосферные задержки сигнала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GPS технологии на транспорте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нство российских компаний, осуществляющих перевозки, рано или поздно сталкивается с проблемой злоупотреблений со стороны работников, непосредственно эксплуатирующих технику. Это и «сливы топлива», и «левые рейсы», и «приписка пробега». Все эти и многие другие проблемы (контроль передвижения транспорта в реальном времени, оптимизация транспортных схем, создание полной базы данных по работе автотранспорта) поможет решить система мониторинга на основе GPS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Black_box и Black_box-GSM представляют собой функционально законченные устройства системы мониторинга мобильных объектов, способные решать различные задачи по управлению транспортом и другими мобильными объектами с помощью системы глобального позиционирования GPS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Black_box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нову этой системы положен принцип «черного ящика», который записывает различную информацию с датчиков транспортного средства, а также информацию о местонахождении объекта, получаемую со спутников с помощью GPS-модуля, установленного на борту транспортного средства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уемый в системе модуль GPS изготовлен на основе высокопроизводительного чипсета SiRFstarIII и может работать от отраженных сигналов (его 20-канальный приемник имеет очень хорошую чувствительность –158 дБм), что позволяет в некоторых случаях размещать GPS-антенну внутри транспортного средства). Модуль GPS имеет низкое энергопотребление — до 70 мА; время «горячего старта» — 1 с, время «холодного старта» — 45 с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Black_box оснащен шестью аналоговыми входами с 10-разрядным АЦП с диапазоном измерения от 0 до 40 В с точностью измерения 0,05 В, а также шестью дискретными входами, двумя 16-разрядными счетчиками импульсов и двумя управляющими выходами, рассчитанными на ток до 300 мА. Широкий диапазон входных напряжений и высокая точность измерения позволяет подключать к Black_box как штатные датчики автомобиля (датчик уровня топлива, тахометр, давление масла двигателя, температура охлаждающей жидкости, включение зажигания), так и установленные дополнительно датчик расхода дизельного топлива и др.). Это позволяет реализовать любую задачу, связанную с управлением мобильных объектов, — от единичного автомобиля до парка в несколько сотен автомашин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Black_box имеет встроенную защиту от перенапряжения и короткого замыкания, способен сохранять 180 000 записей с интервалом от 1 до 50 с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формировании пакета данных с интервалом 10 с емкость памяти устройства позволяет записывать данные в течение 20 суток, после полного заполнения памяти устройства новые данные записываются «по кругу», стирая наиболее старые. Наличие порта RS-232 позволяет существенно расширить его функциональные возможности, а также производить диагностику и настройку. Black_box имеет автономный источник питания — Li-on батарею емкостью 1,2 А·ч, которая позволяет системе автономно работать при потере бортового питания до 48 ч. Перенос информации с объектов наблюдения на компьютер диспетчера осуществляется вручную при помощи флэш-карты. Корпус устройства Black_box изготовлен из алюминия, имеет современный дизайн и отличается небольшими размерами. В комплект поставки входит: Black_box, внешняя GPS-антенна, комплект проводов (для подключения к системам автомобиля), удлинитель считывателя (при помощи которого данные переносятся на флэш-карту)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38600" cy="201803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01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ис. 4 схематически изображен принцип работы системы Black_box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ая система, установленная на автомобиле, записывает данные с датчиков, а также информацию о скорости и местоположении объекта с заданным интервалом времени. Эти данные вручную при помощи флэш-карты переносятся на компьютер диспетчера, где при помощи ПО клиента становятся доступны для анализа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Black_box-GSM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Black_box-GSM представляет собой законченное решение системы мониторинга автотранспорта, выполненное на функциональной базе Black_box со встроенным малогабаритным модулем GSM/GPRS нового поколения. Данная система позволяет получать данные об объекте наблюдения в «реальном времени» с заданным интервалом по каналу GPRS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кеты данных с установленного на транспортном средстве Black_box-GSM через Интернет передаются на сервер компании-поставщика или сервер клиента. Модуль GSM/GPRS имеет встроенный стек протоколов ТСР/IP, позволяющий существенно упростить обмен информацией в Интернете. Этот модуль работает в GSM-сетях на частотах 900/1800/1900 МГц. Он поддерживает передачу данных в трех режимах: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GSM/GPRS — позволяет передавать данные на сервер через Интернет по протоколу ТСР/IP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GSM/CSD — позволяет передавать данные напрямую на модем диспетчерского пункта со скоростью 9600 бит/с, а также производить настройки оборудования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GSM/SMS — позволяет дистанционно производить настройку оборудования с мобильного телефона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предусмотрено неавтоматическое получение информации («вручную») при помощи флэш-карты — используется как резервный способ получения информации, либо на местности, где сотовая связь недоступна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Black_box-GSM имеет автономный источник питания — Li-on батарею емкостью 1,2 А·ч, которая позволяет системе автономно работать при потере бортового питания до 24 ч. Корпус устройства Black_box-GSM изготовлен из алюминия, имеет современный дизайн и отличается небольшими размерами. В комплект поставки входит: Black_box-GSM, внешняя GPS-антенна, внешняя GSM-антенна, комплект проводов (для подключения к системам автомобиля)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ис. 5 схематически изображен принцип работы системы Black_box-GSM. Эта система, установленная на автомобиле, записывает данные с датчиков, а также информацию о скорости и местоположении объекта с заданным интервалом времени. Эти сведения по каналу GPRS с помощью модуля GSM/GPRS передаются на сервер (интервал времени получения данных определяется для каждого устройства), затем диспетчер по Интернету при помощи ПО клиента получает данные (местоположение транспорта в реальном времени) с сервера, после чего они становятся доступны для анализа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40480" cy="223139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. 5 Принцип работы системы Black_box-GSM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1 приведены технические характеристики устройств Black_box и Black_box-GSM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83560" cy="1714500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356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эксплуатации оборудования нами разработан программный комплекс CarControl, который состоит из двух частей: ПО сервера и ПО клиента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ПО сервера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ервера позволяет получать и сохранять: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данные, поступающие с мобильных объектов на выделенные порты сервера по протоколу ТСР/IP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данные, поступающие с мобильных объектов в режиме GSM/CSD с использованием GSM-терминала, а также передавать ранее полученные на сервер данные о мобильных объектах на компьютеры диспетчерских центров (по запросу)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рез один порт сервера возможно получение информации о 100 мобильных объектах. Максимальное количество компьютеров диспетчерских пунктов, которые могут передавать данные на сервер через один порт, — 50. Данные, поступающие на сервер, содержат информацию как о маршруте транспортного средства, скорости, данных с датчиков и т. д., так и о местонахождении автомобилей в режиме реального времени и тревожных событиях. При передаче данных осуществляется их программное сжатие и идентификация лица, получающего доступ к данным (по имени пользователя и паролю). ПО сервера имеет веб-интерфейс, позволяющий клиентам получать данные о мобильных объектах без использования специального ПО клиента, посредством обычного Интернет-браузера. Веб-интерфейс работает по стандартному протоколу HTTP и позволяет клиентам использовать для получения информации как полноценные ПК, так и коммуникаторы и мини-компьютеры, подключенные к Интернету. ПО сервера позволяет дистанционно производить настройку оборудования с помощью терминала в ручном режиме, а также полностью производить администрирование базы данных сервера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ПО клиента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лиента позволяет: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получать с сервера данные о пройденном транспортным средством маршруте с полной телеметрической информацией (данные о скорости, данные с датчиков и т. д.), а также данные о местонахождении мобильных объектов в режиме реального времени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сохранять полученные данные на локальном компьютере пользователя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передавать на сервер данные, полученные с мобильных объектов, «вручную» с помощью флэш-карт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организовывать диспетчерские пункты мониторинга и управления мобильными объектами в реальном времени с использованием ГИС (геоинформационной системы)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просматривать маршруты транспортных средств, наложенных на векторную карту, за выбранный интервал времени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просматривать маршруты транспортных средств в виде анимационных роликов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получить подробный отчет о маршруте за выбранный интервал времени в различных программах: Microsoft Excel, OpenOffice, HTML (отчет формируется на основании предварительных настроек и содержит как обязательные основные параметры, так и вычисляемые параметры для решения более сложных задач)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изображать телеметрическую информацию в виде графиков в зависимости от времени или от пройденного расстояния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производить администрирование базы данных клиента и настройку ПО под нужды конкретного пользователя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вводить многопользовательский режим для ПО диспетчерского центра, работающего с общей базой данных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мониторинга на основе GPS была разработана в 2003 году специально для предприятий лесного комплекса и затем на протяжении ряда лет испытывалась крупными лесозаготовительными компаниями Ленинградской, Архангельской, Вологодской, Кировской и других областей. Эта система может использоваться на всех видах грузового транспорта, на легковом транспорте, маломерных судах и других мобильных объектах, и в настоящее время она является наиболее надежной и недорогой в эксплуатации системой для мониторинга автотранспорта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9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Экономический эффект от внедрения системы мониторинг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Экономический эффект на предприятия наших заказчиков выражается в сокращении расхода топлива но 10-40% благодаря нескольким факторам: наибольший эффект от внедрения системы GPS слежения и мониторинга транспорта состоит в значительном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окращении воровства топлив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предприятии, сокращении реального и уничтожении «мнимого» (накрученного) пробега. Внедрение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путникового мониторинга автотранспор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ак в частных предприятиях, так и в государственных структурах уже доказало свою эффективность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Мониторинг автотранспор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 может рассказать много интересной информации: где и когда совершались остановки и заправки, где и сколько раз открывались двери, где находится машина в данный момент и с какой скоростью движется. Функция контроля поведения водителей с помощью спутникового мониторинга в России чрезвычайно востребована - обмануть систему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мониторинга автотранспорта и контроля расхода топлив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евозможно: водитель больше не сможет совершать махинации с чеками, договариваться с работниками АЗС, совершать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лив топлив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накручивать пробег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путниковый мониторинг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рьёзно сказывается на дисциплине водителей: к примеру, если раньше водитель мог, справившись с заданием быстрее срока, предпринять внеплановый рейс «на сторону» ради личной выгоды, то теперь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система gps мониторинга транспор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 будет фиксировать пройденный километраж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истема мониторинга транспор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читывает только фактически преодоленное расстояние, поэтому номер с подкручиванием одометра не пройдёт. Также недобросовестному водителю не удастся сливать топливо из бака с целью последующей его продажи: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путниковая система мониторинг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писывает все сливы топлива с указанием их времени, даты, продолжительности и объём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оперативных служб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истема GPS мониторинга транспор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вляется незаменимым источником информации в режиме реального времени, помогая в принятии ответственных решений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истема мониторинга автотранспор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спользуется для Скорой помощи, МЧС, инкассации в различных регионах Росс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путниковый мониторинг транспорта заставит предприятие работать с максимальной эффективностью. Для компаний, занимающихся доставкой продуктов народного потребления (продукты питания, напитки, одежда, бытовая техника и т.п.)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истема мониторинг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слежения является средством улучшения транспортной логистики. Использование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истемы GPS мониторинг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учета и логистики на базе 1С:8.1 позволяет значительно упростить работу логистов и диспетчеров, снизить затраты на транспорт (нередко после внедрени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GPS мониторинг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автоматизации документооборота, планирования и логистики освобождается ранее использовавшийся транспорт или меньше требуется использовать наемный транспорт) -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путниковый мониторинг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зволяет, выбрав оптимальный маршрут движения, сократить время в пути. А главное,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GPS мониторинг и контроль транспор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зволяет вывести качество работы и обслуживания клиентов на новый, более высокий уровень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недрение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GPS мониторинга автотранспорта и системы контроля топлив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коммунальную и дорожную технику позволяет кроме экономии на топливе добиться прозрачного контроля качества выполнения работы по уборке улиц, вывозу мусора и т.д. Кроме всего прочего это очевидно положительно сказывается на городской эколог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пассажирских перевозок система слежения, контроля и мониторинга позволяет перевозчикам получить данные о плотности пассажиропотока в различных срезах (временном и географическом). Для городских служб и в итоге для жителей городов система контроля выполнения расписания позволяет улучшить работу общественного транспор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сельского хозяйства систем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GPS контроля техники и топлив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мимо общеполезной экономии топлива позволяет получать достоверную информацию о размерах (площади) и качестве выполненных работ, пресекать хищение продукции (на пример зерна) во время сбора урожа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 безопасность, гарантированная при установке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истемы мониторинга транспор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не помешает в любой сфере деятельности: координаты, сообщаемые диспетчерам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путниковой системой мониторинг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позволяют быстро найти угнанный или попавший в аварию транспорт. Кроме того, в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истеме мониторинга автотранспор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уществует возможность получать оповещение на мобильный: в случае выхода автомобиля из зоны установленной безопасности, нарушения графика или авари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истема спутникового мониторинга автотранспор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звестит посредством смс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Система спутникового мониторинга автотранспорта</w:t>
      </w:r>
      <w:r>
        <w:rPr>
          <w:sz w:val="28"/>
          <w:szCs w:val="28"/>
        </w:rPr>
        <w:t xml:space="preserve"> в настоящее время широко используется в транспортных компаниях, в сфере службы доставки, автодорожных служб, пассажирских перевозок, в строительных организациях и других предприятиях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ы GPS-мониторинга транспорта решают следующие задачи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ониторинг</w:t>
      </w:r>
      <w:r>
        <w:rPr>
          <w:rFonts w:cs="Times New Roman" w:ascii="Times New Roman" w:hAnsi="Times New Roman"/>
          <w:sz w:val="28"/>
          <w:szCs w:val="28"/>
        </w:rPr>
        <w:t xml:space="preserve"> включает отслеживание текущих координат, направления и скорости движения транспортного средства в реальном времени для нужд диспетчерских служб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чёт</w:t>
      </w:r>
      <w:r>
        <w:rPr>
          <w:rFonts w:cs="Times New Roman" w:ascii="Times New Roman" w:hAnsi="Times New Roman"/>
          <w:sz w:val="28"/>
          <w:szCs w:val="28"/>
        </w:rPr>
        <w:t xml:space="preserve"> пройденного километража и расхода топлива нужен для своевременного прохода ТО, обоснования списания ГСМ бухгалтерией и пр. В системах TMS с помощью GPS производится автоматический учёт доставки грузов в заданные точки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онтроль</w:t>
      </w:r>
      <w:r>
        <w:rPr>
          <w:rFonts w:cs="Times New Roman" w:ascii="Times New Roman" w:hAnsi="Times New Roman"/>
          <w:sz w:val="28"/>
          <w:szCs w:val="28"/>
        </w:rPr>
        <w:t xml:space="preserve"> соответствия фактического маршрута автомобиля плановому позволяет повысить дисциплину водителей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Безопасность</w:t>
      </w:r>
      <w:r>
        <w:rPr>
          <w:rFonts w:cs="Times New Roman" w:ascii="Times New Roman" w:hAnsi="Times New Roman"/>
          <w:sz w:val="28"/>
          <w:szCs w:val="28"/>
        </w:rPr>
        <w:t>: знание координат позволяет быстро найти угнанное либо попавшее в беду транспортное средств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ое использование спутниковой навигационной системы для решения как прикладных, так и научных задач, применение в этой системе концепций, которые находятся на переднем развитии науки и техники позволяет сделать вывод, что это направление будет и впредь развиваться и совершенствовать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ением сказанного являются объемы рынка GPS навигаторов. Несмотря на противоречивые оценки и прогнозы разных экспертов, статистика и фактическое состояние свидетельствуют о ежегодном мировом росте продаж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вигационных устройств до 40% и эта тенденция сохранится в течение следующих пяти лет. Для компаний-разработчиков сегодня актуальны разработки не односистемных приборов, замкнутых на американскую систему навигации, а двух- или трехсистемные решения, с учетом перспектив развития российской системы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ГЛОНАСС</w:t>
      </w:r>
      <w:r>
        <w:rPr>
          <w:rFonts w:cs="Times New Roman" w:ascii="Times New Roman" w:hAnsi="Times New Roman"/>
          <w:sz w:val="28"/>
          <w:szCs w:val="28"/>
        </w:rPr>
        <w:t xml:space="preserve"> и европейской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GALILEO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Лекции доктора технических наук Валерия Викторовича Конина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kvantn.com.ua/resourse/All/lections/lect_cont.html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нформация с сайта http://www.datalogger.ru/gps/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нформация с сайта http://www.ixbt.com/mobile/gps.html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формация на форуме сайта http://www.gpsinfo.ru/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Информация с сайта http://www.minsvyaz.ru.</w:t>
      </w:r>
    </w:p>
    <w:sectPr>
      <w:type w:val="nextPage"/>
      <w:pgSz w:w="11906" w:h="16838"/>
      <w:pgMar w:left="1701" w:right="851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6:46:00Z</dcterms:created>
  <dc:creator>Admin</dc:creator>
  <dc:description/>
  <cp:keywords/>
  <dc:language>en-US</dc:language>
  <cp:lastModifiedBy>SYSTEM</cp:lastModifiedBy>
  <dcterms:modified xsi:type="dcterms:W3CDTF">2011-09-20T06:46:00Z</dcterms:modified>
  <cp:revision>2</cp:revision>
  <dc:subject/>
  <dc:title/>
</cp:coreProperties>
</file>