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афедра ЭТ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bCs/>
          <w:sz w:val="28"/>
          <w:szCs w:val="28"/>
        </w:rPr>
        <w:t>Системы АПЧ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ИНСК, 2008</w:t>
      </w:r>
      <w:r>
        <w:br w:type="page"/>
      </w:r>
    </w:p>
    <w:p>
      <w:pPr>
        <w:pStyle w:val="Style17"/>
        <w:spacing w:before="0" w:after="0"/>
        <w:ind w:left="0" w:right="0" w:firstLine="709"/>
        <w:rPr/>
      </w:pPr>
      <w:r>
        <w:rPr>
          <w:color w:val="000000"/>
          <w:sz w:val="28"/>
          <w:szCs w:val="28"/>
        </w:rPr>
        <w:t>Для того чтобы лучше разобраться в принципах действия рас</w:t>
        <w:softHyphen/>
        <w:t>сматриваемых в последующих главах авторегулировок в радиоприемниках, вна</w:t>
        <w:softHyphen/>
        <w:t>чале полезно ознакомиться с некоторыми общими вопросами теории авторегу</w:t>
        <w:softHyphen/>
        <w:t>лирования.</w:t>
      </w:r>
    </w:p>
    <w:p>
      <w:pPr>
        <w:pStyle w:val="Normal"/>
        <w:shd w:fill="FFFFFF" w:val="clear"/>
        <w:tabs>
          <w:tab w:val="clear" w:pos="708"/>
          <w:tab w:val="left" w:pos="666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втоматическое регулирование является разделом более общей отрасли науки об управлении — кибернетики, получившей широкое развитие в последние десятилетия. Под управлением понимают совокупность действий, обеспечивающих работу какой-либо системы 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х достижения заранее заданных результатов. Круг задач, решаемых кибернетикой, весьма обширен и многообразен. Она включает в себя вопросы управления самыми различными объектами от живых организмов до сложных технических 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ы автоматического регулирования позволяют без участия оператора поддерживать заданный режим работы управляемого объекта, например в радиоприемнике постоянство (с заданными отклонениями) уровня выходного сигна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 параметры объекта, которые подлежат стабилизации или изменению по заданному закону, называют регулируемыми параметрами. В радиоаппаратуре— это прежде всего усиление или настройка гетеродина приемника. Устройства, параметры которого подлежат регулированию, называют </w:t>
      </w:r>
      <w:r>
        <w:rPr>
          <w:iCs/>
          <w:color w:val="000000"/>
          <w:sz w:val="28"/>
          <w:szCs w:val="28"/>
        </w:rPr>
        <w:t>объектом регулирова</w:t>
        <w:softHyphen/>
        <w:t>ния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приемниках — это каскады усилителя, его частотно-избирательная цепь или настройка гетеродина. Элемент, осуществляющий ту или иную регулировку, называется </w:t>
      </w:r>
      <w:r>
        <w:rPr>
          <w:iCs/>
          <w:color w:val="000000"/>
          <w:sz w:val="28"/>
          <w:szCs w:val="28"/>
        </w:rPr>
        <w:t>регуляторо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или управителем). На регулятор подается напряжение, содержащее информацию о необходимом его действии </w:t>
      </w:r>
      <w:r>
        <w:rPr>
          <w:i/>
          <w:i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личают системы АР замкнутого и разомкнутого вида. Как правило, в радиоприемниках применяют замкнутые системы АР. При воздействии на замкнутую систему АР какого-либо внешнего фактора, например сигнала в радиоприемнике, возникает переходный (динамический) процесс. Если этот про</w:t>
        <w:softHyphen/>
        <w:t>цесс стремится к определенному установившемуся значению выходного парамет</w:t>
        <w:softHyphen/>
        <w:t>ра объекта регулирования, т. е. она приходит в равновесие, то система являет</w:t>
        <w:softHyphen/>
        <w:t xml:space="preserve">ся </w:t>
      </w:r>
      <w:r>
        <w:rPr>
          <w:iCs/>
          <w:color w:val="000000"/>
          <w:sz w:val="28"/>
          <w:szCs w:val="28"/>
        </w:rPr>
        <w:t>устойчивой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отивном случае система будет неустойчивой, на ее выходе устанавливаются незатухающие колебания. Такой режим, разумеется, недопус</w:t>
        <w:softHyphen/>
        <w:t>тим, поэтому любая система ЛР должна удовлетворить требованиям устойчи</w:t>
        <w:softHyphen/>
        <w:t xml:space="preserve">вост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сс, возникающий в системе после подачи воздействующего на вход сигнала, называется переходным процессом. Его график (рис. 1.) позволяет судить о характере установления выходного напряжения </w:t>
      </w:r>
      <w:r>
        <w:rPr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  <w:vertAlign w:val="subscript"/>
        </w:rPr>
        <w:t>р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замкнутой цепи АР. В зависимости от схемы ЛР переходный процесс может носить, апериодический (кривая 1) или колебательный характер (кривая </w:t>
      </w:r>
      <w:r>
        <w:rPr>
          <w:i/>
          <w:iCs/>
          <w:color w:val="000000"/>
          <w:sz w:val="28"/>
          <w:szCs w:val="28"/>
        </w:rPr>
        <w:t xml:space="preserve">2). </w:t>
      </w:r>
      <w:r>
        <w:rPr>
          <w:color w:val="000000"/>
          <w:sz w:val="28"/>
          <w:szCs w:val="28"/>
        </w:rPr>
        <w:t>На практике чаще пред</w:t>
        <w:softHyphen/>
        <w:t>почтителен первый случа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ой характеристикой переходного процесса служит время его установ</w:t>
        <w:softHyphen/>
        <w:t xml:space="preserve">ления, которое представляет собой отрезок времен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у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ечение которого вы</w:t>
        <w:softHyphen/>
        <w:t>ходное напряжение достигнет некоторого наперед заданного значения. Оно ча</w:t>
        <w:softHyphen/>
        <w:t>сто составляет 0,9 установившегося напряжения на вы</w:t>
        <w:softHyphen/>
        <w:t>ходе. Время установления всегда выгодно иметь воз</w:t>
        <w:softHyphen/>
        <w:t>можно меньшим, что обеспечивает большее быстродей</w:t>
        <w:softHyphen/>
        <w:t>ствие системы АР. Но это накладывает определенные требования на ее параметры, о чем подробнее сказано ниж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инципу действия системы АР разделяют на два вида: статические и астатические. В системах пер</w:t>
        <w:softHyphen/>
        <w:t>вого вида в установившемся режиме существует зави</w:t>
        <w:softHyphen/>
        <w:t>симость между отклонением регулируемого параметра от заданного значения и начальной ошибкой (при отсутствии системы АР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387475" cy="105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218565" cy="994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730" w:leader="none"/>
        </w:tabs>
        <w:spacing w:lineRule="auto" w:line="360"/>
        <w:ind w:firstLine="709"/>
        <w:jc w:val="both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1 Переходный динамический процесс: 1—апериодический; 2--колебательны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ах второго вида отклонение регулируемого параметра равно нулю при любом значении первоначального отклон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ах авторегулировок, применяемых в радиоприемниках, используются почти исключительно статические регуляторы, как наиболее легко реализуемые. Примером астатического регулятора может служить автоподстройка часто</w:t>
        <w:softHyphen/>
        <w:t>ты гетеродина путем вращения пластин конденсатора его контура маломощным электродвигателем, управляемым сигналом ошибки. Все другие схемы АР,</w:t>
      </w:r>
      <w:r>
        <w:rPr>
          <w:color w:val="000000"/>
          <w:position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атриваемые в последующих главах, относятся к статическим авторегуляторам, поэтому в дальнейшем при изложении термин «статические» будем опуска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position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становления связи между первоначальным изменением интересующей нас величины на выходе системы АР (когда ее цепь разомкнута) с изменением той же величины при замкнутой цепи АР введем такие обозначения: </w:t>
      </w:r>
      <w:r>
        <w:rPr>
          <w:i/>
          <w:i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—напряжение на выходе при разомкнутой цепи АР; </w:t>
      </w:r>
      <w:r>
        <w:rPr>
          <w:i/>
          <w:iCs/>
          <w:color w:val="000000"/>
          <w:sz w:val="28"/>
          <w:szCs w:val="28"/>
        </w:rPr>
        <w:t xml:space="preserve">х' </w:t>
      </w:r>
      <w:r>
        <w:rPr>
          <w:color w:val="000000"/>
          <w:sz w:val="28"/>
          <w:szCs w:val="28"/>
        </w:rPr>
        <w:t xml:space="preserve">— то же, при замкнутой цепи; </w:t>
      </w:r>
      <w:r>
        <w:rPr>
          <w:i/>
          <w:i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— коэффициент передачи регулируемого объекта  (например, усилителя цепи АРУ); β— коэффициент передачи цепи А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, считая систему линейной (что при малых сигналах допустимо), можно составить уравнени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'=х —х' К β,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ив его относительно </w:t>
      </w:r>
      <w:r>
        <w:rPr>
          <w:i/>
          <w:iCs/>
          <w:color w:val="000000"/>
          <w:sz w:val="28"/>
          <w:szCs w:val="28"/>
        </w:rPr>
        <w:t xml:space="preserve">х’ </w:t>
      </w:r>
      <w:r>
        <w:rPr>
          <w:color w:val="000000"/>
          <w:sz w:val="28"/>
          <w:szCs w:val="28"/>
        </w:rPr>
        <w:t xml:space="preserve">находим х'=х/(1+Кβ) </w:t>
      </w:r>
      <w:r>
        <w:rPr>
          <w:color w:val="000000"/>
          <w:spacing w:val="-5"/>
          <w:sz w:val="28"/>
          <w:szCs w:val="28"/>
        </w:rPr>
        <w:t>(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Произведение </w:t>
      </w:r>
      <w:r>
        <w:rPr>
          <w:color w:val="000000"/>
          <w:sz w:val="28"/>
          <w:szCs w:val="28"/>
        </w:rPr>
        <w:t>Кβ</w:t>
      </w:r>
      <w:r>
        <w:rPr>
          <w:color w:val="000000"/>
          <w:spacing w:val="-1"/>
          <w:sz w:val="28"/>
          <w:szCs w:val="28"/>
        </w:rPr>
        <w:t xml:space="preserve">=Кп часто называют петлевым усилением. Поскольку обычно </w:t>
      </w:r>
      <w:r>
        <w:rPr>
          <w:color w:val="000000"/>
          <w:sz w:val="28"/>
          <w:szCs w:val="28"/>
        </w:rPr>
        <w:t>Кβ</w:t>
      </w:r>
      <w:r>
        <w:rPr>
          <w:color w:val="000000"/>
          <w:spacing w:val="-1"/>
          <w:sz w:val="28"/>
          <w:szCs w:val="28"/>
        </w:rPr>
        <w:t>=Кп &gt;&gt;</w:t>
      </w:r>
      <w:r>
        <w:rPr>
          <w:color w:val="000000"/>
          <w:sz w:val="28"/>
          <w:szCs w:val="28"/>
        </w:rPr>
        <w:t xml:space="preserve">1, то можно считать х'=х \ Кп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овательно, величина петлевого усиления показывает, во сколько раз уменьшается ошибка (напряжение, частота и др.) при замыкании цепи АР в установившемся режиме. Формула (1) окажется полезной при рассмотрении конкретных систем АР в радиоприемник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увеличением петлевого усиления остаточная ошибка уменьшается. Но из этого положения, однако, нельзя делать вывода, что она может быть сделана сколь угодно малой. Оказывается, что во многих случаях при увеличении коэффициента К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система может оказаться неустойчивой, т. е. перейти в режим ав</w:t>
        <w:softHyphen/>
        <w:t>токолебаний. Величина, показывающая, во сколько раз уменьшается ошибка регулируемой величины, называется коэффициентом авторегулирования Кар и приближенно равна значению петлевого усиления. Для систем АР, применяемых 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приемниках, нижние Кар практически может достигать десятков, сотен и бол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underscore"/>
        </w:tabs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обходимость применения автоподстройк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частоты в супергетеродинных приемник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7"/>
          <w:sz w:val="28"/>
          <w:szCs w:val="28"/>
        </w:rPr>
        <w:t xml:space="preserve">Современные приемники — от простейших любительских до сложных приемных устройств профессионального назначения — выполняются по </w:t>
      </w:r>
      <w:r>
        <w:rPr>
          <w:color w:val="000000"/>
          <w:spacing w:val="-5"/>
          <w:sz w:val="28"/>
          <w:szCs w:val="28"/>
        </w:rPr>
        <w:t>супергетеродинной схеме. На рисунке приведена структурная схема супергетеро</w:t>
      </w:r>
      <w:r>
        <w:rPr>
          <w:color w:val="000000"/>
          <w:sz w:val="28"/>
          <w:szCs w:val="28"/>
        </w:rPr>
        <w:t>динного приемника (цепь АРУ на схеме не приведена) см. рис.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помним принцип действия супергетеродинного приемника. Приходящие </w:t>
      </w:r>
      <w:r>
        <w:rPr>
          <w:color w:val="000000"/>
          <w:spacing w:val="-3"/>
          <w:sz w:val="28"/>
          <w:szCs w:val="28"/>
        </w:rPr>
        <w:t xml:space="preserve">от антенны колебания высокой частоты преобразуются в смесителе в сигнал </w:t>
      </w:r>
      <w:r>
        <w:rPr>
          <w:color w:val="000000"/>
          <w:spacing w:val="-10"/>
          <w:sz w:val="28"/>
          <w:szCs w:val="28"/>
        </w:rPr>
        <w:t xml:space="preserve">обычно более низкой промежуточной частоты, постоянной для всех принимаемых </w:t>
      </w:r>
      <w:r>
        <w:rPr>
          <w:color w:val="000000"/>
          <w:spacing w:val="-4"/>
          <w:sz w:val="28"/>
          <w:szCs w:val="28"/>
        </w:rPr>
        <w:t>станций. Для этого на смеситель одновременно с принимаемым сигналом по</w:t>
        <w:softHyphen/>
      </w:r>
      <w:r>
        <w:rPr>
          <w:color w:val="000000"/>
          <w:spacing w:val="-3"/>
          <w:sz w:val="28"/>
          <w:szCs w:val="28"/>
        </w:rPr>
        <w:t xml:space="preserve">ддается напряжение от гетеродина </w:t>
      </w:r>
      <w:r>
        <w:rPr>
          <w:i/>
          <w:iCs/>
          <w:color w:val="000000"/>
          <w:spacing w:val="-3"/>
          <w:sz w:val="28"/>
          <w:szCs w:val="28"/>
        </w:rPr>
        <w:t xml:space="preserve">3, </w:t>
      </w:r>
      <w:r>
        <w:rPr>
          <w:color w:val="000000"/>
          <w:spacing w:val="-3"/>
          <w:sz w:val="28"/>
          <w:szCs w:val="28"/>
        </w:rPr>
        <w:t>частота которого перестраивается одновре</w:t>
      </w:r>
      <w:r>
        <w:rPr>
          <w:color w:val="000000"/>
          <w:spacing w:val="-8"/>
          <w:sz w:val="28"/>
          <w:szCs w:val="28"/>
        </w:rPr>
        <w:t xml:space="preserve">менно с высокочастотным блоком 1. Смеситель представляет собой нелинейный </w:t>
      </w:r>
      <w:r>
        <w:rPr>
          <w:color w:val="000000"/>
          <w:spacing w:val="-5"/>
          <w:sz w:val="28"/>
          <w:szCs w:val="28"/>
        </w:rPr>
        <w:t>элемент, в котором при подаче двух напряжений (сигнала и гетеродина) обра</w:t>
        <w:softHyphen/>
      </w:r>
      <w:r>
        <w:rPr>
          <w:color w:val="000000"/>
          <w:spacing w:val="-4"/>
          <w:sz w:val="28"/>
          <w:szCs w:val="28"/>
        </w:rPr>
        <w:t>зуется ряд комбинационных частот, удовлетворяющих условию</w:t>
      </w:r>
    </w:p>
    <w:p>
      <w:pPr>
        <w:pStyle w:val="Normal"/>
        <w:shd w:fill="FFFFFF" w:val="clear"/>
        <w:tabs>
          <w:tab w:val="clear" w:pos="708"/>
          <w:tab w:val="left" w:pos="5321" w:leader="none"/>
          <w:tab w:val="left" w:pos="65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Fn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mfc</w:t>
      </w:r>
      <w:r>
        <w:rPr>
          <w:i/>
          <w:iCs/>
          <w:color w:val="000000"/>
          <w:sz w:val="28"/>
          <w:szCs w:val="28"/>
        </w:rPr>
        <w:t>±</w:t>
      </w:r>
      <w:r>
        <w:rPr>
          <w:i/>
          <w:iCs/>
          <w:color w:val="000000"/>
          <w:sz w:val="28"/>
          <w:szCs w:val="28"/>
          <w:lang w:val="en-US"/>
        </w:rPr>
        <w:t>nf</w:t>
      </w:r>
      <w:r>
        <w:rPr>
          <w:i/>
          <w:iCs/>
          <w:color w:val="000000"/>
          <w:sz w:val="28"/>
          <w:szCs w:val="28"/>
          <w:vertAlign w:val="subscript"/>
        </w:rPr>
        <w:t xml:space="preserve">г   </w:t>
      </w:r>
      <w:r>
        <w:rPr>
          <w:b/>
          <w:bCs/>
          <w:color w:val="000000"/>
          <w:spacing w:val="-3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pacing w:val="-3"/>
          <w:sz w:val="28"/>
          <w:szCs w:val="28"/>
        </w:rPr>
        <w:t xml:space="preserve"> — целые числа </w:t>
      </w:r>
      <w:r>
        <w:rPr>
          <w:color w:val="000000"/>
          <w:spacing w:val="-15"/>
          <w:sz w:val="28"/>
          <w:szCs w:val="28"/>
        </w:rPr>
        <w:t>(2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9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ычно в смесителях используется так называемая первая разностная ча</w:t>
        <w:softHyphen/>
      </w:r>
      <w:r>
        <w:rPr>
          <w:color w:val="000000"/>
          <w:sz w:val="28"/>
          <w:szCs w:val="28"/>
        </w:rPr>
        <w:t xml:space="preserve">стот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п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с-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г.           </w:t>
      </w:r>
      <w:r>
        <w:rPr>
          <w:color w:val="000000"/>
          <w:spacing w:val="-17"/>
          <w:sz w:val="28"/>
          <w:szCs w:val="28"/>
        </w:rPr>
        <w:t>(3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Нетрудно видеть, что если частоты </w:t>
      </w:r>
      <w:r>
        <w:rPr>
          <w:color w:val="000000"/>
          <w:spacing w:val="-2"/>
          <w:sz w:val="28"/>
          <w:szCs w:val="28"/>
          <w:lang w:val="en-US"/>
        </w:rPr>
        <w:t>f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c</w:t>
      </w:r>
      <w:r>
        <w:rPr>
          <w:color w:val="000000"/>
          <w:spacing w:val="-2"/>
          <w:sz w:val="28"/>
          <w:szCs w:val="28"/>
        </w:rPr>
        <w:t xml:space="preserve"> и </w:t>
      </w:r>
      <w:r>
        <w:rPr>
          <w:i/>
          <w:iCs/>
          <w:color w:val="000000"/>
          <w:spacing w:val="-2"/>
          <w:sz w:val="28"/>
          <w:szCs w:val="28"/>
          <w:lang w:val="en-US"/>
        </w:rPr>
        <w:t>f</w:t>
      </w:r>
      <w:r>
        <w:rPr>
          <w:color w:val="000000"/>
          <w:spacing w:val="-2"/>
          <w:sz w:val="28"/>
          <w:szCs w:val="28"/>
          <w:vertAlign w:val="subscript"/>
        </w:rPr>
        <w:t>г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изменять одновременно на одну </w:t>
      </w:r>
      <w:r>
        <w:rPr>
          <w:color w:val="000000"/>
          <w:sz w:val="28"/>
          <w:szCs w:val="28"/>
        </w:rPr>
        <w:t xml:space="preserve">и ту же величину, то промежуточная частота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ет оставаться постоян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Это обстоятельство является существенным преимуществом супергетеродин</w:t>
      </w:r>
      <w:r>
        <w:rPr>
          <w:color w:val="000000"/>
          <w:spacing w:val="-5"/>
          <w:sz w:val="28"/>
          <w:szCs w:val="28"/>
        </w:rPr>
        <w:t>ного приемника по отношению к приемнику прямого усиления. В супергетеро</w:t>
      </w:r>
      <w:r>
        <w:rPr>
          <w:color w:val="000000"/>
          <w:sz w:val="28"/>
          <w:szCs w:val="28"/>
        </w:rPr>
        <w:t>динном приемнике имеем возможность осуществить основное усиление и избирательность на постоянной промежуточной частоте. При это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требуется перестройка контуров УПЧ, количество которых дли получения достаточной избирательности по соседнему каналу может быть довольно значительным (больше четырех). Перестройку же одного контура гетеродина осуществить, несомненно, проще. Кроме того, в УПЧ часто применяют фильтры сосредоточенной селекции (ФСС) с фиксированной настройкой, выполненные и виде электрических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LC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электромеханических и пьезокерамических систем. В таких фильтрах легко реализовать узкую полосу пропускания при хорошей форме АЧХ. Полоса пропускания УПЧ </w:t>
      </w:r>
      <w:r>
        <w:rPr>
          <w:color w:val="000000"/>
          <w:sz w:val="28"/>
          <w:szCs w:val="28"/>
          <w:lang w:val="en-US"/>
        </w:rPr>
        <w:t>Δf</w:t>
      </w:r>
      <w:r>
        <w:rPr>
          <w:color w:val="000000"/>
          <w:sz w:val="28"/>
          <w:szCs w:val="28"/>
        </w:rPr>
        <w:t>п берется достаточно узкой для реализации хорошей избирательности по соседнему каналу и уменьшения действий помех. На более низкой промежуточной частоте это легче реализовать при той же добротности контуров, чем в усилителе высокой частоты. Полосу пропускания УПЧ желательно иметь равной ширине спектра принимаемого сигнала. Однако, как увидим ниже, на практике сделать это не всегда возмож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так, промежуточная частот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должна быть постоянной. Из выражения (3) видно, что это можно осуществить при строго постоянных частотах сигнал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с и гетеродина f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>. В действительности же эти частоты не остаются строго стабильными в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ремени. Объясняется это как возможной нестабильностью частоты передатчика (в первую очередь, в небольших связных </w:t>
      </w:r>
      <w:r>
        <w:rPr>
          <w:color w:val="000000"/>
          <w:sz w:val="28"/>
          <w:szCs w:val="28"/>
          <w:lang w:val="en-US"/>
        </w:rPr>
        <w:t>KB</w:t>
      </w:r>
      <w:r>
        <w:rPr>
          <w:color w:val="000000"/>
          <w:sz w:val="28"/>
          <w:szCs w:val="28"/>
        </w:rPr>
        <w:t xml:space="preserve"> радиостанциях, так и особенно частоты гетеродина, который, как правило, не имеет кварцевой стабилизации, так как ее трудно осуществить в плавно перестраиваемом гетероди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чины нестабильности частоты гетеродина в основном определяются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1418" w:hanging="709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>изменением параметров транзистора при колебаниях темпера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1418" w:hanging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непостоянством напряжения источника пит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1418" w:hanging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уходом во времени значений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контура гетеродина в основном за счет климатических факторов, а также вибраций (в подвижной аппаратуре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бильность частоты гетеродина без кварцевой стабилизации в </w:t>
      </w:r>
      <w:r>
        <w:rPr>
          <w:color w:val="000000"/>
          <w:sz w:val="28"/>
          <w:szCs w:val="28"/>
          <w:lang w:val="en-US"/>
        </w:rPr>
        <w:t>KB</w:t>
      </w:r>
      <w:r>
        <w:rPr>
          <w:color w:val="000000"/>
          <w:sz w:val="28"/>
          <w:szCs w:val="28"/>
        </w:rPr>
        <w:t xml:space="preserve"> диапазоне можно получить порядка 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—10</w:t>
      </w:r>
      <w:r>
        <w:rPr>
          <w:color w:val="000000"/>
          <w:sz w:val="28"/>
          <w:szCs w:val="28"/>
          <w:vertAlign w:val="superscript"/>
        </w:rPr>
        <w:t>-4</w:t>
      </w:r>
      <w:r>
        <w:rPr>
          <w:color w:val="000000"/>
          <w:sz w:val="28"/>
          <w:szCs w:val="28"/>
        </w:rPr>
        <w:t xml:space="preserve">. При этом частота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 оказаться на краю полосы пропускания УПЧ или за ее пределами. Для устранения этого явления можно применить ряд ме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-первых, использовать кварцевую стабилизацию частоты гетеродина, которая повышает стабильность по крайней мере в 10 раз, что осуществить достаточно сложно и дорого. Во-вторых, расширять полосу пропускания УПЧ 4—5 раз по сравнению с минимально необходимой, при этом неизбежно уве</w:t>
      </w:r>
      <w:r>
        <w:rPr>
          <w:color w:val="000000"/>
          <w:spacing w:val="-2"/>
          <w:sz w:val="28"/>
          <w:szCs w:val="28"/>
        </w:rPr>
        <w:t xml:space="preserve">личивается уровень помех и шумов на выходе приемника. И, наконец, в-третьих </w:t>
      </w:r>
      <w:r>
        <w:rPr>
          <w:color w:val="000000"/>
          <w:sz w:val="28"/>
          <w:szCs w:val="28"/>
        </w:rPr>
        <w:t>использовать в приемнике цепи автоматической подстройки частоты гетеродина АПЧ, что тоже во много раз уменьшает расстройку истинной частоты на выходе смесителя относительно начальной частоты настройки УПЧ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днее оказывается наиболее целесообразным, в силу чего многие из современных приемников различного назначения содержат в своем составе цепь АПЧ, принцип действия и анализ работы которой будут изложены ниж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position w:val="-68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3401060" cy="824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 Структурная схема супергетеродинного приемника: 1.преселектор и УВЧ 2. смеситель 3. гетеродин 4. УПЧ 5. детектор 6.УНЧ или видеоусилитель</w:t>
      </w:r>
      <w:r>
        <w:br w:type="page"/>
      </w:r>
    </w:p>
    <w:p>
      <w:pPr>
        <w:pStyle w:val="21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11500" cy="1310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3. Структурная схема супергетеродинного приемника с АПЧ: 1-УВЧ; 2 – смеситель; 3- Гетеродин; 4- управляющее устройство; 5-усилитель постоянного тока; 6-фильтр; 7-дикриминатор; 8- УПЧ; 9- детектор сигнала; 10-УНЧ; 11-усилитель промежуточной частоты АПЧ (может и отсутствовать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Структурная схема и принцип действия систем </w:t>
      </w:r>
      <w:r>
        <w:rPr>
          <w:b/>
          <w:bCs/>
          <w:color w:val="000000"/>
          <w:sz w:val="28"/>
          <w:szCs w:val="28"/>
        </w:rPr>
        <w:t>АП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Системы АПЧ супергетеродинных приемников относятся к числу </w:t>
      </w:r>
      <w:r>
        <w:rPr>
          <w:color w:val="000000"/>
          <w:sz w:val="28"/>
          <w:szCs w:val="28"/>
        </w:rPr>
        <w:t>автоматических регулировок обратного действия. Возможны два вида автоматической подстройки частоты: частотная (которую принято называть АПЧ) и фазовая (ФАПЧ). Первый вид автоподстройки применяется в радиовещательных приемниках значительно чаще, в силу чего он является основным предметом дальнейшего рассмотр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руктурная схема АПЧ приведена на рис. 3. Смеситель </w:t>
      </w:r>
      <w:r>
        <w:rPr>
          <w:i/>
          <w:iCs/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</w:rPr>
        <w:t xml:space="preserve">дискриминатор 7, фильтр </w:t>
      </w:r>
      <w:r>
        <w:rPr>
          <w:i/>
          <w:iCs/>
          <w:color w:val="000000"/>
          <w:sz w:val="28"/>
          <w:szCs w:val="28"/>
        </w:rPr>
        <w:t xml:space="preserve">6, </w:t>
      </w:r>
      <w:r>
        <w:rPr>
          <w:color w:val="000000"/>
          <w:sz w:val="28"/>
          <w:szCs w:val="28"/>
        </w:rPr>
        <w:t xml:space="preserve">усилитель АПЧ </w:t>
      </w:r>
      <w:r>
        <w:rPr>
          <w:i/>
          <w:iCs/>
          <w:color w:val="000000"/>
          <w:sz w:val="28"/>
          <w:szCs w:val="28"/>
        </w:rPr>
        <w:t xml:space="preserve">5, </w:t>
      </w:r>
      <w:r>
        <w:rPr>
          <w:color w:val="000000"/>
          <w:sz w:val="28"/>
          <w:szCs w:val="28"/>
        </w:rPr>
        <w:t>управляющее устройство 4 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етеродин 3 составляют собой замкнутую цепь авторегулирования. В некоторых случаях для </w:t>
      </w:r>
      <w:r>
        <w:rPr>
          <w:color w:val="000000"/>
          <w:spacing w:val="-1"/>
          <w:sz w:val="28"/>
          <w:szCs w:val="28"/>
        </w:rPr>
        <w:t xml:space="preserve">увеличения напряжения, подаваемого на дискриминатор, перед ним включают </w:t>
      </w:r>
      <w:r>
        <w:rPr>
          <w:color w:val="000000"/>
          <w:sz w:val="28"/>
          <w:szCs w:val="28"/>
        </w:rPr>
        <w:t>дополнительный УПЧ (УАПЧ). Однако это усложняет конструкцию приемника. В качестве УАПЧ может быть использован первый каскад УПЧ, который в этом случае должен быть апериодическим, а избирательность УПЧ обеспечивается в последующих каскадах, например фильтром ФСС. В этом варианте напряжение на дискриминатор подается не после смесителя, а с выхода первого каскада УП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цип действия АПЧ состоит в следующем. При точном соответствии частоты на выходе смесителя и настройки УПЧ напряжение па выходе дискри</w:t>
        <w:softHyphen/>
        <w:t>минатора (частотного детектора) равно нулю. При взаимной расстройке этих частот (из-за нестабильности гетеродина) на выходе дискриминатора появляется постоянное регулирующее напряжение, полярность которого зависит от зна</w:t>
        <w:softHyphen/>
        <w:t xml:space="preserve">ка указанной расстройки. Это напряжение после фильтра </w:t>
      </w:r>
      <w:r>
        <w:rPr>
          <w:i/>
          <w:iCs/>
          <w:color w:val="000000"/>
          <w:sz w:val="28"/>
          <w:szCs w:val="28"/>
        </w:rPr>
        <w:t xml:space="preserve">6 </w:t>
      </w:r>
      <w:r>
        <w:rPr>
          <w:color w:val="000000"/>
          <w:sz w:val="28"/>
          <w:szCs w:val="28"/>
        </w:rPr>
        <w:t xml:space="preserve">(см. рис. 3) и усилителя постоянного тока </w:t>
      </w:r>
      <w:r>
        <w:rPr>
          <w:i/>
          <w:iCs/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</w:rPr>
        <w:t>подается на управляющее устройство с таким зна</w:t>
        <w:softHyphen/>
        <w:t xml:space="preserve">ком, что оно подстраивает частоту гетеродина </w:t>
      </w:r>
      <w:r>
        <w:rPr>
          <w:i/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 xml:space="preserve">в сторону уменьшения ошибки. (Заметим, что усилитель </w:t>
      </w:r>
      <w:r>
        <w:rPr>
          <w:i/>
          <w:iCs/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</w:rPr>
        <w:t>в ряде случаев может отсутствовать, тогда регулирующее напряжение подается непосредственно с фильтра на управляющее уст</w:t>
        <w:softHyphen/>
        <w:t>ройство.</w:t>
        <w:tab/>
        <w:t>Таким образом, цепь АПЧ всегда стремится уменьшить разницу между истинной промежуточной частотой и настройкой УП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мерный вид частотной характеристики дискриминатора  показан  на рис. 4. Частота настройки дискриминатор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(иногда называемая переходной частотой) соответствует нулевому напряжению на выходе. При наличии расстройки, как видно из характеристики, в зависимости от ее знака будет меняться полярность постоянного напряжения на выходе дискриминат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ым показателем для оценки свойств дискриминатора служит крутиз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характеристики –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(вольт/герц), пропорциональная ее углу наклона: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д=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gα</w:t>
      </w:r>
      <w:r>
        <w:rPr>
          <w:color w:val="000000"/>
          <w:sz w:val="28"/>
          <w:szCs w:val="28"/>
        </w:rPr>
        <w:t xml:space="preserve">, ее всегда желательно иметь возможно большей, так как при этом повышает эффективность работы дискриминатор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w w:val="49"/>
          <w:position w:val="3"/>
          <w:sz w:val="28"/>
          <w:szCs w:val="28"/>
        </w:rPr>
      </w:pPr>
      <w:r>
        <w:rPr>
          <w:b/>
          <w:bCs/>
          <w:i/>
          <w:iCs/>
          <w:color w:val="000000"/>
          <w:w w:val="49"/>
          <w:sz w:val="28"/>
          <w:szCs w:val="28"/>
        </w:rPr>
        <w:drawing>
          <wp:inline distT="0" distB="0" distL="0" distR="0">
            <wp:extent cx="1518285" cy="1214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w w:val="49"/>
          <w:position w:val="3"/>
          <w:sz w:val="28"/>
          <w:szCs w:val="28"/>
        </w:rPr>
      </w:pPr>
      <w:r>
        <w:rPr>
          <w:b/>
          <w:bCs/>
          <w:i/>
          <w:iCs/>
          <w:color w:val="000000"/>
          <w:w w:val="49"/>
          <w:position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4. Частотная характеристика дискриминатор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w w:val="49"/>
          <w:sz w:val="28"/>
          <w:szCs w:val="28"/>
        </w:rPr>
        <w:drawing>
          <wp:inline distT="0" distB="0" distL="0" distR="0">
            <wp:extent cx="1598295" cy="1449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2127" w:hanging="14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5. Частотная характеристика управляющего устройства гетероди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w w:val="49"/>
          <w:position w:val="3"/>
          <w:sz w:val="28"/>
          <w:szCs w:val="28"/>
        </w:rPr>
      </w:pPr>
      <w:r>
        <w:rPr>
          <w:color w:val="000000"/>
          <w:w w:val="49"/>
          <w:position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правляющее устройство, подстраивающее частоту гетеродина на нужный номинал имеет совместно с гетеродином частотную характеристику, напоминающую по форме латинскую букву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(рис. 5). Его работа также характеризуется крутизной наклона характеристики в ее средней части (герц/вольт), которую также выгодно повыша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Для получения возможно более точной автоподстройки переходная частот </w:t>
      </w:r>
      <w:r>
        <w:rPr>
          <w:color w:val="000000"/>
          <w:sz w:val="28"/>
          <w:szCs w:val="28"/>
        </w:rPr>
        <w:t xml:space="preserve">дискриминатора </w:t>
      </w:r>
      <w:r>
        <w:rPr>
          <w:color w:val="000000"/>
          <w:sz w:val="28"/>
          <w:szCs w:val="28"/>
          <w:lang w:val="en-US"/>
        </w:rPr>
        <w:t>fo</w:t>
      </w:r>
      <w:r>
        <w:rPr>
          <w:color w:val="000000"/>
          <w:sz w:val="28"/>
          <w:szCs w:val="28"/>
        </w:rPr>
        <w:t xml:space="preserve"> должна совпадать с серединой полосы пропускания УПЧ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. Однако за счет различных дестабилизирующих факторов (изменение температуры, вибрация и др.) возможно расхождение во времени этих частот. Правда, часто эти дестабилизирующие факторы расстраивают УПЧ и дискриминатор в одинаковую сторону, но не всегда в равной мере. Тогда появляется неизбежная дополнительная ошибка при работе АП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чительно более совершенной в этом отношении является цепь АПЧ, которой колебательные контуры дискриминатора и вводной фильтр УПЧ </w:t>
      </w:r>
      <w:r>
        <w:rPr>
          <w:smallCaps/>
          <w:color w:val="000000"/>
          <w:sz w:val="28"/>
          <w:szCs w:val="28"/>
        </w:rPr>
        <w:t>совме</w:t>
      </w:r>
      <w:r>
        <w:rPr>
          <w:color w:val="000000"/>
          <w:sz w:val="28"/>
          <w:szCs w:val="28"/>
        </w:rPr>
        <w:t>щены. В этом случае ошибка за счет рассогласования настроек УПЧ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и дискриминатора исключается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709"/>
        <w:rPr/>
      </w:pPr>
      <w:r>
        <w:rPr>
          <w:sz w:val="28"/>
          <w:szCs w:val="28"/>
        </w:rPr>
        <w:t>Охрименко А.Е. Основы извлечения, обработки и передачи информации. (В 6 частях). Минск, БГУИР, 2004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709"/>
        <w:rPr>
          <w:sz w:val="28"/>
          <w:szCs w:val="28"/>
        </w:rPr>
      </w:pPr>
      <w:r>
        <w:rPr>
          <w:sz w:val="28"/>
          <w:szCs w:val="28"/>
        </w:rPr>
        <w:t>Девятков Н.Д., Голант М.Б., Реброва Т.Б.. Радиоэлектроника и медицина. –Мн. – Радиоэлектроника, 2002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709"/>
        <w:rPr>
          <w:sz w:val="28"/>
          <w:szCs w:val="28"/>
        </w:rPr>
      </w:pPr>
      <w:r>
        <w:rPr>
          <w:sz w:val="28"/>
          <w:szCs w:val="28"/>
        </w:rPr>
        <w:t>Медицинская техника, М., Медицина 1996-2000 г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709"/>
        <w:rPr>
          <w:sz w:val="28"/>
          <w:szCs w:val="28"/>
        </w:rPr>
      </w:pPr>
      <w:r>
        <w:rPr>
          <w:sz w:val="28"/>
          <w:szCs w:val="28"/>
        </w:rPr>
        <w:t>Сиверс А.П. Проектирование радиоприемных устройств, М., Радио и связь, 2006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709"/>
        <w:rPr>
          <w:sz w:val="28"/>
          <w:szCs w:val="28"/>
        </w:rPr>
      </w:pPr>
      <w:r>
        <w:rPr>
          <w:sz w:val="28"/>
          <w:szCs w:val="28"/>
        </w:rPr>
        <w:t>Чердынцев В.В. Радиотехнические системы. – Мн.: Высшая школа, 2002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709"/>
        <w:rPr>
          <w:sz w:val="28"/>
          <w:szCs w:val="28"/>
        </w:rPr>
      </w:pPr>
      <w:r>
        <w:rPr>
          <w:sz w:val="28"/>
          <w:szCs w:val="28"/>
        </w:rPr>
        <w:t>Радиотехника и электроника. Межведоств. темат. научн. сборник. Вып. 22, Минск, БГУИР, 200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5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Цитата"/>
    <w:basedOn w:val="Normal"/>
    <w:qFormat/>
    <w:pPr>
      <w:shd w:fill="FFFFFF" w:val="clear"/>
      <w:spacing w:lineRule="auto" w:line="360" w:before="163" w:after="0"/>
      <w:ind w:left="82" w:right="62" w:firstLine="1282"/>
      <w:jc w:val="both"/>
    </w:pPr>
    <w:rPr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45:00Z</dcterms:created>
  <dc:creator>User</dc:creator>
  <dc:description/>
  <cp:keywords/>
  <dc:language>en-US</dc:language>
  <cp:lastModifiedBy>SYSTEM</cp:lastModifiedBy>
  <dcterms:modified xsi:type="dcterms:W3CDTF">2011-09-20T06:45:00Z</dcterms:modified>
  <cp:revision>2</cp:revision>
  <dc:subject/>
  <dc:title>БЕЛОРУССКИЙ ГОСУДАРСТВЕННЫЙ УНИВЕРСИТЕТ ИНФОРМАТИКИ И РАДИОЭЛЕКТРОНИКИ</dc:title>
</cp:coreProperties>
</file>