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ранспортно-загрузочные и складские системы ГПС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Устройства автоматической загрузки и разгрузки стан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грузочно-разгрузочные устройства технологического оборудования относятся к операционному транспорту и могут быть смонтированы как непосредственно на станке, так и в виде промышленных роботов над рабочей зоной и перед рабочей зоной.</w:t>
      </w:r>
    </w:p>
    <w:p>
      <w:pPr>
        <w:pStyle w:val="Normal"/>
        <w:ind w:firstLine="709"/>
        <w:rPr/>
      </w:pPr>
      <w:r>
        <w:rPr/>
        <w:t>Промышленные роботы применяются для обслуживания технологического оборудования при обработке деталей типа тел вращения или призматических деталей с массой до 20кг. В некоторых случаях промышленные роботы используют в комплексах, обрабатывающих корпусные детали с массой более 20 кг.</w:t>
      </w:r>
    </w:p>
    <w:p>
      <w:pPr>
        <w:pStyle w:val="Normal"/>
        <w:ind w:firstLine="709"/>
        <w:rPr/>
      </w:pPr>
      <w:r>
        <w:rPr/>
        <w:t>В качестве вспомогательного оборудования, компонуемого с промышленными роботами, используются тактовые столы, магазины-накопители и тактовые транспортеры. Тактовые столы предназначены для транспортирования деталей в зону захвата робота. Заготовку устанавливают непосредственно на пластину стола или на спутники.</w:t>
      </w:r>
    </w:p>
    <w:p>
      <w:pPr>
        <w:pStyle w:val="Normal"/>
        <w:ind w:firstLine="709"/>
        <w:rPr/>
      </w:pPr>
      <w:r>
        <w:rPr/>
        <w:t>Для успешного функционирования на производстве ГПМ и РТК кроме станков с ЧПУ, ПР снабжаются дополнительной технологической оснасткой - вспомогательным оборудованием.</w:t>
      </w:r>
    </w:p>
    <w:p>
      <w:pPr>
        <w:pStyle w:val="Normal"/>
        <w:ind w:firstLine="709"/>
        <w:rPr/>
      </w:pPr>
      <w:r>
        <w:rPr/>
        <w:t>Вспомогательное оборудование предназначено для:</w:t>
      </w:r>
    </w:p>
    <w:p>
      <w:pPr>
        <w:pStyle w:val="Normal"/>
        <w:ind w:firstLine="709"/>
        <w:rPr/>
      </w:pPr>
      <w:r>
        <w:rPr/>
        <w:t>1) накопления определенного количества ориентированных заготовок на начальной позиции комплекса;</w:t>
      </w:r>
    </w:p>
    <w:p>
      <w:pPr>
        <w:pStyle w:val="Normal"/>
        <w:ind w:firstLine="709"/>
        <w:rPr/>
      </w:pPr>
      <w:r>
        <w:rPr/>
        <w:t>2) поштучной выдачи заготовки в определенную точку пространства для взятия ее охватом робота (при необходимости);</w:t>
      </w:r>
    </w:p>
    <w:p>
      <w:pPr>
        <w:pStyle w:val="Normal"/>
        <w:ind w:firstLine="709"/>
        <w:rPr/>
      </w:pPr>
      <w:r>
        <w:rPr/>
        <w:t>3) транспортирования заготовок и изделий между последовательно расположенным оборудованием внутри комплекса с сохранением ориентации;</w:t>
      </w:r>
    </w:p>
    <w:p>
      <w:pPr>
        <w:pStyle w:val="Normal"/>
        <w:ind w:firstLine="709"/>
        <w:rPr/>
      </w:pPr>
      <w:r>
        <w:rPr/>
        <w:t>4) переориентации заготовок и изделий, если это нужно;</w:t>
      </w:r>
    </w:p>
    <w:p>
      <w:pPr>
        <w:pStyle w:val="Normal"/>
        <w:ind w:firstLine="709"/>
        <w:rPr/>
      </w:pPr>
      <w:r>
        <w:rPr/>
        <w:t>5) хранения межоперационного задела и задела между комплексами.</w:t>
      </w:r>
    </w:p>
    <w:p>
      <w:pPr>
        <w:pStyle w:val="Normal"/>
        <w:ind w:firstLine="709"/>
        <w:rPr/>
      </w:pPr>
      <w:r>
        <w:rPr/>
        <w:t>Вспомогательное оборудование, входящее в состав транспортно-накопительной системы, как правило, не имеет между собой ни конструктивных, ни информационных связей и все команды получает от технологического оборудования и промышленных роботов. В качестве накопительных устройств в комплексе могут применяться лотки (скаты, склизы), шаговые конвейеры различного типа, цепные конвейеры, фуговые накопительные устройства, тупиковые накопители, роликовые конвейеры и многоместная тара. Соответствующий тип транспортно-накопительного устройства выбирают, тщательно анализируя заготовку и изделия, особенности технологического оборудования и промышленных роботов.</w:t>
      </w:r>
    </w:p>
    <w:p>
      <w:pPr>
        <w:pStyle w:val="Normal"/>
        <w:ind w:firstLine="709"/>
        <w:rPr/>
      </w:pPr>
      <w:r>
        <w:rPr/>
        <w:t>Вспомогательные устройства РТК можно разделить на несколько типов: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Стационарные вспомогательные устройства</w:t>
      </w:r>
      <w:r>
        <w:rPr/>
        <w:t xml:space="preserve"> (бункерно-загрузочные устройства) жестко устанавливаются в определенном положении. Они предназначены для подачи ориентированных заготовок в зону обслуживания промышленного робота. В стационарных вспомогательных устройствах изделия могут предварительно загружаться оператором, подаваться в рабочую позицию под собственным весом или с помощью специальных устройств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одвижные (сменные) технологические приспособления</w:t>
      </w:r>
      <w:r>
        <w:rPr/>
        <w:t xml:space="preserve"> (палеты, кассеты), как правило, имеют прямоугольную, плоскую форму, на их верхней поверхности располагаются изделия в специальных гнездах. Такие устройства позволяют производить загрузку вне РТК, например, на складе, и могут быть поданы в рабочую зону автоматически, скажем с помощью робокар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Вращающиеся вспомогательные устройства</w:t>
      </w:r>
      <w:r>
        <w:rPr/>
        <w:t xml:space="preserve"> представляют собой вращающийся круглый стол с шаговым приводом. Заготовки располагаются по периферии стола в специальных гнездах или на штырях в зависимости от ее конфигурации. Недостаток накопителей такого типа - их ограниченная емкость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Транспортные вспомогательные устройства</w:t>
      </w:r>
      <w:r>
        <w:rPr/>
        <w:t xml:space="preserve"> представляют собой цепной, многозвенный конвейер, перемещающийся в горизонтальной плоскости на двух звездочках, одна из которых - ведущая - с шаговым приводом. Преимущество таких накопителей - относительно большая емкость и возможность соединения с другим РТК или иным оборудованием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Ориентирующие устройства. Классификация и основные узл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ительное число роботов, не обладающих средствами очувствления, могут манипулировать только теми деталями и изделиями, которые предварительно ориентированы и точно позиционированы в исходном положении. Поэтому такие роботы для встраивания в РТК должны быть оснащены некоторыми сервисными устройствами, осуществляющими ориентацию заготовок или деталей (для операции сборки) и подачу их в зону обслуживания промышленного робота.</w:t>
      </w:r>
    </w:p>
    <w:p>
      <w:pPr>
        <w:pStyle w:val="Normal"/>
        <w:ind w:firstLine="709"/>
        <w:rPr/>
      </w:pPr>
      <w:r>
        <w:rPr/>
        <w:t>Трудность создания механизмов ориентирования обусловлена необходимостью соблюдения ряда условий: укладка всех заготовок в требуемом положении, надежность прохождения заготовок в механизме ориентирования и выдачи их в лоток, исключение возможных повреждений заготовок в процессе ориентирования, обеспечение требуемой производительности. Несоблюдение одного из этих условий может привести к тому, что механизм ориентирования не обеспечит требуемой производительности.</w:t>
      </w:r>
    </w:p>
    <w:p>
      <w:pPr>
        <w:pStyle w:val="Normal"/>
        <w:ind w:firstLine="709"/>
        <w:rPr/>
      </w:pPr>
      <w:r>
        <w:rPr/>
        <w:t>Существует большое число разновидностей конструкций механизмов ориентирования, что усложняет их изучение. За основу при классификации принимаем способ ориентирования заготовок.</w:t>
      </w:r>
    </w:p>
    <w:p>
      <w:pPr>
        <w:pStyle w:val="Normal"/>
        <w:ind w:firstLine="709"/>
        <w:rPr/>
      </w:pPr>
      <w:r>
        <w:rPr/>
        <w:t>Ориентирование заготовок есть процесс автоматического разворота заготовок в требуемое положение. Оно происходит при движений заготовок в механизме ориентирования.</w:t>
      </w:r>
    </w:p>
    <w:p>
      <w:pPr>
        <w:pStyle w:val="Normal"/>
        <w:ind w:firstLine="709"/>
        <w:rPr/>
      </w:pPr>
      <w:r>
        <w:rPr/>
        <w:t>Для разворота заготовок в требуемое положение используют, с одной стороны, особенности формы заготовок (наличие отверстия, паза, бурта, головки) или смещения их центра тяжести относительно оси симметрии, с другой стороны, форму ориентирующего звена (фасонные вырезы, щель и др.). В зависимости от выбора той или иной особенности формы заготовки и формы ориентирующего звена различаются и способы ориентирования.</w:t>
      </w:r>
    </w:p>
    <w:p>
      <w:pPr>
        <w:pStyle w:val="Normal"/>
        <w:ind w:firstLine="709"/>
        <w:rPr/>
      </w:pPr>
      <w:r>
        <w:rPr/>
        <w:t>Если заготовка имеет отверстие, а ориентирующее звено вид крючка, то такой способ ориентирования называют "надевание заготовки на крючок".</w:t>
      </w:r>
    </w:p>
    <w:p>
      <w:pPr>
        <w:pStyle w:val="Normal"/>
        <w:ind w:firstLine="709"/>
        <w:rPr/>
      </w:pPr>
      <w:r>
        <w:rPr/>
        <w:t>Если для ориентирования принимают головку заготовки, а ориентирующее звено - сектор со щелью, то такой способ называют "ориентирование щелью", или "западание в щель".</w:t>
      </w:r>
    </w:p>
    <w:p>
      <w:pPr>
        <w:pStyle w:val="Normal"/>
        <w:ind w:firstLine="709"/>
        <w:rPr/>
      </w:pPr>
      <w:r>
        <w:rPr/>
        <w:t xml:space="preserve">Ориентирование заготовок может производиться в один и в два приема. Ориентирование в один прием осуществляется в процессе захвата заготовок. Например, в крючковых загрузочных устройствах заготовка захватывается крючком за отверстие. Следовательно, захват заготовок является в то же время и процессом окончательного ориентирования. </w:t>
      </w:r>
    </w:p>
    <w:p>
      <w:pPr>
        <w:pStyle w:val="Normal"/>
        <w:ind w:firstLine="709"/>
        <w:rPr/>
      </w:pPr>
      <w:r>
        <w:rPr/>
        <w:t>Ориентирование в два приема осуществляется раздельно: предварительное - во время захвата, окончательное - при прохождении через вторичный механизм ориентирования, например, в дисковых загрузочных устройствах предварительное ориентирование длинных цилиндрических колпачков производится при западании их в прямоугольные вырезы диска, а окончательное - при транспортировании в верхнем положении специальным механизмом вторичного ориентирования. (Рис.1,2)</w:t>
      </w:r>
    </w:p>
    <w:p>
      <w:pPr>
        <w:pStyle w:val="Normal"/>
        <w:ind w:firstLine="709"/>
        <w:rPr/>
      </w:pPr>
      <w:r>
        <w:rPr/>
        <w:t>Окончательное ориентирование заготовок может осуществляться как внутри бункера, так и вне бункера. В многопозиционных загрузочных устройствах механизмы ориентирования встраивают в захватный диск, поэтому заготовки такими бункерно-ориентирующими устройствами выдаются из бункера в лоток окончательно ориентированными. В ряде конструкций бункерно-ориентирующих устройств предварительное ориентирование производится внутри бункера, а вторичное - вне бункера. Механизм ориентирования в этом случае можно устанавливать в начале, середине или в конце лотка.</w:t>
      </w:r>
    </w:p>
    <w:p>
      <w:pPr>
        <w:pStyle w:val="Normal"/>
        <w:ind w:firstLine="709"/>
        <w:rPr/>
      </w:pPr>
      <w:r>
        <w:rPr/>
        <w:t>Для классификации механизмов ориентирования выделяем шесть основных, наиболее распространенных способов ориентирования:</w:t>
      </w:r>
    </w:p>
    <w:p>
      <w:pPr>
        <w:pStyle w:val="Normal"/>
        <w:ind w:firstLine="709"/>
        <w:rPr/>
      </w:pPr>
      <w:r>
        <w:rPr/>
        <w:t>I - надевание заготовки на крючок;</w:t>
      </w:r>
    </w:p>
    <w:p>
      <w:pPr>
        <w:pStyle w:val="Normal"/>
        <w:ind w:firstLine="709"/>
        <w:rPr/>
      </w:pPr>
      <w:r>
        <w:rPr/>
        <w:t>II - западание заготовки в щель;</w:t>
      </w:r>
    </w:p>
    <w:p>
      <w:pPr>
        <w:pStyle w:val="Normal"/>
        <w:ind w:firstLine="709"/>
        <w:rPr/>
      </w:pPr>
      <w:r>
        <w:rPr/>
        <w:t>III - западание заготовки в фасонный вырез по профилю заготовки;</w:t>
      </w:r>
    </w:p>
    <w:p>
      <w:pPr>
        <w:pStyle w:val="Normal"/>
        <w:ind w:firstLine="709"/>
        <w:rPr/>
      </w:pPr>
      <w:r>
        <w:rPr/>
        <w:t>IV - поворот заготовки на фасонных губках и других опорах;</w:t>
      </w:r>
    </w:p>
    <w:p>
      <w:pPr>
        <w:pStyle w:val="Normal"/>
        <w:ind w:firstLine="709"/>
        <w:rPr/>
      </w:pPr>
      <w:r>
        <w:rPr/>
        <w:t>V - по расположению центра тяжести;</w:t>
      </w:r>
    </w:p>
    <w:p>
      <w:pPr>
        <w:pStyle w:val="Normal"/>
        <w:ind w:firstLine="709"/>
        <w:rPr/>
      </w:pPr>
      <w:r>
        <w:rPr/>
        <w:t>VI - западание заготовки в трубку;</w:t>
      </w:r>
    </w:p>
    <w:p>
      <w:pPr>
        <w:pStyle w:val="Normal"/>
        <w:ind w:firstLine="709"/>
        <w:rPr/>
      </w:pPr>
      <w:r>
        <w:rPr/>
        <w:t>VII - особые случаи ориентирования, например ориентирование заготовок по их электрическим свойствам (в частности, ориентирование селеновых шайб)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Бункерные загрузочно-ориентирующие устрой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м разделе рассматриваются стационарные вспомогательные устройства, жестко устанавливаемые в определенном положении, предназначены для подачи ориентированных заготовок в зону обслуживания промышленного робота.</w:t>
      </w:r>
    </w:p>
    <w:p>
      <w:pPr>
        <w:pStyle w:val="Normal"/>
        <w:ind w:firstLine="709"/>
        <w:rPr/>
      </w:pPr>
      <w:r>
        <w:rPr/>
        <w:t>На первом этапе развития транспортно-загрузочных устройств были созданы загрузочные устройства типа магазинов, в которых ориентирование и загрузка заготовок осуществлялись человеком, на втором этапе - появились бункерно-загрузочные устройства, которые позволили полностью автоматизировать процесс подачи заготовок.</w:t>
      </w:r>
    </w:p>
    <w:p>
      <w:pPr>
        <w:pStyle w:val="Normal"/>
        <w:ind w:firstLine="709"/>
        <w:rPr/>
      </w:pPr>
      <w:r>
        <w:rPr/>
        <w:t>Создание автоматических линий потребовало создания специальных загрузочных устройств, которые конструктивно были бы связаны с основным технологическим оборудованием, работающем в едином цикле. Необходимость появления универсальных и мобильных транспортно-загрузочных устройств для условий серийного производства привела к созданию промышленных роботов.</w:t>
      </w:r>
    </w:p>
    <w:p>
      <w:pPr>
        <w:pStyle w:val="Normal"/>
        <w:ind w:firstLine="709"/>
        <w:rPr/>
      </w:pPr>
      <w:r>
        <w:rPr/>
        <w:t>Целесообразность применения тех или иных транспортных и загрузочных устройств определяется прежде всего их экономической эффективностью, а также облегчением условий труда и безопасностью работы. Проектирование и выбор таких устройств в основном зависят от заготовки, типа оборудования, способа организации производства (автоматические линии, участки) и вида производства (массового, крупносерийного, серийного, мелкосерийного, индивидуального).</w:t>
      </w:r>
    </w:p>
    <w:p>
      <w:pPr>
        <w:pStyle w:val="Normal"/>
        <w:ind w:firstLine="709"/>
        <w:rPr/>
      </w:pPr>
      <w:r>
        <w:rPr/>
        <w:t xml:space="preserve">Для значительного числа технологических процессов характерным является транспортирование штучных заготовок, полученных путем предварительной механической обработки, штамповки или методом точного литья. </w:t>
      </w:r>
    </w:p>
    <w:p>
      <w:pPr>
        <w:pStyle w:val="Normal"/>
        <w:ind w:firstLine="709"/>
        <w:rPr/>
      </w:pPr>
      <w:r>
        <w:rPr/>
        <w:t>Так, например, процесс транспортирования заготовок на металлорежущем станке состоит из следующих операций: загрузки (перемещение в бункере, захват манипулятором или роботом, ввод в рабочую зону, ориентация их, установка и закрепление) и разгрузки (раскрепление после обработки, съем, вывод из рабочей зоны, перемещение на позицию складирования).</w:t>
      </w:r>
    </w:p>
    <w:p>
      <w:pPr>
        <w:pStyle w:val="Normal"/>
        <w:ind w:firstLine="709"/>
        <w:rPr/>
      </w:pPr>
      <w:r>
        <w:rPr/>
        <w:t>Основные требования, предъявляемые к транспортным устройствам: простота конструкции, высокая надежность работы, возможность накопления требуемого количества заготовок, возможность быстрого обнаружения и устранения неисправностей, удобство загрузки и разгрузки заготовок, быстродействие, совмещение холостых ходов механизмов с рабочим циклом, точность позиционирования.</w:t>
      </w:r>
    </w:p>
    <w:p>
      <w:pPr>
        <w:pStyle w:val="Normal"/>
        <w:ind w:firstLine="709"/>
        <w:rPr/>
      </w:pPr>
      <w:r>
        <w:rPr/>
        <w:t>В зависимости от применения той или иной силы (тяжести, внешней, инерции) различают четыре вида транспортирования:</w:t>
      </w:r>
    </w:p>
    <w:p>
      <w:pPr>
        <w:pStyle w:val="Normal"/>
        <w:ind w:firstLine="709"/>
        <w:rPr/>
      </w:pPr>
      <w:r>
        <w:rPr/>
        <w:t>1) самотечное, под действием силы тяжести;</w:t>
      </w:r>
    </w:p>
    <w:p>
      <w:pPr>
        <w:pStyle w:val="Normal"/>
        <w:ind w:firstLine="709"/>
        <w:rPr/>
      </w:pPr>
      <w:r>
        <w:rPr/>
        <w:t>2) принудительное, под действием внешней силы;</w:t>
      </w:r>
    </w:p>
    <w:p>
      <w:pPr>
        <w:pStyle w:val="Normal"/>
        <w:ind w:firstLine="709"/>
        <w:rPr/>
      </w:pPr>
      <w:r>
        <w:rPr/>
        <w:t>3) вибрационное, под действием силы инерции;</w:t>
      </w:r>
    </w:p>
    <w:p>
      <w:pPr>
        <w:pStyle w:val="Normal"/>
        <w:ind w:firstLine="709"/>
        <w:rPr/>
      </w:pPr>
      <w:r>
        <w:rPr/>
        <w:t>комбинированное.</w:t>
      </w:r>
    </w:p>
    <w:p>
      <w:pPr>
        <w:pStyle w:val="Normal"/>
        <w:ind w:firstLine="709"/>
        <w:rPr/>
      </w:pPr>
      <w:r>
        <w:rPr/>
        <w:t>Бункерное загрузочно-ориентирующее устройство относится к категории транспортных устройств, не встраиваемых в станок. (БЗОУ) состоит из группы механизмов, предназначенных для приема заготовок навалом и выдачи их в рабочую зону промышленного робота ориентированными в пространстве и во времени: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редбункер</w:t>
      </w:r>
      <w:r>
        <w:rPr/>
        <w:t xml:space="preserve"> предназначен для создания необходимого запаса заготовок, обеспечивающих требуемое время непрерывной работы станка, и создания благоприятных условий для работы бункер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Бункер</w:t>
      </w:r>
      <w:r>
        <w:rPr/>
        <w:t xml:space="preserve"> принимает заготовки навалом и выдает их ориентированными в пространстве (первичная ориентация)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Лоток</w:t>
      </w:r>
      <w:r>
        <w:rPr/>
        <w:t xml:space="preserve"> служит для транспортирования заготовок между функциональными механизмами бункерного загрузочно-ориентирующего устройства. Лоток может выполнять функции магазина и устройства вторичной ориентации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Устройство автоматического ориентирования</w:t>
      </w:r>
      <w:r>
        <w:rPr/>
        <w:t xml:space="preserve"> осуществляет вторичное ориентирование заготовок сложной формы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Магазин </w:t>
      </w:r>
      <w:r>
        <w:rPr/>
        <w:t>принимает, накапливает и сохраняет окончательно ориентированные заготовки. Он компенсирует неравномерную производительность бункер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Отсекатель и питатель</w:t>
      </w:r>
      <w:r>
        <w:rPr/>
        <w:t xml:space="preserve"> работают синхронно с рабочими органами станка, подавая заготовку в рабочую зону в определенные периоды рабочего цикла. Они ориентируют заготовки во времени. В РТК питателем является промышленный робот. В зависимости от способа подачи заготовок из навала бункера бывают:</w:t>
      </w:r>
    </w:p>
    <w:p>
      <w:pPr>
        <w:pStyle w:val="Normal"/>
        <w:ind w:firstLine="709"/>
        <w:rPr/>
      </w:pPr>
      <w:r>
        <w:rPr/>
        <w:t>с поштучной выдачей заготовок,</w:t>
      </w:r>
    </w:p>
    <w:p>
      <w:pPr>
        <w:pStyle w:val="Normal"/>
        <w:ind w:firstLine="709"/>
        <w:rPr/>
      </w:pPr>
      <w:r>
        <w:rPr/>
        <w:t>с выдачей заготовок порциями,</w:t>
      </w:r>
    </w:p>
    <w:p>
      <w:pPr>
        <w:pStyle w:val="Normal"/>
        <w:ind w:firstLine="709"/>
        <w:rPr/>
      </w:pPr>
      <w:r>
        <w:rPr/>
        <w:t>с непрерывной выдачей заготовок.</w:t>
      </w:r>
    </w:p>
    <w:p>
      <w:pPr>
        <w:pStyle w:val="Normal"/>
        <w:ind w:firstLine="709"/>
        <w:rPr/>
      </w:pPr>
      <w:r>
        <w:rPr/>
        <w:t>Бункеры с поштучной выдачей заготовок: карманчиковые и крючковые. Производительность этого типа бункеров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ср=Кzn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 - К - коэффициент заполнения захватных органов; z - число захватных органов (карманов, крючков), принимающих участие в одном цикле работы; n - число циклов работы (оборотов, двойных ходов) в минуту.</w:t>
      </w:r>
    </w:p>
    <w:p>
      <w:pPr>
        <w:pStyle w:val="Normal"/>
        <w:ind w:firstLine="709"/>
        <w:rPr/>
      </w:pPr>
      <w:r>
        <w:rPr/>
        <w:t>Карманчиковые бункеры. Форма бункера зависит от типа захватного органа, угла трения заготовок о бункер, угла откоса внутренних стенок бункера и метода ориентирования заготовок в бункере. Захватный орган карманчикового бункера представляет собой диск с профильными вырезами. Расположение карманов на диске оказывает непосредственное влияние на производительность бункера, так как от этого зависит коэффициент заполнения и допускаемая скорость вращения диска (рис.3).</w:t>
      </w:r>
    </w:p>
    <w:p>
      <w:pPr>
        <w:pStyle w:val="Normal"/>
        <w:ind w:firstLine="709"/>
        <w:rPr/>
      </w:pPr>
      <w:r>
        <w:rPr/>
        <w:t>Крючковые бункеры. Применяются для загрузки заготовок с внутренними отверстиями (втулки, колпачки, шайбы). Основной тип бункера с крючками на периферии представлен на рис.4, а.</w:t>
      </w:r>
    </w:p>
    <w:p>
      <w:pPr>
        <w:pStyle w:val="Normal"/>
        <w:ind w:firstLine="709"/>
        <w:rPr/>
      </w:pPr>
      <w:r>
        <w:rPr/>
        <w:t>Бункеры с выдачей заготовок порциями: секторные, шиберные, дисковые, щелевые, лопастные, элеваторного типа. Производительность бункеров такого типа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сp = Kzmn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 - коэффициент заполнения захватных органов; z - число захватных органов (секторов, шиберов, пазов в диске, лопастей), принимающих участие в одном цикле работы; m - число заготовок, которое может быть захвачено одним захватным органом; n - число рабочих циклов (оборотов, двойных ходов) в минуту.</w:t>
      </w:r>
    </w:p>
    <w:p>
      <w:pPr>
        <w:pStyle w:val="Normal"/>
        <w:ind w:firstLine="709"/>
        <w:rPr/>
      </w:pPr>
      <w:r>
        <w:rPr/>
        <w:t>Секторные и шиберные бункеры. Применяются для загрузки заготовок типа винтов, болтов, заклепок, шайб, гаек.</w:t>
      </w:r>
    </w:p>
    <w:p>
      <w:pPr>
        <w:pStyle w:val="Normal"/>
        <w:ind w:firstLine="709"/>
        <w:rPr/>
      </w:pPr>
      <w:r>
        <w:rPr/>
        <w:t>Бункеры с непрерывной выдачей заготовок: трубчатые, фрикционные, вибрационные. Производительность бункеров этого типа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Qcp=Kv/l,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 - коэффициент западания для трубчатых бункеров; коэффициент, учитывающий проскальзывание, заторы и т.д., для фрикционных и вибрационных бункеров; v - средняя скорость движения заготовок, м/мин; l - размер заготовок в направлении движения, м. В трубчатых и вибрационных бункерах определение теоретической производительности затруднено из-за переменной скорости движения заготовок.</w:t>
      </w:r>
    </w:p>
    <w:p>
      <w:pPr>
        <w:pStyle w:val="Normal"/>
        <w:ind w:firstLine="709"/>
        <w:rPr/>
      </w:pPr>
      <w:r>
        <w:rPr/>
        <w:t>Трубчатые бункеры. Заготовки перемещаются за счет собственного веса, их первичная ориентация осуществляется трубкой. Конструктивно они различаются по виду движения трубки (вращательные, возвратно-поступательные или комбинированные) и в зависимости от того, какая часть бункера совершает эти движения - трубка или кожух (рис.5).</w:t>
      </w:r>
    </w:p>
    <w:p>
      <w:pPr>
        <w:pStyle w:val="Normal"/>
        <w:ind w:firstLine="709"/>
        <w:rPr/>
      </w:pPr>
      <w:r>
        <w:rPr/>
        <w:t>Дисковые фрикционные бункеры. Применяют для загрузки и транспортирования плоских заготовок типа колец, фланцев, дисков (Рис.6).</w:t>
      </w:r>
    </w:p>
    <w:p>
      <w:pPr>
        <w:pStyle w:val="Normal"/>
        <w:ind w:firstLine="709"/>
        <w:rPr/>
      </w:pPr>
      <w:r>
        <w:rPr/>
        <w:t xml:space="preserve">Вибрационные транспортные устройства. </w:t>
      </w:r>
    </w:p>
    <w:p>
      <w:pPr>
        <w:pStyle w:val="Normal"/>
        <w:ind w:firstLine="709"/>
        <w:rPr/>
      </w:pPr>
      <w:r>
        <w:rPr/>
        <w:t xml:space="preserve">Широко применяют в машиностроении для загрузки и транспортирования штучных заготовок в зону обработки, транспортирования их от станка к станку, для удаления стружки и т.д. </w:t>
      </w:r>
    </w:p>
    <w:p>
      <w:pPr>
        <w:pStyle w:val="Normal"/>
        <w:ind w:firstLine="709"/>
        <w:rPr/>
      </w:pPr>
      <w:r>
        <w:rPr/>
        <w:t xml:space="preserve">Их можно условно разделить на три группы: вибрационные лотки и транспортеры; вибрационные бункеры; вибрационные подъемники и накопители. 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14570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- Механизмы ориентирования в один пр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00195" cy="176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Механизмы ориентирования в два при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77845" cy="314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 - Схема карманчикового бункера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13760" cy="241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4 - Крючковые бунке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0275" cy="2228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5 - Трубчатые бунке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7875" cy="169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6 - Дисковые фрикционные бункеры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Автоматизированная подготовка программ для станков с </w:t>
      </w:r>
      <w:r>
        <w:rPr>
          <w:caps/>
        </w:rPr>
        <w:t>чпу</w:t>
      </w:r>
      <w:r>
        <w:rPr/>
        <w:t>, (Справочник) / Р.Э. Сафраган, Г.Б. Евгенев, А.Л. Дерябин и др.; Под общей ред. Р.Э. Сафрагана. - К.: Техника, 1986. - 191 с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Р.И. Гжиров, П.П. Серебреницкий. Программирование обработки на станках с </w:t>
      </w:r>
      <w:r>
        <w:rPr>
          <w:caps/>
        </w:rPr>
        <w:t>чпу</w:t>
      </w:r>
      <w:r>
        <w:rPr/>
        <w:t>. Справочник, - Л.: Машиностроение, 1990. - 592 с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Цитата"/>
    <w:basedOn w:val="Normal"/>
    <w:qFormat/>
    <w:pPr>
      <w:shd w:fill="FFFFFF" w:val="clear"/>
      <w:ind w:left="1080" w:right="-575" w:firstLine="720"/>
    </w:pPr>
    <w:rPr>
      <w:spacing w:val="-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basedOn w:val="Normal"/>
    <w:qFormat/>
    <w:pPr>
      <w:ind w:hanging="0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9:00Z</dcterms:created>
  <dc:creator>STAR</dc:creator>
  <dc:description/>
  <cp:keywords/>
  <dc:language>en-US</dc:language>
  <cp:lastModifiedBy>SYSTEM</cp:lastModifiedBy>
  <dcterms:modified xsi:type="dcterms:W3CDTF">2011-09-20T05:49:00Z</dcterms:modified>
  <cp:revision>2</cp:revision>
  <dc:subject/>
  <dc:title>ТРАНСПОРТНО-ЗАГРУЗОЧНЫЕ И СКЛАДСКИЕ СИСТЕМЫ ГПС</dc:title>
</cp:coreProperties>
</file>