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Факторы, определяющие построение электронных средств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основным факторам внешней среды, воздействующим на РЭА, можно отнести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пературу,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лажность,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вление,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ыль, песок,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новые излучения, включая солнечную радиацию,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ологическую сред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лияние этих факторов может быть значительным, в особенности, если они проявляются совместно. По степени влияния этих факторов на РЭА различают следующие группы условий эксплуатаци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 – легкие (t</w:t>
      </w:r>
      <w:r>
        <w:rPr>
          <w:color w:val="000000"/>
          <w:sz w:val="28"/>
          <w:szCs w:val="28"/>
          <w:vertAlign w:val="superscript"/>
          <w:lang w:val="en-US" w:eastAsia="en-US"/>
        </w:rPr>
        <w:t>o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szCs w:val="28"/>
          <w:lang w:val="en-US" w:eastAsia="en-US"/>
        </w:rPr>
        <w:t>+20</w:t>
      </w:r>
      <w:r>
        <w:rPr>
          <w:color w:val="000000"/>
          <w:sz w:val="28"/>
          <w:szCs w:val="28"/>
          <w:vertAlign w:val="super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 xml:space="preserve">C, влажность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szCs w:val="28"/>
          <w:lang w:val="en-US" w:eastAsia="en-US"/>
        </w:rPr>
        <w:t>80%, р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szCs w:val="28"/>
          <w:lang w:val="en-US" w:eastAsia="en-US"/>
        </w:rPr>
        <w:t xml:space="preserve">760 мм рт. ст., нет воздействия пыли, песка, излучений и биологической среды); они характерны для закрытых, отапливаемых и вентилируемых помещ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- среднее (t</w:t>
      </w:r>
      <w:r>
        <w:rPr>
          <w:color w:val="000000"/>
          <w:sz w:val="28"/>
          <w:szCs w:val="28"/>
          <w:vertAlign w:val="super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 xml:space="preserve">=-5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 xml:space="preserve"> +70</w:t>
      </w:r>
      <w:r>
        <w:rPr>
          <w:color w:val="000000"/>
          <w:sz w:val="28"/>
          <w:szCs w:val="28"/>
          <w:vertAlign w:val="super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>C, влажность периодами достигает 98%, воздействие пыли, песка, биологической среды); они характерны для наземной, полевой и передвижной аппара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Ж – жесткие (t</w:t>
      </w:r>
      <w:r>
        <w:rPr>
          <w:color w:val="000000"/>
          <w:sz w:val="28"/>
          <w:szCs w:val="28"/>
          <w:vertAlign w:val="super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 xml:space="preserve">=-8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 xml:space="preserve"> +100</w:t>
      </w:r>
      <w:r>
        <w:rPr>
          <w:color w:val="000000"/>
          <w:sz w:val="28"/>
          <w:szCs w:val="28"/>
          <w:vertAlign w:val="super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 xml:space="preserve">C, влажность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szCs w:val="28"/>
          <w:lang w:val="en-US" w:eastAsia="en-US"/>
        </w:rPr>
        <w:t>98%, давление до 5 мм рт. ст., воздействие пыли, песка, фонового излучения среды среднего уровня); они характерны для авиационной РЭА. 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Ж – особо жесткие (t</w:t>
      </w:r>
      <w:r>
        <w:rPr>
          <w:color w:val="000000"/>
          <w:sz w:val="28"/>
          <w:szCs w:val="28"/>
          <w:vertAlign w:val="super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 xml:space="preserve">=-10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 xml:space="preserve"> +250</w:t>
      </w:r>
      <w:r>
        <w:rPr>
          <w:color w:val="000000"/>
          <w:sz w:val="28"/>
          <w:szCs w:val="28"/>
          <w:vertAlign w:val="super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>C, влажность до 100 %, давление до 5*10</w:t>
      </w:r>
      <w:r>
        <w:rPr>
          <w:color w:val="000000"/>
          <w:sz w:val="28"/>
          <w:szCs w:val="28"/>
          <w:vertAlign w:val="superscript"/>
          <w:lang w:val="en-US" w:eastAsia="en-US"/>
        </w:rPr>
        <w:t>-6</w:t>
      </w:r>
      <w:r>
        <w:rPr>
          <w:color w:val="000000"/>
          <w:sz w:val="28"/>
          <w:szCs w:val="28"/>
          <w:lang w:val="en-US" w:eastAsia="en-US"/>
        </w:rPr>
        <w:t xml:space="preserve"> мм рт. ст., воздействие сильных фоновых излучений, пыли, песка); они характерны для ракетной РЭА. </w:t>
      </w:r>
    </w:p>
    <w:p>
      <w:pPr>
        <w:pStyle w:val="Heading1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Кроме отраслевых стандартов климатические воздействия определяются в соответствии с ГОСТ 15150-69 – «Машины, приборы и другие технические изделия. Исполнения для различных климатических районов». Согласно этого ГОСТ вся поверхность Земли разбивается на 6 климатических регион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– умеренный клима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Л – холодный клима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В – влажный тропический клима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С – сухой тропический клима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 – умеренный холодный морской клима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М – тропический морской клима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мимо этого, данный ГОСТ устанавливает также категории РЭА в зависимости от размещ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категория – РЭА, эксплуатируемая на открытом воздух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категория – РЭА, эксплуатируемая под навес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 категория – РЭА, эксплуатируемая в закрытом помещении с естественной вентиляцией (без искусственно регулируемых климатических условий), но при существенном уменьшении воздействия солнечной радиации, ветра, росы, колебаний температуры и влаж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 категория – РЭА, размещаемая в закрытых наземных и подземных помещениях с искусственно регулируемыми климатическими условиями окружающей среды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 категория – РЭА, эксплуатируемая в неотапливаемых и невентилируемых помещениях, в которых может быть влага при ее частичном конденсирова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кольку диапазон рабочих температур может для разных групп составлять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55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 xml:space="preserve"> +5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 xml:space="preserve">С; </w:t>
        <w:tab/>
        <w:tab/>
        <w:t xml:space="preserve">-65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 xml:space="preserve"> +8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 xml:space="preserve">С; </w:t>
        <w:tab/>
        <w:tab/>
        <w:t xml:space="preserve">-65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 xml:space="preserve"> +12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>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65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 xml:space="preserve"> +20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 xml:space="preserve">С; </w:t>
        <w:tab/>
        <w:t xml:space="preserve">-65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 xml:space="preserve"> +35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 xml:space="preserve">С; </w:t>
        <w:tab/>
        <w:tab/>
        <w:t xml:space="preserve">-65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 xml:space="preserve"> +50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>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 местные перегревы могут во много превосходить эти указанные температуры, а следовательно, без дополнительных мер, уменьшающих эти температуры, и без анализа влияния этих факторов на работу элементов, немыслимо создать работоспособную и надежную аппаратуру. Влияние температуры на параметры элементов и свойства материалов РЭУ проявляется следующим образом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) при низких температурах: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- электролитические конденсаторы замерзают и перестают работать,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- аккумуляторные батареи разряжаются, 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- воск и защитные компаунды твердеют и растрескиваются, 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- резиновые амортизаторы теряют свою эластичность и перестают работать, 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- в механических подвешенных узлах наблюдается замерзание смазки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- в реле наблюдается слипание контактов,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- в штепсельных разъемах из-за различных ТКЛР пластмассы и металла происходит нарушение контактов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- уменьшаются усилительные свойства транзисторов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2) при повышенных температурах: 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- происходит изменение люфтов и натягов, для ряда элементов могут возникнуть нежелательные деформации и коробления (например, в катушках высокой частоты и конденсаторах переменной емкости),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- некоторые сопротивления и емкости конденсаторов постоянной емкости могут изменять свои значения на величины, намного превышающие рабочий разброс,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- проводимость полупроводников резко возрастает, а именно диоды и транзисторы изменяют расчетные данные для своих параметров, особенно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</w:t>
      </w:r>
      <w:r>
        <w:rPr>
          <w:color w:val="000000"/>
          <w:szCs w:val="28"/>
          <w:lang w:val="en-US" w:eastAsia="en-US"/>
        </w:rPr>
        <w:t>, h</w:t>
      </w:r>
      <w:r>
        <w:rPr>
          <w:color w:val="000000"/>
          <w:szCs w:val="28"/>
          <w:vertAlign w:val="subscript"/>
          <w:lang w:val="en-US" w:eastAsia="en-US"/>
        </w:rPr>
        <w:t>11</w:t>
      </w:r>
      <w:r>
        <w:rPr>
          <w:color w:val="000000"/>
          <w:szCs w:val="28"/>
          <w:lang w:val="en-US" w:eastAsia="en-US"/>
        </w:rPr>
        <w:t xml:space="preserve"> и J</w:t>
      </w:r>
      <w:r>
        <w:rPr>
          <w:color w:val="000000"/>
          <w:szCs w:val="28"/>
          <w:vertAlign w:val="subscript"/>
          <w:lang w:val="en-US" w:eastAsia="en-US"/>
        </w:rPr>
        <w:t>ко</w:t>
      </w:r>
      <w:r>
        <w:rPr>
          <w:color w:val="000000"/>
          <w:szCs w:val="28"/>
          <w:lang w:val="en-US" w:eastAsia="en-US"/>
        </w:rPr>
        <w:t xml:space="preserve"> – для транзисторов и R</w:t>
      </w:r>
      <w:r>
        <w:rPr>
          <w:color w:val="000000"/>
          <w:szCs w:val="28"/>
          <w:vertAlign w:val="subscript"/>
          <w:lang w:val="en-US" w:eastAsia="en-US"/>
        </w:rPr>
        <w:t>обр</w:t>
      </w:r>
      <w:r>
        <w:rPr>
          <w:color w:val="000000"/>
          <w:szCs w:val="28"/>
          <w:lang w:val="en-US" w:eastAsia="en-US"/>
        </w:rPr>
        <w:t xml:space="preserve"> – для диодов, что может привести к потери работоспособности схем на этих элементах, 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- ряд материалов (например, термопластичных пластиков и компаундов) подвергается недопустимым размягчениям, и начинают течь и т.д. и т.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лияние повышенной влажности проявляются в следующем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еличивается диэлектрическая проницаемость изоляционных материалов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ижается их удельное поверхностное сопротивление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меньшается электрическая проницаемость воздушных зазоров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сходят побочные физико-химические процессы в диэлектриках и металлах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Эти причины вызывают нежелательные изменения емкости конденсаторов, уменьшение сопротивления изоляции, искрение, пробой, разбухание и отслаивание диэлектриков, коррозию металлов, появление плесени внутри аппара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малой величине влажности наблюдается высыхание диэлектриков и их растрескива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иболее стойкими к действию влаги из диэлектриков являются фторопласт, полистирол, полиэтилен; менее стойки – термопластики, керамика и сильно подверженными являются бумага, ткани, гетинакс, текстолит и др. Из металлов менее всего подвержены коррозии свинец, алюминий, несколько больше – медь, никель и очень сильно железо. Проникновение коррозии вглубь металла характеризуются следующими цифрами (в мкм/год): Pb – 4, Al – 8, Cu –12, Ni – 32, Fe –200. Эти данные справедливы для химически чистых металлов. В реальных конструкциях используются технические металлы, скорость коррозии у которых еще выше за счет включения различных примесей. Скорость коррозии металлов зависит от величины относительной влажности (рис.1), а также от температуры и состава газа окружающей среды. Пленки сплавов, образующихся на металлах, являются хорошими защитными средствами от коррозии, в особенности, пленки окислов алюминия и титана (A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, Ti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. При конструировании РЭА следует также учитывать т.н. «контактную коррозию»- коррозию, возникающую за счет разности электрохимических потенциалов металлов. В табл. 1 для некоторых металлов приведены значения электрохимического потенци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04"/>
        <w:gridCol w:w="643"/>
        <w:gridCol w:w="802"/>
        <w:gridCol w:w="803"/>
        <w:gridCol w:w="802"/>
        <w:gridCol w:w="803"/>
        <w:gridCol w:w="802"/>
        <w:gridCol w:w="982"/>
        <w:gridCol w:w="823"/>
        <w:gridCol w:w="822"/>
      </w:tblGrid>
      <w:tr>
        <w:trPr>
          <w:trHeight w:val="2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тал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l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Z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r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Pb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u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u</w:t>
            </w:r>
          </w:p>
        </w:tc>
      </w:tr>
      <w:tr>
        <w:trPr>
          <w:trHeight w:val="2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</w:t>
            </w:r>
            <w:r>
              <w:rPr>
                <w:color w:val="000000"/>
                <w:sz w:val="20"/>
                <w:lang w:val="en-US" w:eastAsia="en-US"/>
              </w:rPr>
              <w:t>, 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,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5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4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0,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0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,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28"/>
          <w:lang w:val="en-US" w:eastAsia="en-US"/>
        </w:rPr>
        <w:t>Из таблицы видно, что наиболее недопустимыми гальваническими парами являются: алюминий-медь, хром-золото, магний-сталь, сталь-медь и др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Рассмотрим влияние влаги на характеристики узлов РЭА на некоторых пример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мер 1. Пусть имеем 2 - каскадный усилитель импульсов, собранный на печатной плате из стеклостеклолита СФ-1-0,8. Импульсы на входе имеют длительность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</w:t>
      </w:r>
      <w:r>
        <w:rPr>
          <w:color w:val="000000"/>
          <w:sz w:val="28"/>
          <w:szCs w:val="28"/>
          <w:lang w:val="en-US" w:eastAsia="en-US"/>
        </w:rPr>
        <w:t xml:space="preserve">=1мкс, а на выходе временная задержка должна составлять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</w:t>
      </w:r>
      <w:r>
        <w:rPr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szCs w:val="28"/>
          <w:lang w:val="en-US" w:eastAsia="en-US"/>
        </w:rPr>
        <w:t xml:space="preserve">0,1 мксек. Ширина печатных проводников «в» составляет 1мм, а минимальные расстояния h между ними равны 0,5 мм. Считаем также, что временная задержка импульса в основном обусловлена емкостью коллекторного перехода транзисторов и паразитной емкостью печатных проводников. При эксплуатации усилителя в среде с повышенной влажностью (порядка 98% для тропиков) влагопоглощение стеклотекстолита СФ-1 составляет 2-5% от веса сухого образца, имеющего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</w:t>
      </w:r>
      <w:r>
        <w:rPr>
          <w:color w:val="000000"/>
          <w:sz w:val="28"/>
          <w:szCs w:val="28"/>
          <w:lang w:val="en-US" w:eastAsia="en-US"/>
        </w:rPr>
        <w:t>=7. Даже незначительное проникновение воды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</w:t>
      </w:r>
      <w:r>
        <w:rPr>
          <w:color w:val="000000"/>
          <w:sz w:val="28"/>
          <w:szCs w:val="28"/>
          <w:lang w:val="en-US" w:eastAsia="en-US"/>
        </w:rPr>
        <w:t>=81) в материал диэлектрика увеличивает его диэлектрическую проницаемость в несколько раз. Примем, что это увеличение равно 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м вначале для выбранного варианта конструкции идеальную паразитную емкость печатных проводников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4840" cy="25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Cs/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iCs/>
          <w:color w:val="000000"/>
          <w:sz w:val="28"/>
          <w:szCs w:val="28"/>
          <w:lang w:val="en-US" w:eastAsia="en-US"/>
        </w:rPr>
        <w:t xml:space="preserve">h </w:t>
      </w:r>
      <w:r>
        <w:rPr>
          <w:color w:val="000000"/>
          <w:sz w:val="28"/>
          <w:szCs w:val="28"/>
          <w:lang w:val="en-US" w:eastAsia="en-US"/>
        </w:rPr>
        <w:t>– ширина и расстояние между проводник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4425" cy="29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читаем, что задержки в обоих каскадах равны, тогда временная допустимая задержка на один каскад составит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</w:t>
      </w:r>
      <w:r>
        <w:rPr>
          <w:color w:val="000000"/>
          <w:sz w:val="28"/>
          <w:szCs w:val="28"/>
          <w:vertAlign w:val="subscript"/>
          <w:lang w:val="en-US" w:eastAsia="en-US"/>
        </w:rPr>
        <w:t>ф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szCs w:val="28"/>
          <w:lang w:val="en-US" w:eastAsia="en-US"/>
        </w:rPr>
        <w:t xml:space="preserve">0,05 мксек. Поскольку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</w:t>
      </w:r>
      <w:r>
        <w:rPr>
          <w:color w:val="000000"/>
          <w:sz w:val="28"/>
          <w:szCs w:val="28"/>
          <w:vertAlign w:val="subscript"/>
          <w:lang w:val="en-US" w:eastAsia="en-US"/>
        </w:rPr>
        <w:t>ф1</w:t>
      </w:r>
      <w:r>
        <w:rPr>
          <w:color w:val="000000"/>
          <w:sz w:val="28"/>
          <w:szCs w:val="28"/>
          <w:lang w:val="en-US" w:eastAsia="en-US"/>
        </w:rPr>
        <w:t>=3 RкC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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где C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</w:t>
      </w:r>
      <w:r>
        <w:rPr>
          <w:color w:val="000000"/>
          <w:sz w:val="28"/>
          <w:szCs w:val="28"/>
          <w:lang w:val="en-US" w:eastAsia="en-US"/>
        </w:rPr>
        <w:t>=Cк+Спар, Rк – коллекторная нагрузка (принимаем Rк – 2кОм), Ск – емкость коллектрного перехода транзистора (принимаем Ск=5пФ), то получим, ч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93215" cy="26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61745" cy="187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ледние ограничения накладывают допуски на возможную длину параллельных проводников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1160" cy="302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действии влаги изменение емкости печатных проводников прямо пропорционально изменению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</w:t>
      </w:r>
      <w:r>
        <w:rPr>
          <w:color w:val="000000"/>
          <w:sz w:val="28"/>
          <w:szCs w:val="28"/>
          <w:lang w:val="en-US" w:eastAsia="en-US"/>
        </w:rPr>
        <w:t xml:space="preserve"> при постоянных размерах конструкции. Так как нами было принято трехкратное увеличени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</w:t>
      </w:r>
      <w:r>
        <w:rPr>
          <w:color w:val="000000"/>
          <w:sz w:val="28"/>
          <w:szCs w:val="28"/>
          <w:lang w:val="en-US" w:eastAsia="en-US"/>
        </w:rPr>
        <w:t>, то С</w:t>
      </w:r>
      <w:r>
        <w:rPr>
          <w:color w:val="000000"/>
          <w:sz w:val="28"/>
          <w:szCs w:val="28"/>
          <w:vertAlign w:val="subscript"/>
          <w:lang w:val="en-US" w:eastAsia="en-US"/>
        </w:rPr>
        <w:t>уд</w:t>
      </w:r>
      <w:r>
        <w:rPr>
          <w:color w:val="000000"/>
          <w:sz w:val="28"/>
          <w:szCs w:val="28"/>
          <w:lang w:val="en-US" w:eastAsia="en-US"/>
        </w:rPr>
        <w:t>=5 пФ/см, С</w:t>
      </w:r>
      <w:r>
        <w:rPr>
          <w:color w:val="000000"/>
          <w:sz w:val="28"/>
          <w:szCs w:val="28"/>
          <w:vertAlign w:val="subscript"/>
          <w:lang w:val="en-US" w:eastAsia="en-US"/>
        </w:rPr>
        <w:t>пар</w:t>
      </w:r>
      <w:r>
        <w:rPr>
          <w:color w:val="000000"/>
          <w:sz w:val="28"/>
          <w:szCs w:val="28"/>
          <w:lang w:val="en-US" w:eastAsia="en-US"/>
        </w:rPr>
        <w:t>=10пФ, 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</w:t>
      </w:r>
      <w:r>
        <w:rPr>
          <w:color w:val="000000"/>
          <w:sz w:val="28"/>
          <w:szCs w:val="28"/>
          <w:lang w:val="en-US" w:eastAsia="en-US"/>
        </w:rPr>
        <w:t xml:space="preserve">=15пФ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</w:t>
      </w:r>
      <w:r>
        <w:rPr>
          <w:color w:val="000000"/>
          <w:sz w:val="28"/>
          <w:szCs w:val="28"/>
          <w:vertAlign w:val="subscript"/>
          <w:lang w:val="en-US" w:eastAsia="en-US"/>
        </w:rPr>
        <w:t>ф1</w:t>
      </w:r>
      <w:r>
        <w:rPr>
          <w:color w:val="000000"/>
          <w:sz w:val="28"/>
          <w:szCs w:val="28"/>
          <w:lang w:val="en-US" w:eastAsia="en-US"/>
        </w:rPr>
        <w:t xml:space="preserve">=0,09мкс 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</w:t>
      </w:r>
      <w:r>
        <w:rPr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color w:val="000000"/>
          <w:sz w:val="28"/>
          <w:szCs w:val="28"/>
          <w:lang w:val="en-US" w:eastAsia="en-US"/>
        </w:rPr>
        <w:t>=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</w:t>
      </w:r>
      <w:r>
        <w:rPr>
          <w:color w:val="000000"/>
          <w:sz w:val="28"/>
          <w:szCs w:val="28"/>
          <w:vertAlign w:val="subscript"/>
          <w:lang w:val="en-US" w:eastAsia="en-US"/>
        </w:rPr>
        <w:t>ф1</w:t>
      </w:r>
      <w:r>
        <w:rPr>
          <w:color w:val="000000"/>
          <w:sz w:val="28"/>
          <w:szCs w:val="28"/>
          <w:lang w:val="en-US" w:eastAsia="en-US"/>
        </w:rPr>
        <w:t>=0,18мксек&gt;0,1мкс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ледовательно, с учетом действия влаги на конструкцию для обеспечения требований ТУ на него необходимо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либо ввести конструктивное ограничение на длину параллельный печатных проводников, а именно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16990" cy="358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либо применить более влагостойкий материал, например, стеклотекстолит СТЭФ-1 (влагопоглощение не более 0,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>2%, т.е. примерно в 3 раза меньше), - либо повысить качество влагонепроницаемого лакового покры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р Пусть имеем микрополосковую линию, выполненную на поликоровой подложке и работающую в 3-см диапазоне. Известно, что толщина микрополосковых проводников составляет 1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>15 мкм с учетом наращивания пленочных проводников электрохимической медью. Если принять, что срок хранения изделия должен составлять не менее 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>3 лет, то за это время глубина коррозии меди, даже химически чистой, будет равна (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>3)12=24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 xml:space="preserve">36мкм, т.е. микрополсковая линия исчезнет. Поэтому ее необходимо защищать покрытием с электрохимическим потенциалом, близким к электрохимическому потенциалу меди. Из табл. 1 видно, что можно применить серебрение или золочение. В силу технологических особенностей выбирают золото. Непосредственно осаждать золото на нихром нельзя из-за большого электрохимического потенциала этой пары. Величина золотого покрытия с учетом подслоя меди должна выбираться из глубины проникновения высокочастотного тока в металл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66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Хэ – глубина проникновения тона, мм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p – удельное сопротивление металла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 – рабочая частота, МГц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случая золота (р=0,024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) 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8"/>
          <w:lang w:val="en-US" w:eastAsia="en-US"/>
        </w:rPr>
        <w:t>=3см, т.е. f=10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МГц получим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89150" cy="422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диапазона волн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8"/>
          <w:lang w:val="en-US" w:eastAsia="en-US"/>
        </w:rPr>
        <w:t>=20 см Хэ=2мкм&lt;10мкм. Таким образом, золоченые микрополосковые линии (покрытие 2мкм) надежно могут работать в СМ и ДМ диапазонах волн при толщинах порядка 10мкм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тметим также возможные изменения других параметров микрополосковых линий в случее изменения диэлектрической проницаемости их подложек на 20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</w:t>
      </w:r>
      <w:r>
        <w:rPr>
          <w:color w:val="000000"/>
          <w:szCs w:val="28"/>
          <w:lang w:val="en-US" w:eastAsia="en-US"/>
        </w:rPr>
        <w:t xml:space="preserve">30%. Для поликора можно принять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</w:t>
      </w:r>
      <w:r>
        <w:rPr>
          <w:color w:val="000000"/>
          <w:szCs w:val="28"/>
          <w:lang w:val="en-US" w:eastAsia="en-US"/>
        </w:rPr>
        <w:t xml:space="preserve">=10. Тогда под действием влаги изменение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</w:t>
      </w:r>
      <w:r>
        <w:rPr>
          <w:color w:val="000000"/>
          <w:szCs w:val="28"/>
          <w:lang w:val="en-US" w:eastAsia="en-US"/>
        </w:rPr>
        <w:t xml:space="preserve"> составляет 2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</w:t>
      </w:r>
      <w:r>
        <w:rPr>
          <w:color w:val="000000"/>
          <w:szCs w:val="28"/>
          <w:lang w:val="en-US" w:eastAsia="en-US"/>
        </w:rPr>
        <w:t xml:space="preserve">3. При этом известно, что длинна волны в микрополосковой линии равна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588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(3)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</w:t>
      </w:r>
      <w:r>
        <w:rPr>
          <w:color w:val="000000"/>
          <w:szCs w:val="28"/>
          <w:lang w:val="en-US" w:eastAsia="en-US"/>
        </w:rPr>
        <w:t xml:space="preserve"> - длина волны в свободном пространстве, 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к – коэффициент удлиннения волны, определяемый из графика (рис.2), 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b и h – ширина микрополоскового проводника и толщина подложки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Примем, что b=h=1мм, тогда k=1,2 В нормальных условиях влажности и при 98% влажности получим соответственно для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</w:t>
      </w:r>
      <w:r>
        <w:rPr>
          <w:color w:val="000000"/>
          <w:szCs w:val="28"/>
          <w:lang w:val="en-US" w:eastAsia="en-US"/>
        </w:rPr>
        <w:t xml:space="preserve">=3: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41095" cy="377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и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200150" cy="381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т.е. изменение длинны волны в микрополосковой линии составило 10%, что может оказаться существенным в некоторых случаях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Аналогично самостоятельно можно определить изменение волнового сопротивления линии, пользуясь исходной формулой для этого параметра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0" cy="71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[Ом].</w:t>
        <w:tab/>
        <w:tab/>
        <w:t xml:space="preserve">(4)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966085" cy="14363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ис. 1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900680" cy="1889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ис. 2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Условия работы авиационной, ракетной и космической РЭА характеризуются, как правило, пониженными значениями атмосферного давления (рис. 3). Зависимость рабочих значений атмосферного давления от высоты над уровнем моря оговорена ГОСТ 4401-64 (табл. 2)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Таб</w:t>
      </w:r>
      <w:r>
        <w:rPr/>
        <w:t>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73"/>
        <w:gridCol w:w="673"/>
        <w:gridCol w:w="674"/>
        <w:gridCol w:w="673"/>
        <w:gridCol w:w="674"/>
        <w:gridCol w:w="673"/>
        <w:gridCol w:w="674"/>
        <w:gridCol w:w="673"/>
        <w:gridCol w:w="674"/>
        <w:gridCol w:w="523"/>
        <w:gridCol w:w="524"/>
        <w:gridCol w:w="524"/>
        <w:gridCol w:w="524"/>
        <w:gridCol w:w="594"/>
      </w:tblGrid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, к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, мм рт. ст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7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лияние пониженного давления на работоспособность РЭА проявляется через следующие явления: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Cs w:val="28"/>
          <w:lang w:val="en-US" w:eastAsia="en-US"/>
        </w:rPr>
        <w:t>Уменьшается электрическая прочность воздушных промежутков,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Cs w:val="28"/>
          <w:lang w:val="en-US" w:eastAsia="en-US"/>
        </w:rPr>
        <w:t xml:space="preserve">Ухудшаются условия теплообмена конвекцией, что вызывает дополнительные перегревы изделий, 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Cs w:val="28"/>
          <w:lang w:val="en-US" w:eastAsia="en-US"/>
        </w:rPr>
        <w:t>В герметичных блоках возникают дополнительные механические напряжения в стенках, крышках и деталях крепления за счет перепада давлений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Зависимость коэффициента относительной электрической прочности воздушных промежутков от высоты над уровнем моря представлены в табл. 3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>Таблица 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43"/>
        <w:gridCol w:w="541"/>
        <w:gridCol w:w="541"/>
        <w:gridCol w:w="675"/>
        <w:gridCol w:w="676"/>
        <w:gridCol w:w="675"/>
        <w:gridCol w:w="676"/>
        <w:gridCol w:w="542"/>
        <w:gridCol w:w="675"/>
        <w:gridCol w:w="676"/>
        <w:gridCol w:w="675"/>
        <w:gridCol w:w="543"/>
        <w:gridCol w:w="675"/>
        <w:gridCol w:w="676"/>
      </w:tblGrid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,км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Е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579370" cy="14643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Рис. 3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794000" cy="148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ис. 4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500630" cy="14897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ис. 5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933700" cy="14611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ис. 6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Заметив что с дальнейшим уменьшением давления (ниже 6-7 мм рт. ст.), т.е. с повышением высоты более, чем 30-40 км, электрическая прочность возрастает и подчиняется закону Пашена (рис. 4). 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Уменьшение конвективной теплопередачи определяется из графика (рис. 5), где величина коэффициента k представляет собой отношение коэффициентов теплоотдачи при заданном и нормальном давлениях: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826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, </w:t>
        <w:tab/>
        <w:tab/>
        <w:tab/>
        <w:t>(5)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Это уменьшение теплоотдачи, в свою очередь, приводит к уменьшению электрической прочности из-за повышения температуры узлов и температуры окружающего их объема (среды). Коэффициент снижения напряжения поверхностного перекрытия в интервале температур +20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</w:t>
      </w:r>
      <w:r>
        <w:rPr>
          <w:color w:val="000000"/>
          <w:szCs w:val="28"/>
          <w:lang w:val="en-US" w:eastAsia="en-US"/>
        </w:rPr>
        <w:t>+150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</w:t>
      </w:r>
      <w:r>
        <w:rPr>
          <w:color w:val="000000"/>
          <w:szCs w:val="28"/>
          <w:lang w:val="en-US" w:eastAsia="en-US"/>
        </w:rPr>
        <w:t>С при всех значениях атмосферного давления от 760 мм рт.ст. до 3мм рт.ст. близок к температурному коэффициенту изменения плотности воздуха и может быть оценен следующей формулой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8763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ab/>
        <w:tab/>
        <w:t>(6)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где Т – температура платы, поверхности узла и т.п.,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t</w:t>
      </w:r>
      <w:r>
        <w:rPr>
          <w:color w:val="000000"/>
          <w:szCs w:val="28"/>
          <w:vertAlign w:val="subscript"/>
          <w:lang w:val="en-US" w:eastAsia="en-US"/>
        </w:rPr>
        <w:t>n</w:t>
      </w:r>
      <w:r>
        <w:rPr>
          <w:color w:val="000000"/>
          <w:szCs w:val="28"/>
          <w:lang w:val="en-US" w:eastAsia="en-US"/>
        </w:rPr>
        <w:t>, t</w:t>
      </w:r>
      <w:r>
        <w:rPr>
          <w:color w:val="000000"/>
          <w:szCs w:val="28"/>
          <w:vertAlign w:val="subscript"/>
          <w:lang w:val="en-US" w:eastAsia="en-US"/>
        </w:rPr>
        <w:t>ном</w:t>
      </w:r>
      <w:r>
        <w:rPr>
          <w:color w:val="000000"/>
          <w:szCs w:val="28"/>
          <w:lang w:val="en-US" w:eastAsia="en-US"/>
        </w:rPr>
        <w:t xml:space="preserve"> – температура окружающего воздуха в нормальных и номинальных заданных условиях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Значение коэффициента K</w:t>
      </w:r>
      <w:r>
        <w:rPr>
          <w:color w:val="000000"/>
          <w:szCs w:val="28"/>
          <w:vertAlign w:val="subscript"/>
          <w:lang w:val="en-US" w:eastAsia="en-US"/>
        </w:rPr>
        <w:t>t</w:t>
      </w:r>
      <w:r>
        <w:rPr>
          <w:color w:val="000000"/>
          <w:szCs w:val="28"/>
          <w:lang w:val="en-US" w:eastAsia="en-US"/>
        </w:rPr>
        <w:t xml:space="preserve"> от температуры окружающей среды представлены в таблице 4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93"/>
        <w:gridCol w:w="1240"/>
        <w:gridCol w:w="1240"/>
        <w:gridCol w:w="1241"/>
        <w:gridCol w:w="1117"/>
        <w:gridCol w:w="1240"/>
        <w:gridCol w:w="1118"/>
      </w:tblGrid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t,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</w:t>
            </w:r>
            <w:r>
              <w:rPr>
                <w:color w:val="000000"/>
                <w:sz w:val="20"/>
                <w:lang w:val="en-US" w:eastAsia="en-US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Таким образом, оба указанных фактора при пониженном атмосферном давлении могут значительно уменьшить диапазон рабочих напряжений в радиоэлектронных устройствах.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мер: требуется определить рабочее напряжение питания радиоэлектронного блока на печатной плате, работающего при Р=7,7 мм рт.ст. (31км высоты) и температуре окружающего воздуха t</w:t>
      </w:r>
      <w:r>
        <w:rPr>
          <w:color w:val="000000"/>
          <w:szCs w:val="28"/>
          <w:vertAlign w:val="subscript"/>
          <w:lang w:val="en-US" w:eastAsia="en-US"/>
        </w:rPr>
        <w:t>ном</w:t>
      </w:r>
      <w:r>
        <w:rPr>
          <w:color w:val="000000"/>
          <w:szCs w:val="28"/>
          <w:lang w:val="en-US" w:eastAsia="en-US"/>
        </w:rPr>
        <w:t>=+70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</w:t>
      </w:r>
      <w:r>
        <w:rPr>
          <w:color w:val="000000"/>
          <w:szCs w:val="28"/>
          <w:lang w:val="en-US" w:eastAsia="en-US"/>
        </w:rPr>
        <w:t>C. При этом известно что рабочая частота блока равна 5МГц, а зазоры между печатными проводниками составляют порядка 1мм. Из справочных данных определяем электрическую прочность воздуха при промежутке 1мм для нормальных условий Е</w:t>
      </w:r>
      <w:r>
        <w:rPr>
          <w:color w:val="000000"/>
          <w:szCs w:val="28"/>
          <w:vertAlign w:val="subscript"/>
          <w:lang w:val="en-US" w:eastAsia="en-US"/>
        </w:rPr>
        <w:t>0</w:t>
      </w:r>
      <w:r>
        <w:rPr>
          <w:color w:val="000000"/>
          <w:szCs w:val="28"/>
          <w:lang w:val="en-US" w:eastAsia="en-US"/>
        </w:rPr>
        <w:t xml:space="preserve">=4кВ/мм. Согласно данным таблицы 3 определяем электрическую прочность при пониженном давлении Е=4*0,03=120В/мм. Пробивное напряжение при этом в зазоре в 1мм равно 120 вольт. Как следу из графика рис.6 величина этого напряжения при частоте 5МГц должна быть уменьшена на 25%, т.е.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8"/>
          <w:vertAlign w:val="subscript"/>
          <w:lang w:val="en-US" w:eastAsia="en-US"/>
        </w:rPr>
        <w:t>f</w:t>
      </w:r>
      <w:r>
        <w:rPr>
          <w:color w:val="000000"/>
          <w:szCs w:val="28"/>
          <w:lang w:val="en-US" w:eastAsia="en-US"/>
        </w:rPr>
        <w:t>=0.75*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8"/>
          <w:vertAlign w:val="subscript"/>
          <w:lang w:val="en-US" w:eastAsia="en-US"/>
        </w:rPr>
        <w:t>0</w:t>
      </w:r>
      <w:r>
        <w:rPr>
          <w:color w:val="000000"/>
          <w:szCs w:val="28"/>
          <w:lang w:val="en-US" w:eastAsia="en-US"/>
        </w:rPr>
        <w:t xml:space="preserve">=0.75*120=90 вольт. Далее учтем снижение напряжения поверхностного пробоя от окружающей температуры согласно данным табл.4, т.е.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8"/>
          <w:vertAlign w:val="subscript"/>
          <w:lang w:val="en-US" w:eastAsia="en-US"/>
        </w:rPr>
        <w:t>пр</w:t>
      </w:r>
      <w:r>
        <w:rPr>
          <w:color w:val="000000"/>
          <w:szCs w:val="28"/>
          <w:lang w:val="en-US" w:eastAsia="en-US"/>
        </w:rPr>
        <w:t>=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8"/>
          <w:vertAlign w:val="subscript"/>
          <w:lang w:val="en-US" w:eastAsia="en-US"/>
        </w:rPr>
        <w:t>f</w:t>
      </w:r>
      <w:r>
        <w:rPr>
          <w:color w:val="000000"/>
          <w:szCs w:val="28"/>
          <w:lang w:val="en-US" w:eastAsia="en-US"/>
        </w:rPr>
        <w:t>*K</w:t>
      </w:r>
      <w:r>
        <w:rPr>
          <w:color w:val="000000"/>
          <w:szCs w:val="28"/>
          <w:vertAlign w:val="subscript"/>
          <w:lang w:val="en-US" w:eastAsia="en-US"/>
        </w:rPr>
        <w:t>t</w:t>
      </w:r>
      <w:r>
        <w:rPr>
          <w:color w:val="000000"/>
          <w:szCs w:val="28"/>
          <w:lang w:val="en-US" w:eastAsia="en-US"/>
        </w:rPr>
        <w:t xml:space="preserve">=90*0.85=76 вольт. Поскольку величина рабочего напряжения обычно выбирается в 1,5-2 раза меньше, то в нашем случае в итоге получаем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939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. 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Откуда видно, что применение ламп, даже сверхминиатюрных, для печатных узлов в этих условиях нецелесообразно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оздействие пыли и песка заметно сказывается на работе наземной РЭА, в особенности, транспортной. Частицы пыли имеют размеры от 5 до 200 мкм, могут быть абразивными и гигроскопичными. При высокой влажности (свыше 75%) пыль впитывая влагу, становится проводником, а при малой величине влажности (5-10%) частицы пыли электрически заряжаются. Частицы песка состоят, в основном, из округленных зерен кварца со средним диаметром 500мкм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лияние пыли и песка на работу РЭА проявляются в следующем: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1. сухая пыль и песок попадая в подшипники и другие кинематические пары, засоряют смазки, вызывают заедания и износ; в реле они могут привести к отказу в срабатывании контактов, электростатически заряженная сухая пыль увеличивает опасность поражения от электрического разряда высоковольтных источников напряжения электроннолучевых трубок и т.п.,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3. влажная пыль снижает на несколько порядков поверхностное сопротивление изоляции диэлектриков, способствует развитию пробоя и коррозии металлов, в особенности, с примесью сажи, адсорбирующей ангидрид 50г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Фоновые излучения имеют различную природу их образования: солнечную и электронного происхождения. Спектр солнечных лучей занимает, в основном, диапазон рентгеновского и инфракрасного излучения. Энергия солнечных лучей, падающих на земную поверхность составляет 2кал/см</w:t>
      </w:r>
      <w:r>
        <w:rPr>
          <w:color w:val="000000"/>
          <w:szCs w:val="28"/>
          <w:vertAlign w:val="super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>мин (солнечная постоянная) и зависит от поглощающей способности атмосферы во времени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Космическое излучение образует несколько поясов радиации вокруг Земли, первый из которых расположен на высоте от 2 тысяч до 5.4 тыс. км и имеет максимальную интенсивность при нейтронном излучении 10 рад/час (если радиация состоит из тяжелых протонов, то это значение возрастает до 100рад/час). Второй пояс радиации начинается на высоте порядка 13 тыс. км и простирается до 19,3 тыс. км и имеет интенсивность радиации порядка десятых долей рад/час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Наиболее сильным для РЭА являются фоновые излучения, возникающие при ядерных взрывах и работе ядерных реакторов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Различают 4 типа ядерного излучения: мгновенное (гамма - лучи), инициированное (нейтроны и гамма - кванты), стационарное (альфа и бета - частицы) и остаточное (продукты расщепления атомов)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Остаточное излучение обладает сравнительно малой интенсивностью и, как правило, не представляет опасности для аппаратуры. Примерно такой же эффект оказывает на ЭС стационарное излучение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Наиболее опасными видами являются гамма – излучение, обладающее высокой проникающей способностью, и нейтронное излучение, вызывающее дефекты решетки и сильную ионизацию. При высотном ядерном взрыве с эквивалентом в 1Мт течение 1 мксек и расстоянии в 160 км гамма – излучение может дать дозу облучения мощностью в 10</w:t>
      </w:r>
      <w:r>
        <w:rPr>
          <w:color w:val="000000"/>
          <w:szCs w:val="28"/>
          <w:vertAlign w:val="superscript"/>
          <w:lang w:val="en-US" w:eastAsia="en-US"/>
        </w:rPr>
        <w:t>7</w:t>
      </w:r>
      <w:r>
        <w:rPr>
          <w:color w:val="000000"/>
          <w:szCs w:val="28"/>
          <w:lang w:val="en-US" w:eastAsia="en-US"/>
        </w:rPr>
        <w:t>рад/сек. В этих условиях ЭС может поглотить радиацию порядка 10</w:t>
      </w:r>
      <w:r>
        <w:rPr>
          <w:color w:val="000000"/>
          <w:szCs w:val="28"/>
          <w:vertAlign w:val="superscript"/>
          <w:lang w:val="en-US" w:eastAsia="en-US"/>
        </w:rPr>
        <w:t>6</w:t>
      </w:r>
      <w:r>
        <w:rPr>
          <w:color w:val="000000"/>
          <w:szCs w:val="28"/>
          <w:lang w:val="en-US" w:eastAsia="en-US"/>
        </w:rPr>
        <w:t xml:space="preserve"> – 10</w:t>
      </w:r>
      <w:r>
        <w:rPr>
          <w:color w:val="000000"/>
          <w:szCs w:val="28"/>
          <w:vertAlign w:val="superscript"/>
          <w:lang w:val="en-US" w:eastAsia="en-US"/>
        </w:rPr>
        <w:t>10</w:t>
      </w:r>
      <w:r>
        <w:rPr>
          <w:color w:val="000000"/>
          <w:szCs w:val="28"/>
          <w:lang w:val="en-US" w:eastAsia="en-US"/>
        </w:rPr>
        <w:t xml:space="preserve"> рад. Поток нейтронов является причиной большинства необратимых повреждений материалов и деталей ЭС. Уровни ядерной радиации, вызывающие изменения свойств материалов, могут быть оценены либо дозой поглощения в радах либо плотностью потока эквивалентных нейтронов, приходящихся на 1 см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Наиболее стойкими к радиации являются металлы и сплавы, выдерживающие значительные дозы облучения (порядка 10</w:t>
      </w:r>
      <w:r>
        <w:rPr>
          <w:color w:val="000000"/>
          <w:szCs w:val="28"/>
          <w:vertAlign w:val="superscript"/>
          <w:lang w:val="en-US" w:eastAsia="en-US"/>
        </w:rPr>
        <w:t>10</w:t>
      </w:r>
      <w:r>
        <w:rPr>
          <w:color w:val="000000"/>
          <w:szCs w:val="28"/>
          <w:lang w:val="en-US" w:eastAsia="en-US"/>
        </w:rPr>
        <w:t xml:space="preserve"> – 10</w:t>
      </w:r>
      <w:r>
        <w:rPr>
          <w:color w:val="000000"/>
          <w:szCs w:val="28"/>
          <w:vertAlign w:val="superscript"/>
          <w:lang w:val="en-US" w:eastAsia="en-US"/>
        </w:rPr>
        <w:t>12</w:t>
      </w:r>
      <w:r>
        <w:rPr>
          <w:color w:val="000000"/>
          <w:szCs w:val="28"/>
          <w:lang w:val="en-US" w:eastAsia="en-US"/>
        </w:rPr>
        <w:t xml:space="preserve"> рад), при этом несколько увеличивается их прочность и теряется ковкость (вязкость), электрические характеристики практически не меняются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Далее следуют ионные материалы (керамика, кварц, стекло, сталлы), выдерживающие дозы в 10</w:t>
      </w:r>
      <w:r>
        <w:rPr>
          <w:color w:val="000000"/>
          <w:szCs w:val="28"/>
          <w:vertAlign w:val="superscript"/>
          <w:lang w:val="en-US" w:eastAsia="en-US"/>
        </w:rPr>
        <w:t>7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</w:t>
      </w:r>
      <w:r>
        <w:rPr>
          <w:color w:val="000000"/>
          <w:szCs w:val="28"/>
          <w:lang w:val="en-US" w:eastAsia="en-US"/>
        </w:rPr>
        <w:t xml:space="preserve"> 10</w:t>
      </w:r>
      <w:r>
        <w:rPr>
          <w:color w:val="000000"/>
          <w:szCs w:val="28"/>
          <w:vertAlign w:val="superscript"/>
          <w:lang w:val="en-US" w:eastAsia="en-US"/>
        </w:rPr>
        <w:t>8</w:t>
      </w:r>
      <w:r>
        <w:rPr>
          <w:color w:val="000000"/>
          <w:szCs w:val="28"/>
          <w:lang w:val="en-US" w:eastAsia="en-US"/>
        </w:rPr>
        <w:t xml:space="preserve"> рад. Изменения электрических и механических свойств при этом незначительные, однако, увеличивается стойкость к пробою, а кварц и стекло начинают тускнеть, терять прозрачность. 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Класс материалов пластмасс и эластомеров более подвержены радиации и изменения их свойств начинают наблюдаться уже со значений доз радиации порядка 10</w:t>
      </w:r>
      <w:r>
        <w:rPr>
          <w:color w:val="000000"/>
          <w:szCs w:val="28"/>
          <w:vertAlign w:val="superscript"/>
          <w:lang w:val="en-US" w:eastAsia="en-US"/>
        </w:rPr>
        <w:t>5</w:t>
      </w:r>
      <w:r>
        <w:rPr>
          <w:color w:val="000000"/>
          <w:szCs w:val="28"/>
          <w:lang w:val="en-US" w:eastAsia="en-US"/>
        </w:rPr>
        <w:t xml:space="preserve"> – 10</w:t>
      </w:r>
      <w:r>
        <w:rPr>
          <w:color w:val="000000"/>
          <w:szCs w:val="28"/>
          <w:vertAlign w:val="superscript"/>
          <w:lang w:val="en-US" w:eastAsia="en-US"/>
        </w:rPr>
        <w:t>6</w:t>
      </w:r>
      <w:r>
        <w:rPr>
          <w:color w:val="000000"/>
          <w:szCs w:val="28"/>
          <w:lang w:val="en-US" w:eastAsia="en-US"/>
        </w:rPr>
        <w:t xml:space="preserve"> рад. В табл. 5 указаны уровни радиации, вызывающие изменения свойств этих материалов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Таб</w:t>
      </w:r>
      <w:r>
        <w:rPr/>
        <w:t>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846"/>
        <w:gridCol w:w="1443"/>
        <w:gridCol w:w="1433"/>
        <w:gridCol w:w="1443"/>
        <w:gridCol w:w="1431"/>
      </w:tblGrid>
      <w:tr>
        <w:trPr>
          <w:trHeight w:val="23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ериал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менени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за радиации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д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тность потока быстры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йтронов, нейтр/см2</w:t>
            </w:r>
          </w:p>
        </w:tc>
      </w:tr>
      <w:tr>
        <w:trPr>
          <w:trHeight w:val="2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роговые измен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ене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-в на25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роговые измен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ене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-в на25%</w:t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астомер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учук (неопрен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утиловый каучу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ликоновый каучу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стмасс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истирол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иэтиле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иамид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торопласт-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тор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ерметик, изоляц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рыт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оляц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оляц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оля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5*10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*10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*10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*10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*10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6*10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*1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*10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*10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2*10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*10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7*10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*1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*10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3*10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9*10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*101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*10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6*10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8*10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3*10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4*10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*10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*101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*101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*10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4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Из таблицы видно, что доза радиации и плотность потока быстрых нейтронов находятся примерно в соотношении 1:10</w:t>
      </w:r>
      <w:r>
        <w:rPr>
          <w:color w:val="000000"/>
          <w:szCs w:val="28"/>
          <w:vertAlign w:val="superscript"/>
          <w:lang w:val="en-US" w:eastAsia="en-US"/>
        </w:rPr>
        <w:t>8</w:t>
      </w:r>
      <w:r>
        <w:rPr>
          <w:color w:val="000000"/>
          <w:szCs w:val="28"/>
          <w:lang w:val="en-US" w:eastAsia="en-US"/>
        </w:rPr>
        <w:t>. Термопластичные материалы при облучении становятся хрупкими и деформируются. Они темнеют или обесцвечиваются. Кроме того, у некоторых наблюдается побочный эффект – разложение материала с выходом газа и образованием кислот. Так, например, прекрасный во многих качествах фторопласт-4 (химически инертный, температуростойкий - +250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</w:t>
      </w:r>
      <w:r>
        <w:rPr>
          <w:color w:val="000000"/>
          <w:szCs w:val="28"/>
          <w:lang w:val="en-US" w:eastAsia="en-US"/>
        </w:rPr>
        <w:t>С, высокочастотный и т.п.) практически непригоден для использования при сравнительно малых дозах облучения (10</w:t>
      </w:r>
      <w:r>
        <w:rPr>
          <w:color w:val="000000"/>
          <w:szCs w:val="28"/>
          <w:vertAlign w:val="superscript"/>
          <w:lang w:val="en-US" w:eastAsia="en-US"/>
        </w:rPr>
        <w:t>4</w:t>
      </w:r>
      <w:r>
        <w:rPr>
          <w:color w:val="000000"/>
          <w:szCs w:val="28"/>
          <w:lang w:val="en-US" w:eastAsia="en-US"/>
        </w:rPr>
        <w:t xml:space="preserve"> рад) за счет образования при облучении фтористоводородной кислоты. Наиболее стойким является полистирол, применяемый часто в виде покровного лака и несущих конструкций. Большинство эластомеров при облучении становятся твердыми и хрупкими (неопрен, кремнеорганическая резина), а бутиловый каучук – клейким. Органические пропитки и изоляционные масла увеличивают свою вязкость, образуют отстой и выделяют газ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99"/>
        </w:tabs>
        <w:ind w:left="0" w:firstLine="539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59"/>
        </w:tabs>
        <w:ind w:left="0" w:firstLine="53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621" w:firstLine="539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19"/>
        </w:tabs>
        <w:ind w:left="0" w:firstLine="539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8"/>
        </w:tabs>
        <w:ind w:left="768" w:hanging="4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475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spacing w:before="40" w:after="40"/>
      <w:ind w:left="1418" w:right="851" w:hanging="0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3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34:00Z</dcterms:created>
  <dc:creator>Customer</dc:creator>
  <dc:description/>
  <cp:keywords/>
  <dc:language>en-US</dc:language>
  <cp:lastModifiedBy>SYSTEM</cp:lastModifiedBy>
  <dcterms:modified xsi:type="dcterms:W3CDTF">2011-09-20T05:34:00Z</dcterms:modified>
  <cp:revision>2</cp:revision>
  <dc:subject/>
  <dc:title/>
</cp:coreProperties>
</file>