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6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2.wmf" ContentType="image/x-wmf"/>
  <Override PartName="/word/media/image37.wmf" ContentType="image/x-wmf"/>
  <Override PartName="/word/media/image7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Э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ФИЗИКО-ТОПОЛОГИЧЕСКАЯ МОДЕЛЬ ИНТЕГРАЛЬНОГО БИПОЛЯРНОГО п-р-п-ТРАНЗИСТО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изико-топологическая модель — модель расчета электрических параметров, исходными параметрами которой являются электрофизические характеристики полупроводниковой структуры и топологические размеры транзистора (см. рис.1). Электрофизические характеристики: концентрация собственных носителей заряда, ширина запрещенной зоны и диэлектрическая проницаемость полупроводника, времена жизни, тепловые скорости, концентрации и сечения ловушек захвата, подвижности, коэффициенты диффузии и концентрации примесных электронов и дырок. Многие из этих параметров зависят от профиля легирования (распределения концентрации легирующих примесей вглубь) транзисторной струк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пологические размеры: длина эмиттера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ширина эмиттер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; расстояния от базового контакта до края баз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б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 профиля легирования (см. рис. 1,в): концентрация донорной примеси в эпитаксиальном коллекторном сло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дк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лубины залегания р-п-переходов коллектор-база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эмиттер-база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нцентрации акцепторной примеси на поверхности базы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a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онорной примеси на поверхности эмиттера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д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лщина эпитаксиальной пленк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концентрации акцепторной примеси при формировании базы путем двухстадийной диффузии находится из выра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 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время "загонки" и "разгонки" акцепторной примес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коэффициенты диффузии акцепторной примеси при "загонке" и "разгонке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4170" cy="4100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Разрез структуры и топология БТ: а - структура БТ; б - эскиз топологии БТ;в - параметры профиля легирования Б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концентрации донорной примеси при формировании эмиттера путем одностадийной диффузии рассчитыва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    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коэффициент и время диффузии донорной приме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иффузии определяется выраже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o</w:t>
      </w:r>
      <w:r>
        <w:rPr>
          <w:iCs/>
          <w:sz w:val="28"/>
          <w:szCs w:val="28"/>
          <w:lang w:val="en-US"/>
        </w:rPr>
        <w:t>exp</w:t>
      </w:r>
      <w:r>
        <w:rPr>
          <w:iCs/>
          <w:sz w:val="28"/>
          <w:szCs w:val="28"/>
        </w:rPr>
        <w:t>(∆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KT</w:t>
      </w:r>
      <w:r>
        <w:rPr>
          <w:iCs/>
          <w:sz w:val="28"/>
          <w:szCs w:val="28"/>
        </w:rPr>
        <w:t>),</w:t>
        <w:tab/>
        <w:tab/>
        <w:tab/>
        <w:tab/>
        <w:tab/>
        <w:tab/>
        <w:t>(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o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постоянная коэффициента диффузии примес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∆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энергия активации примес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>— постоянная Больцман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 </w:t>
      </w:r>
      <w:r>
        <w:rPr>
          <w:sz w:val="28"/>
          <w:szCs w:val="28"/>
        </w:rPr>
        <w:t>— абсолютная температура диффузии приме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(1) и (2) для расчета концентрации на любой глубине </w:t>
      </w:r>
      <w:r>
        <w:rPr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транзисторной структуры необходимо знать значения времени диффузии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задается), которые определяются при решении уравнений</w:t>
      </w:r>
    </w:p>
    <w:p>
      <w:pPr>
        <w:pStyle w:val="Normal"/>
        <w:shd w:fill="FFFFFF" w:val="clear"/>
        <w:tabs>
          <w:tab w:val="clear" w:pos="708"/>
          <w:tab w:val="left" w:pos="6586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6" w:leader="none"/>
        </w:tabs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iCs/>
          <w:sz w:val="28"/>
          <w:szCs w:val="28"/>
          <w:lang w:val="de-DE"/>
        </w:rPr>
        <w:t>N</w:t>
      </w:r>
      <w:r>
        <w:rPr>
          <w:iCs/>
          <w:sz w:val="28"/>
          <w:szCs w:val="28"/>
          <w:vertAlign w:val="subscript"/>
          <w:lang w:val="de-DE"/>
        </w:rPr>
        <w:t>a</w:t>
      </w:r>
      <w:r>
        <w:rPr>
          <w:iCs/>
          <w:sz w:val="28"/>
          <w:szCs w:val="28"/>
          <w:lang w:val="de-DE"/>
        </w:rPr>
        <w:t xml:space="preserve"> ( x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  <w:lang w:val="de-DE"/>
        </w:rPr>
        <w:t>, t ) = N</w:t>
      </w:r>
      <w:r>
        <w:rPr>
          <w:iCs/>
          <w:sz w:val="28"/>
          <w:szCs w:val="28"/>
          <w:vertAlign w:val="subscript"/>
        </w:rPr>
        <w:t>дк</w:t>
      </w:r>
      <w:r>
        <w:rPr>
          <w:iCs/>
          <w:sz w:val="28"/>
          <w:szCs w:val="28"/>
          <w:lang w:val="de-DE"/>
        </w:rPr>
        <w:t>,                                                                (4)</w:t>
      </w:r>
    </w:p>
    <w:p>
      <w:pPr>
        <w:pStyle w:val="Normal"/>
        <w:shd w:fill="FFFFFF" w:val="clear"/>
        <w:tabs>
          <w:tab w:val="clear" w:pos="708"/>
          <w:tab w:val="left" w:pos="65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de-DE"/>
        </w:rPr>
        <w:t>N</w:t>
      </w:r>
      <w:r>
        <w:rPr>
          <w:iCs/>
          <w:sz w:val="28"/>
          <w:szCs w:val="28"/>
          <w:vertAlign w:val="subscript"/>
        </w:rPr>
        <w:t>д</w:t>
      </w:r>
      <w:r>
        <w:rPr>
          <w:iCs/>
          <w:sz w:val="28"/>
          <w:szCs w:val="28"/>
          <w:lang w:val="de-DE"/>
        </w:rPr>
        <w:t xml:space="preserve"> ( x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  <w:lang w:val="de-DE"/>
        </w:rPr>
        <w:t>, t ) = N.( x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  <w:lang w:val="de-DE"/>
        </w:rPr>
        <w:t>, t</w:t>
      </w:r>
      <w:r>
        <w:rPr>
          <w:iCs/>
          <w:sz w:val="28"/>
          <w:szCs w:val="28"/>
          <w:vertAlign w:val="subscript"/>
          <w:lang w:val="de-DE"/>
        </w:rPr>
        <w:t>2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  <w:lang w:val="de-DE"/>
        </w:rPr>
        <w:t xml:space="preserve"> ).                                                          </w:t>
      </w:r>
      <w:r>
        <w:rPr>
          <w:iCs/>
          <w:sz w:val="28"/>
          <w:szCs w:val="28"/>
        </w:rPr>
        <w:t>(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я (4) и (5) являются условиями образова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ерехода. При решении этих уравнений относительно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ы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д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дк</w:t>
      </w:r>
      <w:r>
        <w:rPr>
          <w:iCs/>
          <w:sz w:val="28"/>
          <w:szCs w:val="28"/>
        </w:rPr>
        <w:t>, х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>, х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являются исходными параметрами модели и задаются разработчи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гральные БТ работают при малых токах коллек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(1... 1000 мк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аких токах коллектора статический коэффициент передачи тока в схеме с общим эмиттером может быть рассчитан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б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составляющая тока базы, обусловленная инжекцией дырок из базы в эмиттер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б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б р-п</w:t>
      </w:r>
      <w:r>
        <w:rPr>
          <w:sz w:val="28"/>
          <w:szCs w:val="28"/>
        </w:rPr>
        <w:t xml:space="preserve"> — составляющие тока базы, обусловленные рекомбинацией на поверхности пассивной базы и в области пространственного заряда (ОПЗ) р-п-перехода база-эмит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Т, включенного по схеме с общим эмиттером (ОЭ), соблюдается следующее соотношение между токами эмиттера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ллектора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базы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  (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ипичных значений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vertAlign w:val="subscript"/>
        </w:rPr>
        <w:t>ст</w:t>
      </w:r>
      <w:r>
        <w:rPr>
          <w:iCs/>
          <w:sz w:val="28"/>
          <w:szCs w:val="28"/>
        </w:rPr>
        <w:t xml:space="preserve"> &gt; </w:t>
      </w:r>
      <w:r>
        <w:rPr>
          <w:sz w:val="28"/>
          <w:szCs w:val="28"/>
        </w:rPr>
        <w:t xml:space="preserve">20 можно с погрешностью менее пяти процентов записать </w:t>
      </w:r>
      <w:r>
        <w:rPr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з 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к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словлен движением электронов, инжектированных из эмиттера в базу от эмиттерного к коллекторном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у. Движение электронов по базе обусловлено двумя механизмами: диффузией и дрейфом. Диффузия электронов происходит из-за возникновения градиента электронов в результате увеличения их концентрации у эмиттерного края базы вследствие инжекции. Дрейф (движение под действием электрического поля) электронов по базе обусловлен наличием в ней ускоряющего поля, образующегося в неравномерно легированной (диффузионной базе) в результате диффузии дырок от эмиттерного к коллекторному краю базы. Возникает это поле в части базы, расположенной под эмиттером. На основании изложенного ток эмиттера может быть рассчитан по формуле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  <w:tab/>
        <w:tab/>
        <w:tab/>
        <w:t xml:space="preserve">     </w:t>
      </w:r>
      <w:r>
        <w:rPr>
          <w:sz w:val="28"/>
          <w:szCs w:val="28"/>
        </w:rPr>
        <w:t>(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заряд электрон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μ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(х) </w:t>
      </w:r>
      <w:r>
        <w:rPr>
          <w:sz w:val="28"/>
          <w:szCs w:val="28"/>
        </w:rPr>
        <w:t>— подвижность электронов в баз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 xml:space="preserve">Е(х) </w:t>
      </w:r>
      <w:r>
        <w:rPr>
          <w:sz w:val="28"/>
          <w:szCs w:val="28"/>
        </w:rPr>
        <w:t>— напряженность поля в баз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 xml:space="preserve">п(х) </w:t>
      </w:r>
      <w:r>
        <w:rPr>
          <w:sz w:val="28"/>
          <w:szCs w:val="28"/>
        </w:rPr>
        <w:t>— концентрация электронов в баз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— коэффициент диффузии электронов в баз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  <w:lang w:val="en-US"/>
        </w:rPr>
        <w:t>dn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/</w:t>
      </w:r>
      <w:r>
        <w:rPr>
          <w:iCs/>
          <w:sz w:val="28"/>
          <w:szCs w:val="28"/>
          <w:lang w:val="en-US"/>
        </w:rPr>
        <w:t>dx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градиент электронов в баз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ция инжектированных электронов описывается выраже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ро</w:t>
      </w:r>
      <w:r>
        <w:rPr>
          <w:iCs/>
          <w:sz w:val="28"/>
          <w:szCs w:val="28"/>
        </w:rPr>
        <w:t xml:space="preserve">(х) </w:t>
      </w:r>
      <w:r>
        <w:rPr>
          <w:sz w:val="28"/>
          <w:szCs w:val="28"/>
        </w:rPr>
        <w:t xml:space="preserve">— равновесная концентрация (при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эб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0) электронов в точке (см. рис. 1,в), которая определяется соотноше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(1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- концентрация собственных носителей зарядов в крем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(9) и (10) при уменьшении концентрации </w:t>
      </w:r>
      <w:r>
        <w:rPr>
          <w:iCs/>
          <w:sz w:val="28"/>
          <w:szCs w:val="28"/>
        </w:rPr>
        <w:t>|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>")-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д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")| </w:t>
      </w:r>
      <w:r>
        <w:rPr>
          <w:sz w:val="28"/>
          <w:szCs w:val="28"/>
        </w:rPr>
        <w:t>увеличивается концентрация инжектированных электронов в базу. Из чего следует, что инжекция электронов в данной части эмиттера будет больше, чем в базовой. Кроме того, в базе под эмиттером имеет место ускоряющее попе. Следовательно, наибольший ток эмиттера протекает через дно эмиттерной области и часть базы, расположенной под ней. Поэтому базу под эмиттером называют "активной", а окружающую эмиттер - "пассивной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вижность μ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(х) </w:t>
      </w:r>
      <w:r>
        <w:rPr>
          <w:sz w:val="28"/>
          <w:szCs w:val="28"/>
        </w:rPr>
        <w:t xml:space="preserve">и коэффициент диффузии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растут с уменьшением концентрации легирующей примеси в базе (благодаря уменьшению столкновений с ионами легирующей примес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ность поля </w:t>
      </w:r>
      <w:r>
        <w:rPr>
          <w:iCs/>
          <w:sz w:val="28"/>
          <w:szCs w:val="28"/>
        </w:rPr>
        <w:t xml:space="preserve">Е(х) </w:t>
      </w:r>
      <w:r>
        <w:rPr>
          <w:sz w:val="28"/>
          <w:szCs w:val="28"/>
        </w:rPr>
        <w:t>рав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(1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φ</w:t>
      </w:r>
      <w:r>
        <w:rPr>
          <w:iCs/>
          <w:sz w:val="28"/>
          <w:szCs w:val="28"/>
          <w:vertAlign w:val="subscript"/>
        </w:rPr>
        <w:t>Т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— температурный потенциал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'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 xml:space="preserve"> = х'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- х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" </w:t>
      </w:r>
      <w:r>
        <w:rPr>
          <w:sz w:val="28"/>
          <w:szCs w:val="28"/>
        </w:rPr>
        <w:t>— толщина квазинейтральной базы (см. рис.1,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ыражения (11) следует, что </w:t>
      </w:r>
      <w:r>
        <w:rPr>
          <w:iCs/>
          <w:sz w:val="28"/>
          <w:szCs w:val="28"/>
        </w:rPr>
        <w:t xml:space="preserve">Е(х) </w:t>
      </w:r>
      <w:r>
        <w:rPr>
          <w:sz w:val="28"/>
          <w:szCs w:val="28"/>
        </w:rPr>
        <w:t xml:space="preserve">увеличивается при уменьшении концентра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координаты </w:t>
      </w:r>
      <w:r>
        <w:rPr>
          <w:iCs/>
          <w:sz w:val="28"/>
          <w:szCs w:val="28"/>
        </w:rPr>
        <w:t>х'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областей пространственного заряда (ОПЗ) р-п-переходов, определяющие толщину квазинейтральной базы, рассчитываются следующи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база-эмиттер можно считать плавным и ширина его ОПЗ рав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α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>)=</w:t>
      </w:r>
      <w:r>
        <w:rPr>
          <w:iCs/>
          <w:sz w:val="28"/>
          <w:szCs w:val="28"/>
          <w:lang w:val="en-US"/>
        </w:rPr>
        <w:t>dn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>)/</w:t>
      </w:r>
      <w:r>
        <w:rPr>
          <w:iCs/>
          <w:sz w:val="28"/>
          <w:szCs w:val="28"/>
          <w:lang w:val="en-US"/>
        </w:rPr>
        <w:t>d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градиент распределения концентрации легирующих примесей в ОПЗ, снижающийся при их уменьшен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εε</w:t>
      </w:r>
      <w:r>
        <w:rPr>
          <w:iCs/>
          <w:sz w:val="28"/>
          <w:szCs w:val="28"/>
          <w:vertAlign w:val="subscript"/>
        </w:rPr>
        <w:t>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диэлектрическая проницаемость крем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</w:t>
      </w:r>
      <w:r>
        <w:rPr>
          <w:iCs/>
          <w:sz w:val="28"/>
          <w:szCs w:val="28"/>
          <w:vertAlign w:val="subscript"/>
        </w:rPr>
        <w:t>кз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потенциальный барьер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база-эмитт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нциальный барьер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база-эмиттер рассчитыва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 (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ОП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коллектор-ба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(1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20165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характеристическая длина в распределении акцепторов в баз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</w:t>
      </w:r>
      <w:r>
        <w:rPr>
          <w:iCs/>
          <w:sz w:val="28"/>
          <w:szCs w:val="28"/>
          <w:vertAlign w:val="subscript"/>
        </w:rPr>
        <w:t>к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кб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потенциальный барьер и напряжение на р-п-переходе коллектор-б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нциальный барьер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коллектор-база находится из выра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 (1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оотношений (12)...(15) следует, что шири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ереходов база-эмиттер и коллектор-база увеличивается при уменьшении концентрации легирующих примесей в них, в частности при уменьшении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дк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б</w:t>
      </w:r>
      <w:r>
        <w:rPr>
          <w:sz w:val="28"/>
          <w:szCs w:val="28"/>
        </w:rPr>
        <w:t xml:space="preserve"> при включении БТ по схеме с ОЭ определяется из соотнош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     (1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кэ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напряжение питания коллектора в схеме с ОЭ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опротивление области коллектора, по которой течет ток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Граница ОП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ерехода коллектор-база в базе </w:t>
      </w:r>
      <w:r>
        <w:rPr>
          <w:iCs/>
          <w:sz w:val="28"/>
          <w:szCs w:val="28"/>
        </w:rPr>
        <w:t>х'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ав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области коллектора в соответствии с рис. 1,а определяется выражением (при этом сопротивление скрытой коллекторной обла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-типа и подконтактной обла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типа не учитываются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диент </w:t>
      </w:r>
      <w:r>
        <w:rPr>
          <w:iCs/>
          <w:sz w:val="28"/>
          <w:szCs w:val="28"/>
          <w:lang w:val="en-US"/>
        </w:rPr>
        <w:t>dn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d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 найти из соотнош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в соответствии с выражениями (9) и (10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   (2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(10), (11) и (20) выражение (8) можно преобразовать к следующему вид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     (2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11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noBreakHyphen/>
        <w:t xml:space="preserve"> начальное (при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бэ</w:t>
      </w:r>
      <w:r>
        <w:rPr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) значение тока эмитт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жекционная составляющая тока базы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б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(1) определяется выраже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      (2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начальное значение то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вновесная концентрация дырок в эмиттер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пряженность тормозящего поля в эмиттере, образующегося в результате диффузии электронов от поверхности к р-п-переходу эмиттер-баз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время жизни инжектированных дырок в эмитте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омбинационная составляющая тока базы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б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(1) описывается выраже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     (2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797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начальное значение то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концентрация ловушек захвата электронов и дыро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сечения ловушек захвата электронов и дыро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  <w:lang w:val="en-US"/>
        </w:rPr>
        <w:t>tn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  <w:lang w:val="en-US"/>
        </w:rPr>
        <w:t>t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тепловые скорости электронов и дыро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п п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коэффициент диффузии электронов на поверхности пассивной баз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iCs/>
          <w:sz w:val="28"/>
          <w:szCs w:val="28"/>
          <w:vertAlign w:val="subscript"/>
        </w:rPr>
        <w:t>п п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время жизни электронов на поверхности пассивной баз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периметр эмитт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  <w:lang w:val="en-US"/>
        </w:rPr>
        <w:t>tn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  <w:lang w:val="en-US"/>
        </w:rPr>
        <w:t>t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зависят от топологических размеров и профиля легирования. Коэффициент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п п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время τ</w:t>
      </w:r>
      <w:r>
        <w:rPr>
          <w:iCs/>
          <w:sz w:val="28"/>
          <w:szCs w:val="28"/>
          <w:vertAlign w:val="subscript"/>
        </w:rPr>
        <w:t>п п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бо зависят от концентрации акцепторов на поверхности. Кроме того, следует заметить, что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в отличие от других составляющих тока базы пропорционален не площади, а периметру эмиттера. Последнее обстоятельство необходимо учитывать при анализе зависимости коэффициента передачи тока от топологических размеров эмитт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омбинационная составляющая тока базы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бр-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(1) находится из выра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     (2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367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времена жизни электронов и дырок в ОПЗ р-п-перехода эмиттер-б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ена </w:t>
      </w:r>
      <w:r>
        <w:rPr>
          <w:iCs/>
          <w:sz w:val="28"/>
          <w:szCs w:val="28"/>
        </w:rPr>
        <w:t>τ</w:t>
      </w:r>
      <w:r>
        <w:rPr>
          <w:iCs/>
          <w:sz w:val="28"/>
          <w:szCs w:val="28"/>
          <w:vertAlign w:val="subscript"/>
        </w:rPr>
        <w:t>п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τ</w:t>
      </w:r>
      <w:r>
        <w:rPr>
          <w:iCs/>
          <w:sz w:val="28"/>
          <w:szCs w:val="28"/>
          <w:vertAlign w:val="subscript"/>
        </w:rPr>
        <w:t>р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меньшаются с ростом концентрации легирующих примесей в ОП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2 приведены графики зависимостей всех рассмотренных токов от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, построенные для типичных значений электрофизических параметров (1), определяющих значения этих то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46240" cy="25101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Графики зависимосте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</w:t>
        <w:noBreakHyphen/>
        <w:t xml:space="preserve"> токов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би</w:t>
      </w:r>
      <w:r>
        <w:rPr>
          <w:iCs/>
          <w:sz w:val="28"/>
          <w:szCs w:val="28"/>
        </w:rPr>
        <w:t>, 1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>, 1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  <w:vertAlign w:val="subscript"/>
        </w:rPr>
        <w:t>-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т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</w:t>
        <w:noBreakHyphen/>
        <w:t xml:space="preserve"> коэффициента передачи тока от коллект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рекомбинационные токи слабее зависят от напряжения база-эмиттер, что учитывается коэффициентом два в знаменателе экспоненциальных множителей выражений (23) и (2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(6) и графиков, приведенных на рис.2,а, можно построить график зависимости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vertAlign w:val="subscript"/>
        </w:rPr>
        <w:t>ст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>представленный на рис.2,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ьная зависимость коэффициента передачи тока от тока коллектора имеет место в диапазоне рабочих токов коллектора БТ. Поэтому при проведении исследований зависимости коэффициента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vertAlign w:val="subscript"/>
        </w:rPr>
        <w:t>ст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от конструктивно-технологических параметров необходимо поддерживать ток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ым, что обеспечивается соответствующим изменением напряжения прямого смещения 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ереходе база эмиттер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бэ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пряжение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бэ</w:t>
      </w:r>
      <w:r>
        <w:rPr>
          <w:sz w:val="28"/>
          <w:szCs w:val="28"/>
        </w:rPr>
        <w:t xml:space="preserve">, обеспечивающее заданный ток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 учетом принятого ранее допущ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соотношения (21) может быть рассчитано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 (2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ыражения (25) следует, что при увели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о</w:t>
      </w:r>
      <w:r>
        <w:rPr>
          <w:sz w:val="28"/>
          <w:szCs w:val="28"/>
        </w:rPr>
        <w:t xml:space="preserve">, которое может произойти при изменении конструктивно-технологических параметров БТ (при проведении соответствующих исследований),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.уменьшится, что приведет к уменьшению составляющих тока ба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ая частота усиления БТ согласно (1) определяется выраже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>(2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стоянная цепи заряда барьерной емк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перехода база-эмиттер С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пролета через квазинейтральную баз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оянная цепи заряда барьерной емк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ерехода коллектор-база С</w:t>
      </w:r>
      <w:r>
        <w:rPr>
          <w:sz w:val="28"/>
          <w:szCs w:val="28"/>
          <w:vertAlign w:val="subscript"/>
        </w:rPr>
        <w:t>к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арьерная емкость С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 xml:space="preserve">, состоит из двух параллельно включенных емкостей донной и боковой часте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база-эмитте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бэдон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бэбок</w:t>
      </w:r>
      <w:r>
        <w:rPr>
          <w:sz w:val="28"/>
          <w:szCs w:val="28"/>
        </w:rPr>
        <w:t xml:space="preserve">, </w:t>
        <w:tab/>
        <w:tab/>
        <w:tab/>
        <w:tab/>
        <w:tab/>
        <w:t>(2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бэдон</w:t>
      </w:r>
      <w:r>
        <w:rPr>
          <w:sz w:val="28"/>
          <w:szCs w:val="28"/>
        </w:rPr>
        <w:t>=ε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э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) – емкость донной ча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база-эмитте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бэбок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652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мкость боковой ча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база-эмиттер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ширина ОПЗ зависит от концентрации легирующей примеси 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ереходе, а она в боковой ча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изменяется по глубине, то С</w:t>
      </w:r>
      <w:r>
        <w:rPr>
          <w:sz w:val="28"/>
          <w:szCs w:val="28"/>
          <w:vertAlign w:val="subscript"/>
        </w:rPr>
        <w:t xml:space="preserve">бэбок </w:t>
      </w:r>
      <w:r>
        <w:rPr>
          <w:sz w:val="28"/>
          <w:szCs w:val="28"/>
        </w:rPr>
        <w:t>также зависит от глубины и с учетом двухмерного распределения донорной примеси может быть определена из выраже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(2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(х,у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dn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erfc</w:t>
      </w:r>
      <w:r>
        <w:rPr>
          <w:sz w:val="28"/>
          <w:szCs w:val="28"/>
        </w:rPr>
        <w:t>[(х+1,5у)/2</w:t>
      </w:r>
      <w:r>
        <w:rPr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— двухмерное распределение донорной (эмиттерной) примес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кэбок</w:t>
      </w:r>
      <w:r>
        <w:rPr>
          <w:sz w:val="28"/>
          <w:szCs w:val="28"/>
        </w:rPr>
        <w:t>(х) — контактная разность потенциалов боковой части р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ерехода база-эмиттер(зависит от глубины по той же причине, что и шир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бэбок</w:t>
      </w:r>
      <w:r>
        <w:rPr>
          <w:sz w:val="28"/>
          <w:szCs w:val="28"/>
        </w:rPr>
        <w:t>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баз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можно представить состоящим из двух последовательно включенных сопротивлений активной и пассивной базы, по которым протекает ток базы от соответствующего вывода до р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эмиттер-баз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а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пас,</w:t>
        <w:tab/>
        <w:tab/>
        <w:tab/>
        <w:tab/>
        <w:tab/>
      </w:r>
      <w:r>
        <w:rPr>
          <w:sz w:val="28"/>
          <w:szCs w:val="28"/>
        </w:rPr>
        <w:t>(29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159000" cy="533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сопротивление активной части баз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71700" cy="508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сопротивление пассивной части баз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арьерная емкость С</w:t>
      </w:r>
      <w:r>
        <w:rPr>
          <w:sz w:val="28"/>
          <w:szCs w:val="28"/>
          <w:vertAlign w:val="subscript"/>
        </w:rPr>
        <w:t>кб</w:t>
      </w:r>
      <w:r>
        <w:rPr>
          <w:sz w:val="28"/>
          <w:szCs w:val="28"/>
        </w:rPr>
        <w:t>: по аналогии с емкостью С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 xml:space="preserve"> также состоит из двух параллельно включенных емкостей донной и боковой частей р-п-перехода коллектор-баз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б</w:t>
      </w:r>
      <w:r>
        <w:rPr>
          <w:sz w:val="28"/>
          <w:szCs w:val="28"/>
        </w:rPr>
        <w:t>=ε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бдон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ббок</w:t>
      </w:r>
      <w:r>
        <w:rPr>
          <w:sz w:val="28"/>
          <w:szCs w:val="28"/>
        </w:rPr>
        <w:t>),</w:t>
        <w:tab/>
        <w:tab/>
        <w:tab/>
        <w:tab/>
        <w:t>(3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кбдон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ббок</w:t>
      </w:r>
      <w:r>
        <w:rPr>
          <w:sz w:val="28"/>
          <w:szCs w:val="28"/>
        </w:rPr>
        <w:t xml:space="preserve"> — площади донной и боковой частей р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коллектор-база. Поскольку коллектором является равномерно легированный эпитаксиальный слой, то концентрации легирующей примеси в боковой и донной частях этого р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ерехода одинакова, а значит, и постоянна толщина ОП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лавинного пробоя плавного р-п-перехода база-эмитте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508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зкого р-п-перехода коллектор-баз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508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Новиков Ю.В. Основы цифровой схемотехники. Базовые элементы и схемы. Методы проектирования. М.: Мир, 2001. - 379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овиков Ю.В., Скоробогатов П.К. Основы микропроцессорной техники. Курс лекций. М.: ИНТУИТ.РУ, 2003. - 44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ухальский Г.И., Новосельцева Т.Я. Цифровые устройства: Учеб. пособие для ВТУЗов. СПб.: Политехника, 2006. - 885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реснухин Л.Н., Воробьев Н.В., Шишкевич А.А. Расчет элементов цифровых устройств. М.: Высш. шк., 2001. - 52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укреев И.Н., Горячев В.И., Мансуров Б.М. Микроэлектронные схемы цифровых устройств. М.: Радио и связь, 2000. - 41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оломатин Н.М. Логические элементы ЭВМ. М.: Высш. шк., 2000. - 160 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34:00Z</dcterms:created>
  <dc:creator>Parkh</dc:creator>
  <dc:description/>
  <cp:keywords/>
  <dc:language>en-US</dc:language>
  <cp:lastModifiedBy>SYSTEM</cp:lastModifiedBy>
  <dcterms:modified xsi:type="dcterms:W3CDTF">2011-09-20T05:34:00Z</dcterms:modified>
  <cp:revision>2</cp:revision>
  <dc:subject/>
  <dc:title>БЕЛОРУССКИЙ ГОСУДАРСТВЕННЫЙ УНИВЕРСИТЕТ ИНФОРМАТИКИ И РАДИОЭЛЕКТРОНИКИ</dc:title>
</cp:coreProperties>
</file>