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евастопольский Национальный Университет ядерной энергии и промышленно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онтроль и управление химико-технологическими процессам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</w:rPr>
        <w:t>Тема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</w:rPr>
        <w:t>Физические основы измерительных преобразователе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Студент заочного от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а ЯХ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34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ак А.В.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Тепловые преобразовател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Основные виды тепловых преобразователей</w:t>
      </w:r>
    </w:p>
    <w:p>
      <w:pPr>
        <w:pStyle w:val="23"/>
        <w:suppressAutoHyphens w:val="true"/>
        <w:spacing w:lineRule="auto" w:line="360"/>
        <w:rPr>
          <w:szCs w:val="28"/>
        </w:rPr>
      </w:pPr>
      <w:r>
        <w:rPr>
          <w:szCs w:val="28"/>
        </w:rPr>
        <w:t>2.1 Термоэлектрические преобразовател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2 Применение термоэлектрических преобразователей в термометра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Терморезисто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Литерату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1. Тепловые преобразов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ми называют преобразователь, принцип действия которого основан на тепловых процессах. Естественная входная величина его – температура. К таким преобразователям относятся термоэлектрические преобразователи и терморезисторы. Термоэлектрические преобразователи часто называют термопар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ОПАРА - термочувствительный элемент в устройствах для измерения температуры, системах управления и контроля. Состоит из двух последовательно соединенных (спаянных) между собой разнородных проводников или (реже) полупроводников. Если спаи находятся при разных температурах, то в цепи термопары возникает электродвижущая сила (термоэлектродвижущая сила), величина которой однозначно связана с разностью температур "горячего" и "холодного" контактов. ТЕРМОРЕЗИСТОР - проводник или полупроводник, сопротивление которого достаточно сильно зависит от температуры. Часто терморезистор называют просто термистором. Широкое применение получили полупроводниковые резисторы, электрическое сопротивление которых существенно убывает или возрастает с ростом температуры. Используются в измерителях мощности, устройствах для измерения и регулирования температуры и др.</w:t>
      </w:r>
      <w:r>
        <w:br w:type="page"/>
      </w:r>
    </w:p>
    <w:p>
      <w:pPr>
        <w:pStyle w:val="23"/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2. Основные виды тепловых преобразователей</w:t>
      </w:r>
    </w:p>
    <w:p>
      <w:pPr>
        <w:pStyle w:val="23"/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3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 Термоэлектрические преобразов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действия термоэлектрических преобразователей или термопар основан на явлении термоэлектрического эффекта, которое заключается в том, что в цепи из двух различных проводников (или полупроводников), соединенных между собой концами при разности температур соединений возникает ЭДС, называемая термоэлектродвижущей силой (термо-ЭДС). Такая цепь называется термоэлектрическим преобразователем или термопарой. Проводники, составляющие термопару, называются термоэлектродами, а места их соединения спаями. Рабочий конец термопары, помещенный в измеряемую среду, называют горчим спаем, а свободный (нерабочий) – холодным. Один из термоэлектродов называется термоположительным, а второй – термоотрицательным. Термоположительным называют тот проводник, от которого термоток течет в холодном спае, а термоотрицательным – тот проводник, к которому течет термоток в том же холодном спа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большом перепаде температур между спаями термо-ЭДС пропорциональна разности температур. Величина термо-ЭДС зависит только от природы проводников и от температуры спаев и не зависит от распределения температур между спа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термоэлектричества принадлежит к числу обратных явлений. Если через цепь, состоящую из двух различных проводников или полупроводников, пропустить электрический ток, то в одном спае выделяется тепло, а на другом поглощ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нородных проводниках количество свободных электронов на единицу объема различ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тность свободных электронов соответственно в проводниках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соединении проводников в спаях происходит диффузия электронов из термоэлектрод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ермоэлектрод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результате термоэлектрод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ряжается положительно, а термоэлектрод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рицатель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паях возникает электрическое поле, т.е. ЭДС. Обозначим эти ЭДС: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 спае 1,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 спа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мкнутой цепи из двух разнородных проводников образуется 2 ЭДС, направленные встре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ая ЭД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 электронов, а следовательно и возникающая ЭДС, в спае очень сильно зависит от температуры. Если спаи 1 и 2 находятся при одинаковой температуре, то результирующая ЭДС в цепи равна нул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пай 1 поместить в измеряемую среду, а спай 2 – в помещение, где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то возникает результирующая ЭД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мпературу в помещении поддерживать постоянной, т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, измерив результирующую ЭДС (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выражению (2), можно определить и температуру в спае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(2) определяется экспериментально. Определение зависимости ЭДС термопары (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т температуры рабочего спая при заданном значении свободного спая и для выбранных материалов термоэлектродов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градурировкой термопа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ный спай термопары проходит через схему прибора. Измеряя ЭДС термопары (Е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с помощью прибора и используя градуировочную таблицу, мы определяем температуру в рабочей точк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адуировочная таблица термопары платинородий-платина при температуре свободных концов 0</w:t>
      </w:r>
      <w:r>
        <w:rPr>
          <w:sz w:val="28"/>
          <w:szCs w:val="28"/>
          <w:vertAlign w:val="superscript"/>
        </w:rPr>
        <w:t>0</w:t>
      </w:r>
      <w:r>
        <w:rPr/>
        <w:t>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-ра рабоч. конц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ермо-ЭДС в мВ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имеются термопары нескольких градуировок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инородий – платиновые.</w:t>
      </w:r>
    </w:p>
    <w:p>
      <w:pPr>
        <w:pStyle w:val="Heading3"/>
        <w:keepNext w:val="false"/>
        <w:suppressAutoHyphens w:val="true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Обозначение: гр.ПП-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ы измерения температуры: -20</w:t>
      </w:r>
      <w:r>
        <w:rPr>
          <w:sz w:val="28"/>
          <w:szCs w:val="28"/>
          <w:vertAlign w:val="superscript"/>
        </w:rPr>
        <w:t xml:space="preserve">0 ÷ </w:t>
      </w:r>
      <w:r>
        <w:rPr>
          <w:sz w:val="28"/>
          <w:szCs w:val="28"/>
        </w:rPr>
        <w:t>1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ительность: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06 мВ/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ермопары самые точные, применяются в качестве образцовых, но они дорог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ель – алюмелевые.</w:t>
      </w:r>
    </w:p>
    <w:p>
      <w:pPr>
        <w:pStyle w:val="Heading3"/>
        <w:keepNext w:val="false"/>
        <w:suppressAutoHyphens w:val="true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Обозначение: гр.Х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ы измерения температуры: -200</w:t>
      </w:r>
      <w:r>
        <w:rPr>
          <w:sz w:val="28"/>
          <w:szCs w:val="28"/>
          <w:vertAlign w:val="superscript"/>
        </w:rPr>
        <w:t xml:space="preserve">0 ÷ </w:t>
      </w:r>
      <w:r>
        <w:rPr>
          <w:sz w:val="28"/>
          <w:szCs w:val="28"/>
        </w:rPr>
        <w:t>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ительност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,03 мВ/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ель – копелевые.</w:t>
      </w:r>
    </w:p>
    <w:p>
      <w:pPr>
        <w:pStyle w:val="Heading3"/>
        <w:keepNext w:val="false"/>
        <w:suppressAutoHyphens w:val="true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Обозначение: гр.Х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ы измерения температуры: -200</w:t>
      </w:r>
      <w:r>
        <w:rPr>
          <w:sz w:val="28"/>
          <w:szCs w:val="28"/>
          <w:vertAlign w:val="superscript"/>
        </w:rPr>
        <w:t xml:space="preserve">0 ÷ </w:t>
      </w:r>
      <w:r>
        <w:rPr>
          <w:sz w:val="28"/>
          <w:szCs w:val="28"/>
        </w:rPr>
        <w:t>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ительност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,3 мВ/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обых случаях применяются нестандартные термопары, например, вольфраммолибденовые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казанных пределах изменения температур для вышеперечисленных термопар зависимость Е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линей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Применение термоэлектрических преобразователей в термоэлектрических термометр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электрическими термометрами называют устройства для измерения температуры. Они содержат термоэлектрический преобразователь, который подключается к электроизмерительному прибору (милливольтметру или потенциометр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термоэлектрических преобразователей зависит от условий их примен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электрические преобразователи для контроля и измерения температуры жидкостей и г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электрические преобразователи для контроля и измерения температуры твердых т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электрические преобразователи соединяют со вторичными приборами с помощью термоэлектрических проводов, которые как бы наращивают термоэлектроды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ми приборами, работающими в комплекте с термоэлектрическими преобразователями, являются магнитоэлектрические милливольтметры и потенциометры. Работа магнитоэлектрического милливольтметра основана на взаимодействии рамки, образованной проводником, по которому протекает ток, с полем постоянного магн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от термопары, протекая по проводникам рамки, создает вращающий моме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С ·2 rlnBI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С – коэффициент, зависящий от параметров рам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радиус рам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витка в зазоре между полюсным наконечником и сердечник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вит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магнитная индукц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I - сила тока, протекающая через рамку от термопа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жители выражения 3 постоянны, кроме силы тока, поэтому данное выражение можно записать в вид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I,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: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 ·2 rlnB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тиводействующего упругого момента, создаваемого спиральными пружинами,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Е – модуль упругости материала пружинок;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– постоянный множитель, зависящий от геометрических размеров пружинок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– угол зкручи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угол поворота рамки при равновесии моментов вращения и противодействия (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φ</w:t>
      </w:r>
      <w:r>
        <w:rPr>
          <w:sz w:val="28"/>
          <w:szCs w:val="28"/>
        </w:rPr>
        <w:t>)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φ =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I. 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ческий или компенсационный метод измерения заключается в уравновешивании измеряемой ЭДС термопары известным падением напряжения от постоянного источника тока, которое измеряется с высокой точностью. Потенциометры имеют высокую точность измерения, поэтому широко применяются в промышленности и в лабораторной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ту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ключены: источник постоянного тока Б, реоста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, уравновешивающий реохор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сравнительный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. В конту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ключен нормальный элемент НЭ. В конту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термоэлектрический преобразователь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ключатель П устанавливается в положение 1, замыкая цепь конту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ормального элемента. Затем кнопкой К замыкают цепь конту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реостат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регулируют рабочий ток, устанавливая стрелку гальванометра Г на нулевую отметку. Это произойдет тогда, когда ЭДС нормального элемента 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будет уравновешена обратным ей по знаку падением напряжения на сравнительном резистор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( на участке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. После этого размыкают кнопку К и переводят переключатель П в положение 2. вновь замыкают кнопку К и изменяют ток в цеп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охорд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до момента установки стрелки гальванометра на нулевую отметку. Таким образом, при полной компенсации тока в цепи термопары Т падением напряжения на реохорде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ЭДС нормального элемент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ы 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определены и постоянны, следовательно, определение термо-ЭДС сводится к измерению сопротивления реохорда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Шкала потенциометра, нанесенная вдоль реохорда, может быть проградуирована в милливольтах или градусах Цель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ого контроля и измерения применяют автоматические электронные потенциомет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3 Терморезисторы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/>
        <w:t>Терморезистор представляет собой проводник или полупроводник, сопротивление которого достаточно сильно зависит от температуры. Большинство химически чистых металлов обладает положительным температурным коэффициентом сопротивления ТКС. Для изготовления терморезисторов применяют материалы, обладающи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стабильным ТКС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й зависимостью сопротивления от температуры 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ертностью к воздействию окружающей сред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й воспроизводимостью сво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материалам в первую очередь относятся платина и медь. Применяются также вольфрам и ник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тиновые терморезисторы применяются в диапазоне температур от –20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до +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выше. Медные терморезисторы применяются в диапазоне температур от –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+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и более высоких температурах медь окисляется. Зависимость сопротивления от температуры платиновых терморезисторов практически линейная. При расчете сопротивления пользуются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1 +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>),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= 3,96847 ·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1/град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5,847 · 10</w:t>
      </w:r>
      <w:r>
        <w:rPr>
          <w:sz w:val="28"/>
          <w:szCs w:val="28"/>
          <w:vertAlign w:val="superscript"/>
        </w:rPr>
        <w:t xml:space="preserve"> 7</w:t>
      </w:r>
      <w:r>
        <w:rPr>
          <w:sz w:val="28"/>
          <w:szCs w:val="28"/>
        </w:rPr>
        <w:t xml:space="preserve"> 1/град. Т –температура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дных терморезисторов эта зависимость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(1 +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), (9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= 4,26 ·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1/град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опротивление при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ьшинства чистых металлов а ≈ 4 ·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1/гра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упроводниковые терморезисторы имеют более высокую чувствительность. Температурный коэффициент сопротивления полупроводниковых терморезисторов 3 ·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– 4 ·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1/град. Он отрицателен и уменьшается пропорционально квадрату абсолютной темп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зком температурном интервале зависимость сопротивления от температуры полупроводниковых терморезисторов выражается уравн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 = A exp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lnR = A +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(10)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и В - постоянные коэффициенты, зависящие от физических свойств провод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полупроводниковых терморезисторов применяют кристаллы некоторых металлов (например, германия) и окислы титана, магния, никеля, меди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, габариты и конструктивные особенности полупроводниковых терморезисторов весьма разнообразны: их выполняют в виде дисков, миниатюрных бусинок , плоских прямоугольников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типа используемого полупроводникового материала и габаритов чувствительного элемента исходное сопротивление терморезисторов составляет от нескольких Ом до десятков Мегом. Если взять простейшую электрическую схему, состоящую из последовательно соединённых терморезистора и линейного резистора, величина которого не зависит от температуры, и приложить к этой цепи напряжение, то в ней установится некотор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висимость падения напряжения на терморезисторе от этого тока в установившемся режиме представляет собой вольтамперную характеристику терморезистора. Вольтамперная характеристика состоит из трёх основных участков. Средний участок далёк от линейного и показывает, что с ростом тока температура терморезистора повышается, а его сопротивление ( вследствие увеличения числа электронов и дырок проводимости в материале полупроводника) уменьшается. При дальнейшем увеличении тока уменьшение сопротивления оказывается столь значительным, что рост тока ведёт к уменьшению напряжения на терморезисторе. Это и позволяет использовать некоторые типы терморезисторов для стабилизации напряжения. Характерным для цепи, содержащей терморезистор и линейный резистор , является резкое, скачкообразное нарастание или убывание тока, вызванное изменением сопротивления терморезистора. Это явление получило название релейного эффекта. Релейный эффект может произойти в результате изменения температуры окружающей среды или величины приложенного к цепи напряжения. При повышении окружающей температуры от Т1 до Т2 ток вначале возрастает плавно, а далее при небольшом повышении температуры скачком возрастает и устойчиво сохраняет своё значение при постоянстве температуры. Это явление называется прямым релейным эффектом. Уменьшение температуры приводит к плавному и в конце к скачкообразному уменьшению тока. Это явление называется обратным релейным эффектом. Релейный эффект используется в разнообразных схемах тепловой защиты, температурной сигнализации, автоматического регулирования температуры. Помимо вольтамперной характеристики, важнейшей характеристикой терморезистора является зависимость его сопротивления от температуры (температурная характеристика). Важнейшими параметрами терморезисторов являются : номинальное (холодное) сопротивление- сопротивление рабочего тела терморезистора при температуре окружающей среды 20 °С и температурный коэффициент сопротивления, выражающий в процентах изменение абсолютной величины сопротивления рабочего тела терморезистора при изменении температуры на 1 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емпературный коэффициент сопротивления можно обозначить </w:t>
      </w:r>
      <w:r>
        <w:rPr>
          <w:sz w:val="28"/>
          <w:szCs w:val="36"/>
        </w:rPr>
        <w:t>α</w:t>
      </w:r>
      <w:r>
        <w:rPr>
          <w:sz w:val="28"/>
        </w:rPr>
        <w:t>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</w:t>
      </w:r>
      <w:r>
        <w:rPr>
          <w:sz w:val="28"/>
        </w:rPr>
        <w:t xml:space="preserve"> </w:t>
      </w:r>
      <w:r>
        <w:rPr>
          <w:sz w:val="28"/>
          <w:szCs w:val="36"/>
        </w:rPr>
        <w:t>α</w:t>
      </w:r>
      <w:r>
        <w:rPr>
          <w:sz w:val="28"/>
        </w:rPr>
        <w:t xml:space="preserve">т </w:t>
      </w:r>
      <w:r>
        <w:rPr>
          <w:sz w:val="28"/>
          <w:szCs w:val="28"/>
        </w:rPr>
        <w:t>= -В/Т² 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- коэффициент температурной чувствительности, зависящий от физических свойств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Т</w:t>
      </w:r>
      <w:r>
        <w:rPr>
          <w:sz w:val="28"/>
        </w:rPr>
        <w:t>1</w:t>
      </w:r>
      <w:r>
        <w:rPr>
          <w:sz w:val="28"/>
          <w:szCs w:val="28"/>
        </w:rPr>
        <w:t>*Т</w:t>
      </w:r>
      <w:r>
        <w:rPr>
          <w:sz w:val="28"/>
        </w:rPr>
        <w:t xml:space="preserve">2 </w:t>
      </w:r>
      <w:r>
        <w:rPr>
          <w:sz w:val="28"/>
          <w:szCs w:val="28"/>
        </w:rPr>
        <w:t>/ Т</w:t>
      </w:r>
      <w:r>
        <w:rPr>
          <w:sz w:val="28"/>
        </w:rPr>
        <w:t>1</w:t>
      </w:r>
      <w:r>
        <w:rPr>
          <w:sz w:val="28"/>
          <w:szCs w:val="28"/>
        </w:rPr>
        <w:t>-Т</w:t>
      </w:r>
      <w:r>
        <w:rPr>
          <w:sz w:val="28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</w:rPr>
        <w:t xml:space="preserve">2 </w:t>
      </w:r>
      <w:r>
        <w:rPr>
          <w:sz w:val="28"/>
          <w:szCs w:val="28"/>
        </w:rPr>
        <w:t>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</w:rPr>
        <w:t>1</w:t>
      </w:r>
      <w:r>
        <w:rPr>
          <w:sz w:val="28"/>
          <w:szCs w:val="28"/>
        </w:rPr>
        <w:t>-исходная температура рабочего тела, Т</w:t>
      </w:r>
      <w:r>
        <w:rPr>
          <w:sz w:val="28"/>
        </w:rPr>
        <w:t>2</w:t>
      </w:r>
      <w:r>
        <w:rPr>
          <w:sz w:val="28"/>
          <w:szCs w:val="28"/>
        </w:rPr>
        <w:t xml:space="preserve">-конечная температура рабочего тела, для которой определяется значение </w:t>
      </w:r>
      <w:r>
        <w:rPr>
          <w:sz w:val="28"/>
          <w:szCs w:val="36"/>
        </w:rPr>
        <w:t>α</w:t>
      </w:r>
      <w:r>
        <w:rPr>
          <w:sz w:val="28"/>
        </w:rPr>
        <w:t>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</w:rPr>
        <w:t>1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</w:rPr>
        <w:t>2-</w:t>
      </w:r>
      <w:r>
        <w:rPr>
          <w:sz w:val="28"/>
          <w:szCs w:val="28"/>
        </w:rPr>
        <w:t>сопротивление рабочего тела терморезистора при температурах соответственно Т</w:t>
      </w:r>
      <w:r>
        <w:rPr>
          <w:sz w:val="28"/>
        </w:rPr>
        <w:t xml:space="preserve">1 и </w:t>
      </w:r>
      <w:r>
        <w:rPr>
          <w:sz w:val="28"/>
          <w:szCs w:val="28"/>
        </w:rPr>
        <w:t>Т</w:t>
      </w:r>
      <w:r>
        <w:rPr>
          <w:sz w:val="28"/>
        </w:rPr>
        <w:t>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ажным параметром терморезистора является наибольшая мощность рассеивания- мощность при которой терморезистор, находящийся при температуре 20 °С, разогреется протекающим током до максимальной рабочей темп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бочая температура- температура при которой характеристики терморезистора остаются стабильными длительной время ( в течение указанного срока служб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 </w:t>
      </w:r>
      <w:r>
        <w:rPr>
          <w:sz w:val="28"/>
          <w:szCs w:val="32"/>
        </w:rPr>
        <w:t>τ</w:t>
      </w:r>
      <w:r>
        <w:rPr>
          <w:sz w:val="28"/>
          <w:szCs w:val="28"/>
        </w:rPr>
        <w:t>- характеризует тепловую инерцию терморезистора. То есть время в течение которого температура терморезистора становится равной 63°С при перенесении его из воздушной среды с температурой 0°С в воздушную среду с температурой 100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резисторы с отрицательным температурным коэффициентом используются для измерения и регулирования температуры, термокомпенсации различных элементов электрической цепи, работающих в широком интервале температур, измерения мощности высокочастотных колебаний и индикации лучистой энергии, стабилизации напряжения в цепях постоянного и переменного токов, в качестве регулируемых бесконтактных резисторов. Терморезисторы с положительным температурным коэффициентом (позисторы) изготовляют на основе титана бария , легированного специальными примесями, которые в определённом интервале температур увеличивают своё удельное сопротивление на несколько порядков. Существующие технологии позволяют изготовлять позисторы с положительным </w:t>
      </w:r>
      <w:r>
        <w:rPr>
          <w:sz w:val="28"/>
          <w:szCs w:val="36"/>
        </w:rPr>
        <w:t>α</w:t>
      </w:r>
      <w:r>
        <w:rPr>
          <w:sz w:val="28"/>
        </w:rPr>
        <w:t xml:space="preserve">т, </w:t>
      </w:r>
      <w:r>
        <w:rPr>
          <w:sz w:val="28"/>
          <w:szCs w:val="28"/>
        </w:rPr>
        <w:t>составляющим 0,15-0,2 (1°С). По своему конструктивному оформлению позисторы аналогичны терморезисторам таблеточного типа, диаметром около 5мм.Сопротивление позистора возрастает с возрастанием его температуры, что используется для ограничения тока в цепи нагрузк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</w:rPr>
        <w:t>Литература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Трофимов А.Н. Автоматика, телемеханика, вычислительная техника в химических производствах. Учебник. Энергоатомиздат. 198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Фарзане Н.Г., Илясов П.В., Азим-заде А.Ю. Технологические измерения и приборы. Учебник. Москва. Высшая школа.1989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Жарковский Б.И. Приборы автоматического контроля и управления. Учебник. Высшая школа. 1989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4"/>
        </w:rPr>
        <w:t>Попов И.А., Грунтович Н.В. Сборник заданий для самостоятельной работы по основам теории автоматического управления (регулирования). Учебное пособие. ВМФ. 198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Трофимов В.В. Справочник АСУТП. Справочник. Киев. Техника. 198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Измерительно-информационные системы. Учебник. ВМФ. Ч.1. 1990 г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Гершунский Б.С. Основы электроники и микроэлектроники. Киев.Вища шк.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14" w:firstLine="360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3:00Z</dcterms:created>
  <dc:creator>Lev</dc:creator>
  <dc:description/>
  <cp:keywords/>
  <dc:language>en-US</dc:language>
  <cp:lastModifiedBy>SYSTEM</cp:lastModifiedBy>
  <dcterms:modified xsi:type="dcterms:W3CDTF">2011-09-20T05:33:00Z</dcterms:modified>
  <cp:revision>2</cp:revision>
  <dc:subject/>
  <dc:title>2</dc:title>
</cp:coreProperties>
</file>