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особразование ГОУ ВП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нзенская государственная технологическая академ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ститут промышленных технолог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федра «Автоматизация и управлени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абораторн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Фильтр скользящего среднег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ind w:firstLine="524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полнил: студент Сысоев М. А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ind w:firstLine="5245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верил: Руденко Н. Н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. Пенза 2009 г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Цель работы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знакомиться с аналоговым и дискретным вариантами реализации фильтра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Общие сведения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аналогово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арианте фильтра реализуют вычисление среднего значения функции g(t) на интервале времени от t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до t (рис. 2)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005455" cy="1458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2. Фильтр скользящего среднего. Схема фильтрации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right" w:pos="878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638300" cy="584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  <w:tab/>
        <w:t>(10)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параметр настройки фильтра (время усреднения)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вую часть выражения (10) преобразуем к виду</w:t>
      </w:r>
    </w:p>
    <w:p>
      <w:pPr>
        <w:pStyle w:val="TextBody"/>
        <w:tabs>
          <w:tab w:val="clear" w:pos="708"/>
          <w:tab w:val="right" w:pos="878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TextBody"/>
        <w:tabs>
          <w:tab w:val="clear" w:pos="708"/>
          <w:tab w:val="right" w:pos="878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89200" cy="609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  <w:tab/>
        <w:t>(11)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 формуле (11) видно, что фильтр скользящего среднего представляет собой параллельное соединение двух интегрирующих звеньев, одно из которых последовательно соединено со звеном запаздывания 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7942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 3. Структурная схема фильтра скользящего среднего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этому амплитудно-фазовая характеристика фильтра описывается выражением</w:t>
      </w:r>
    </w:p>
    <w:p>
      <w:pPr>
        <w:pStyle w:val="Normal"/>
        <w:tabs>
          <w:tab w:val="clear" w:pos="708"/>
          <w:tab w:val="right" w:pos="878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right" w:pos="878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0" cy="55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  <w:tab/>
        <w:t>(1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торое может быть преобразовано к виду</w:t>
      </w:r>
    </w:p>
    <w:p>
      <w:pPr>
        <w:pStyle w:val="Normal"/>
        <w:tabs>
          <w:tab w:val="clear" w:pos="708"/>
          <w:tab w:val="right" w:pos="878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right" w:pos="878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057400" cy="825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(1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ешая совместно (6) — (9) и (13), можно получить выражение для дисперси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огрешности фильтра скользящего среднего и определить оптимальное значени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араметра настройки из необходимого условия минимума функци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. Получаемое при этом выражение очень громоздко и неудобно для практического использования. (На его основе рассчитаны номограммы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 которым для заданных значений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m и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 k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ожно определить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программно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реализации фильтра скользящего среднего расчет сглаженного знач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27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 очередном i-том цикле проводится по формуле</w:t>
      </w:r>
      <w:r>
        <w:br w:type="page"/>
      </w:r>
    </w:p>
    <w:p>
      <w:pPr>
        <w:pStyle w:val="Normal"/>
        <w:tabs>
          <w:tab w:val="clear" w:pos="708"/>
          <w:tab w:val="right" w:pos="878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0" cy="495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(1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985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— параметр настройки фильт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расчета по формуле (14) требуется хранить в памяти УВМ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(N + l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начение функци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699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KIEBM+Arial">
    <w:altName w:val="Arial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4"/>
      <w:szCs w:val="24"/>
    </w:rPr>
  </w:style>
  <w:style w:type="character" w:styleId="3">
    <w:name w:val="Основной текст 3 Знак"/>
    <w:qFormat/>
    <w:rPr>
      <w:rFonts w:ascii="Arial" w:hAnsi="Arial" w:cs="Arial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KIEBM+Arial;Arial" w:hAnsi="BKIEBM+Arial;Arial" w:eastAsia="Times New Roman" w:cs="BKIEBM+Arial;Arial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Default"/>
    <w:next w:val="Default"/>
    <w:qFormat/>
    <w:pPr/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1.wmf"/><Relationship Id="rId12" Type="http://schemas.openxmlformats.org/officeDocument/2006/relationships/image" Target="media/image8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32:00Z</dcterms:created>
  <dc:creator>Елена</dc:creator>
  <dc:description/>
  <cp:keywords/>
  <dc:language>en-US</dc:language>
  <cp:lastModifiedBy>SYSTEM</cp:lastModifiedBy>
  <cp:lastPrinted>2009-03-20T21:07:00Z</cp:lastPrinted>
  <dcterms:modified xsi:type="dcterms:W3CDTF">2011-09-20T05:32:00Z</dcterms:modified>
  <cp:revision>2</cp:revision>
  <dc:subject/>
  <dc:title/>
</cp:coreProperties>
</file>