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Б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ВС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 защите допускаю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“ “ </w:t>
      </w:r>
      <w:r>
        <w:rPr>
          <w:sz w:val="28"/>
          <w:szCs w:val="28"/>
        </w:rPr>
        <w:t>_________ 2001 г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уководитель работы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авыдов А.Б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 на тему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Цифровой тахометр”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ыполнил:</w:t>
        <w:tab/>
        <w:t>Проверил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удент гр. 810702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рифонов А.А.</w:t>
        <w:tab/>
        <w:t>Давыдов А.Б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ск 2001 г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Анализ зада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Функциональная спецификация систем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2 Список функций, выполняемых систем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3 Описание интерфейса между системой и пользователем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Предварительное проектирование систем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1 Разбиение системы на моду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Выбор соотношения между аппаратными и программными средствам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Проектирование аппаратных средств систем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1 Разработка принципиальной схемы систе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Описание работы тахометр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Проектирование программного обеспеч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1 Разработка схемы алгоритма работы системы и программ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2 Описание алгоритма работы системы и програм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ложение А — Листинг управляющей программы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bookmarkStart w:id="0" w:name="Введение"/>
      <w:r>
        <w:rPr>
          <w:b/>
          <w:sz w:val="28"/>
          <w:szCs w:val="28"/>
        </w:rPr>
        <w:t>Введение</w:t>
      </w:r>
      <w:bookmarkEnd w:id="0"/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временный этап развития научно-технического прогресса характеризуется широким применением электроники и микроэлектроники во всех сферах жизни и деятельности человека. Важную роль при этом сыграло появление и быстрое совершенствование интегральных микросхем – основной элементной базы современной электроники. Интегральные микросхемы применяются в вычислительных машинах и комплексах, в электронных устройствах автоматики, цифровых измерительных приборах, аппаратуре связи и передачи данных, медицинской и бытовой аппаратуре, в приборах и оборудовании для научных исследований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крокомпьютер, в отличие от других компонентов, не обладает фиксированным набором функциональных характеристик. Его характеристики определяются в процессе проектирования системы с помощью программирования. Практически неограниченный диапазон программируемых функциональных возможностей микрокомпьютера придает этому компоненту особое знач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данном курсовом проекте необходимо разработать цифровой тахометр на базе микропроцессора 8086. Цифровой тахометр должен выполнять следующие действ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измерение частоты вращения ротора двигателя, которая может изменятся от 100 до 5000 об/мин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пустимая погрешность измерения в заданном диапазоне не более 2%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мпульсный датчик выбрасывает 10 импульсов на каждый обор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Быстродействие системы должно быть таково, чтобы время измерения не превышало двух оборо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Измеренное число оборотов выводится на индикато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требования должны лечь в основу проектируемого устройств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</w:t>
      </w:r>
      <w:bookmarkStart w:id="1" w:name="Анализ_задачи"/>
      <w:bookmarkEnd w:id="1"/>
      <w:r>
        <w:rPr>
          <w:b/>
          <w:sz w:val="28"/>
          <w:szCs w:val="28"/>
        </w:rPr>
        <w:t>з задач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 Функциональная </w:t>
      </w:r>
      <w:bookmarkStart w:id="2" w:name="Функциональная_спецификация"/>
      <w:bookmarkEnd w:id="2"/>
      <w:r>
        <w:rPr>
          <w:b/>
          <w:sz w:val="28"/>
          <w:szCs w:val="28"/>
        </w:rPr>
        <w:t>спецификация систем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ункциональная спецификация фиксирует, что система должна сделать и как она взаимодействует с окруж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спецификация включает два основных компонен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список функций выполняемых системо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описание интерфейса между системой и пользовател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писок функций выполняемых системой и интерфейс между системой и пользователем определяются требованиями, которые предъявляются к проектируемой системе потребителем или пользователем, будущих эксплуатировать устройство. Исходя из заданных данных на курсовой проект можно выделить следующие основные функциональные действия, которые должна выполнять проектируемая компьютерная система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ить измерение частоты вращения ротора двигателя, которая может изменятся от 100 до 5000 об/мин 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ую функцию можно реализовать путем преобразования импульсов за каждый оборот, которые снимаются с помощью импульсного датчика, в цифровой код с помощью биполярного аналого-цифрового преобразователя (АЦП) с дальнейшей программной обработкой в микропроцессорной системе и передачей полученных данных на цифровой индикато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еспечивать точность измерения напряжений 2% на заданном диапазоне;</w:t>
      </w:r>
      <w:r>
        <w:rPr>
          <w:sz w:val="28"/>
          <w:szCs w:val="28"/>
        </w:rPr>
        <w:t xml:space="preserve">Данное требование в проектируемом устройстве обеспечивается путем применения радиоэлементов с отклонением от номинала не более 0.5% и АЦП соответствующей разряд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быть несложным в управлен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сложность в управлении достигается минимизацией числа органов управления и наглядным отображением измеряемой величины. В проектируемом устройстве в качестве органов управления применяются только кнопка «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>». Отображения информации осуществляется при помощи четырех индикаторов, на которых выводится значение измеряемой величи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 Список функций, выполняемых систем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функциональных действий можно определить основные функции, выполняемые системо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аналогового сигнала в цифровой код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итывание и запись данных в пор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ботка полученных данных (определения порядка, знака и размерности измеряемой величины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вводимого двоичного кода в двоично-десятичны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цифрового кода в символьное значение для индика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 проанализированных данных на индикато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Описание интерфейса между системой и пользователем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списка функций выполняемых системой определим интерфейс между системой и пользовател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нешний вид передней панели цифрового тахометра представлен на рисунке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26670</wp:posOffset>
                </wp:positionV>
                <wp:extent cx="4000500" cy="150050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500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2.1pt;width:314.95pt;height:118.1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69545</wp:posOffset>
                </wp:positionV>
                <wp:extent cx="3072130" cy="81343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81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3.35pt;width:241.85pt;height:64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058160</wp:posOffset>
                </wp:positionH>
                <wp:positionV relativeFrom="paragraph">
                  <wp:posOffset>100965</wp:posOffset>
                </wp:positionV>
                <wp:extent cx="0" cy="813435"/>
                <wp:effectExtent l="8255" t="0" r="82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pt,7.95pt" to="240.8pt,71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16985</wp:posOffset>
                </wp:positionH>
                <wp:positionV relativeFrom="paragraph">
                  <wp:posOffset>109855</wp:posOffset>
                </wp:positionV>
                <wp:extent cx="0" cy="813435"/>
                <wp:effectExtent l="8255" t="0" r="82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5pt,8.65pt" to="300.55pt,72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290445</wp:posOffset>
                </wp:positionH>
                <wp:positionV relativeFrom="paragraph">
                  <wp:posOffset>109855</wp:posOffset>
                </wp:positionV>
                <wp:extent cx="635" cy="818515"/>
                <wp:effectExtent l="8890" t="8890" r="698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89">
                              <a:moveTo>
                                <a:pt x="0" y="0"/>
                              </a:moveTo>
                              <a:lnTo>
                                <a:pt x="0" y="128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89" path="m0,0l0,1289e" fillcolor="white" stroked="t" o:allowincell="f" style="position:absolute;margin-left:180.35pt;margin-top:8.65pt;width:0pt;height:64.4pt;mso-wrap-style:none;v-text-anchor:middle">
                <v:fill o:detectmouseclick="t" type="solid" color2="black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</wp:posOffset>
                </wp:positionV>
                <wp:extent cx="342900" cy="9131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912960"/>
                          <a:chOff x="0" y="0"/>
                          <a:chExt cx="343080" cy="912960"/>
                        </a:xfrm>
                      </wpg:grpSpPr>
                      <wps:wsp>
                        <wps:cNvSpPr/>
                        <wps:spPr>
                          <a:xfrm>
                            <a:off x="41760" y="178560"/>
                            <a:ext cx="257040" cy="5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91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ER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5.4pt;width:27pt;height:71.9pt" coordorigin="7380,108" coordsize="540,1438">
                <v:rect id="shape_0" fillcolor="white" stroked="t" o:allowincell="f" style="position:absolute;left:7446;top:389;width:404;height:862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80;top:108;width:539;height:1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O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0795</wp:posOffset>
                </wp:positionV>
                <wp:extent cx="369570" cy="557530"/>
                <wp:effectExtent l="8255" t="8255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557640"/>
                          <a:chOff x="0" y="0"/>
                          <a:chExt cx="369720" cy="5576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324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7640"/>
                            <a:ext cx="0" cy="224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0" cy="224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304920"/>
                            <a:ext cx="0" cy="224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07800"/>
                            <a:ext cx="0" cy="224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281880"/>
                            <a:ext cx="324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557640"/>
                            <a:ext cx="324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9pt;margin-top:0.85pt;width:29.05pt;height:43.85pt" coordorigin="3938,17" coordsize="581,877">
                <v:line id="shape_0" from="3968,17" to="4478,1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516,45" to="4516,39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938,49" to="3938,40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520,497" to="4520,84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941,502" to="3941,8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985,461" to="4495,4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989,895" to="4499,89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013835</wp:posOffset>
                </wp:positionH>
                <wp:positionV relativeFrom="paragraph">
                  <wp:posOffset>19685</wp:posOffset>
                </wp:positionV>
                <wp:extent cx="369570" cy="557530"/>
                <wp:effectExtent l="8255" t="8255" r="8255" b="825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557640"/>
                          <a:chOff x="0" y="0"/>
                          <a:chExt cx="369720" cy="5576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324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7640"/>
                            <a:ext cx="0" cy="224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0" cy="224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304920"/>
                            <a:ext cx="0" cy="224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07800"/>
                            <a:ext cx="0" cy="224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281880"/>
                            <a:ext cx="324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557640"/>
                            <a:ext cx="324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05pt;margin-top:1.55pt;width:29.1pt;height:43.9pt" coordorigin="6321,31" coordsize="582,878">
                <v:line id="shape_0" from="6351,31" to="6861,3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900,59" to="6900,41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321,63" to="6321,41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903,511" to="6903,86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324,516" to="6324,86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368,475" to="6878,47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372,909" to="6882,90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235960</wp:posOffset>
                </wp:positionH>
                <wp:positionV relativeFrom="paragraph">
                  <wp:posOffset>10795</wp:posOffset>
                </wp:positionV>
                <wp:extent cx="369570" cy="55753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557640"/>
                          <a:chOff x="0" y="0"/>
                          <a:chExt cx="369720" cy="5576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324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7640"/>
                            <a:ext cx="0" cy="224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0" cy="224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304920"/>
                            <a:ext cx="0" cy="224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07800"/>
                            <a:ext cx="0" cy="224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281880"/>
                            <a:ext cx="324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557640"/>
                            <a:ext cx="324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8pt;margin-top:0.85pt;width:29.1pt;height:43.85pt" coordorigin="5096,17" coordsize="582,877">
                <v:line id="shape_0" from="5126,17" to="5636,1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674,45" to="5674,39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096,49" to="5096,40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678,497" to="5678,84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099,502" to="5099,8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143,461" to="5653,4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147,895" to="5657,89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80645</wp:posOffset>
                </wp:positionV>
                <wp:extent cx="325120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35pt" to="160.55pt,6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63115</wp:posOffset>
                </wp:positionH>
                <wp:positionV relativeFrom="paragraph">
                  <wp:posOffset>98425</wp:posOffset>
                </wp:positionV>
                <wp:extent cx="0" cy="225425"/>
                <wp:effectExtent l="8255" t="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7.75pt" to="162.45pt,25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695450</wp:posOffset>
                </wp:positionH>
                <wp:positionV relativeFrom="paragraph">
                  <wp:posOffset>100965</wp:posOffset>
                </wp:positionV>
                <wp:extent cx="0" cy="224790"/>
                <wp:effectExtent l="8255" t="0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7.95pt" to="133.5pt,2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065655</wp:posOffset>
                </wp:positionH>
                <wp:positionV relativeFrom="paragraph">
                  <wp:posOffset>385445</wp:posOffset>
                </wp:positionV>
                <wp:extent cx="0" cy="225425"/>
                <wp:effectExtent l="8255" t="0" r="825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30.35pt" to="162.65pt,48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697990</wp:posOffset>
                </wp:positionH>
                <wp:positionV relativeFrom="paragraph">
                  <wp:posOffset>389255</wp:posOffset>
                </wp:positionV>
                <wp:extent cx="0" cy="224790"/>
                <wp:effectExtent l="8255" t="0" r="82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pt,30.65pt" to="133.7pt,48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725930</wp:posOffset>
                </wp:positionH>
                <wp:positionV relativeFrom="paragraph">
                  <wp:posOffset>161925</wp:posOffset>
                </wp:positionV>
                <wp:extent cx="325120" cy="0"/>
                <wp:effectExtent l="0" t="8255" r="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pt,12.75pt" to="161.45pt,12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715135</wp:posOffset>
                </wp:positionH>
                <wp:positionV relativeFrom="paragraph">
                  <wp:posOffset>21590</wp:posOffset>
                </wp:positionV>
                <wp:extent cx="324485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.7pt" to="160.55pt,1.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80280</wp:posOffset>
                </wp:positionH>
                <wp:positionV relativeFrom="paragraph">
                  <wp:posOffset>-394335</wp:posOffset>
                </wp:positionV>
                <wp:extent cx="428625" cy="36068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8.4pt;mso-wrap-distance-left:9.05pt;mso-wrap-distance-right:9.05pt;mso-wrap-distance-top:0pt;mso-wrap-distance-bottom:0pt;margin-top:-31.05pt;mso-position-vertical-relative:text;margin-left:376.4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сунок 1 </w:t>
      </w:r>
      <w:r>
        <w:rPr>
          <w:sz w:val="28"/>
          <w:szCs w:val="28"/>
        </w:rPr>
        <w:t>- Внешний вид передней панели тахометра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ередней панели расположены четыре цифровых индикатора, на которых выводится значения измеряемой велич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ключения тахометра производят клавишей «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>»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bookmarkStart w:id="3" w:name="Предварительное_проектирование"/>
      <w:r>
        <w:rPr>
          <w:b/>
          <w:sz w:val="28"/>
          <w:szCs w:val="28"/>
        </w:rPr>
        <w:t>Предварительное проектирование</w:t>
      </w:r>
      <w:bookmarkEnd w:id="3"/>
      <w:r>
        <w:rPr>
          <w:b/>
          <w:sz w:val="28"/>
          <w:szCs w:val="28"/>
        </w:rPr>
        <w:t xml:space="preserve"> систем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1 Разбиение системы на модул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выше перечисленных функций следует, что в состав проектируемого цифрового тахометра должны войти следующие моду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Модуль аналого-цифрового преобразователя</w:t>
      </w:r>
      <w:r>
        <w:rPr>
          <w:sz w:val="28"/>
          <w:szCs w:val="28"/>
        </w:rPr>
        <w:t>, который будет выполнять функцию преобразования импульсов в цифровой к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образования двоичного кода в двоично-десятичный будет, осуществляется при помощи </w:t>
      </w:r>
      <w:r>
        <w:rPr>
          <w:b/>
          <w:i/>
          <w:sz w:val="28"/>
          <w:szCs w:val="28"/>
        </w:rPr>
        <w:t>модуля преобразования в двоично-десятичный ко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Модуль индикации</w:t>
      </w:r>
      <w:r>
        <w:rPr>
          <w:sz w:val="28"/>
          <w:szCs w:val="28"/>
        </w:rPr>
        <w:t xml:space="preserve"> необходим для отображения значения измеряемой част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работка данных вводимых из АЦП (выделение знака, определение размерности) осуществляется </w:t>
      </w:r>
      <w:r>
        <w:rPr>
          <w:b/>
          <w:i/>
          <w:sz w:val="28"/>
          <w:szCs w:val="28"/>
        </w:rPr>
        <w:t>модулем обработ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образование значений импульсов в символьное значение для знакоразрядного индикатора осуществляется </w:t>
      </w:r>
      <w:r>
        <w:rPr>
          <w:b/>
          <w:i/>
          <w:sz w:val="28"/>
          <w:szCs w:val="28"/>
        </w:rPr>
        <w:t>модулем преобразования в семисегментный ко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правление работой тахометра в целом будет, осуществляется при помощи </w:t>
      </w:r>
      <w:r>
        <w:rPr>
          <w:b/>
          <w:sz w:val="28"/>
          <w:szCs w:val="28"/>
        </w:rPr>
        <w:t>микрокомпьютера</w:t>
      </w:r>
      <w:r>
        <w:rPr>
          <w:sz w:val="28"/>
          <w:szCs w:val="28"/>
        </w:rPr>
        <w:t xml:space="preserve">. Так как микрокомпьютер, является последовательным устройством, которое выполняет одну команду за другой, в модульный состав необходимо включить </w:t>
      </w:r>
      <w:r>
        <w:rPr>
          <w:b/>
          <w:i/>
          <w:sz w:val="28"/>
          <w:szCs w:val="28"/>
        </w:rPr>
        <w:t>исполнительный модуль</w:t>
      </w:r>
      <w:r>
        <w:rPr>
          <w:sz w:val="28"/>
          <w:szCs w:val="28"/>
        </w:rPr>
        <w:t>, который будет обеспечивать последовательное исполнение системой функ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2 Выбор соотношения между аппаратными и программными средствам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анализа функций, выполняемых системой, и на основании модульной структуры произведем разбиение системы на аппаратные и программные модулями. Полученная модульная структура цифрового тахометра представлена на рисунке 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885</wp:posOffset>
                </wp:positionH>
                <wp:positionV relativeFrom="paragraph">
                  <wp:posOffset>35560</wp:posOffset>
                </wp:positionV>
                <wp:extent cx="6036945" cy="3431540"/>
                <wp:effectExtent l="6985" t="6350" r="571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3431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5pt;margin-top:2.8pt;width:475.3pt;height:270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9865</wp:posOffset>
                </wp:positionH>
                <wp:positionV relativeFrom="paragraph">
                  <wp:posOffset>40640</wp:posOffset>
                </wp:positionV>
                <wp:extent cx="5719445" cy="57213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Программные средства цифрового тахо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35pt;height:45.05pt;mso-wrap-distance-left:9.05pt;mso-wrap-distance-right:9.05pt;mso-wrap-distance-top:0pt;mso-wrap-distance-bottom:0pt;margin-top:3.2pt;mso-position-vertical-relative:text;margin-left: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Программные средства цифрового тахо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865</wp:posOffset>
                </wp:positionH>
                <wp:positionV relativeFrom="paragraph">
                  <wp:posOffset>51435</wp:posOffset>
                </wp:positionV>
                <wp:extent cx="5751195" cy="195643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1360" cy="1956600"/>
                          <a:chOff x="0" y="0"/>
                          <a:chExt cx="5751360" cy="1956600"/>
                        </a:xfrm>
                      </wpg:grpSpPr>
                      <wps:wsp>
                        <wps:cNvSpPr txBox="1"/>
                        <wps:spPr>
                          <a:xfrm>
                            <a:off x="2000880" y="0"/>
                            <a:ext cx="1636560" cy="857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тельный моду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440"/>
                            <a:ext cx="1747440" cy="81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выбора диапаз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3560" y="1143720"/>
                            <a:ext cx="1747440" cy="81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преобразования в двоично-десятичный к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880" y="1144440"/>
                            <a:ext cx="1748160" cy="81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обработки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5pt;margin-top:4.05pt;width:452.8pt;height:154.05pt" coordorigin="299,81" coordsize="9056,3081">
                <v:shape id="shape_0" stroked="t" o:allowincell="f" style="position:absolute;left:3450;top:81;width:2576;height:1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тельный модуль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99;top:1883;width:2751;height:1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выбора диапазона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604;top:1882;width:2751;height:1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преобразования в двоично-десятичный код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450;top:1883;width:2752;height:1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обработки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3520</wp:posOffset>
                </wp:positionH>
                <wp:positionV relativeFrom="paragraph">
                  <wp:posOffset>165100</wp:posOffset>
                </wp:positionV>
                <wp:extent cx="572135" cy="1638935"/>
                <wp:effectExtent l="10160" t="5715" r="9525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1639080"/>
                        </a:xfrm>
                        <a:prstGeom prst="downArrow">
                          <a:avLst>
                            <a:gd name="adj1" fmla="val 50000"/>
                            <a:gd name="adj2" fmla="val 716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7.6pt;margin-top:13pt;width:45pt;height:12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885</wp:posOffset>
                </wp:positionH>
                <wp:positionV relativeFrom="paragraph">
                  <wp:posOffset>114935</wp:posOffset>
                </wp:positionV>
                <wp:extent cx="6036945" cy="2954655"/>
                <wp:effectExtent l="6985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2954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5pt;margin-top:9.05pt;width:475.3pt;height:232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3515</wp:posOffset>
                </wp:positionH>
                <wp:positionV relativeFrom="paragraph">
                  <wp:posOffset>119380</wp:posOffset>
                </wp:positionV>
                <wp:extent cx="1765935" cy="87376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87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Модуль преобразования в семи-сегментный к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05pt;height:68.8pt;mso-wrap-distance-left:9.05pt;mso-wrap-distance-right:9.05pt;mso-wrap-distance-top:0pt;mso-wrap-distance-bottom:0pt;margin-top:9.4pt;mso-position-vertical-relative:text;margin-left:14.45pt;mso-position-horizontal-relative:text">
                <v:fill opacity="0f"/>
                <v:textbox>
                  <w:txbxContent>
                    <w:p>
                      <w:pPr>
                        <w:pStyle w:val="22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Модуль преобразования в семи-сегментный к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85035</wp:posOffset>
                </wp:positionH>
                <wp:positionV relativeFrom="paragraph">
                  <wp:posOffset>119380</wp:posOffset>
                </wp:positionV>
                <wp:extent cx="1760855" cy="8705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87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22"/>
                              <w:spacing w:before="0" w:after="1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Микрокомпью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65pt;height:68.55pt;mso-wrap-distance-left:9.05pt;mso-wrap-distance-right:9.05pt;mso-wrap-distance-top:0pt;mso-wrap-distance-bottom:0pt;margin-top:9.4pt;mso-position-vertical-relative:text;margin-left:172.05pt;mso-position-horizontal-relative:text">
                <v:fill opacity="0f"/>
                <v:textbox>
                  <w:txbxContent>
                    <w:p>
                      <w:pPr>
                        <w:pStyle w:val="22"/>
                        <w:jc w:val="center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</w:rPr>
                      </w:r>
                    </w:p>
                    <w:p>
                      <w:pPr>
                        <w:pStyle w:val="22"/>
                        <w:spacing w:before="0" w:after="120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Микрокомпью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87190</wp:posOffset>
                </wp:positionH>
                <wp:positionV relativeFrom="paragraph">
                  <wp:posOffset>119380</wp:posOffset>
                </wp:positionV>
                <wp:extent cx="1760220" cy="87058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87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before="0" w:after="1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Модуль аналого-цифрового преобразов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6pt;height:68.55pt;mso-wrap-distance-left:9.05pt;mso-wrap-distance-right:9.05pt;mso-wrap-distance-top:0pt;mso-wrap-distance-bottom:0pt;margin-top:9.4pt;mso-position-vertical-relative:text;margin-left:329.7pt;mso-position-horizontal-relative:text">
                <v:fill opacity="0f"/>
                <v:textbox>
                  <w:txbxContent>
                    <w:p>
                      <w:pPr>
                        <w:pStyle w:val="22"/>
                        <w:spacing w:before="0" w:after="12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Модуль аналого-цифрового преобразов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35095</wp:posOffset>
                </wp:positionH>
                <wp:positionV relativeFrom="paragraph">
                  <wp:posOffset>30480</wp:posOffset>
                </wp:positionV>
                <wp:extent cx="2540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5pt,2.4pt" to="329.8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25400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2.4pt" to="172.2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74930" distR="114935" simplePos="0" locked="0" layoutInCell="0" allowOverlap="1" relativeHeight="45">
                <wp:simplePos x="0" y="0"/>
                <wp:positionH relativeFrom="column">
                  <wp:posOffset>1097280</wp:posOffset>
                </wp:positionH>
                <wp:positionV relativeFrom="paragraph">
                  <wp:posOffset>137795</wp:posOffset>
                </wp:positionV>
                <wp:extent cx="45085" cy="890270"/>
                <wp:effectExtent l="0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89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75">
                              <a:moveTo>
                                <a:pt x="0" y="0"/>
                              </a:moveTo>
                              <a:lnTo>
                                <a:pt x="0" y="17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75" path="m0,0l0,1775e" stroked="t" o:allowincell="f" style="position:absolute;margin-left:86.4pt;margin-top:10.85pt;width:3.5pt;height:70.0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17725</wp:posOffset>
                </wp:positionH>
                <wp:positionV relativeFrom="paragraph">
                  <wp:posOffset>226695</wp:posOffset>
                </wp:positionV>
                <wp:extent cx="1760220" cy="87058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87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2"/>
                              <w:spacing w:before="0" w:after="12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Модуль индика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6pt;height:68.55pt;mso-wrap-distance-left:9.05pt;mso-wrap-distance-right:9.05pt;mso-wrap-distance-top:0pt;mso-wrap-distance-bottom:0pt;margin-top:17.85pt;mso-position-vertical-relative:text;margin-left:166.75pt;mso-position-horizontal-relative:text">
                <v:fill opacity="0f"/>
                <v:textbox>
                  <w:txbxContent>
                    <w:p>
                      <w:pPr>
                        <w:pStyle w:val="3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2"/>
                        <w:spacing w:before="0" w:after="120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Модуль индик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3320</wp:posOffset>
                </wp:positionH>
                <wp:positionV relativeFrom="paragraph">
                  <wp:posOffset>107950</wp:posOffset>
                </wp:positionV>
                <wp:extent cx="893445" cy="635"/>
                <wp:effectExtent l="5715" t="38735" r="0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7" h="1">
                              <a:moveTo>
                                <a:pt x="0" y="0"/>
                              </a:moveTo>
                              <a:lnTo>
                                <a:pt x="14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7,1" path="m0,0l1407,0e" stroked="t" o:allowincell="f" style="position:absolute;margin-left:91.6pt;margin-top:8.5pt;width:70.3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</wp:posOffset>
                </wp:positionH>
                <wp:positionV relativeFrom="paragraph">
                  <wp:posOffset>170815</wp:posOffset>
                </wp:positionV>
                <wp:extent cx="3745230" cy="37465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ппаратные средства цифрового тахом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pt;height:29.5pt;mso-wrap-distance-left:9.05pt;mso-wrap-distance-right:9.05pt;mso-wrap-distance-top:0pt;mso-wrap-distance-bottom:0pt;margin-top:13.45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ппаратные средства цифрового тахоме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исунок 2 </w:t>
      </w:r>
      <w:r>
        <w:rPr>
          <w:sz w:val="28"/>
          <w:szCs w:val="28"/>
        </w:rPr>
        <w:t>– Соотношения между программными аппаратными модулями в цифровом тахометр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вязь между программными модулями и модулем микрокомпьютера показана двойной стрелкой, так как программные модули реализуются как процедуры микрокомпьюте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граммным методом реализована следующая группа функций: преобразование двоичного кода в двоично-десятичный, обработка дан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выше перечисленных, реализованных программным методом, функций две (преобразование двоичного кода в двоично-десятичный), возможно, было реализовать и аппаратно. Однако они реализованы программно по следующим причин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не критично по времен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ых функции аппаратно сложная задача и требует включения в состав устройства большого количества логических ИМ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ппаратным методом реализованы модули аналого-цифрового преобразователя, масштабирующего устройства, модуль переключателя, модуль индикации и преобразователь в семисегментный к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уль преобразователя в семисегментный код строится аппаратно так как его программная реализация потребовало бы вывода двадцатичетырех разрядного слова вместо шестнадцати, что не приведет к уменьшению аппаратных затра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в состав аппаратных средств вошел микрокомпьютер, который содержит в себе необходимые элементы, позволяющие реализовать все необходимые программные действия системы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П</w:t>
      </w:r>
      <w:r>
        <w:rPr>
          <w:b/>
          <w:sz w:val="28"/>
          <w:szCs w:val="28"/>
        </w:rPr>
        <w:t>роектирование аппаратных средств системы</w:t>
      </w:r>
    </w:p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Разработка принципиальной схемы систем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у проектируемого устройства составляет центральный процессор (ЦП). В разрабатываемом цифровом тахометре ЦП строится на основе микропроцессора 8086. При разработке структуры блока ЦП возникают задачи разделения (демультиплексирования) шины адреса/данных буферирования шин адреса и шин данных, а также выработка тактовых импульсов и синхронизация сигналов </w:t>
      </w:r>
      <w:r>
        <w:rPr>
          <w:sz w:val="28"/>
          <w:szCs w:val="28"/>
          <w:lang w:val="en-US"/>
        </w:rPr>
        <w:t>RED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ESET</w:t>
      </w:r>
      <w:r>
        <w:rPr>
          <w:sz w:val="28"/>
          <w:szCs w:val="28"/>
        </w:rPr>
        <w:t xml:space="preserve"> с тактовыми сигналами микропроцесс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вая задача решается с помощью БИС КР580ИР82, выполняющих функции адресной защелки. Поэтому на принципиальной схеме два 8 – битовых регистра КР580ИР82 (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12 и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13) обеспечивают запоминание 11 разрядов адре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торая задача решается с помощью двух 8 – битовых шинных формирователей КР580ВА86 (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14 и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15), которые усиливают сигналы системной ш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работка тактовых импульсов и синхронизация сигналов </w:t>
      </w:r>
      <w:r>
        <w:rPr>
          <w:sz w:val="28"/>
          <w:szCs w:val="28"/>
          <w:lang w:val="en-US"/>
        </w:rPr>
        <w:t>RED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ESET</w:t>
      </w:r>
      <w:r>
        <w:rPr>
          <w:sz w:val="28"/>
          <w:szCs w:val="28"/>
        </w:rPr>
        <w:t xml:space="preserve"> с тактовыми сигналами микропроцессора выполняется генератором тактовых импульсов (ГТИ) КР1810ГФ84. Ко входо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 БИС КР1810ГФ84 (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6) подключается кварцевый резонатор РК374 (</w:t>
      </w:r>
      <w:r>
        <w:rPr>
          <w:sz w:val="28"/>
          <w:szCs w:val="28"/>
          <w:lang w:val="en-US"/>
        </w:rPr>
        <w:t>ZQ</w:t>
      </w:r>
      <w:r>
        <w:rPr>
          <w:sz w:val="28"/>
          <w:szCs w:val="28"/>
        </w:rPr>
        <w:t>1) с частотой колебаний – 15 МГ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вход </w:t>
      </w:r>
      <w:r>
        <w:rPr>
          <w:sz w:val="28"/>
          <w:szCs w:val="28"/>
          <w:lang w:val="en-US"/>
        </w:rPr>
        <w:t>RDY</w:t>
      </w:r>
      <w:r>
        <w:rPr>
          <w:sz w:val="28"/>
          <w:szCs w:val="28"/>
        </w:rPr>
        <w:t xml:space="preserve"> БИС КР1810ГФ84 поступает сигнал готовности от блока АЦ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рос МП осуществляется сигналом RESET, который вырабатывается в момент включения питания. Выработка сигнала RESET осуществляется RC цепочкой построенной на элементах C1 и R8. Выбор номиналов элементов C1 и R8 производят исходя из того, что минимальная продолжительность сигнала RESET, при первом включении МП должна составлять не менее 50 мкс. При номиналах C1 = 1мкф и R8 = 200кОм получим длительность сигнала сброса равну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1625600" cy="584200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 1 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cc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>напряжение источника пит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 xml:space="preserve">напряжение логической единицы на входе </w:t>
      </w:r>
      <w:r>
        <w:rPr>
          <w:sz w:val="28"/>
          <w:szCs w:val="28"/>
          <w:lang w:val="en-US"/>
        </w:rPr>
        <w:t>RE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 формулы ( 1 ) видно, что при выбранных номиналах элементов достигается необходимая длительность сигнала сбро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азрабатываемой системе блок ПЗУ построен из двух включенных параллельно БИС КР556РТ6 (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16 и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19) емкостью 2 Кбайта каждая. Адресные входы А0 – А10 каждой бис соединены параллельно и подключены к адресным линиям А0 – А10. Процесс обращения к ПЗУ стробируется сигналами M/IO и RD подаваемыми на входы CS БИС. Выдача данных на шину микропроцессора после установки адресов микросхемой памяти осуществится не позднее чем, через 80 нс. Так как в МП 8086 длительность цикла чтения длится дольше, то выбранные для построения памяти микросхемы смогут передавать информацию с максимальной пропускной способностью ш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реобразования импульса в код используется микросхема АЦП КР1113ПВ1 (DD3). Микросхема КР1113ПВ1 – это биполярный, десяти разрядный АЦП, с динамическим диапазонам от –5.5В до +5.5В и выдачей данных в прямом ко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анная микросхема имеет внутренний буфер, что позволяет подключать ее непосредственно к шине данных. Управления началом преобразования и выдачей данных на шину осуществляется логической схемой собранной на элементах DD4, DD5,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8 и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11. Если микропроцессор не обращается к АЦП, то низким уровнем на входе логического элемента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(DD8) триггер готовности (DD11) удерживается в единичном состоянии. При этом на входе RDY БИС КР1810ГФ84 присутствует высокий уровень напряжения (устройство готово), а выходы данных АЦП находятся в третьем состоянии. При обращении к АЦП на одном входе элемента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будет присутствовать высокий уровень напряжения, а состояния на другом будет определятся сигналом готовности АЦП. Если данные в АЦП не готовы, то высоким уровнем на входе логического элемента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триггер готовности устанавливается в нулевое состоянии. При этом на входе RDY БИС КР1810ГФ84 присутствует низкий уровень напряжения (устройство не готово), а выходы данных АЦП по прежнему находятся в третьем состоянии. Если же данные в АЦП готовы, то низким уровнем на входе логического элемента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триггер готовности устанавливается в единичное состояние. При этом на входе RDY БИС КР1810ГФ84 появляется высокий уровень напряжения (устройство готово), а на шину АЦП помещает дан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икросхеме КР1113ПВ1 младший значащий разряд (МЗР) соответствует напряжени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1790700" cy="431800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 2 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данных использовать данное значение неудобно, поэтому для того чтобы довести это значение до величины 10мВ напряжение на вход АЦП подается через усилитель постоянного тока с коэффициентом передачи равны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1320165" cy="457200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 3 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очное значение коэффициента передачи устанавливается при помощи построечного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5 в цепи обратной связ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ередачи инвертирующего операционного устройства определяется следующим образо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647700" cy="469900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 4 )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формулы ( 4 ) видно, что изменения коэффициента передачи может быть осуществлено изменением сопротивления в цепи обратной связи. Его, легко изменять параллельным подключением различного числа резисторов в цепи обратной связ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и отключение резисторов осуществляется, ключами DD2.1- DD2.3. Управление состоянием ключа (открыт, закрыт), осуществляется уровнем напряжения на выходе регистра DD1. При высоком уровне напряжения на одном из выходов регистра отпирается ключ, подключенный к этому выводу. Данные в регистр заносятся микропроцессором, командой вывода в порт по адресу 01h. Таким образом, значения коэффициента передачи будет определятся выражение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2743200" cy="469900"/>
            <wp:effectExtent l="0" t="0" r="0" b="0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 5 )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 как в разрабатываемом вольтметре необходимы следующие значения коэффициента передачи 1, то принимая значения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90 кОм по формуле (5) получим следующие значения номиналов резистор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 М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змеряемой частоте (значение) отображается на четырех индикаторах (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3 и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>4). Для хранения отображаемых данных до поступления новых используются два регистра КР1533ИР27 (DD17 и DD18). Процесс записи данных в регистры КР1533ИР27 стробируется сигналами M/IO и WR, подаваемые на входы PE и C. В разряды с нулевого по двенадцатый регистров DD17 и DD18 в двоично-десятичном коде микропроцессором записывается значение измеренного напряжения. Эти данные с выходов регистров поступают на дешифраторы двоично-десятичного кода в семисегментны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HG1 - HG4 подключаются к выводам микросхем через ограничительные резисторы. Номинал резисторов рассчитываются из выраж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drawing>
          <wp:inline distT="0" distB="0" distL="0" distR="0">
            <wp:extent cx="3314700" cy="469900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 6 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>cc</w:t>
      </w:r>
      <w:r>
        <w:rPr>
          <w:sz w:val="28"/>
          <w:szCs w:val="28"/>
        </w:rPr>
        <w:t xml:space="preserve"> – напряжения источника пит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– напряжение на светодиоде матричного индикато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U</w:t>
      </w:r>
      <w:r>
        <w:rPr>
          <w:i/>
          <w:sz w:val="28"/>
          <w:szCs w:val="28"/>
          <w:vertAlign w:val="superscript"/>
        </w:rPr>
        <w:t>0</w:t>
      </w:r>
      <w:r>
        <w:rPr>
          <w:i/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– напряжение логического нуля на выходе ИМ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>– ток протекающий через светодиод матричного индикат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Описание работы тахомет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ле включения питания микропроцессор считывает поступающие импульсы, устанавливая на выходах логические уровни. В регистр DD1 записывается соответствующее значение. И на вход АЦП поступает некоторое количество импульсов. После окончания преобразования импульсов в код, данные из АЦП по шине данных поступают в микропроцессор, где они преобразуются из двоичного кода в двоично-десятичный. Полученный код МП записывает в регистры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17 и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1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начение измеренной частоты после преобразование в семисегментный код дешифраторами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20 -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22 отображается на индикаторах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>4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4. Проектирования программного обеспечени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4.1 Разработка схемы алгоритма работы системы и программ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точки зрения программиста разработанный цифровой тахометр, который состоит из программно доступных регистров микропроцессора и двух портов: порт АЦП и порт индикатора. И вся работа системы заключается в вводе данных из АЦП и их обработка (перевод в двоично-десятичный код), и выводе данных на индикато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разработке программы выполняющей перечисленные действия необходимо определить форматы данных вводимых и выводимых в порт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4.2 Описание алгоритма работы системы и программ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работанный алгоритм работы системы представлен на чертеже БГУИ.ХХХХХХ.00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9845</wp:posOffset>
                </wp:positionH>
                <wp:positionV relativeFrom="paragraph">
                  <wp:posOffset>286385</wp:posOffset>
                </wp:positionV>
                <wp:extent cx="548640" cy="27432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000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2.55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000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9845</wp:posOffset>
                </wp:positionH>
                <wp:positionV relativeFrom="paragraph">
                  <wp:posOffset>276860</wp:posOffset>
                </wp:positionV>
                <wp:extent cx="548640" cy="27432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089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1.8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089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1485</wp:posOffset>
                </wp:positionH>
                <wp:positionV relativeFrom="paragraph">
                  <wp:posOffset>22860</wp:posOffset>
                </wp:positionV>
                <wp:extent cx="2020570" cy="53276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УПРАВЛЯЮЩАЯ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ПРОГРАМ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41.95pt;mso-wrap-distance-left:9.05pt;mso-wrap-distance-right:9.05pt;mso-wrap-distance-top:0pt;mso-wrap-distance-bottom:0pt;margin-top:1.8pt;mso-position-vertical-relative:text;margin-left:35.55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УПРАВЛЯЮЩАЯ</w:t>
                      </w:r>
                    </w:p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ПРОГРА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1485</wp:posOffset>
                </wp:positionH>
                <wp:positionV relativeFrom="paragraph">
                  <wp:posOffset>240030</wp:posOffset>
                </wp:positionV>
                <wp:extent cx="2020570" cy="33274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РЕЗЕР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6.2pt;mso-wrap-distance-left:9.05pt;mso-wrap-distance-right:9.05pt;mso-wrap-distance-top:0pt;mso-wrap-distance-bottom:0pt;margin-top:18.9pt;mso-position-vertical-relative:text;margin-left:35.55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РЕЗЕР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9845</wp:posOffset>
                </wp:positionH>
                <wp:positionV relativeFrom="paragraph">
                  <wp:posOffset>52070</wp:posOffset>
                </wp:positionV>
                <wp:extent cx="548640" cy="27432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0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.1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F0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1485</wp:posOffset>
                </wp:positionH>
                <wp:positionV relativeFrom="paragraph">
                  <wp:posOffset>257175</wp:posOffset>
                </wp:positionV>
                <wp:extent cx="2020570" cy="55181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УПРАВЛЯЮЩАЯ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ПРОГРАМ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43.45pt;mso-wrap-distance-left:9.05pt;mso-wrap-distance-right:9.05pt;mso-wrap-distance-top:0pt;mso-wrap-distance-bottom:0pt;margin-top:20.25pt;mso-position-vertical-relative:text;margin-left:35.55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УПРАВЛЯЮЩАЯ</w:t>
                      </w:r>
                    </w:p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ПРОГРА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780</wp:posOffset>
                </wp:positionH>
                <wp:positionV relativeFrom="paragraph">
                  <wp:posOffset>223520</wp:posOffset>
                </wp:positionV>
                <wp:extent cx="548640" cy="27432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FF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7.6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FF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3 – Размещение программы в адресном пространстве микропроцессорной систем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включении тахометра выполняет начальные установки режимов работы и регистров, ждет прерывания от таймера и сигнального входа. Установки портов - индикатор погашен. Обнуляет счетчик оборотов и таймер 1 секунда. Снимает показания счетчика оборотов. Увеличивается содержимое таймера на 1, следит за реальным временем и записывает результат в буфер индикации. Производит счет входных импульсов + нормировку для обеспечения показаний в оборотах/мин, счет ведется в двоично-десятичном коде, обнуление счетчика при включении и по таймеру после считывания результа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ходе выполнения курсовой работы был разработан цифровой тахметр с автоматическим выбором диапазона измеряемого напря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ояснительной записке проработаны вопросы соотношения аппаратных и программных средств разрабатываемой системы, разработана и описана структурная и принципиальная схема устройства. Бес внимания не остались вопросы разработки программного обеспечения. В курсовой работе разработан и описан алгоритм функционирования цифрового тахометра. По разработанному алгоритму составлена програм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нечным результатом проведенной работы, явилась структурная и принципиальная схема цифрового тахометра, а также алгоритм функционирования системы и листинг программы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брайтис В. -Б. Б., Аверьянов Н. Н., Белоус А. И. и др. Под ред. Шахнова В. А. Микропроцессоры и микропроцессорные комплекты интегральных микросхем: справочник. В 2 т. – М.: Радио и связь, 1988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гданович М. И., Грель И. Н., Прохоренко В. А., Шалимо В. В. Цифровые интегральные микросхемы: справочник. – Мн.: Беларусь, 199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ган Б. М., Сташин В. В. Основы проектирования микропроцессорных устройств автоматики. – М.: Энергоатомиздат, 198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арабрин Б. В., Лунин Л. Ф., Смирнов Ю. Н и др. Под ред. Тарабрина Б. В. Интегральные микросхемы: справочник. – М.: Радио и связь, 1984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ридмен М., Ивенс Л. Проектирование систем с микрокомпьютерами: пер. с англ. – М.: Мир, 1986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bookmarkStart w:id="4" w:name="Приложение_А"/>
      <w:r>
        <w:rPr>
          <w:b/>
          <w:sz w:val="28"/>
          <w:szCs w:val="28"/>
        </w:rPr>
        <w:t>Приложение А</w:t>
      </w:r>
      <w:bookmarkEnd w:id="4"/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стинг управляющей программ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******Стандартная шапка******************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16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84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nhx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 *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#include p16f84.inc; *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*****************************************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;-------</w:t>
      </w:r>
      <w:r>
        <w:rPr>
          <w:sz w:val="28"/>
          <w:szCs w:val="28"/>
        </w:rPr>
        <w:t>буфе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дикатора</w:t>
      </w:r>
      <w:r>
        <w:rPr>
          <w:sz w:val="28"/>
          <w:szCs w:val="28"/>
          <w:lang w:val="en-US"/>
        </w:rPr>
        <w:t>-----------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NR</w:t>
        <w:tab/>
        <w:tab/>
        <w:t>EQU H'0C'</w:t>
        <w:tab/>
        <w:t>; номер текущего разря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KANB</w:t>
        <w:tab/>
        <w:tab/>
        <w:t>EQU H'0D'</w:t>
        <w:tab/>
        <w:t>; косвен. адрес начала буфе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R0</w:t>
        <w:tab/>
        <w:tab/>
        <w:t>EQU H'0D'</w:t>
        <w:tab/>
        <w:t>; разряд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R1</w:t>
        <w:tab/>
        <w:tab/>
        <w:t>EQU H'0E'</w:t>
        <w:tab/>
        <w:t>; разряд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R2</w:t>
        <w:tab/>
        <w:tab/>
        <w:t>EQU H'0F'</w:t>
        <w:tab/>
        <w:t>; разряд 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R3</w:t>
        <w:tab/>
        <w:tab/>
        <w:t>EQU H'10'</w:t>
        <w:tab/>
        <w:t>; разряд 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--------таймер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IM0</w:t>
        <w:tab/>
        <w:tab/>
        <w:t>EQU H'11'</w:t>
        <w:tab/>
        <w:t>; младший бай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IM1</w:t>
        <w:tab/>
        <w:tab/>
        <w:t>EQU H'12'</w:t>
        <w:tab/>
        <w:t>; старший бай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IMF</w:t>
        <w:tab/>
        <w:tab/>
        <w:t>EQU H'00'</w:t>
        <w:tab/>
        <w:t>; флаг переполнения тайме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-счетчик входных импульсов - работа по прерыванию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B0</w:t>
        <w:tab/>
        <w:tab/>
        <w:t>EQU H'13'</w:t>
        <w:tab/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B1</w:t>
        <w:tab/>
        <w:tab/>
        <w:t>EQU H'14'</w:t>
        <w:tab/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OB</w:t>
        <w:tab/>
        <w:tab/>
        <w:t>EQU H'15'</w:t>
        <w:tab/>
        <w:t>; приращение счетчика импус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rg 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 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rg 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 In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----------------подпрограммы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able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-перекодировка двоично-десятичного чис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 в семисегментный к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 перед вызовом программы в W загрузить преобразуемое числ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 результат после выполнения программы - в W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dwf PC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lw H'7F'</w:t>
        <w:tab/>
        <w:t>; 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lw H'0D'</w:t>
        <w:tab/>
        <w:t>;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lw H'B7'</w:t>
        <w:tab/>
        <w:t>; 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lw H'9F'</w:t>
        <w:tab/>
        <w:t>; 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lw H'CD'</w:t>
        <w:tab/>
        <w:t>; 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lw H'DB'</w:t>
        <w:tab/>
        <w:t>; 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lw H'FB'</w:t>
        <w:tab/>
        <w:t>; 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lw H'0F'</w:t>
        <w:tab/>
        <w:t>; 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lw H'FF'</w:t>
        <w:tab/>
        <w:t>; 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lw H'DF'</w:t>
        <w:tab/>
        <w:t>; 9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lw H'01'</w:t>
        <w:tab/>
        <w:t xml:space="preserve">; </w:t>
      </w:r>
      <w:r>
        <w:rPr>
          <w:sz w:val="28"/>
          <w:szCs w:val="28"/>
        </w:rPr>
        <w:t>пуст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able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-сканирование разряда индикато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 перед вызовом программы в W загрузить текущий номер раз-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 результат после выполнения программы - в W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dwf PC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lw H'0E'</w:t>
        <w:tab/>
        <w:t>; 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lw H'0D'</w:t>
        <w:tab/>
        <w:t>;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lw H'0B'</w:t>
        <w:tab/>
        <w:t>; 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lw H'07'</w:t>
        <w:tab/>
        <w:t>; 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dic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;-</w:t>
      </w:r>
      <w:r>
        <w:rPr>
          <w:sz w:val="28"/>
          <w:szCs w:val="28"/>
        </w:rPr>
        <w:t>обслужив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дикатора</w:t>
      </w:r>
      <w:r>
        <w:rPr>
          <w:sz w:val="28"/>
          <w:szCs w:val="28"/>
          <w:lang w:val="en-US"/>
        </w:rPr>
        <w:t>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 коррекция TMR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 при обращении преобразует число текущего разря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 в семисегментный код, и производит его подсвет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 затем производит смещение указател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 текущего разряда на 1 в пределах 0...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lw 0xF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wf TMR0</w:t>
        <w:tab/>
        <w:t>; коррекция TMR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cf STATUS,RP0</w:t>
        <w:tab/>
        <w:t>; банк 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lw 0xFF</w:t>
        <w:tab/>
        <w:t>; погасить индикато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wf PORTA</w:t>
        <w:tab/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lw IKAN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ddwf INR,0</w:t>
        <w:tab/>
        <w:t>; вычисление косвенного адреса разря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wf FS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f INDF,0</w:t>
        <w:tab/>
        <w:t>; код числа разряда - в W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all Table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wf PORTB</w:t>
        <w:tab/>
        <w:t>; семисегментный код - на индикато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f INR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l Table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wf PORTA</w:t>
        <w:tab/>
        <w:t xml:space="preserve">; </w:t>
      </w:r>
      <w:r>
        <w:rPr>
          <w:sz w:val="28"/>
          <w:szCs w:val="28"/>
        </w:rPr>
        <w:t>подсвет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ря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cf INR,1</w:t>
        <w:tab/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tfsc INR,H'02'</w:t>
        <w:tab/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f INR</w:t>
        <w:tab/>
        <w:t>; INR=INR+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-------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um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-производит счет входных импульсов + нормировку дл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 обеспечения показаний в оборотах/м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 счет ведется в двоично-десятичном ко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 обнуление счетчика при включении и по таймеру пос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 считывания результа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cf STATUS,RP0</w:t>
        <w:tab/>
        <w:t>; банк 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 задание приращения счетчика импульс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lw 0x1</w:t>
        <w:tab/>
        <w:t>; *!!! в десятичном виде !!!!!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wf DO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 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lw 0x0F</w:t>
        <w:tab/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wf DOB,0</w:t>
        <w:tab/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ddwf OB0,1</w:t>
        <w:tab/>
        <w:t>; добавить младшую тетраду приращ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tfss STATUS,DC</w:t>
        <w:tab/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 Metka2</w:t>
        <w:tab/>
        <w:t>;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lw 0x06</w:t>
        <w:tab/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ddwf OB0,1</w:t>
        <w:tab/>
        <w:t>; коррекция при переносе из 3 в 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oto Metka3</w:t>
        <w:tab/>
        <w:t>;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etka2</w:t>
        <w:tab/>
        <w:t>movlw 0x06</w:t>
        <w:tab/>
        <w:t>; проверка и коррекц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ddwf OB0,0</w:t>
        <w:tab/>
        <w:t>; недопустимой комбин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tfss STATUS,DC</w:t>
        <w:tab/>
        <w:t>; первой тетрад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oto Metka4</w:t>
        <w:tab/>
        <w:t>; выход в конец процедуры !!!!!!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wf OB0</w:t>
        <w:tab/>
        <w:t>;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etka3</w:t>
        <w:tab/>
        <w:t>;проверка и коррекция недопустимой комбинации II тет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lw 0x1</w:t>
        <w:tab/>
        <w:t>;*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dwf OB0,0</w:t>
        <w:tab/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tfss STATUS,C</w:t>
        <w:tab/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 Metka4</w:t>
        <w:tab/>
        <w:t>; !!!!!!!!!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wf OB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cf OB1,1</w:t>
        <w:tab/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; проверка и коррекция I тетрады II бай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lw 0x0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dwf OB1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tfss STATUS,D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 Metka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wf OB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проверка</w:t>
      </w:r>
      <w:r>
        <w:rPr>
          <w:sz w:val="28"/>
          <w:szCs w:val="28"/>
          <w:lang w:val="en-US"/>
        </w:rPr>
        <w:t xml:space="preserve"> II </w:t>
      </w:r>
      <w:r>
        <w:rPr>
          <w:sz w:val="28"/>
          <w:szCs w:val="28"/>
        </w:rPr>
        <w:t>тетрад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ovlw 0x1 ;*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dwf OB1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tfss STATUS,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oto Metka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wf OB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etka4</w:t>
        <w:tab/>
        <w:t>; Добавить старшую тетраду приращ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ovlw</w:t>
      </w:r>
      <w:r>
        <w:rPr>
          <w:sz w:val="28"/>
          <w:szCs w:val="28"/>
        </w:rPr>
        <w:t xml:space="preserve"> 0</w:t>
      </w:r>
      <w:r>
        <w:rPr>
          <w:sz w:val="28"/>
          <w:szCs w:val="28"/>
          <w:lang w:val="en-US"/>
        </w:rPr>
        <w:t>xF</w:t>
      </w:r>
      <w:r>
        <w:rPr>
          <w:sz w:val="28"/>
          <w:szCs w:val="28"/>
        </w:rPr>
        <w:t>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wf DOB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dwf OB0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tfss STATUS,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 Metka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ovlw 0x1 ;*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dwf OB0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 Metka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tka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ovlw 0x1 ;*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dwf OB0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tfss STATUS,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 Metka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wf OB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tka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cf OB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lw 0x0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dwf OB1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tfss STATUS,D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 Metka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wf OB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ovlw 0x1 ;*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dwf OB1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tfss STATUS,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 Metka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wf OB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tka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cf INTCON,INTF</w:t>
        <w:tab/>
        <w:t xml:space="preserve">; </w:t>
      </w:r>
      <w:r>
        <w:rPr>
          <w:sz w:val="28"/>
          <w:szCs w:val="28"/>
        </w:rPr>
        <w:t>сбро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лаг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ры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tur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ai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; вызывает программу Indi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-увеличивает содержимое таймера на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 следит за реальным времене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 и вызывает программу Resul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l Indic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cf STATUS,RP0</w:t>
        <w:tab/>
        <w:t xml:space="preserve">; </w:t>
      </w:r>
      <w:r>
        <w:rPr>
          <w:sz w:val="28"/>
          <w:szCs w:val="28"/>
        </w:rPr>
        <w:t>банк</w:t>
      </w:r>
      <w:r>
        <w:rPr>
          <w:sz w:val="28"/>
          <w:szCs w:val="28"/>
          <w:lang w:val="en-US"/>
        </w:rPr>
        <w:t xml:space="preserve"> 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cfsz TIM0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 Metka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cf TIM1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tka0</w:t>
        <w:tab/>
        <w:t>btfsc TIM1,TIM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l Resul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cf INTCON,T0IF</w:t>
        <w:tab/>
        <w:t xml:space="preserve">; </w:t>
      </w:r>
      <w:r>
        <w:rPr>
          <w:sz w:val="28"/>
          <w:szCs w:val="28"/>
        </w:rPr>
        <w:t>сбро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лаг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ры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tur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sul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-снимает показания счетчика оборотов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; записывает результат в буфер индик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cf STATUS,RP0</w:t>
        <w:tab/>
        <w:t>; банк 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lw H'0F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wf OB0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wf IR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wapf OB0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lw 0x0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wf IR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lw H'0F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wf OB1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wf IR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wapf OB1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lw 0x0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wf IR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 гасит незначащие нули на индикатор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f IR3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tfss STATUS,Z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 Metka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lw 0x0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wf IR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f IR2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tfss STATUS,Z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 Metka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lw 0x0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wf IR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f IR1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tfss STATUS,Z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 Metka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lw 0x0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wf IR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 обнуляет счетчик оборотов и таймер 1 секун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tka1</w:t>
        <w:tab/>
        <w:t>clrf OB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f OB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f TIM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lrf TIM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tur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-начало подпрограммы обработки прерываний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-прерывания возможны от таймера и от входа INT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-задача - определить причину прерывания и вызва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-соответствующую подпрограмму - Taim или Sum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tfsc INTCON,INT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l Sum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tfsc INTCON,T0I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l Taim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retfi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-----начало основной программы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 выпоняет начальные установки режимов работы и регистр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 ждет прерывания от таймера и сигнального вхо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cf STATUS,RP0</w:t>
        <w:tab/>
        <w:t>; банк 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 установки портов - индикатор погаше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f PORT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lw 0xF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wf PORT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 установки режимов рабо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sf STATUS,RP0</w:t>
        <w:tab/>
        <w:t>; банк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lw 0x1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wf TRIS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lw 0x0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wf TRISB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</w:t>
        <w:tab/>
        <w:t>bcf OPTION_REG,PS0</w:t>
        <w:tab/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cf OPTION_REG,PS2</w:t>
        <w:tab/>
        <w:t xml:space="preserve">; </w:t>
      </w:r>
      <w:r>
        <w:rPr>
          <w:sz w:val="28"/>
          <w:szCs w:val="28"/>
        </w:rPr>
        <w:t>коэффици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ления</w:t>
      </w:r>
      <w:r>
        <w:rPr>
          <w:sz w:val="28"/>
          <w:szCs w:val="28"/>
          <w:lang w:val="en-US"/>
        </w:rPr>
        <w:t xml:space="preserve"> 1:1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cf OPTION_REG,PSA</w:t>
        <w:tab/>
        <w:t xml:space="preserve">; </w:t>
      </w:r>
      <w:r>
        <w:rPr>
          <w:sz w:val="28"/>
          <w:szCs w:val="28"/>
        </w:rPr>
        <w:t>пред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делите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д</w:t>
      </w:r>
      <w:r>
        <w:rPr>
          <w:sz w:val="28"/>
          <w:szCs w:val="28"/>
          <w:lang w:val="en-US"/>
        </w:rPr>
        <w:t xml:space="preserve"> TMR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cf OPTION_REG,T0CS</w:t>
        <w:tab/>
        <w:t>; внутреннее тактирование TMR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!!!!!!!bcf OPTION_REG,NOT_RBPU</w:t>
        <w:tab/>
        <w:t>; включить подтяг. рез-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cf STATUS,RP0</w:t>
        <w:tab/>
        <w:t>; банк 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 сброс тайме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lrf TMR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lrf TIM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lrf TIM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 сброс счетчика входных импульс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lrf OB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lrf OB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 сброс буфера индик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f IN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f IR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f IR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f IR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f IR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lw 0xB0</w:t>
        <w:tab/>
        <w:t xml:space="preserve">; </w:t>
      </w:r>
      <w:r>
        <w:rPr>
          <w:sz w:val="28"/>
          <w:szCs w:val="28"/>
        </w:rPr>
        <w:t>сбро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е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лаг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ры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ovwf INTCON</w:t>
        <w:tab/>
        <w:t>; разрешить прер-я от таймера и вхо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Wait</w:t>
        <w:tab/>
        <w:t>goto Wait</w:t>
        <w:tab/>
        <w:t>; ожидание преры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;-----------------------------------------------------------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111"/>
        </w:tabs>
        <w:ind w:left="1111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71"/>
        </w:tabs>
        <w:ind w:left="1471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1831"/>
        </w:tabs>
        <w:ind w:left="183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31"/>
        </w:tabs>
        <w:ind w:left="1831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91"/>
        </w:tabs>
        <w:ind w:left="2191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91"/>
        </w:tabs>
        <w:ind w:left="2191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51"/>
        </w:tabs>
        <w:ind w:left="2551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911"/>
        </w:tabs>
        <w:ind w:left="2911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39" w:leader="none"/>
        <w:tab w:val="left" w:pos="9606" w:leader="none"/>
      </w:tabs>
      <w:suppressAutoHyphens w:val="true"/>
      <w:spacing w:lineRule="auto" w:line="360"/>
      <w:ind w:left="751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993" w:leader="none"/>
        <w:tab w:val="right" w:pos="9214" w:leader="none"/>
      </w:tabs>
      <w:suppressAutoHyphens w:val="true"/>
      <w:spacing w:lineRule="auto" w:line="360"/>
      <w:ind w:left="993" w:right="1841" w:hanging="242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32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Times New Roman"/>
      <w:b/>
      <w:sz w:val="3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sz w:val="28"/>
    </w:rPr>
  </w:style>
  <w:style w:type="character" w:styleId="Style6">
    <w:name w:val="Основной текст Знак"/>
    <w:qFormat/>
    <w:rPr>
      <w:rFonts w:cs="Times New Roman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текст"/>
    <w:qFormat/>
    <w:pPr>
      <w:widowControl/>
      <w:bidi w:val="0"/>
      <w:spacing w:lineRule="auto" w:line="360"/>
      <w:ind w:right="306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Перечисления"/>
    <w:basedOn w:val="Style12"/>
    <w:qFormat/>
    <w:pPr>
      <w:numPr>
        <w:ilvl w:val="0"/>
        <w:numId w:val="5"/>
      </w:numPr>
      <w:ind w:left="568" w:right="306" w:hanging="284"/>
    </w:pPr>
    <w:rPr/>
  </w:style>
  <w:style w:type="paragraph" w:styleId="Style14">
    <w:name w:val="Название раздела"/>
    <w:next w:val="Style12"/>
    <w:qFormat/>
    <w:pPr>
      <w:keepNext w:val="true"/>
      <w:widowControl/>
      <w:bidi w:val="0"/>
      <w:spacing w:lineRule="auto" w:line="360" w:before="0" w:after="240"/>
      <w:ind w:left="1134" w:right="1132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5">
    <w:name w:val="Нумерованный список"/>
    <w:basedOn w:val="Style12"/>
    <w:qFormat/>
    <w:pPr>
      <w:numPr>
        <w:ilvl w:val="0"/>
        <w:numId w:val="2"/>
      </w:numPr>
      <w:tabs>
        <w:tab w:val="clear" w:pos="720"/>
        <w:tab w:val="left" w:pos="644" w:leader="none"/>
      </w:tabs>
      <w:ind w:left="644" w:right="306" w:hanging="360"/>
    </w:pPr>
    <w:rPr/>
  </w:style>
  <w:style w:type="paragraph" w:styleId="Style16">
    <w:name w:val="Нумерация"/>
    <w:basedOn w:val="Style12"/>
    <w:qFormat/>
    <w:pPr>
      <w:numPr>
        <w:ilvl w:val="0"/>
        <w:numId w:val="3"/>
      </w:numPr>
    </w:pPr>
    <w:rPr/>
  </w:style>
  <w:style w:type="paragraph" w:styleId="Style17">
    <w:name w:val="Текст записки"/>
    <w:qFormat/>
    <w:pPr>
      <w:widowControl w:val="false"/>
      <w:bidi w:val="0"/>
      <w:spacing w:lineRule="auto" w:line="360"/>
      <w:ind w:right="57"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Style18">
    <w:name w:val="Содержание"/>
    <w:basedOn w:val="Heading9"/>
    <w:qFormat/>
    <w:pPr>
      <w:numPr>
        <w:ilvl w:val="0"/>
        <w:numId w:val="4"/>
      </w:numPr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ой ПКС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15:00Z</dcterms:created>
  <dc:creator>Robert</dc:creator>
  <dc:description/>
  <cp:keywords/>
  <dc:language>en-US</dc:language>
  <cp:lastModifiedBy>SYSTEM</cp:lastModifiedBy>
  <dcterms:modified xsi:type="dcterms:W3CDTF">2011-09-20T05:15:00Z</dcterms:modified>
  <cp:revision>2</cp:revision>
  <dc:subject/>
  <dc:title>Введение</dc:title>
</cp:coreProperties>
</file>