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Цифровые компара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: Изучить работу и принцип действия цифрового компар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994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Схема компаратора на логических элем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4350" cy="2366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Результаты с анализ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овые компараторы выполняют сравнение двух чисел заданных в двоичном коде. Компараторы определяют либо равенство двух двоичных чисел с одинаковым количеством разрядов, либо вид неравенства (А&gt;В, А&lt;В). Цифровые компараторы имеют два входа и три вы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одноразрядного компаратора представляет собой структуру логического элемента (исключающее «или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=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А В С=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 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6070" cy="2091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Схема компаратора на операционном усилит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аратор сравнивает два напряжения и указывает большее из них. Если напряжение на А больше, чем на В, н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вырабатывается логическая единица. Если напряжение на В больше, то н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вырабатывается логический ноль. Стабилитрон в схеме компаратора используется для фиксации входного напряжения на уровнях, совместимых с логическими уровнями ТТЛ – микросх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13:00Z</dcterms:created>
  <dc:creator>Pashok</dc:creator>
  <dc:description/>
  <cp:keywords/>
  <dc:language>en-US</dc:language>
  <cp:lastModifiedBy>SYSTEM</cp:lastModifiedBy>
  <cp:lastPrinted>2005-06-22T17:28:00Z</cp:lastPrinted>
  <dcterms:modified xsi:type="dcterms:W3CDTF">2011-09-20T05:13:00Z</dcterms:modified>
  <cp:revision>2</cp:revision>
  <dc:subject/>
  <dc:title>                         Лабораторная работа №5</dc:title>
</cp:coreProperties>
</file>