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те вопросы, связанные с принципом построения цифровых систем передачи ЦСП с ВРК ИКМ-В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структурную схему, поясняющую принцип построения ЦСП с ИКМ-ВД для заданного числа телефонных каналов. Кратко укажите назначение всех узлов и этапы аналого-цифрового преобразования АЦП в тракте передачи и цифро-аналогового преобразования ЦАП в тракте прие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ссчитайте тактовую частот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, длительность канального интервала Т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, длительность цикла Т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, длительность сверхцикла Т</w:t>
      </w:r>
      <w:r>
        <w:rPr>
          <w:color w:val="000000"/>
          <w:sz w:val="28"/>
          <w:szCs w:val="28"/>
          <w:vertAlign w:val="subscript"/>
        </w:rPr>
        <w:t>сц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йте диаграмму временного цикла, сверхцикла, канального интервала, разрядного интервал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олните рисунок 1 по мере выполнения заданий 2, 3, 4, 5 данной домашне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573"/>
        <w:gridCol w:w="1223"/>
        <w:gridCol w:w="4649"/>
      </w:tblGrid>
      <w:tr>
        <w:trPr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ТЛФ каналов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Fg</w:t>
            </w:r>
            <w:r>
              <w:rPr>
                <w:color w:val="000000"/>
                <w:sz w:val="20"/>
                <w:szCs w:val="28"/>
              </w:rPr>
              <w:t>, кГц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m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дача СУВ</w:t>
            </w:r>
          </w:p>
        </w:tc>
      </w:tr>
      <w:tr>
        <w:trPr>
          <w:cantSplit w:val="true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один цикл передаются СУВ для двух ТЛФ канал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а аналого-цифрового преобразования АЦП на передач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ретизация по времен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нтование по уровн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узлов схе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ФНЧ передачи</w:t>
      </w:r>
      <w:r>
        <w:rPr>
          <w:color w:val="000000"/>
          <w:sz w:val="28"/>
          <w:szCs w:val="28"/>
        </w:rPr>
        <w:t xml:space="preserve"> – фильтр нижних частот – выделение ограниченного спектра частот из сигн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М</w:t>
      </w:r>
      <w:r>
        <w:rPr>
          <w:color w:val="000000"/>
          <w:sz w:val="28"/>
          <w:szCs w:val="28"/>
        </w:rPr>
        <w:t xml:space="preserve"> – канальный амплитудно-импульсный модулятор – осуществляет дискретизацию передаваемых сигналов во време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ГОпр и ГОпер</w:t>
      </w:r>
      <w:r>
        <w:rPr>
          <w:color w:val="000000"/>
          <w:sz w:val="28"/>
          <w:szCs w:val="28"/>
        </w:rPr>
        <w:t xml:space="preserve"> – генераторное оборудование – посылает канальные импульсы для управления модуляторами, на передаче и приеме СУВ для дискретизации сигналов управления и взаимодействия, обеспечивает правильный порядок следования циклов в сверхцикле и кодовых групп в цикле передачи и прием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ЗГ</w:t>
      </w:r>
      <w:r>
        <w:rPr>
          <w:color w:val="000000"/>
          <w:sz w:val="28"/>
          <w:szCs w:val="28"/>
        </w:rPr>
        <w:t xml:space="preserve"> – задающий генератор – формирует гармоничный высокостабильный сигнал с частотой равной или кратн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ВТЧ</w:t>
      </w:r>
      <w:r>
        <w:rPr>
          <w:color w:val="000000"/>
          <w:sz w:val="28"/>
          <w:szCs w:val="28"/>
        </w:rPr>
        <w:t xml:space="preserve"> – выделитель тактовой частоты – для синхронной и синфазной работы Г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Пер СУВ</w:t>
      </w:r>
      <w:r>
        <w:rPr>
          <w:color w:val="000000"/>
          <w:sz w:val="28"/>
          <w:szCs w:val="28"/>
        </w:rPr>
        <w:t xml:space="preserve"> – передатчик сигналов управления и взаимодействия – дискретизация СУВ, передаваемых по телефонным каналам для управления приборами АТС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ер СС</w:t>
      </w:r>
      <w:r>
        <w:rPr>
          <w:color w:val="000000"/>
          <w:sz w:val="28"/>
          <w:szCs w:val="28"/>
        </w:rPr>
        <w:t xml:space="preserve"> – передатчик синхросигнала – для передачи синхросигнала цикловой синхро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Кодер</w:t>
      </w:r>
      <w:r>
        <w:rPr>
          <w:color w:val="000000"/>
          <w:sz w:val="28"/>
          <w:szCs w:val="28"/>
        </w:rPr>
        <w:t xml:space="preserve"> – преобразование амплитуды АИМ сигнала в 8-ми разрядную кодовую комбинацию, квантование по уровню и кодирова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УО</w:t>
      </w:r>
      <w:r>
        <w:rPr>
          <w:color w:val="000000"/>
          <w:sz w:val="28"/>
          <w:szCs w:val="28"/>
        </w:rPr>
        <w:t xml:space="preserve"> – устройство объединения – объединение кодовых групп каналов выхода кодера, кодирование сигналов СУВ и кодовой группы синхросигнала в циклы и сверхцикл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К пер</w:t>
      </w:r>
      <w:r>
        <w:rPr>
          <w:color w:val="000000"/>
          <w:sz w:val="28"/>
          <w:szCs w:val="28"/>
        </w:rPr>
        <w:t xml:space="preserve"> – преобразователь кода передачи – преобразование однополярного ИКМ сигнала в биполярный сигнал, удобный для передачи по линейному тракт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РЛ</w:t>
      </w:r>
      <w:r>
        <w:rPr>
          <w:color w:val="000000"/>
          <w:sz w:val="28"/>
          <w:szCs w:val="28"/>
        </w:rPr>
        <w:t xml:space="preserve"> – линейный регенератор – для периодического восстановления ИКМ сигнала в процессе передачи по линии связ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РС</w:t>
      </w:r>
      <w:r>
        <w:rPr>
          <w:color w:val="000000"/>
          <w:sz w:val="28"/>
          <w:szCs w:val="28"/>
        </w:rPr>
        <w:t xml:space="preserve"> – станционный регенератор – восстановление ИКМ сигнала на приемной ста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К пр</w:t>
      </w:r>
      <w:r>
        <w:rPr>
          <w:color w:val="000000"/>
          <w:sz w:val="28"/>
          <w:szCs w:val="28"/>
        </w:rPr>
        <w:t xml:space="preserve"> – преобразователь кода – преобразует биполярный сигнал в однополярны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р СС</w:t>
      </w:r>
      <w:r>
        <w:rPr>
          <w:color w:val="000000"/>
          <w:sz w:val="28"/>
          <w:szCs w:val="28"/>
        </w:rPr>
        <w:t xml:space="preserve"> – приемник синхросигналов – правильное декодирование и распределение сигналов по своим телефонным каналам и каналам передачи СУ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УР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стройство разделения – разделяет кодовые группы ТЛФ каналов и СУ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Пр СУВ</w:t>
      </w:r>
      <w:r>
        <w:rPr>
          <w:color w:val="000000"/>
          <w:sz w:val="28"/>
          <w:szCs w:val="28"/>
        </w:rPr>
        <w:t xml:space="preserve"> – приемник групповых сигналов управления и взаимодействия – распределяет СУВ по своим канала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Декодер</w:t>
      </w:r>
      <w:r>
        <w:rPr>
          <w:color w:val="000000"/>
          <w:sz w:val="28"/>
          <w:szCs w:val="28"/>
        </w:rPr>
        <w:t xml:space="preserve"> – преобразует групповой ИКМ сигнал в групповой АИМ сигнал; для преобразования 8-ми разрядной кодовой комбинации в амплитуду КАИМ сигн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ВС</w:t>
      </w:r>
      <w:r>
        <w:rPr>
          <w:color w:val="000000"/>
          <w:sz w:val="28"/>
          <w:szCs w:val="28"/>
        </w:rPr>
        <w:t xml:space="preserve"> – временной селектор – обеспечивает выделение отсчетов своего канал из группового АИМ сигн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ФНЧ приема</w:t>
      </w:r>
      <w:r>
        <w:rPr>
          <w:color w:val="000000"/>
          <w:sz w:val="28"/>
          <w:szCs w:val="28"/>
        </w:rPr>
        <w:t xml:space="preserve"> – восстановление непрерывного исходного сигнала из последовательности его АИМ отсче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овая частот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, (кГц),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=8 кГц – частота дискретизации ТЛФ сигнала;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=8 – разрядность кодовой комбинации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 xml:space="preserve"> – число канальных интервалов в цикле системы; складывается из числа ТЛФ каналов, одного канального интервала для системы синхронизации и одного КИ для передачи сигналов управления и взаимодействия между АТС СУ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8×(18+2) ×8×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=1280 (кГц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тактового (разрядного) интервал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83" r="-1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кс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81 (мкс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импульса рассчитывается по формуле: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τ=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мкс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τ=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39 (мкс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канального интервал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= Т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, мкс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=0,781×8=6,248 (мкс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цикл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=Т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, мкс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=6,248 ×20=124,96 (мкс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сть сверхцикл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29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+1=1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временных цикла, сверхцикла, канального интервала и разрядного интервала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05405" cy="2497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Упрощенная структурная схема ЦСП с ИКМ-ВД: см. приложение №1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те схему построения генераторного оборудования ГОпер или ГОпр для заданного числа ТЛФ каналов. Укажите назначение элементов сх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тличие ГОпер от ГОпр; с помощью чего обеспечивается синхронная и синфазная работа ГОпер и ГОпр; назначение сигналов «Установка по циклу» и «Установка по сверхциклу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частоты импульсных последовательностей, управляющих работой АИМ или временных селекторов ВС, кодера или декодера, передатчика или приемника СУ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нные значе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ц </w:t>
      </w:r>
      <w:r>
        <w:rPr>
          <w:color w:val="000000"/>
          <w:sz w:val="28"/>
          <w:szCs w:val="28"/>
        </w:rPr>
        <w:t>проставьте на упрощенной структурной схеме ЦСП с ИКМ-ВД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323"/>
        <w:gridCol w:w="2323"/>
        <w:gridCol w:w="2323"/>
      </w:tblGrid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о ТЛФ канало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канальных интервалов,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vertAlign w:val="subscript"/>
              </w:rPr>
              <w:t>ки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Число циклов в сверхцикле, </w:t>
            </w:r>
            <w:r>
              <w:rPr>
                <w:color w:val="000000"/>
                <w:sz w:val="20"/>
                <w:szCs w:val="28"/>
                <w:lang w:val="en-US"/>
              </w:rPr>
              <w:t>S</w:t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пер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1.</w:t>
        <w:tab/>
        <w:t>Структурная схема ГО передач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02075" cy="181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элементов схе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ЗГ</w:t>
      </w:r>
      <w:r>
        <w:rPr>
          <w:color w:val="000000"/>
          <w:sz w:val="28"/>
          <w:szCs w:val="28"/>
        </w:rPr>
        <w:t xml:space="preserve"> – задающий генератор – формирует гармоничный высокостабильный сигнал с частотой равной или кратно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ФТП</w:t>
      </w:r>
      <w:r>
        <w:rPr>
          <w:color w:val="000000"/>
          <w:sz w:val="28"/>
          <w:szCs w:val="28"/>
        </w:rPr>
        <w:t xml:space="preserve"> – формирователь тактовой последовательности – вырабатывает основную импульсную последовательность с частотой следован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т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Р</w:t>
      </w:r>
      <w:r>
        <w:rPr>
          <w:color w:val="000000"/>
          <w:sz w:val="28"/>
          <w:szCs w:val="28"/>
        </w:rPr>
        <w:t xml:space="preserve"> – распределитель разрядный – формирует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мпульсных последовательностей. Число разрядных импульсов, формирующих РР, равно числу разрядов в кодовой комбин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РК</w:t>
      </w:r>
      <w:r>
        <w:rPr>
          <w:color w:val="000000"/>
          <w:sz w:val="28"/>
          <w:szCs w:val="28"/>
        </w:rPr>
        <w:t xml:space="preserve"> – распределитель канальный – формирует управляющие канальные импульсные последовательности КИ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КИ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…, КИ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канальных интервалов в цикл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РЦ</w:t>
      </w:r>
      <w:r>
        <w:rPr>
          <w:color w:val="000000"/>
          <w:sz w:val="28"/>
          <w:szCs w:val="28"/>
        </w:rPr>
        <w:t xml:space="preserve"> – распределитель цикловой – формирует цикловые импульсные последовательности Ц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Ц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…, Ц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число циклов в сверхцикле.</w:t>
      </w:r>
    </w:p>
    <w:p>
      <w:pPr>
        <w:pStyle w:val="Normal"/>
        <w:tabs>
          <w:tab w:val="clear" w:pos="708"/>
          <w:tab w:val="left" w:pos="0" w:leader="none"/>
          <w:tab w:val="left" w:pos="49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рекомендациями МККТТ относительная нестабильность частоты ЗГ должна быть не хуже 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>, поэтому в ЗГ используется кварцевая стабилизация частоты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В отличие от ГОпер, в ГОпр используется выделитель тактовой частоты системы устройств тактовой синхронизации (для обеспечения синхронной и синфазной работы передающей и приемной станции).</w:t>
      </w:r>
    </w:p>
    <w:p>
      <w:pPr>
        <w:pStyle w:val="Normal"/>
        <w:tabs>
          <w:tab w:val="clear" w:pos="708"/>
          <w:tab w:val="left" w:pos="0" w:leader="none"/>
          <w:tab w:val="left" w:pos="494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стройки генераторного оборудования по циклам и сверхциклам используются сигналы «Установка по циклу» и «Установка по сверхциклу». Это дает возможность подстраивать ГО одной станции в режим цикловой и сверхцикловой синхронизации с ГО другой станц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товая частота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ки</w:t>
      </w:r>
      <w:r>
        <w:rPr>
          <w:color w:val="000000"/>
          <w:sz w:val="28"/>
          <w:szCs w:val="28"/>
        </w:rPr>
        <w:t>, кГц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8×(18+2) ×8×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=1280 (кГц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следования разрядных импульсов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86" r="-1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Гц, 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разрядов в кодовой комбинации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60 (кГц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следования канальных импульсных последовательностей (частота дискретизации)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16865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кГц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ku</w:t>
      </w:r>
      <w:r>
        <w:rPr>
          <w:color w:val="000000"/>
          <w:sz w:val="28"/>
          <w:szCs w:val="28"/>
        </w:rPr>
        <w:t xml:space="preserve"> – число канальных интервалов в цикле передачи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 (кГц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следования цикловых импульсных последовательностей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ц, 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число циклов в сверхцикле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800 (Гц)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Задание №3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те структурную схему нелинейного кодера. Кратко поясните: 3 этапа кодирования, назначение всех узлов коде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операцию нелинейного кодирования. Рассчитайте ошибку квант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упрощенной структурной схеме ЦСП с ИКМ-ВД на выходе кодера приведите полученную в результате кодирования кодовую 8-разрядную комбинац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кодирования используется нелинейный кодер взвешивающего типа с характеристикой компрессии А – 87,6/1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амплитуды отсчета АИМ-сигнала в у. е. – «+130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Назначение кодера – для преобразования амплитуды отсчета АИМ-сигнала в соответствующую 8-разрядную кодовую комбинаци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а кодир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е полярности (результат записывается в первом разряд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е номера сегмента, выбор основного эталонного тока (результат записывается во 2, 3, 4 разря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ирование уровня квантования внутри выбранного сегмента, выбор дополнительного эталонного тока (результат записывается в 5, 6, 7, 8 разрядах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элементов схемы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Компаратор</w:t>
      </w:r>
      <w:r>
        <w:rPr>
          <w:color w:val="000000"/>
          <w:sz w:val="28"/>
          <w:szCs w:val="28"/>
        </w:rPr>
        <w:t xml:space="preserve"> определяет знак разности между амплитудами токов кодируемого отсчета и эталон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эт</w:t>
      </w:r>
      <w:r>
        <w:rPr>
          <w:color w:val="000000"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Цифровой регистр</w:t>
      </w:r>
      <w:r>
        <w:rPr>
          <w:color w:val="000000"/>
          <w:sz w:val="28"/>
          <w:szCs w:val="28"/>
        </w:rPr>
        <w:t xml:space="preserve"> служит для записи решений компаратора после каждого такта кодирования и формирования структуры кодовой группы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Генератор эталонов</w:t>
      </w:r>
      <w:r>
        <w:rPr>
          <w:color w:val="000000"/>
          <w:sz w:val="28"/>
          <w:szCs w:val="28"/>
        </w:rPr>
        <w:t xml:space="preserve"> (ГЭТ(+) и ГЭТ(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)) формирует полярность и величины эталонов, количество формируемых эталонов равно 11, их значения – 1, 2, 4, 8, 16, 32, 64, 128, 256, 512, 1024 усл. ед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ПК</w:t>
      </w:r>
      <w:r>
        <w:rPr>
          <w:color w:val="000000"/>
          <w:sz w:val="28"/>
          <w:szCs w:val="28"/>
        </w:rPr>
        <w:t xml:space="preserve"> преобразует параллельный код в последовательный, считывая состояние выходов 1 … 8 ЦР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ГОпер</w:t>
      </w:r>
      <w:r>
        <w:rPr>
          <w:color w:val="000000"/>
          <w:sz w:val="28"/>
          <w:szCs w:val="28"/>
        </w:rPr>
        <w:t xml:space="preserve"> управляет работой узлов кодера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БКЭ</w:t>
      </w:r>
      <w:r>
        <w:rPr>
          <w:color w:val="000000"/>
          <w:sz w:val="28"/>
          <w:szCs w:val="28"/>
        </w:rPr>
        <w:t xml:space="preserve"> – блок выбора и коммутации эталонных токов – для подключения выбранных ГЭТ, а также для подключения выбранных эталонных токов по сигналам от ключ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КЛ</w:t>
      </w:r>
      <w:r>
        <w:rPr>
          <w:color w:val="000000"/>
          <w:sz w:val="28"/>
          <w:szCs w:val="28"/>
        </w:rPr>
        <w:t xml:space="preserve"> – компрессирующая логика – для коммутации поступающего от ЦР семиразрядного регистра (без первого символа полярности) в П-разрядный двоичный код для управления разрядами выбранного ГЭТ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нелинейного кодера: см. приложение №2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-й этап – кодирование полярности – 130&gt;0 → 1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й этап – кодирование номера сегмента, выбор основного эталонного тока –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744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&gt;128 → 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&lt;512 → 0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&lt;256 → 0</w:t>
            </w:r>
          </w:p>
        </w:tc>
        <w:tc>
          <w:tcPr>
            <w:tcW w:w="6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→ </w:t>
            </w:r>
            <w:r>
              <w:rPr>
                <w:color w:val="000000"/>
                <w:sz w:val="20"/>
                <w:szCs w:val="28"/>
              </w:rPr>
              <w:t>4 сегмент (ОЭ для 4 сегмента – 128)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й этап – кодирование уровня квантования внутри выбранного сегмента, выбор дополнительного эталонного тока: ОЭ –128, ДЭ –64, 32, 16, 8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0&lt;128+64 → 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0&lt;128+32 → 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0&lt;128+16 → 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0&lt;128+8 → 0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квантования равен последнему эталону – 8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а квантования: ε</w:t>
      </w:r>
      <w:r>
        <w:rPr>
          <w:color w:val="000000"/>
          <w:sz w:val="28"/>
          <w:szCs w:val="28"/>
          <w:vertAlign w:val="subscript"/>
        </w:rPr>
        <w:t>кв</w:t>
      </w:r>
      <w:r>
        <w:rPr>
          <w:color w:val="000000"/>
          <w:sz w:val="28"/>
          <w:szCs w:val="28"/>
        </w:rPr>
        <w:t>=130–128=2, не должна превышать 0,5Δ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06"/>
        <w:gridCol w:w="1139"/>
        <w:gridCol w:w="729"/>
        <w:gridCol w:w="729"/>
        <w:gridCol w:w="653"/>
        <w:gridCol w:w="616"/>
        <w:gridCol w:w="962"/>
        <w:gridCol w:w="962"/>
        <w:gridCol w:w="862"/>
      </w:tblGrid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ред. полярности</w:t>
            </w:r>
          </w:p>
        </w:tc>
        <w:tc>
          <w:tcPr>
            <w:tcW w:w="2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Выбор основного эталонного тока,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осн.эт.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Вкл.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I</w:t>
            </w:r>
            <w:r>
              <w:rPr>
                <w:color w:val="000000"/>
                <w:sz w:val="20"/>
                <w:szCs w:val="28"/>
                <w:vertAlign w:val="subscript"/>
              </w:rPr>
              <w:t>осн.эт.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</w:rPr>
              <w:t xml:space="preserve">Дополнительные эталонные токи,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доп.эт.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ы кодирова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эт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  <w:vertAlign w:val="subscript"/>
              </w:rPr>
              <w:t>аим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  <w:lang w:val="en-US"/>
              </w:rPr>
              <w:t>Σ I</w:t>
            </w:r>
            <w:r>
              <w:rPr>
                <w:color w:val="000000"/>
                <w:sz w:val="20"/>
                <w:szCs w:val="28"/>
                <w:vertAlign w:val="subscript"/>
              </w:rPr>
              <w:t>эт.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&gt;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</w:t>
            </w:r>
            <w:r>
              <w:rPr>
                <w:color w:val="000000"/>
                <w:sz w:val="20"/>
                <w:szCs w:val="28"/>
              </w:rPr>
              <w:t>128&gt;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–512&lt;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–256&lt;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 – (128 +64) &lt;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 – (128+32) &lt;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 – (128+16) &lt;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 – (128+8) &lt;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стояние выхода компарато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пись решения в ЦР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аг квантования</w:t>
            </w:r>
          </w:p>
        </w:tc>
        <w:tc>
          <w:tcPr>
            <w:tcW w:w="69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шибка квантования,</w:t>
            </w:r>
          </w:p>
        </w:tc>
        <w:tc>
          <w:tcPr>
            <w:tcW w:w="69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-й этап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-й этап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  <w:tab w:val="left" w:pos="144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-й этап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еравномерном квантовании шаг квантования изменяется в допустимых пределах амплитудных значений квантуемых сигналов, возрастая с увеличением уровня сигнала. Абсолютная ошибка квантования возрастает с увеличением уровня сигнала, но ее относительное значение, т.е. отношение сигнал-ошибка квантования, не изменяется. Использование неравномерного квантования позволяет выровнять отношение сигнал-ошибка квантования во всем диапазоне сигналов, а, следовательно, сократить число шагов квантования в 2 … 4 раза по сравнению с равномерным квантованием до М</w:t>
      </w:r>
      <w:r>
        <w:rPr>
          <w:color w:val="000000"/>
          <w:sz w:val="28"/>
          <w:szCs w:val="28"/>
          <w:vertAlign w:val="subscript"/>
        </w:rPr>
        <w:t>кв.</w:t>
      </w:r>
      <w:r>
        <w:rPr>
          <w:color w:val="000000"/>
          <w:sz w:val="28"/>
          <w:szCs w:val="28"/>
        </w:rPr>
        <w:t>=128 … 256, что требует семи разрядов кодовой группы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еимущество кодера с неравномерной шкалой квантования заключается в передаче сигналов с необходимым каче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4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ертите структурную схему нелинейного декодера. Кратко поясните три этапа декодирования, назначение всех узлов декод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операцию нелинейного декод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назначение эталона коррек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 кодовая комбинация – 11000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Назначение декодера – для преобразования 8-разрядной кодовой комбинации в соответствующую амплитуду отсчета АИМ-сигнал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этапа декодиро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-й этап – по символу записанному в 1-м разряде, выбирается ГЭТ. Если записана «1», то выбирается ГЭТ(+), если «0»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ГЭТ(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-й этап – по кодовой комбинации, записанной во 2, 3 и 4-м разрядах, выбирается эталонный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осн.эт.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-й этап – из четырех дополнительных эталонных токов данног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осн.эт.</w:t>
      </w:r>
      <w:r>
        <w:rPr>
          <w:color w:val="000000"/>
          <w:sz w:val="28"/>
          <w:szCs w:val="28"/>
        </w:rPr>
        <w:t xml:space="preserve"> выбираются те, в чьих разрядах записаны «1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добавляется эталон коррекции, равный половине шага квантования данного сегмен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нелинейного декодера: см. приложение №3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элементов схемы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ЦР</w:t>
      </w:r>
      <w:r>
        <w:rPr>
          <w:color w:val="000000"/>
          <w:sz w:val="28"/>
          <w:szCs w:val="28"/>
        </w:rPr>
        <w:t xml:space="preserve"> – служит для принятия кодовой группы ИКМ-сигнала и формирования на выходе в виде 8-разрядного параллельного двоичного к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ГОпр</w:t>
      </w:r>
      <w:r>
        <w:rPr>
          <w:color w:val="000000"/>
          <w:sz w:val="28"/>
          <w:szCs w:val="28"/>
        </w:rPr>
        <w:t xml:space="preserve"> – управляет работой узлов декоде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ГЭТ</w:t>
      </w:r>
      <w:r>
        <w:rPr>
          <w:color w:val="000000"/>
          <w:sz w:val="28"/>
          <w:szCs w:val="28"/>
        </w:rPr>
        <w:t xml:space="preserve"> – формирует полярность и величины эталонов, количество формируемых эталонов равно 11, их значения – 1, 2, 4, 8, 16, 32, 64, 128, 256, 512, 1024 у. 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БКЭ</w:t>
      </w:r>
      <w:r>
        <w:rPr>
          <w:color w:val="000000"/>
          <w:sz w:val="28"/>
          <w:szCs w:val="28"/>
        </w:rPr>
        <w:t xml:space="preserve"> – для подключения выбранного ГЭТ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ли ГЭ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а также для подключения выбранных эталонных токов по сигналу от Э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>ЭЛ</w:t>
      </w:r>
      <w:r>
        <w:rPr>
          <w:color w:val="000000"/>
          <w:sz w:val="28"/>
          <w:szCs w:val="28"/>
        </w:rPr>
        <w:t xml:space="preserve"> – экспандирующая логика – для коммутации 7-разрядного кода (без первого символа полярности сигнала), поступившего от ЦР, в 12-разрядный двоичный код для управления разрядами выбранного ГЭ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довая комбинация – 1100000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-й этап – выбираем ГЭ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» → ГЭТ(+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й этап – выбираем основной эталонный ток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 → 4-й сегмент → ОЭ – 128, ДЭ – 64, 32, 16, 8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-й этап – из ДЭ выбираем те, в чьих разрядах стоит «1». Т.к. в ДЭ нет разрядов со значением «1», выбираем последний и определяем шаг квантования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=8, эталон коррекции равен 0,5Δ=4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8+4=132 (у. е.) – полученный КАИМ-сигна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лон коррекции применяется для уменьшения искажения при декодирован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5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три требования к линейным кодам. Укажите достоинства и недостатки заданного линейного к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йте заданную цифровую последовательность в кодах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полярном со скважностью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 (ВН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полярном со скважностью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 (МБВН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полярном ЧП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ухполярном КВП-3 (МЧПИ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4648"/>
      </w:tblGrid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фровая последовательность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 линейного кода</w:t>
            </w:r>
          </w:p>
        </w:tc>
      </w:tr>
      <w:tr>
        <w:trPr>
          <w:cantSplit w:val="true"/>
        </w:trPr>
        <w:tc>
          <w:tcPr>
            <w:tcW w:w="4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10000110000101000010101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МБВН (</w:t>
            </w:r>
            <w:r>
              <w:rPr>
                <w:color w:val="000000"/>
                <w:sz w:val="20"/>
                <w:szCs w:val="28"/>
                <w:lang w:val="en-US"/>
              </w:rPr>
              <w:t>NRZ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Три требования к линейным кодам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й спектр сигнала должен ограничиваться сверху и снизу, быть достаточно узким, располагаться на сравнительно низких частотах и не содержать постоянной составляющей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составе спектра должна быть составляюща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гнал должен быть представлен в коде, содержащем информационную избыточность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й код МБВН (</w:t>
      </w:r>
      <w:r>
        <w:rPr>
          <w:color w:val="000000"/>
          <w:sz w:val="28"/>
          <w:szCs w:val="28"/>
          <w:lang w:val="en-US"/>
        </w:rPr>
        <w:t>NRZ</w:t>
      </w:r>
      <w:r>
        <w:rPr>
          <w:color w:val="000000"/>
          <w:sz w:val="28"/>
          <w:szCs w:val="28"/>
        </w:rPr>
        <w:t xml:space="preserve">) – однополярный, со скважностью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, так называемый сигнал с импульсами, затянутыми на тактовый интерва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+»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пектр линейного сигнала расположен в НЧ области, поэтому малы МСИ-1 и переходные помех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генератора проще, чем у ЧП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пектре есть постоянный ток и мощные НЧ составляющие, поэтому велики МСИ-1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ен сбой УТС из-за большой серии нул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де нет избыточности, поэтому нельзя контролировать ошибк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пектре нет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, поэтому схема УТС сложнее, чем у ВН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35195" cy="1812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лин Ю.В., Финкевич А.Д., Бернштейн А.Г. цифровые системы передачи. М.: Радио и связь, 198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ые системы передачи. Контрольные задания, методические указания по их выполнению и задание на курсовой проект для студентов заочных отделений по специальности 2005 – «Многоканальные телекоммуникационные систем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65"/>
        </w:tabs>
        <w:ind w:left="16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3:00Z</dcterms:created>
  <dc:creator>user</dc:creator>
  <dc:description/>
  <cp:keywords/>
  <dc:language>en-US</dc:language>
  <cp:lastModifiedBy>SYSTEM</cp:lastModifiedBy>
  <dcterms:modified xsi:type="dcterms:W3CDTF">2011-09-20T05:13:00Z</dcterms:modified>
  <cp:revision>2</cp:revision>
  <dc:subject/>
  <dc:title>Московский техникум экономики и права</dc:title>
</cp:coreProperties>
</file>