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ведение</w:t>
        <w:tab/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Исходные данные для расчета пассивных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>-фильтров</w:t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Расчет параметров элемента фильтра</w:t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Вывод</w:t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А</w:t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Б</w:t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z w:val="28"/>
          <w:szCs w:val="28"/>
          <w:u w:val="dottedHeavy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11</w:t>
      </w:r>
      <w:r>
        <w:br w:type="page"/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1 Введени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ные фильтры электрических сигналов (далее – фильтры) предназначены для повышения помехоустойчивости различных электронных устройств и систем, в том числе и систем управления на их основе. Они широко применяются в автоматике, радиотехнике, измерительной технике, технике связи, электронной вычислительной технике и т.д. Фильтры обеспечивают выделения сигнала из помех при наличии отличий в их частотных спектрах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ые фильтры не ослабляют сигнал в полосе пропускания и полностью исключают прохождение сигнала в полосе задержания, обладая бесконечно большой крутизной амплитудно-частотной характеристики на частоте срез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е параметры реальных фильтров конечны и зависят как от применяемых электрорадиоэлементов (в дальнейшем – элементов схемы или просто – элементов), так и от схемотехнических реше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цируют фильтры в основном, учитыва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 амплитудно-частотной характеристики (в зависимости от полосы пропускания и полосы задержания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схемы (Г -, Т -, П - структуры и т.д.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емые элементы (RC - фильтры, LC - фильтры, кварцевые фильтры, электромеханические фильтры и т.д.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построения схем параллельного и последовательного плеча (фильтры типа К и M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аличие в схеме фильтра источника энергии (пассивные и активные фильтры) и т.д. [1]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2 Исходные данные для расчета пассивных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RC</w:t>
      </w:r>
      <w:r>
        <w:rPr>
          <w:rFonts w:cs="Times New Roman" w:ascii="Times New Roman" w:hAnsi="Times New Roman"/>
          <w:b/>
          <w:sz w:val="28"/>
          <w:szCs w:val="32"/>
        </w:rPr>
        <w:t>-фильтро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риан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п фильт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НЧ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уктура фильт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н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кГ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,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R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?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3 Расчет параметров элемента фильтр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=39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Ф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=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4 кГц   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=?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90675</wp:posOffset>
            </wp:positionH>
            <wp:positionV relativeFrom="paragraph">
              <wp:posOffset>6350</wp:posOffset>
            </wp:positionV>
            <wp:extent cx="3382010" cy="83820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– Исходная Г-структура фильтра нижних часто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электрическая принципиальная ФНЧ  RC-типа Г-структуры </w:t>
        <w:br/>
        <w:t>(см. приложении 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а среза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>-фильтра Г-структуры определяется по форму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02665" cy="55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lang w:val="en-US"/>
        </w:rPr>
        <w:t xml:space="preserve">           </w:t>
      </w:r>
      <w:r>
        <w:rPr>
          <w:sz w:val="28"/>
        </w:rPr>
        <w:drawing>
          <wp:inline distT="0" distB="0" distL="0" distR="0">
            <wp:extent cx="952500" cy="62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803265" cy="121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-структу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39,1</w:t>
      </w:r>
      <w:r>
        <w:rPr>
          <w:rFonts w:cs="Times New Roman" w:ascii="Times New Roman" w:hAnsi="Times New Roman"/>
          <w:sz w:val="28"/>
          <w:szCs w:val="28"/>
        </w:rPr>
        <w:t xml:space="preserve"> нФ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9,26</w:t>
      </w:r>
      <w:r>
        <w:rPr/>
        <w:t xml:space="preserve"> к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067"/>
        <w:gridCol w:w="3615"/>
      </w:tblGrid>
      <w:tr>
        <w:trPr>
          <w:trHeight w:val="41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ачен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ые (исходные) данны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минальное значение (Е24)</w:t>
            </w:r>
          </w:p>
        </w:tc>
      </w:tr>
      <w:tr>
        <w:trPr>
          <w:trHeight w:val="41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en-US"/>
              </w:rPr>
              <w:t>C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39,1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нФ</w:t>
            </w:r>
          </w:p>
        </w:tc>
      </w:tr>
      <w:tr>
        <w:trPr>
          <w:trHeight w:val="41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en-US"/>
              </w:rPr>
              <w:t>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,26 к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,26 кОм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7350</wp:posOffset>
            </wp:positionH>
            <wp:positionV relativeFrom="paragraph">
              <wp:posOffset>-2540</wp:posOffset>
            </wp:positionV>
            <wp:extent cx="3382010" cy="93345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Т-структура фильтра нижних частот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-структу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нФ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1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2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/2 = </w:t>
      </w:r>
      <w:r>
        <w:rPr>
          <w:rFonts w:cs="Times New Roman" w:ascii="Times New Roman" w:hAnsi="Times New Roman"/>
          <w:sz w:val="28"/>
          <w:szCs w:val="28"/>
        </w:rPr>
        <w:t>9,26/2=</w:t>
      </w:r>
      <w:r>
        <w:rPr>
          <w:rFonts w:cs="Times New Roman" w:ascii="Times New Roman" w:hAnsi="Times New Roman"/>
          <w:sz w:val="28"/>
          <w:szCs w:val="28"/>
          <w:lang w:val="en-US"/>
        </w:rPr>
        <w:t>4,63</w:t>
      </w:r>
      <w:r>
        <w:rPr>
          <w:rFonts w:cs="Times New Roman" w:ascii="Times New Roman" w:hAnsi="Times New Roman"/>
          <w:sz w:val="28"/>
          <w:szCs w:val="28"/>
        </w:rPr>
        <w:t xml:space="preserve"> кОм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067"/>
        <w:gridCol w:w="361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ачение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етные (исходные) данны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минальное значение (Е24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en-US"/>
              </w:rPr>
              <w:t>C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9,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н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нФ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en-US"/>
              </w:rPr>
              <w:t>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,6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кО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,7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кО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м в Г-структур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нФ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4700</w:t>
      </w:r>
      <w:r>
        <w:rPr>
          <w:rFonts w:cs="Times New Roman" w:ascii="Times New Roman" w:hAnsi="Times New Roman"/>
          <w:sz w:val="28"/>
          <w:szCs w:val="28"/>
        </w:rPr>
        <w:t>х2=</w:t>
      </w:r>
      <w:r>
        <w:rPr>
          <w:rFonts w:cs="Times New Roman" w:ascii="Times New Roman" w:hAnsi="Times New Roman"/>
          <w:sz w:val="28"/>
          <w:szCs w:val="28"/>
          <w:lang w:val="en-US"/>
        </w:rPr>
        <w:t>9400</w:t>
      </w:r>
      <w:r>
        <w:rPr>
          <w:rFonts w:cs="Times New Roman" w:ascii="Times New Roman" w:hAnsi="Times New Roman"/>
          <w:sz w:val="28"/>
          <w:szCs w:val="28"/>
        </w:rPr>
        <w:t xml:space="preserve"> 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м перерасчет частоты среза фильтра с выбранным значением  сопротив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drawing>
          <wp:inline distT="0" distB="0" distL="0" distR="0">
            <wp:extent cx="3352800" cy="1536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абсолютную погрешность частоты среза фильтр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790700" cy="4057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относительную погрешность частоты среза фильтр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</w:rPr>
        <w:drawing>
          <wp:inline distT="0" distB="0" distL="0" distR="0">
            <wp:extent cx="2743200" cy="622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электрическая принципиальная ФНЧ  RC-типа Т-структуры </w:t>
        <w:br/>
        <w:t>(см. приложении Б)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4 Выво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погрешность частоты среза фильтра при замене не превышает 5%, отсюда следует, что полученная частота среза равна расчетной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отченко Ю.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отные фильтры электрических сигналов: пассивные фильтры. Практическое руководство по выполнению расчетно-графической работы. - Оренбург: ГОУ ОГУ, 2005.- 21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 2.701-84 ЕСКД.</w:t>
      </w:r>
      <w:r>
        <w:rPr>
          <w:rFonts w:cs="Times New Roman" w:ascii="Times New Roman" w:hAnsi="Times New Roman"/>
          <w:sz w:val="28"/>
          <w:szCs w:val="28"/>
        </w:rPr>
        <w:t xml:space="preserve"> Схемы. Виды и типы. Общие требования к выполнению. – Взамен ГОСТ 2.701-76. Введен 01.07.1985. – М.: Издательство стандартов, 1985. – 16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 2.702-75 ЕСКД.</w:t>
      </w:r>
      <w:r>
        <w:rPr>
          <w:rFonts w:cs="Times New Roman" w:ascii="Times New Roman" w:hAnsi="Times New Roman"/>
          <w:sz w:val="28"/>
          <w:szCs w:val="28"/>
        </w:rPr>
        <w:t xml:space="preserve"> Правила выполнения электрических схем. – Взамен ГОСТ 2.702-69. Введен 01.07.1977. – М.: Издательство стандартов, 1985. – 31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 2.721-74 ЕСКД.</w:t>
      </w:r>
      <w:r>
        <w:rPr>
          <w:rFonts w:cs="Times New Roman" w:ascii="Times New Roman" w:hAnsi="Times New Roman"/>
          <w:sz w:val="28"/>
          <w:szCs w:val="28"/>
        </w:rPr>
        <w:t xml:space="preserve"> Обозначения условные графические в схемах. Обозначения общего применения. – Взамен ГОСТ 2.721-68, ГОСТ 2.783-69. Введен 01.07.1975. – М.: Издательство стандартов, 1983. – 2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Т 2.728-74 ЕСКД.</w:t>
      </w:r>
      <w:r>
        <w:rPr>
          <w:rFonts w:cs="Times New Roman" w:ascii="Times New Roman" w:hAnsi="Times New Roman"/>
          <w:sz w:val="28"/>
          <w:szCs w:val="28"/>
        </w:rPr>
        <w:t xml:space="preserve"> Обозначения условные графические в схемах. Резисторы, конденсаторы. – Взамен ГОСТ 2.728-68, ГОСТ 2.729-68, ГОСТ 2.747-68. Введен 01.07.1975. – М.: Издательство стандартов, 1983. – 22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электрическая принципиальная ФНЧ  RC-тип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структур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1:00Z</dcterms:created>
  <dc:creator>Вероника</dc:creator>
  <dc:description/>
  <cp:keywords/>
  <dc:language>en-US</dc:language>
  <cp:lastModifiedBy>SYSTEM</cp:lastModifiedBy>
  <cp:lastPrinted>2008-04-30T00:08:00Z</cp:lastPrinted>
  <dcterms:modified xsi:type="dcterms:W3CDTF">2011-09-20T05:11:00Z</dcterms:modified>
  <cp:revision>2</cp:revision>
  <dc:subject/>
  <dc:title/>
</cp:coreProperties>
</file>