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  <w:t>Министерство образования и науки Российской Федераций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32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32"/>
          <w:lang w:eastAsia="en-US"/>
        </w:rPr>
        <w:t>ВСЕМИРНЫЙ ТЕХНОЛОГИЧЕСКИЙ УНИВЕРСИТЕТ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32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32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32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32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32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32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32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32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32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32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32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32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32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32"/>
          <w:lang w:eastAsia="en-US"/>
        </w:rPr>
      </w:r>
    </w:p>
    <w:p>
      <w:pPr>
        <w:pStyle w:val="21"/>
        <w:jc w:val="center"/>
        <w:rPr>
          <w:b/>
          <w:b/>
          <w:szCs w:val="32"/>
        </w:rPr>
      </w:pPr>
      <w:r>
        <w:rPr>
          <w:b/>
          <w:szCs w:val="32"/>
        </w:rPr>
        <w:t>ОТЧЕТ</w:t>
      </w:r>
    </w:p>
    <w:p>
      <w:pPr>
        <w:pStyle w:val="21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21"/>
        <w:jc w:val="center"/>
        <w:rPr>
          <w:szCs w:val="28"/>
          <w:lang w:val="en-US"/>
        </w:rPr>
      </w:pPr>
      <w:r>
        <w:rPr>
          <w:szCs w:val="28"/>
        </w:rPr>
        <w:t>по лабораторной работе №</w:t>
      </w:r>
      <w:r>
        <w:rPr>
          <w:szCs w:val="28"/>
          <w:lang w:val="en-US"/>
        </w:rPr>
        <w:t>2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по курсу «Электроника»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Частотные фильтры электрических сигналов (пассивные)</w:t>
      </w:r>
    </w:p>
    <w:p>
      <w:pPr>
        <w:pStyle w:val="21"/>
        <w:jc w:val="center"/>
        <w:rPr/>
      </w:pPr>
      <w:r>
        <w:rPr>
          <w:szCs w:val="28"/>
        </w:rPr>
        <w:t>ВТУ 220200.62 6008.18 О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0"/>
        </w:rPr>
        <w:t xml:space="preserve">Руководитель </w:t>
      </w:r>
    </w:p>
    <w:p>
      <w:pPr>
        <w:pStyle w:val="Normal"/>
        <w:ind w:firstLine="709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0"/>
        </w:rPr>
        <w:t xml:space="preserve">                  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0"/>
        </w:rPr>
        <w:t xml:space="preserve">___________Коротченко Ю.И.  </w:t>
      </w:r>
    </w:p>
    <w:p>
      <w:pPr>
        <w:pStyle w:val="Normal"/>
        <w:ind w:firstLine="709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0"/>
        </w:rPr>
        <w:t xml:space="preserve">                  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0"/>
        </w:rPr>
        <w:t>«___»_______________2008 г.</w:t>
      </w:r>
    </w:p>
    <w:p>
      <w:pPr>
        <w:pStyle w:val="Normal"/>
        <w:ind w:firstLine="709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0"/>
        </w:rPr>
        <w:t xml:space="preserve">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0"/>
        </w:rPr>
        <w:t>Исполнитель</w:t>
      </w:r>
    </w:p>
    <w:p>
      <w:pPr>
        <w:pStyle w:val="Normal"/>
        <w:ind w:firstLine="709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0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0"/>
        </w:rPr>
        <w:t>студент  гр. АУП 3/5-05</w:t>
        <w:tab/>
      </w:r>
    </w:p>
    <w:p>
      <w:pPr>
        <w:pStyle w:val="Normal"/>
        <w:ind w:firstLine="709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0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0"/>
        </w:rPr>
        <w:t>_____________ Сулейманов З.Г.</w:t>
      </w:r>
    </w:p>
    <w:p>
      <w:pPr>
        <w:pStyle w:val="Normal"/>
        <w:ind w:firstLine="709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0"/>
        </w:rPr>
        <w:t xml:space="preserve">                 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0"/>
        </w:rPr>
        <w:t>«___»_______________2008 г.</w:t>
      </w:r>
    </w:p>
    <w:p>
      <w:pPr>
        <w:pStyle w:val="Normal"/>
        <w:ind w:firstLine="709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3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  <w:t>Оренбург 2008</w:t>
      </w:r>
      <w:r>
        <w:br w:type="page"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32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32"/>
          <w:lang w:eastAsia="en-US"/>
        </w:rPr>
        <w:t>Содержание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32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32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935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  <w:t xml:space="preserve">Введение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  <w:t xml:space="preserve">Цель и задачи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  <w:t xml:space="preserve">Лабораторный стенд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  <w:t xml:space="preserve">Расчет параметров элемента фильтра по исходным данным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  <w:t xml:space="preserve">Модель схемы исследования фильтра с указанием параметров элемента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Таблица экспериментальных данны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  <w:t>График АХЧ фильтра построенный на основе экспериментальных данны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  <w:t xml:space="preserve">Выводы  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  <w:t xml:space="preserve">Список использованных источников  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В качестве компьютерной среды изучения основ электроники и вычислительной техники нами выбрана  система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US"/>
        </w:rPr>
        <w:t>Electronics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US"/>
        </w:rPr>
        <w:t>Workbench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,  разработанная фирмой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US"/>
        </w:rPr>
        <w:t>Interactive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US"/>
        </w:rPr>
        <w:t>Image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US"/>
        </w:rPr>
        <w:t>Technologies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. Особенностью системы является наличие контрольно-измерительных приборов, по внешнему виду и характеристикам приближенных к их промышленным аналогам. Система легко усваивается и достаточно удобна в работе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ограмма Electronics Workbench позволяет моделировать аналоговые, цифровые и цифро-аналоговые схемы большой степени сложности. Имеющиеся в программе библиотеки включают в себя большой набор широко распространенных электронных компонентов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озможность изменения цвета проводников позволяет сделать схему более удобной для восприятия. Можно отображать различными цветами и графики, что очень удобно при одновременном исследовании нескольких зависимостей. Стандартный интерфейс Windows Программа Electronics Workbench использует стандартный интерфейс Windows, что значительно облегчает её использование. Интуитивность и простота интерфейса делают программу доступной любому, кто знаком с основами использования Windows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ограмма предполагает овладение необходимыми правилами и приёмами работы с н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1 Цель и задач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Цель: Исследовать пассивные фильтры электрических сигналов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азработать структурную схему лабораторного стенда для измерения амплитудно-частотных характеристик (АЧХ) фильтров электрических сигна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ассчитать параметры элементов фильтра на основе исходных данных 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оделирование RC- фильтра Г структуры, ФН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частота срезов f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vertAlign w:val="subscript"/>
          <w:lang w:val="en-US"/>
        </w:rPr>
        <w:t>c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=1.9 кГ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=2.5 кОм;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=?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2 Лабораторный стенд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37465</wp:posOffset>
                </wp:positionV>
                <wp:extent cx="923290" cy="4660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Ф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Ф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4355</wp:posOffset>
                </wp:positionH>
                <wp:positionV relativeFrom="paragraph">
                  <wp:posOffset>37465</wp:posOffset>
                </wp:positionV>
                <wp:extent cx="923925" cy="466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5pt;mso-wrap-distance-left:9.05pt;mso-wrap-distance-right:9.05pt;mso-wrap-distance-top:0pt;mso-wrap-distance-bottom:0pt;margin-top:2.9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0890</wp:posOffset>
                </wp:positionH>
                <wp:positionV relativeFrom="paragraph">
                  <wp:posOffset>37465</wp:posOffset>
                </wp:positionV>
                <wp:extent cx="923290" cy="440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65pt;mso-wrap-distance-left:9.05pt;mso-wrap-distance-right:9.05pt;mso-wrap-distance-top:0pt;mso-wrap-distance-bottom:0pt;margin-top:2.95pt;mso-position-vertical-relative:text;margin-left:26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pt" to="143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60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0" cy="1143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08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0590</wp:posOffset>
                </wp:positionH>
                <wp:positionV relativeFrom="paragraph">
                  <wp:posOffset>255270</wp:posOffset>
                </wp:positionV>
                <wp:extent cx="922655" cy="440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34.7pt;mso-wrap-distance-left:9.05pt;mso-wrap-distance-right:9.05pt;mso-wrap-distance-top:0pt;mso-wrap-distance-bottom:0pt;margin-top:20.1pt;mso-position-vertical-relative:text;margin-left:7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/>
                        </w:rPr>
                        <w:t xml:space="preserve">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ФГ- функциональный генератор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Ф- фильтр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М- мультиметр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US"/>
        </w:rPr>
        <w:t>V- вольтметр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3 Расчет параметров элемента фильтра по исходным данным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sz w:val="28"/>
        </w:rPr>
        <w:drawing>
          <wp:inline distT="0" distB="0" distL="0" distR="0">
            <wp:extent cx="1066800" cy="5588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sz w:val="28"/>
        </w:rPr>
        <w:drawing>
          <wp:inline distT="0" distB="0" distL="0" distR="0">
            <wp:extent cx="1016000" cy="6223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8"/>
        </w:rPr>
      </w:pPr>
      <w:r>
        <w:rPr>
          <w:sz w:val="28"/>
        </w:rPr>
        <w:drawing>
          <wp:inline distT="0" distB="0" distL="0" distR="0">
            <wp:extent cx="2806700" cy="5969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4 Модель схемы исследования фильтра с указанием параметров элемента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drawing>
          <wp:inline distT="0" distB="0" distL="0" distR="0">
            <wp:extent cx="5099050" cy="25939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  <w:lang w:val="en-US"/>
        </w:rPr>
        <w:drawing>
          <wp:inline distT="0" distB="0" distL="0" distR="0">
            <wp:extent cx="1974850" cy="138366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drawing>
          <wp:inline distT="0" distB="0" distL="0" distR="0">
            <wp:extent cx="1603375" cy="125603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5 Таблица экспериментальных данны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tbl>
      <w:tblPr>
        <w:tblW w:w="838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160"/>
        <w:gridCol w:w="2340"/>
        <w:gridCol w:w="1903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32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32"/>
                <w:lang w:val="en-US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32"/>
                <w:lang w:val="en-US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32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32"/>
                <w:lang w:val="en-US"/>
              </w:rPr>
              <w:t>U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32"/>
                <w:vertAlign w:val="subscript"/>
              </w:rPr>
              <w:t>в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32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32"/>
                <w:lang w:val="en-US"/>
              </w:rPr>
              <w:t>U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32"/>
                <w:vertAlign w:val="subscript"/>
              </w:rPr>
              <w:t>вы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32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32"/>
              </w:rPr>
              <w:t>К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3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  <w:lang w:val="en-US"/>
              </w:rPr>
              <w:t xml:space="preserve">100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1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14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500 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1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13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0,97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1 к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1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12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0,88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2 к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1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9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0,68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3 к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1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7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0,52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5 к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1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4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0,35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7 к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1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3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0,26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10 к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1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2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0,18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20 к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1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1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8"/>
              </w:rPr>
              <w:t>0,09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6 График АХЧ фильтра построенный на основе экспериментальных данны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drawing>
          <wp:inline distT="0" distB="0" distL="0" distR="0">
            <wp:extent cx="2894330" cy="204660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7 Вывод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Данная лабораторная работа научила нас пользоваться приложением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US"/>
        </w:rPr>
        <w:t>Electronics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US"/>
        </w:rPr>
        <w:t>Workbench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раскрыла  её возмож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Лабораторную работу можно использовать как практическое руководство по исследованию электронных схем на компьютере с помощью программы Electronics Workbench. Работа научила пользоваться виртуальными измерительными приборами. Рассчитали параметры элементов фильтра, разработали структурную схему лабораторного стенда для измерения амплитудно-частотных характеристик фильтров электрических сигналов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Ю.И. Коротченко.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«Частотные фильтры электрических сигналов: пассивные фильтры»: Практическое руководство по выполнению расчетно-графической работы. Оренбург 2005.-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усев И.Г., Гусев В.М.</w:t>
      </w:r>
      <w:r>
        <w:rPr>
          <w:rFonts w:cs="TimesNewRoman;Times New Roman" w:ascii="TimesNewRoman;Times New Roman" w:hAnsi="TimesNewRoman;Times New Roman"/>
          <w:b w:val="false"/>
          <w:sz w:val="28"/>
          <w:szCs w:val="28"/>
        </w:rPr>
        <w:t xml:space="preserve"> Электроника: Учебное пособие. - М.: Высш.шк., 1991.- 66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Лачин В.И., Савелов Н.С.</w:t>
      </w:r>
      <w:r>
        <w:rPr>
          <w:rFonts w:cs="TimesNewRoman;Times New Roman" w:ascii="TimesNewRoman;Times New Roman" w:hAnsi="TimesNewRoman;Times New Roman"/>
          <w:b w:val="false"/>
          <w:sz w:val="28"/>
          <w:szCs w:val="28"/>
        </w:rPr>
        <w:t xml:space="preserve"> Электроника: Учебное пособие. - Ростовн/Д.: Феникс, 2002. – 5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NewRoman;Times New Roman" w:ascii="TimesNewRoman;Times New Roman" w:hAnsi="TimesNewRoman;Times New Roman"/>
          <w:b w:val="false"/>
          <w:sz w:val="28"/>
          <w:szCs w:val="28"/>
        </w:rPr>
        <w:t>ГОСТ 2.701-84 ЕСКД. Схемы. Виды и типы. Общие требования к выполнению. – Взамен ГОСТ 2.701-76. Введен 01.07.1985. – М.: Издательств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b w:val="false"/>
          <w:sz w:val="28"/>
          <w:szCs w:val="28"/>
        </w:rPr>
        <w:t>стандартов, 1985. – 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vanish/>
          <w:sz w:val="24"/>
          <w:szCs w:val="24"/>
        </w:rPr>
      </w:pPr>
      <w:r>
        <w:rPr>
          <w:rFonts w:cs="TimesNewRoman;Times New Roman" w:ascii="TimesNewRoman;Times New Roman" w:hAnsi="TimesNewRoman;Times New Roman"/>
          <w:b w:val="false"/>
          <w:sz w:val="28"/>
          <w:szCs w:val="28"/>
        </w:rPr>
        <w:t>СТП 101-00. Общие требования и правила оформления выпускны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b w:val="false"/>
          <w:sz w:val="28"/>
          <w:szCs w:val="28"/>
        </w:rPr>
        <w:t>квалификационных работ, курсовых проектов (работ), отчетов по РГР, п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b w:val="false"/>
          <w:sz w:val="28"/>
          <w:szCs w:val="28"/>
        </w:rPr>
        <w:t>УИРС, по производственной практике и рефератов. - Взамен СТП 2069022.101-88, СТП 2069022.102-93, СТП 2069022.103-92, СТП 2069022.105-95, СТП2069022.108-93. Введен 25.12.2000. – Оренбург: ОГУ, 2000. – 62 с.</w:t>
      </w:r>
      <w:bookmarkStart w:id="0" w:name="_PictureBullets"/>
      <w:bookmarkEnd w:id="0"/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b/>
                              <w:color w:val="000000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  <w:b/>
                        <w:b/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b/>
                        <w:color w:val="000000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9.7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2520"/>
        </w:tabs>
        <w:ind w:left="2520" w:hanging="360"/>
      </w:pPr>
      <w:rPr>
        <w:sz w:val="28"/>
        <w:b w:val="false"/>
        <w:szCs w:val="28"/>
        <w:rFonts w:cs="Times New Roman;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315"/>
        </w:tabs>
        <w:ind w:left="3315" w:hanging="360"/>
      </w:pPr>
      <w:rPr>
        <w:rFonts w:cs="Times New Roman;Times New Roman"/>
      </w:rPr>
    </w:lvl>
    <w:lvl w:ilvl="1">
      <w:start w:val="1"/>
      <w:numFmt w:val="decimal"/>
      <w:lvlText w:val="%2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235"/>
        </w:tabs>
        <w:ind w:left="2235" w:hanging="360"/>
      </w:pPr>
      <w:rPr>
        <w:rFonts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nkGothic Md BT;Arial" w:hAnsi="BankGothic Md BT;Arial" w:eastAsia="Times New Roman;Times New Roman" w:cs="BankGothic Md BT;Arial"/>
      <w:b/>
      <w:color w:val="auto"/>
      <w:sz w:val="40"/>
      <w:szCs w:val="4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 w:val="false"/>
      <w:sz w:val="28"/>
      <w:szCs w:val="28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2">
    <w:name w:val="WW8Num6z2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b w:val="false"/>
      <w:sz w:val="28"/>
      <w:szCs w:val="28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b w:val="false"/>
      <w:sz w:val="28"/>
      <w:szCs w:val="28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b w:val="false"/>
      <w:sz w:val="28"/>
      <w:szCs w:val="28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BankGothic Md BT;Arial" w:hAnsi="BankGothic Md BT;Arial" w:cs="BankGothic Md BT;Arial"/>
      <w:b/>
      <w:sz w:val="40"/>
      <w:szCs w:val="40"/>
    </w:rPr>
  </w:style>
  <w:style w:type="character" w:styleId="Style15">
    <w:name w:val="Нижний колонтитул Знак"/>
    <w:qFormat/>
    <w:rPr>
      <w:rFonts w:ascii="BankGothic Md BT;Arial" w:hAnsi="BankGothic Md BT;Arial" w:cs="BankGothic Md BT;Arial"/>
      <w:b/>
      <w:sz w:val="40"/>
      <w:szCs w:val="40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rFonts w:ascii="BankGothic Md BT;Arial" w:hAnsi="BankGothic Md BT;Arial" w:cs="BankGothic Md BT;Arial"/>
      <w:b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11:00Z</dcterms:created>
  <dc:creator>zoom</dc:creator>
  <dc:description/>
  <cp:keywords/>
  <dc:language>en-US</dc:language>
  <cp:lastModifiedBy>SYSTEM</cp:lastModifiedBy>
  <dcterms:modified xsi:type="dcterms:W3CDTF">2011-09-20T05:11:00Z</dcterms:modified>
  <cp:revision>2</cp:revision>
  <dc:subject/>
  <dc:title>Министерство образования и науки Российской Федераций</dc:title>
</cp:coreProperties>
</file>