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48.wmf" ContentType="image/x-wmf"/>
  <Override PartName="/word/media/image134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ОВСКИЙ  АВИАЦИОННЫ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государственный технический университет)</w:t>
      </w:r>
    </w:p>
    <w:p>
      <w:pPr>
        <w:pStyle w:val="Heading5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ИЛИАЛ «ВЗЛЕТ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РЭВ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ДЫГИН И.К.</w:t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ЛЕКЦИЙ ПО КУРСУ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ы теории цепей». Часть 2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хполюсники, электрические фильтры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ебное пособие для студентов радиотехнической специа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13050</wp:posOffset>
                </wp:positionH>
                <wp:positionV relativeFrom="paragraph">
                  <wp:posOffset>140335</wp:posOffset>
                </wp:positionV>
                <wp:extent cx="298069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ДОБ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КАФЕДРЫ РЭВ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_» ________________ 2003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№ 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pt;height:79.2pt;mso-wrap-distance-left:9.05pt;mso-wrap-distance-right:9.05pt;mso-wrap-distance-top:0pt;mso-wrap-distance-bottom:0pt;margin-top:11.05pt;mso-position-vertical-relative:text;margin-left:2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ДОБ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КАФЕДРЫ РЭВ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_» ________________ 2003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 №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Ахтубинск – 2003</w:t>
      </w:r>
      <w:r>
        <w:br w:type="page"/>
      </w:r>
    </w:p>
    <w:p>
      <w:pPr>
        <w:pStyle w:val="Heading4"/>
        <w:spacing w:lineRule="auto" w:line="360"/>
        <w:ind w:firstLine="709"/>
        <w:jc w:val="left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Предисловие ко 2-й ча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части конспекта по Основам теории цепей (ОТЦ) кратко изложена теория четырехполюсников (4х-П) и более подробно изложена теория электрических филь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и синтез простейших электрических фильтров проводится с применением прикладной программы </w:t>
      </w:r>
      <w:r>
        <w:rPr>
          <w:b/>
          <w:bCs/>
          <w:i/>
          <w:iCs/>
          <w:sz w:val="28"/>
          <w:szCs w:val="28"/>
          <w:lang w:val="en-US"/>
        </w:rPr>
        <w:t>Mathcad</w:t>
      </w:r>
      <w:r>
        <w:rPr>
          <w:b/>
          <w:bCs/>
          <w:i/>
          <w:iCs/>
          <w:sz w:val="28"/>
          <w:szCs w:val="28"/>
        </w:rPr>
        <w:t xml:space="preserve"> 2000 (МС). </w:t>
      </w:r>
      <w:r>
        <w:rPr>
          <w:sz w:val="28"/>
          <w:szCs w:val="28"/>
        </w:rPr>
        <w:t xml:space="preserve">Все расчеты, выполненные в среде </w:t>
      </w:r>
      <w:r>
        <w:rPr>
          <w:b/>
          <w:bCs/>
          <w:i/>
          <w:iCs/>
          <w:sz w:val="28"/>
          <w:szCs w:val="28"/>
          <w:lang w:val="en-US"/>
        </w:rPr>
        <w:t>Mathcad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оверены путем электронного моделирования по программе </w:t>
      </w:r>
      <w:r>
        <w:rPr>
          <w:b/>
          <w:bCs/>
          <w:i/>
          <w:iCs/>
          <w:sz w:val="28"/>
          <w:szCs w:val="28"/>
          <w:lang w:val="en-US"/>
        </w:rPr>
        <w:t>Electronic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Workbench</w:t>
      </w:r>
      <w:r>
        <w:rPr>
          <w:sz w:val="28"/>
          <w:szCs w:val="28"/>
        </w:rPr>
        <w:t>. Конспект, с его многочисленными примерами, может быть использован студентами при проектировании электрических фильтров на этапах разработки курсовых и дипломных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написана на основе 4-х-летнего опыта применения упомянутых программ в учебном процесс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Четырехполюсн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1 Основные определения и классификация четырехполюсников (4х-П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электрической цепи, рассматриваемая по отношению к любым двум парам ее зажимов, называется 4х-П, Рис.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7350</wp:posOffset>
                </wp:positionH>
                <wp:positionV relativeFrom="paragraph">
                  <wp:posOffset>270510</wp:posOffset>
                </wp:positionV>
                <wp:extent cx="3218180" cy="1201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040" cy="1201320"/>
                          <a:chOff x="0" y="0"/>
                          <a:chExt cx="3218040" cy="1201320"/>
                        </a:xfrm>
                      </wpg:grpSpPr>
                      <wps:wsp>
                        <wps:cNvSpPr/>
                        <wps:spPr>
                          <a:xfrm>
                            <a:off x="228600" y="365760"/>
                            <a:ext cx="27475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7440"/>
                            <a:ext cx="2720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255960"/>
                            <a:ext cx="1295280" cy="85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9720" y="90720"/>
                            <a:ext cx="3099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0680" y="961560"/>
                            <a:ext cx="3099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527040"/>
                            <a:ext cx="7041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-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59720"/>
                            <a:ext cx="373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19520" y="459720"/>
                            <a:ext cx="398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0"/>
                            <a:ext cx="3351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5440" y="283680"/>
                            <a:ext cx="498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283680"/>
                            <a:ext cx="498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62320" y="0"/>
                            <a:ext cx="3481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pt;margin-top:21.3pt;width:253.4pt;height:94.6pt" coordorigin="610,426" coordsize="5068,1892">
                <v:line id="shape_0" from="970,1002" to="5296,1008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0,1902" to="5253,1903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61;top:829;width:2039;height:13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19;top:569;width:48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8;top:1940;width:48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1256;width:1108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-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0;top:1150;width:587;height:50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050;top:1150;width:627;height:50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330;top:426;width:527;height:50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1264,873" to="2049,8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331,873" to="5116,8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30;top:426;width:547;height:50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’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1. Схема 4х-П. Его токи и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м 4х-П пользуются тогда, когда интересуются токами и напряжениями на входе «1-1’» и на выходе «2-2’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4х-П могут быть представлены: трансформатор, выпрямитель, электрический фильтр и другие устройства с двумя парами зажи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тырехполюсники делятся на активные и пассивные. В составе активных 4х-П имеются источники энергии. Пассивные 4х-П не содержат источников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тырехполюсники делятся на линейные и нелинейные. Если в состав 4х-П входит хотя бы один нелинейный элемент, то такой4х-П называется нелинейным. В данной работе рассматриваются только линейные 4х-П.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134" w:footer="90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хеме внутренних соединений различают Г-образные, Т-образные, П-образные и другие 4х-П, Рис.1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7355</wp:posOffset>
                </wp:positionH>
                <wp:positionV relativeFrom="paragraph">
                  <wp:posOffset>3175</wp:posOffset>
                </wp:positionV>
                <wp:extent cx="5631180" cy="1168400"/>
                <wp:effectExtent l="38735" t="0" r="38735" b="298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1120" cy="1168560"/>
                          <a:chOff x="0" y="0"/>
                          <a:chExt cx="5631120" cy="1168560"/>
                        </a:xfrm>
                      </wpg:grpSpPr>
                      <wps:wsp>
                        <wps:cNvSpPr/>
                        <wps:spPr>
                          <a:xfrm>
                            <a:off x="0" y="349200"/>
                            <a:ext cx="14180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1144800"/>
                            <a:ext cx="1445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560" y="334800"/>
                            <a:ext cx="1445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9720" y="347400"/>
                            <a:ext cx="1445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5480" y="1155600"/>
                            <a:ext cx="1445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6080" y="1143000"/>
                            <a:ext cx="1445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9880" y="271800"/>
                            <a:ext cx="63612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137520" y="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7164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8840" y="343080"/>
                            <a:ext cx="144000" cy="821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160" y="0"/>
                              <a:ext cx="3240" cy="82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9000"/>
                              <a:ext cx="144000" cy="6361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08000" y="245520"/>
                                <a:ext cx="360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49896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37440" y="343080"/>
                            <a:ext cx="144000" cy="821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520" y="0"/>
                              <a:ext cx="3240" cy="82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9000"/>
                              <a:ext cx="144000" cy="6361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08000" y="245520"/>
                                <a:ext cx="360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49896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61440" y="262080"/>
                            <a:ext cx="63612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137880" y="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7200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0680" y="264960"/>
                            <a:ext cx="63612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137880" y="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7164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403160" y="343080"/>
                            <a:ext cx="324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34400" y="437400"/>
                            <a:ext cx="144000" cy="63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08000" y="24588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49932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01720" y="346680"/>
                            <a:ext cx="144000" cy="821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160" y="0"/>
                              <a:ext cx="3240" cy="82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9000"/>
                              <a:ext cx="144000" cy="6361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08000" y="245880"/>
                                <a:ext cx="360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49932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83520" y="275760"/>
                            <a:ext cx="63612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137880" y="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7164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9440" y="8280"/>
                            <a:ext cx="4057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23040"/>
                            <a:ext cx="4057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638640"/>
                            <a:ext cx="327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3480"/>
                            <a:ext cx="327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8520" y="0"/>
                            <a:ext cx="4057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440" y="629280"/>
                            <a:ext cx="327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240" y="622800"/>
                            <a:ext cx="327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5pt;margin-top:0.25pt;width:443.35pt;height:91.95pt" coordorigin="673,5" coordsize="8867,1839">
                <v:line id="shape_0" from="673,555" to="2905,558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5,1808" to="2950,1813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45,532" to="6220,537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8,552" to="9483,557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57,1825" to="6232,1830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65,1805" to="9540,1810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145;top:433;width:1001;height:227">
                  <v:rect id="shape_0" fillcolor="white" stroked="t" o:allowincell="f" style="position:absolute;left:1362;top:433;width:566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45,546" to="1360,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31,546" to="2146,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85;top:545;width:567;height:1293">
                  <v:line id="shape_0" from="2459,545" to="2463,18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185;top:701;width:567;height:1000">
                    <v:rect id="shape_0" fillcolor="white" stroked="t" o:allowincell="f" style="position:absolute;left:2186;top:1088;width:566;height:22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470,701" to="2470,9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0,1487" to="2470,17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813;top:545;width:567;height:1293">
                  <v:line id="shape_0" from="5087,545" to="5091,18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813;top:701;width:567;height:1000">
                    <v:rect id="shape_0" fillcolor="white" stroked="t" o:allowincell="f" style="position:absolute;left:4814;top:1088;width:566;height:22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098,701" to="5098,9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8,1487" to="5098,17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077;top:418;width:1001;height:227">
                  <v:rect id="shape_0" fillcolor="white" stroked="t" o:allowincell="f" style="position:absolute;left:4294;top:418;width:566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77,531" to="4292,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3,531" to="5078,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31;top:422;width:1001;height:227">
                  <v:rect id="shape_0" fillcolor="white" stroked="t" o:allowincell="f" style="position:absolute;left:5348;top:422;width:566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31,535" to="5346,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7,535" to="6132,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607,545" to="7611,18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28;top:694;width:567;height:1001">
                  <v:rect id="shape_0" fillcolor="white" stroked="t" o:allowincell="f" style="position:absolute;left:7329;top:1081;width:566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13,694" to="7613,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3,1480" to="7613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851;top:551;width:567;height:1293">
                  <v:line id="shape_0" from="9125,551" to="9129,18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851;top:707;width:567;height:1001">
                    <v:rect id="shape_0" fillcolor="white" stroked="t" o:allowincell="f" style="position:absolute;left:8852;top:1094;width:566;height:22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136,707" to="9136,9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36,1493" to="9136,17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891;top:439;width:1001;height:227">
                  <v:rect id="shape_0" fillcolor="white" stroked="t" o:allowincell="f" style="position:absolute;left:8108;top:439;width:566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891,552" to="8106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7,552" to="8892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12;top:18;width:63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7;top:41;width:63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011;width:51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2;top:58;width:51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4;top:5;width:63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0;top:996;width:51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3;top:986;width:51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9985</wp:posOffset>
                </wp:positionH>
                <wp:positionV relativeFrom="paragraph">
                  <wp:posOffset>78105</wp:posOffset>
                </wp:positionV>
                <wp:extent cx="327660" cy="2514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9.8pt;mso-wrap-distance-left:9.05pt;mso-wrap-distance-right:9.05pt;mso-wrap-distance-top:0pt;mso-wrap-distance-bottom:0pt;margin-top:6.15pt;mso-position-vertical-relative:text;margin-left: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2. Электрические схемы 4х-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смысл теории 4х-П заключается в том, что, пользуясь некоторыми обобщенными параметрами, можно находить ток и напряжение на выходе 4х-П, не производя расчетов токов и напряжений внутри заданной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2 Системы уравнений четырехполюс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ями 4х-П называют комплексные уравнения, связывающие комплексные действующие значения токов и напряжений на его входе и вых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й пассивный 4х-П, естественно, описывается линейными уравн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четырех величин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арактеризующих 4х-П, две должны быть заданы, а две другие определяются  из уравнения 4х-П. Всего, таким образом, может быть составлено шесть форм записи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4х-П выполняет роль передаточного звена между источником и приемником электрической энергии, то обычно пользуются уравнениями в форме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70230</wp:posOffset>
            </wp:positionH>
            <wp:positionV relativeFrom="paragraph">
              <wp:posOffset>37465</wp:posOffset>
            </wp:positionV>
            <wp:extent cx="1273810" cy="481965"/>
            <wp:effectExtent l="0" t="0" r="0" b="0"/>
            <wp:wrapTight wrapText="bothSides">
              <wp:wrapPolygon edited="0">
                <wp:start x="804" y="1267"/>
                <wp:lineTo x="320" y="2539"/>
                <wp:lineTo x="804" y="6774"/>
                <wp:lineTo x="2255" y="8045"/>
                <wp:lineTo x="-2" y="13972"/>
                <wp:lineTo x="159" y="17785"/>
                <wp:lineTo x="482" y="19904"/>
                <wp:lineTo x="1126" y="19904"/>
                <wp:lineTo x="19502" y="19904"/>
                <wp:lineTo x="19986" y="18210"/>
                <wp:lineTo x="18374" y="14822"/>
                <wp:lineTo x="20308" y="8045"/>
                <wp:lineTo x="21114" y="7622"/>
                <wp:lineTo x="20792" y="4232"/>
                <wp:lineTo x="19180" y="1267"/>
                <wp:lineTo x="804" y="126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40075</wp:posOffset>
                </wp:positionH>
                <wp:positionV relativeFrom="paragraph">
                  <wp:posOffset>187960</wp:posOffset>
                </wp:positionV>
                <wp:extent cx="631190" cy="3314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14.8pt;mso-position-vertical-relative:text;margin-left:2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их уравнениях 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называются коэффициентами формы А. Они, в общем случае, являются комплексными числами, модули которых зависят от част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ий смысл коэффициентов формы А можно пояснить, если мысленно выполнить опыты холостого хода и короткого замык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1483995</wp:posOffset>
            </wp:positionH>
            <wp:positionV relativeFrom="paragraph">
              <wp:posOffset>322580</wp:posOffset>
            </wp:positionV>
            <wp:extent cx="1616710" cy="228600"/>
            <wp:effectExtent l="0" t="0" r="0" b="0"/>
            <wp:wrapTight wrapText="bothSides">
              <wp:wrapPolygon edited="0">
                <wp:start x="633" y="2697"/>
                <wp:lineTo x="252" y="5395"/>
                <wp:lineTo x="633" y="14394"/>
                <wp:lineTo x="1650" y="17998"/>
                <wp:lineTo x="20836" y="17998"/>
                <wp:lineTo x="21217" y="14394"/>
                <wp:lineTo x="19565" y="2697"/>
                <wp:lineTo x="633" y="2697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режиме холостого хода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Уравнение (1.1.) принима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782955</wp:posOffset>
            </wp:positionH>
            <wp:positionV relativeFrom="paragraph">
              <wp:posOffset>174625</wp:posOffset>
            </wp:positionV>
            <wp:extent cx="612140" cy="45720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входного напряжения к выходному в режиме холостого х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720725</wp:posOffset>
            </wp:positionH>
            <wp:positionV relativeFrom="paragraph">
              <wp:posOffset>215265</wp:posOffset>
            </wp:positionV>
            <wp:extent cx="620395" cy="45720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точная проводимость в режиме холостого 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жиме короткого замыкания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Уравнения (1.1) принимаю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462915</wp:posOffset>
            </wp:positionH>
            <wp:positionV relativeFrom="paragraph">
              <wp:posOffset>30480</wp:posOffset>
            </wp:positionV>
            <wp:extent cx="1534795" cy="228600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744855</wp:posOffset>
            </wp:positionH>
            <wp:positionV relativeFrom="paragraph">
              <wp:posOffset>191135</wp:posOffset>
            </wp:positionV>
            <wp:extent cx="596265" cy="45720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даточное сопротивление в режиме короткого замык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62915</wp:posOffset>
            </wp:positionH>
            <wp:positionV relativeFrom="paragraph">
              <wp:posOffset>10160</wp:posOffset>
            </wp:positionV>
            <wp:extent cx="588010" cy="45720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ношение тока на входе к току на выходе в режиме короткого замык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свойство коэффициентов формы А состоит в том, что определитель, составленный из этих коэффициентов, равен единиц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05400</wp:posOffset>
                </wp:positionH>
                <wp:positionV relativeFrom="paragraph">
                  <wp:posOffset>304800</wp:posOffset>
                </wp:positionV>
                <wp:extent cx="631190" cy="3314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24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44500</wp:posOffset>
            </wp:positionH>
            <wp:positionV relativeFrom="paragraph">
              <wp:posOffset>303530</wp:posOffset>
            </wp:positionV>
            <wp:extent cx="1240790" cy="212090"/>
            <wp:effectExtent l="0" t="0" r="0" b="0"/>
            <wp:wrapTight wrapText="bothSides">
              <wp:wrapPolygon edited="0">
                <wp:start x="829" y="4906"/>
                <wp:lineTo x="164" y="14723"/>
                <wp:lineTo x="496" y="17670"/>
                <wp:lineTo x="2158" y="17670"/>
                <wp:lineTo x="17112" y="17670"/>
                <wp:lineTo x="20435" y="17670"/>
                <wp:lineTo x="21266" y="14723"/>
                <wp:lineTo x="20435" y="4906"/>
                <wp:lineTo x="829" y="4906"/>
              </wp:wrapPolygon>
            </wp:wrapTight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уравнения следует, что для составления системы (1.1) в форме А необходимо и достаточно определить только любые три коэффициента. Четвертый коэффициент определяется из (1.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Г-образный 4х-П, изображенный на Рис.1.3, и определим для него коэффициенты формы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5945</wp:posOffset>
                </wp:positionH>
                <wp:positionV relativeFrom="paragraph">
                  <wp:posOffset>10795</wp:posOffset>
                </wp:positionV>
                <wp:extent cx="2151380" cy="1173480"/>
                <wp:effectExtent l="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1360" cy="1173600"/>
                          <a:chOff x="0" y="0"/>
                          <a:chExt cx="2151360" cy="1173600"/>
                        </a:xfrm>
                      </wpg:grpSpPr>
                      <wps:wsp>
                        <wps:cNvSpPr/>
                        <wps:spPr>
                          <a:xfrm flipV="1">
                            <a:off x="118800" y="334800"/>
                            <a:ext cx="17546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135440"/>
                            <a:ext cx="17474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8320" y="263520"/>
                            <a:ext cx="63612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137880" y="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7164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351720"/>
                            <a:ext cx="144000" cy="821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520" y="0"/>
                              <a:ext cx="3240" cy="82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9000"/>
                              <a:ext cx="144000" cy="6361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08000" y="245880"/>
                                <a:ext cx="360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49932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87880" y="0"/>
                            <a:ext cx="4057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623520"/>
                            <a:ext cx="327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587520"/>
                            <a:ext cx="373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12040" y="403200"/>
                            <a:ext cx="3351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4400" y="424080"/>
                            <a:ext cx="260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403200"/>
                            <a:ext cx="260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752480" y="587520"/>
                            <a:ext cx="398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0.85pt;width:169.4pt;height:92.35pt" coordorigin="907,17" coordsize="3388,1847">
                <v:line id="shape_0" from="1094,544" to="3856,553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96,1805" to="3847,1811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566;top:432;width:1001;height:227">
                  <v:rect id="shape_0" fillcolor="white" stroked="t" o:allowincell="f" style="position:absolute;left:1783;top:432;width:566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66,545" to="1781,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2,545" to="2567,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17;top:571;width:567;height:1293">
                  <v:line id="shape_0" from="2891,571" to="2895,18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17;top:727;width:567;height:1001">
                    <v:rect id="shape_0" fillcolor="white" stroked="t" o:allowincell="f" style="position:absolute;left:2618;top:1114;width:566;height:22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902,727" to="2902,9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2,1513" to="2902,17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833;top:17;width:63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5;top:999;width:51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942;width:587;height:503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241;top:652;width:527;height:50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1355,685" to="1764,68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325,652" to="3734,65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67;top:942;width:627;height:50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                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38985</wp:posOffset>
                </wp:positionH>
                <wp:positionV relativeFrom="paragraph">
                  <wp:posOffset>106045</wp:posOffset>
                </wp:positionV>
                <wp:extent cx="325120" cy="3251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42240" cy="230505"/>
                                  <wp:effectExtent l="0" t="0" r="0" b="0"/>
                                  <wp:docPr id="21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18" t="-157" r="-2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" cy="23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5.6pt;mso-wrap-distance-left:9.05pt;mso-wrap-distance-right:9.05pt;mso-wrap-distance-top:0pt;mso-wrap-distance-bottom:0pt;margin-top:8.35pt;mso-position-vertical-relative:text;margin-left:1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42240" cy="230505"/>
                            <wp:effectExtent l="0" t="0" r="0" b="0"/>
                            <wp:docPr id="22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18" t="-157" r="-218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240" cy="230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’                                2’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3. Схема Г-образного 4х-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пределении коэффициентов формы А будем считать, что комплексные сопротивл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зад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м опыт холостого хода: зажимы 2-2’ - разомкнуты,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2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ток на входе и напряжение на выходе определяются по закону Ома в комплексной фор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695960</wp:posOffset>
            </wp:positionH>
            <wp:positionV relativeFrom="paragraph">
              <wp:posOffset>203835</wp:posOffset>
            </wp:positionV>
            <wp:extent cx="1689735" cy="457200"/>
            <wp:effectExtent l="0" t="0" r="0" b="0"/>
            <wp:wrapTight wrapText="bothSides">
              <wp:wrapPolygon edited="0">
                <wp:start x="6344" y="1348"/>
                <wp:lineTo x="-2" y="6298"/>
                <wp:lineTo x="120" y="12597"/>
                <wp:lineTo x="1951" y="15746"/>
                <wp:lineTo x="4269" y="15746"/>
                <wp:lineTo x="3903" y="17998"/>
                <wp:lineTo x="4147" y="19347"/>
                <wp:lineTo x="5123" y="19796"/>
                <wp:lineTo x="9883" y="19796"/>
                <wp:lineTo x="10005" y="18448"/>
                <wp:lineTo x="9517" y="16648"/>
                <wp:lineTo x="20256" y="14396"/>
                <wp:lineTo x="21354" y="12597"/>
                <wp:lineTo x="19890" y="7197"/>
                <wp:lineTo x="16473" y="5396"/>
                <wp:lineTo x="6954" y="1348"/>
                <wp:lineTo x="6344" y="1348"/>
              </wp:wrapPolygon>
            </wp:wrapTight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415665</wp:posOffset>
            </wp:positionH>
            <wp:positionV relativeFrom="paragraph">
              <wp:posOffset>7620</wp:posOffset>
            </wp:positionV>
            <wp:extent cx="1926590" cy="228600"/>
            <wp:effectExtent l="0" t="0" r="0" b="0"/>
            <wp:wrapTight wrapText="bothSides">
              <wp:wrapPolygon edited="0">
                <wp:start x="640" y="2698"/>
                <wp:lineTo x="212" y="5397"/>
                <wp:lineTo x="533" y="14396"/>
                <wp:lineTo x="1495" y="17997"/>
                <wp:lineTo x="20849" y="17997"/>
                <wp:lineTo x="20849" y="17095"/>
                <wp:lineTo x="21384" y="11697"/>
                <wp:lineTo x="19887" y="4495"/>
                <wp:lineTo x="4596" y="2698"/>
                <wp:lineTo x="640" y="2698"/>
              </wp:wrapPolygon>
            </wp:wrapTight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Эти выражения можно записать так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юда получаем значения 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, выраженные через сопротивл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662305</wp:posOffset>
            </wp:positionH>
            <wp:positionV relativeFrom="paragraph">
              <wp:posOffset>222250</wp:posOffset>
            </wp:positionV>
            <wp:extent cx="2996565" cy="457200"/>
            <wp:effectExtent l="0" t="0" r="0" b="0"/>
            <wp:wrapTight wrapText="bothSides">
              <wp:wrapPolygon edited="0">
                <wp:start x="17484" y="1348"/>
                <wp:lineTo x="3564" y="2697"/>
                <wp:lineTo x="272" y="4047"/>
                <wp:lineTo x="67" y="12593"/>
                <wp:lineTo x="821" y="14395"/>
                <wp:lineTo x="2947" y="17094"/>
                <wp:lineTo x="3427" y="19797"/>
                <wp:lineTo x="3701" y="19797"/>
                <wp:lineTo x="20981" y="19797"/>
                <wp:lineTo x="21049" y="18443"/>
                <wp:lineTo x="20775" y="16646"/>
                <wp:lineTo x="20295" y="15745"/>
                <wp:lineTo x="21392" y="12146"/>
                <wp:lineTo x="21049" y="10348"/>
                <wp:lineTo x="18101" y="8546"/>
                <wp:lineTo x="20568" y="8094"/>
                <wp:lineTo x="20568" y="2697"/>
                <wp:lineTo x="17827" y="1348"/>
                <wp:lineTo x="17484" y="1348"/>
              </wp:wrapPolygon>
            </wp:wrapTight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проведем опыт короткого замыкания: зажимы 2-2’ закорочены,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2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в цепи осталось только одно сопротивл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, следовате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662305</wp:posOffset>
            </wp:positionH>
            <wp:positionV relativeFrom="paragraph">
              <wp:posOffset>221615</wp:posOffset>
            </wp:positionV>
            <wp:extent cx="1869440" cy="457200"/>
            <wp:effectExtent l="0" t="0" r="0" b="0"/>
            <wp:wrapTight wrapText="bothSides">
              <wp:wrapPolygon edited="0">
                <wp:start x="5067" y="1346"/>
                <wp:lineTo x="439" y="7646"/>
                <wp:lineTo x="108" y="12598"/>
                <wp:lineTo x="1431" y="14398"/>
                <wp:lineTo x="4957" y="15746"/>
                <wp:lineTo x="4847" y="17546"/>
                <wp:lineTo x="5067" y="19797"/>
                <wp:lineTo x="5398" y="19797"/>
                <wp:lineTo x="18182" y="19797"/>
                <wp:lineTo x="18292" y="18897"/>
                <wp:lineTo x="17851" y="16646"/>
                <wp:lineTo x="19725" y="15296"/>
                <wp:lineTo x="21157" y="12598"/>
                <wp:lineTo x="20827" y="8096"/>
                <wp:lineTo x="17520" y="1346"/>
                <wp:lineTo x="5067" y="1346"/>
              </wp:wrapPolygon>
            </wp:wrapTight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эффициенты формы А Г-образного 4х-П можно представить в виде следующей матр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605155</wp:posOffset>
            </wp:positionH>
            <wp:positionV relativeFrom="paragraph">
              <wp:posOffset>-5080</wp:posOffset>
            </wp:positionV>
            <wp:extent cx="1926590" cy="914400"/>
            <wp:effectExtent l="0" t="0" r="0" b="0"/>
            <wp:wrapTight wrapText="bothSides">
              <wp:wrapPolygon edited="0">
                <wp:start x="13044" y="897"/>
                <wp:lineTo x="13044" y="4498"/>
                <wp:lineTo x="4489" y="5622"/>
                <wp:lineTo x="4061" y="5848"/>
                <wp:lineTo x="4061" y="8098"/>
                <wp:lineTo x="426" y="8997"/>
                <wp:lineTo x="105" y="11697"/>
                <wp:lineTo x="1495" y="12373"/>
                <wp:lineTo x="4061" y="15748"/>
                <wp:lineTo x="12188" y="18898"/>
                <wp:lineTo x="13044" y="18898"/>
                <wp:lineTo x="13044" y="20473"/>
                <wp:lineTo x="21170" y="20473"/>
                <wp:lineTo x="21277" y="11697"/>
                <wp:lineTo x="21170" y="897"/>
                <wp:lineTo x="13044" y="897"/>
              </wp:wrapPolygon>
            </wp:wrapTight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4675</wp:posOffset>
                </wp:positionH>
                <wp:positionV relativeFrom="paragraph">
                  <wp:posOffset>238760</wp:posOffset>
                </wp:positionV>
                <wp:extent cx="631190" cy="33147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18.8pt;mso-position-vertical-relative:text;margin-left:2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можно получить матрицу коэффициентов формы А для Т-образного4х-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99110</wp:posOffset>
            </wp:positionH>
            <wp:positionV relativeFrom="paragraph">
              <wp:posOffset>160020</wp:posOffset>
            </wp:positionV>
            <wp:extent cx="2032635" cy="914400"/>
            <wp:effectExtent l="0" t="0" r="0" b="0"/>
            <wp:wrapSquare wrapText="bothSides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4675</wp:posOffset>
                </wp:positionH>
                <wp:positionV relativeFrom="paragraph">
                  <wp:posOffset>136525</wp:posOffset>
                </wp:positionV>
                <wp:extent cx="631190" cy="33147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10.75pt;mso-position-vertical-relative:text;margin-left:2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9"/>
          <w:footerReference w:type="first" r:id="rId40"/>
          <w:type w:val="nextPage"/>
          <w:pgSz w:w="11906" w:h="16838"/>
          <w:pgMar w:left="1701" w:right="851" w:gutter="0" w:header="0" w:top="1134" w:footer="90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формы А (1,1) существуют еще пять форм записи уравнений 4х-П. Приведем еще две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554990</wp:posOffset>
            </wp:positionH>
            <wp:positionV relativeFrom="paragraph">
              <wp:posOffset>26035</wp:posOffset>
            </wp:positionV>
            <wp:extent cx="1240790" cy="481965"/>
            <wp:effectExtent l="0" t="0" r="0" b="0"/>
            <wp:wrapTight wrapText="bothSides">
              <wp:wrapPolygon edited="0">
                <wp:start x="995" y="1268"/>
                <wp:lineTo x="330" y="2538"/>
                <wp:lineTo x="829" y="6774"/>
                <wp:lineTo x="2490" y="8044"/>
                <wp:lineTo x="164" y="14398"/>
                <wp:lineTo x="496" y="16938"/>
                <wp:lineTo x="1493" y="19904"/>
                <wp:lineTo x="2324" y="19904"/>
                <wp:lineTo x="20435" y="19904"/>
                <wp:lineTo x="20933" y="18210"/>
                <wp:lineTo x="19106" y="14821"/>
                <wp:lineTo x="19770" y="8044"/>
                <wp:lineTo x="20767" y="7621"/>
                <wp:lineTo x="20435" y="4232"/>
                <wp:lineTo x="18607" y="1268"/>
                <wp:lineTo x="995" y="1268"/>
              </wp:wrapPolygon>
            </wp:wrapTight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63245</wp:posOffset>
            </wp:positionH>
            <wp:positionV relativeFrom="paragraph">
              <wp:posOffset>254000</wp:posOffset>
            </wp:positionV>
            <wp:extent cx="1232535" cy="481965"/>
            <wp:effectExtent l="0" t="0" r="0" b="0"/>
            <wp:wrapTight wrapText="bothSides">
              <wp:wrapPolygon edited="0">
                <wp:start x="333" y="1269"/>
                <wp:lineTo x="-2" y="5080"/>
                <wp:lineTo x="165" y="7198"/>
                <wp:lineTo x="1338" y="8045"/>
                <wp:lineTo x="333" y="13551"/>
                <wp:lineTo x="-2" y="14821"/>
                <wp:lineTo x="165" y="17784"/>
                <wp:lineTo x="500" y="19903"/>
                <wp:lineTo x="1170" y="19903"/>
                <wp:lineTo x="20593" y="19903"/>
                <wp:lineTo x="21096" y="18210"/>
                <wp:lineTo x="19254" y="14821"/>
                <wp:lineTo x="19924" y="8045"/>
                <wp:lineTo x="20761" y="7622"/>
                <wp:lineTo x="20426" y="4232"/>
                <wp:lineTo x="18249" y="1269"/>
                <wp:lineTo x="333" y="1269"/>
              </wp:wrapPolygon>
            </wp:wrapTight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ный перечень форм записи уравнений 4х-П приводится в учебниках, задачниках и справочниках по ОТ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известны коэффициенты хотя бы одной формы записи уравнений 4х-П, то можно найти коэффициенты любой другой формы, решив систему уравнений, например (1,1) относительно искомых токов или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1.3 Входное сопротивление, сопротивления холостого хода и короткого замык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роизвольный 4х-П с известными коэффициентами формы А, который нагружен активным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Рис.1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73760</wp:posOffset>
                </wp:positionH>
                <wp:positionV relativeFrom="paragraph">
                  <wp:posOffset>-4445</wp:posOffset>
                </wp:positionV>
                <wp:extent cx="3814445" cy="120142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4560" cy="1201320"/>
                          <a:chOff x="0" y="0"/>
                          <a:chExt cx="3814560" cy="1201320"/>
                        </a:xfrm>
                      </wpg:grpSpPr>
                      <wps:wsp>
                        <wps:cNvSpPr/>
                        <wps:spPr>
                          <a:xfrm>
                            <a:off x="228600" y="365760"/>
                            <a:ext cx="27475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7440"/>
                            <a:ext cx="2720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255960"/>
                            <a:ext cx="1295280" cy="85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9720" y="90720"/>
                            <a:ext cx="3099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0680" y="961560"/>
                            <a:ext cx="3099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358920"/>
                            <a:ext cx="704160" cy="5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-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459720"/>
                            <a:ext cx="373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415680" y="468720"/>
                            <a:ext cx="398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57200" y="0"/>
                            <a:ext cx="3351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5440" y="283680"/>
                            <a:ext cx="498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283680"/>
                            <a:ext cx="498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362320" y="0"/>
                            <a:ext cx="3481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27880" y="335880"/>
                            <a:ext cx="47196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953">
                                <a:moveTo>
                                  <a:pt x="96" y="0"/>
                                </a:moveTo>
                                <a:cubicBezTo>
                                  <a:pt x="0" y="118"/>
                                  <a:pt x="35" y="49"/>
                                  <a:pt x="324" y="49"/>
                                </a:cubicBezTo>
                                <a:lnTo>
                                  <a:pt x="743" y="49"/>
                                </a:lnTo>
                                <a:lnTo>
                                  <a:pt x="743" y="953"/>
                                </a:lnTo>
                                <a:lnTo>
                                  <a:pt x="6" y="9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960" y="449640"/>
                            <a:ext cx="16452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472320" y="367560"/>
                            <a:ext cx="449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2920" y="684360"/>
                            <a:ext cx="498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pt;margin-top:-0.35pt;width:300.35pt;height:94.65pt" coordorigin="1376,-7" coordsize="6007,1893">
                <v:line id="shape_0" from="1736,569" to="6062,575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36,1469" to="6019,1470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27;top:396;width:2039;height:13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785;top:136;width:48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4;top:1507;width:48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4;top:558;width:1108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-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6;top:717;width:587;height:503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6755;top:731;width:627;height:503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2096;top:-7;width:527;height:503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2030,440" to="2815,44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097,440" to="5882,44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96;top:-7;width:547;height:503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coordsize="743,953" path="m96,0c0,118,35,49,324,49l743,49l743,953l6,953e" stroked="t" o:allowincell="f" style="position:absolute;left:5987;top:522;width:742;height:9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6598;top:701;width:258;height:5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120;top:572;width:707;height:503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line id="shape_0" from="2026,1071" to="2811,107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’</w:t>
      </w:r>
    </w:p>
    <w:p>
      <w:pPr>
        <w:sectPr>
          <w:footerReference w:type="default" r:id="rId53"/>
          <w:footerReference w:type="first" r:id="rId54"/>
          <w:type w:val="nextPage"/>
          <w:pgSz w:w="11906" w:h="16838"/>
          <w:pgMar w:left="1701" w:right="851" w:gutter="0" w:header="0" w:top="1134" w:footer="90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1.4. Схема 4х-П, нагруженного активным сопротивлением 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ходное сопротивление 4х-П Рис.1.4., т.е. сопротивление со стороны зажимов 1-1’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кону Ома в комплексной форме входное сопротивление есть отношение входного напряжения к входному току (1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516255</wp:posOffset>
            </wp:positionH>
            <wp:positionV relativeFrom="paragraph">
              <wp:posOffset>203835</wp:posOffset>
            </wp:positionV>
            <wp:extent cx="2588260" cy="457200"/>
            <wp:effectExtent l="0" t="0" r="0" b="0"/>
            <wp:wrapTight wrapText="bothSides">
              <wp:wrapPolygon edited="0">
                <wp:start x="3810" y="1347"/>
                <wp:lineTo x="157" y="7647"/>
                <wp:lineTo x="77" y="12596"/>
                <wp:lineTo x="1824" y="15748"/>
                <wp:lineTo x="3810" y="15748"/>
                <wp:lineTo x="3730" y="17996"/>
                <wp:lineTo x="3889" y="19796"/>
                <wp:lineTo x="4207" y="19796"/>
                <wp:lineTo x="20883" y="19796"/>
                <wp:lineTo x="20963" y="17996"/>
                <wp:lineTo x="20645" y="16648"/>
                <wp:lineTo x="21280" y="12148"/>
                <wp:lineTo x="20724" y="8547"/>
                <wp:lineTo x="20883" y="4495"/>
                <wp:lineTo x="19295" y="2695"/>
                <wp:lineTo x="13101" y="1347"/>
                <wp:lineTo x="3810" y="1347"/>
              </wp:wrapPolygon>
            </wp:wrapTight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75605</wp:posOffset>
                </wp:positionH>
                <wp:positionV relativeFrom="paragraph">
                  <wp:posOffset>89535</wp:posOffset>
                </wp:positionV>
                <wp:extent cx="631190" cy="33147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7.05pt;mso-position-vertical-relative:text;margin-left:4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выражение входного сопротивления показывает, что 4х-П может быть применен для преобразования сопротивления между источником и прием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холостого хода 4х-П представляет собой частный случай входного сопротивления (1.5) при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4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516255</wp:posOffset>
            </wp:positionH>
            <wp:positionV relativeFrom="paragraph">
              <wp:posOffset>247650</wp:posOffset>
            </wp:positionV>
            <wp:extent cx="1045210" cy="571500"/>
            <wp:effectExtent l="0" t="0" r="0" b="0"/>
            <wp:wrapTight wrapText="bothSides">
              <wp:wrapPolygon edited="0">
                <wp:start x="13547" y="2517"/>
                <wp:lineTo x="2943" y="6118"/>
                <wp:lineTo x="587" y="7197"/>
                <wp:lineTo x="391" y="12597"/>
                <wp:lineTo x="3925" y="14038"/>
                <wp:lineTo x="13154" y="14038"/>
                <wp:lineTo x="12369" y="17638"/>
                <wp:lineTo x="13154" y="19438"/>
                <wp:lineTo x="15707" y="19797"/>
                <wp:lineTo x="18260" y="19797"/>
                <wp:lineTo x="18456" y="17998"/>
                <wp:lineTo x="17474" y="16198"/>
                <wp:lineTo x="14529" y="14038"/>
                <wp:lineTo x="20027" y="12597"/>
                <wp:lineTo x="20616" y="11517"/>
                <wp:lineTo x="18063" y="8278"/>
                <wp:lineTo x="18456" y="6838"/>
                <wp:lineTo x="17474" y="5398"/>
                <wp:lineTo x="14333" y="2517"/>
                <wp:lineTo x="13547" y="2517"/>
              </wp:wrapPolygon>
            </wp:wrapTight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короткого замыкания получается из (1.5) при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4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571500</wp:posOffset>
            </wp:positionH>
            <wp:positionV relativeFrom="paragraph">
              <wp:posOffset>217170</wp:posOffset>
            </wp:positionV>
            <wp:extent cx="726440" cy="440690"/>
            <wp:effectExtent l="0" t="0" r="0" b="0"/>
            <wp:wrapTight wrapText="bothSides">
              <wp:wrapPolygon edited="0">
                <wp:start x="13356" y="2346"/>
                <wp:lineTo x="3124" y="5632"/>
                <wp:lineTo x="566" y="7041"/>
                <wp:lineTo x="566" y="12207"/>
                <wp:lineTo x="4545" y="14554"/>
                <wp:lineTo x="12503" y="17372"/>
                <wp:lineTo x="12219" y="17841"/>
                <wp:lineTo x="13640" y="19250"/>
                <wp:lineTo x="15345" y="19719"/>
                <wp:lineTo x="18756" y="19719"/>
                <wp:lineTo x="18756" y="17372"/>
                <wp:lineTo x="21030" y="10798"/>
                <wp:lineTo x="18187" y="9388"/>
                <wp:lineTo x="19040" y="6572"/>
                <wp:lineTo x="14493" y="2346"/>
                <wp:lineTo x="13356" y="2346"/>
              </wp:wrapPolygon>
            </wp:wrapTight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4 Передаточная функция четырехполюсн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ектировании радиотехнических устройств широко применяются электрические фильтры, которые удобно рассматривать как 4х-П, предназначенные для передачи сигналов от входа к выходу с определенной избира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точной функцией по напряжению называется отношение выходного напряжения к входно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695325</wp:posOffset>
            </wp:positionH>
            <wp:positionV relativeFrom="paragraph">
              <wp:posOffset>236855</wp:posOffset>
            </wp:positionV>
            <wp:extent cx="1094105" cy="457200"/>
            <wp:effectExtent l="0" t="0" r="0" b="0"/>
            <wp:wrapTight wrapText="bothSides">
              <wp:wrapPolygon edited="0">
                <wp:start x="12207" y="1347"/>
                <wp:lineTo x="3003" y="5848"/>
                <wp:lineTo x="186" y="7647"/>
                <wp:lineTo x="374" y="12598"/>
                <wp:lineTo x="6572" y="15747"/>
                <wp:lineTo x="13897" y="17097"/>
                <wp:lineTo x="15400" y="19798"/>
                <wp:lineTo x="16151" y="19798"/>
                <wp:lineTo x="17278" y="19798"/>
                <wp:lineTo x="17466" y="18898"/>
                <wp:lineTo x="16715" y="16647"/>
                <wp:lineTo x="20095" y="10798"/>
                <wp:lineTo x="19344" y="8547"/>
                <wp:lineTo x="19908" y="4047"/>
                <wp:lineTo x="18781" y="2697"/>
                <wp:lineTo x="13146" y="1347"/>
                <wp:lineTo x="12207" y="1347"/>
              </wp:wrapPolygon>
            </wp:wrapTight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уль этого отношения представляет собой амплитудно-частотную характеристику (АЧХ), а аргумент – фазо-частотную характеристику (ФЧХ). Эти характеристики являются основными при выборе электрических филь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плитудно-частотная характеристика показывает, во сколько раз выходное напряжение меньше (или больше) входного, ФЧХ дает сдвиг фаз между входным и выходным напряж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АЧХ и ФЧХ произвольного 4х-П с известными коэффициентами формы А, нагруженного активным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Рис.1.4. С этой целью запишем первое уравнение системы (1.1) в следующем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569595</wp:posOffset>
            </wp:positionH>
            <wp:positionV relativeFrom="paragraph">
              <wp:posOffset>255270</wp:posOffset>
            </wp:positionV>
            <wp:extent cx="2310765" cy="457200"/>
            <wp:effectExtent l="0" t="0" r="0" b="0"/>
            <wp:wrapTight wrapText="bothSides">
              <wp:wrapPolygon edited="0">
                <wp:start x="14665" y="1794"/>
                <wp:lineTo x="2220" y="5397"/>
                <wp:lineTo x="87" y="6296"/>
                <wp:lineTo x="265" y="13948"/>
                <wp:lineTo x="5065" y="16197"/>
                <wp:lineTo x="14309" y="16197"/>
                <wp:lineTo x="14665" y="19346"/>
                <wp:lineTo x="20709" y="19346"/>
                <wp:lineTo x="20798" y="19346"/>
                <wp:lineTo x="21242" y="16197"/>
                <wp:lineTo x="21331" y="11245"/>
                <wp:lineTo x="20976" y="4048"/>
                <wp:lineTo x="20709" y="1794"/>
                <wp:lineTo x="14665" y="1794"/>
              </wp:wrapPolygon>
            </wp:wrapTight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79140</wp:posOffset>
                </wp:positionH>
                <wp:positionV relativeFrom="paragraph">
                  <wp:posOffset>306705</wp:posOffset>
                </wp:positionV>
                <wp:extent cx="631190" cy="33147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24.15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коэффициенты формы А, в общем случае, являются комплексными числами, зависящими от частоты, постольку выражение в скобках (1.6) можно записать в алгебраической фор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717550</wp:posOffset>
            </wp:positionH>
            <wp:positionV relativeFrom="paragraph">
              <wp:posOffset>189230</wp:posOffset>
            </wp:positionV>
            <wp:extent cx="1779905" cy="457200"/>
            <wp:effectExtent l="0" t="0" r="0" b="0"/>
            <wp:wrapTight wrapText="bothSides">
              <wp:wrapPolygon edited="0">
                <wp:start x="691" y="1798"/>
                <wp:lineTo x="345" y="4046"/>
                <wp:lineTo x="114" y="8997"/>
                <wp:lineTo x="229" y="16197"/>
                <wp:lineTo x="691" y="19346"/>
                <wp:lineTo x="8892" y="19346"/>
                <wp:lineTo x="9354" y="16197"/>
                <wp:lineTo x="17902" y="15296"/>
                <wp:lineTo x="21251" y="13047"/>
                <wp:lineTo x="20905" y="7647"/>
                <wp:lineTo x="8892" y="1798"/>
                <wp:lineTo x="691" y="1798"/>
              </wp:wrapPolygon>
            </wp:wrapTight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(ω) – действительная ча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) – мнимая ч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этого связь входного и выходного напряжений (1.6) можно вырази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56485</wp:posOffset>
                </wp:positionH>
                <wp:positionV relativeFrom="paragraph">
                  <wp:posOffset>313690</wp:posOffset>
                </wp:positionV>
                <wp:extent cx="631190" cy="33147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24.7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569595</wp:posOffset>
            </wp:positionH>
            <wp:positionV relativeFrom="paragraph">
              <wp:posOffset>6985</wp:posOffset>
            </wp:positionV>
            <wp:extent cx="1485900" cy="228600"/>
            <wp:effectExtent l="0" t="0" r="0" b="0"/>
            <wp:wrapTight wrapText="bothSides">
              <wp:wrapPolygon edited="0">
                <wp:start x="829" y="2696"/>
                <wp:lineTo x="275" y="5397"/>
                <wp:lineTo x="690" y="14398"/>
                <wp:lineTo x="1936" y="17996"/>
                <wp:lineTo x="20629" y="17996"/>
                <wp:lineTo x="21044" y="17095"/>
                <wp:lineTo x="20906" y="7198"/>
                <wp:lineTo x="20629" y="2696"/>
                <wp:lineTo x="829" y="2696"/>
              </wp:wrapPolygon>
            </wp:wrapTight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ФЧХ 4х-П за начало отсчета сдвига фаз между входным и выходным напряжениями примем вектор выходного напряжения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й направим по оси абсцисс, т.е. горизонт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аком выборе начала отсчета положение вектор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комплексной плоскости целиком определяется величинами а(ω)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) и их зна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464820</wp:posOffset>
            </wp:positionH>
            <wp:positionV relativeFrom="paragraph">
              <wp:posOffset>635</wp:posOffset>
            </wp:positionV>
            <wp:extent cx="3429000" cy="2057400"/>
            <wp:effectExtent l="0" t="0" r="0" b="0"/>
            <wp:wrapTight wrapText="bothSides">
              <wp:wrapPolygon edited="0">
                <wp:start x="2998" y="298"/>
                <wp:lineTo x="2998" y="9898"/>
                <wp:lineTo x="118" y="10098"/>
                <wp:lineTo x="118" y="11498"/>
                <wp:lineTo x="2998" y="11498"/>
                <wp:lineTo x="2998" y="21198"/>
                <wp:lineTo x="3238" y="21198"/>
                <wp:lineTo x="9538" y="21098"/>
                <wp:lineTo x="15358" y="20298"/>
                <wp:lineTo x="15298" y="19498"/>
                <wp:lineTo x="21418" y="19498"/>
                <wp:lineTo x="21418" y="17998"/>
                <wp:lineTo x="15358" y="17898"/>
                <wp:lineTo x="15418" y="17198"/>
                <wp:lineTo x="9538" y="16398"/>
                <wp:lineTo x="6838" y="16298"/>
                <wp:lineTo x="9898" y="15598"/>
                <wp:lineTo x="9838" y="14698"/>
                <wp:lineTo x="15898" y="14698"/>
                <wp:lineTo x="21118" y="13998"/>
                <wp:lineTo x="21118" y="12698"/>
                <wp:lineTo x="9718" y="11498"/>
                <wp:lineTo x="9658" y="9898"/>
                <wp:lineTo x="10798" y="9898"/>
                <wp:lineTo x="21058" y="8498"/>
                <wp:lineTo x="21178" y="7198"/>
                <wp:lineTo x="19978" y="7097"/>
                <wp:lineTo x="9778" y="6697"/>
                <wp:lineTo x="9898" y="5497"/>
                <wp:lineTo x="6298" y="5097"/>
                <wp:lineTo x="8158" y="4497"/>
                <wp:lineTo x="8098" y="3497"/>
                <wp:lineTo x="19198" y="3197"/>
                <wp:lineTo x="19498" y="2798"/>
                <wp:lineTo x="19018" y="1898"/>
                <wp:lineTo x="19018" y="1498"/>
                <wp:lineTo x="7198" y="298"/>
                <wp:lineTo x="3238" y="298"/>
                <wp:lineTo x="2998" y="298"/>
              </wp:wrapPolygon>
            </wp:wrapTight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23840</wp:posOffset>
                </wp:positionH>
                <wp:positionV relativeFrom="paragraph">
                  <wp:posOffset>919480</wp:posOffset>
                </wp:positionV>
                <wp:extent cx="631190" cy="33147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72.4pt;mso-position-vertical-relative:text;margin-left:4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ФЧХ по (1.8) дает сдвиг фаз, выраженный в радианах. Ключ для определения этого угла показан на Рис.1.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072"/>
        <w:jc w:val="both"/>
        <w:rPr>
          <w:rFonts w:ascii="Courier New" w:hAnsi="Courier New" w:cs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47800</wp:posOffset>
                </wp:positionH>
                <wp:positionV relativeFrom="paragraph">
                  <wp:posOffset>69850</wp:posOffset>
                </wp:positionV>
                <wp:extent cx="2540" cy="153543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53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.5pt" to="114.15pt,1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lang w:val="en-US"/>
        </w:rPr>
        <w:t>j</w:t>
      </w:r>
    </w:p>
    <w:p>
      <w:pPr>
        <w:pStyle w:val="Normal"/>
        <w:ind w:firstLine="1022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75105</wp:posOffset>
                </wp:positionH>
                <wp:positionV relativeFrom="paragraph">
                  <wp:posOffset>113030</wp:posOffset>
                </wp:positionV>
                <wp:extent cx="1156970" cy="626110"/>
                <wp:effectExtent l="2540" t="0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7040" cy="6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8.9pt" to="207.2pt,58.1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01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drawing>
          <wp:inline distT="0" distB="0" distL="0" distR="0">
            <wp:extent cx="190500" cy="228600"/>
            <wp:effectExtent l="0" t="0" r="0" b="0"/>
            <wp:docPr id="5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30"/>
        <w:jc w:val="both"/>
        <w:rPr>
          <w:rFonts w:ascii="Courier New" w:hAnsi="Courier New" w:cs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17395</wp:posOffset>
                </wp:positionH>
                <wp:positionV relativeFrom="paragraph">
                  <wp:posOffset>-2540</wp:posOffset>
                </wp:positionV>
                <wp:extent cx="123825" cy="334010"/>
                <wp:effectExtent l="635" t="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483">
                              <a:moveTo>
                                <a:pt x="174" y="483"/>
                              </a:moveTo>
                              <a:cubicBezTo>
                                <a:pt x="162" y="439"/>
                                <a:pt x="129" y="298"/>
                                <a:pt x="100" y="218"/>
                              </a:cubicBezTo>
                              <a:cubicBezTo>
                                <a:pt x="71" y="138"/>
                                <a:pt x="21" y="4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483" path="m174,483c162,439,129,298,100,218c71,138,21,46,0,0e" stroked="t" o:allowincell="f" style="position:absolute;margin-left:158.85pt;margin-top:-0.2pt;width:9.7pt;height:26.25pt;mso-wrap-style:none;v-text-anchor:middle">
                <v:fill o:detectmouseclick="t" on="false"/>
                <v:stroke color="black" weight="9360" endarrow="classic" endarrowwidth="narrow" endarrowlength="medium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lang w:val="en-US" w:eastAsia="en-US"/>
        </w:rPr>
        <w:t>φ</w:t>
      </w:r>
    </w:p>
    <w:p>
      <w:pPr>
        <w:pStyle w:val="Normal"/>
        <w:ind w:firstLine="5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2128"/>
        <w:jc w:val="both"/>
        <w:rPr>
          <w:rFonts w:ascii="Courier New" w:hAnsi="Courier New" w:cs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47800</wp:posOffset>
                </wp:positionH>
                <wp:positionV relativeFrom="paragraph">
                  <wp:posOffset>6985</wp:posOffset>
                </wp:positionV>
                <wp:extent cx="1438275" cy="1905"/>
                <wp:effectExtent l="635" t="2413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55pt" to="227.2pt,0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lang w:val="en-US" w:eastAsia="en-US"/>
        </w:rPr>
        <w:t>0               +</w:t>
      </w:r>
    </w:p>
    <w:p>
      <w:pPr>
        <w:pStyle w:val="Normal"/>
        <w:ind w:firstLine="3192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drawing>
          <wp:inline distT="0" distB="0" distL="0" distR="0">
            <wp:extent cx="215900" cy="228600"/>
            <wp:effectExtent l="0" t="0" r="0" b="0"/>
            <wp:docPr id="5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22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194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1.5. Ключ для определения сдвига фаз между входным и выходным напряжен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(1.7) комплексная передаточная функция по напряжению произвольного 4х-П с известными коэффициентами формы А и нагруженного активным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принима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594995</wp:posOffset>
            </wp:positionH>
            <wp:positionV relativeFrom="paragraph">
              <wp:posOffset>254635</wp:posOffset>
            </wp:positionV>
            <wp:extent cx="1731010" cy="457200"/>
            <wp:effectExtent l="0" t="0" r="0" b="0"/>
            <wp:wrapTight wrapText="bothSides">
              <wp:wrapPolygon edited="0">
                <wp:start x="7119" y="1348"/>
                <wp:lineTo x="1778" y="5846"/>
                <wp:lineTo x="117" y="7646"/>
                <wp:lineTo x="235" y="12596"/>
                <wp:lineTo x="3202" y="15748"/>
                <wp:lineTo x="6882" y="17097"/>
                <wp:lineTo x="7831" y="19797"/>
                <wp:lineTo x="8306" y="19797"/>
                <wp:lineTo x="9018" y="19797"/>
                <wp:lineTo x="19224" y="19797"/>
                <wp:lineTo x="20767" y="19347"/>
                <wp:lineTo x="20530" y="15748"/>
                <wp:lineTo x="21361" y="11248"/>
                <wp:lineTo x="19699" y="9898"/>
                <wp:lineTo x="16376" y="8098"/>
                <wp:lineTo x="16257" y="2697"/>
                <wp:lineTo x="7712" y="1348"/>
                <wp:lineTo x="7119" y="1348"/>
              </wp:wrapPolygon>
            </wp:wrapTight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37765</wp:posOffset>
                </wp:positionH>
                <wp:positionV relativeFrom="paragraph">
                  <wp:posOffset>73660</wp:posOffset>
                </wp:positionV>
                <wp:extent cx="631190" cy="33147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5.8pt;mso-position-vertical-relative:text;margin-left:1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передаточной функции 4х-П, т.е. его АЧ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578485</wp:posOffset>
            </wp:positionH>
            <wp:positionV relativeFrom="paragraph">
              <wp:posOffset>153670</wp:posOffset>
            </wp:positionV>
            <wp:extent cx="1640840" cy="473710"/>
            <wp:effectExtent l="0" t="0" r="0" b="0"/>
            <wp:wrapTight wrapText="bothSides">
              <wp:wrapPolygon edited="0">
                <wp:start x="13435" y="1726"/>
                <wp:lineTo x="124" y="6045"/>
                <wp:lineTo x="249" y="11229"/>
                <wp:lineTo x="7031" y="16845"/>
                <wp:lineTo x="7658" y="19869"/>
                <wp:lineTo x="8161" y="19869"/>
                <wp:lineTo x="16700" y="19869"/>
                <wp:lineTo x="19463" y="19005"/>
                <wp:lineTo x="19212" y="15550"/>
                <wp:lineTo x="21347" y="13388"/>
                <wp:lineTo x="20845" y="9070"/>
                <wp:lineTo x="11175" y="8637"/>
                <wp:lineTo x="14189" y="6045"/>
                <wp:lineTo x="13938" y="1726"/>
                <wp:lineTo x="13435" y="1726"/>
              </wp:wrapPolygon>
            </wp:wrapTight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38730</wp:posOffset>
                </wp:positionH>
                <wp:positionV relativeFrom="paragraph">
                  <wp:posOffset>295910</wp:posOffset>
                </wp:positionV>
                <wp:extent cx="631190" cy="33147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23.3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о формулам (1.8) и (1.10) можно рассчитать АЧХ и ФЧХ любого 4х-П при известных коэффициентах формы А и нагрузк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имер 1.1.</w:t>
      </w:r>
      <w:r>
        <w:rPr>
          <w:sz w:val="28"/>
          <w:szCs w:val="28"/>
        </w:rPr>
        <w:t xml:space="preserve"> Задана электрическая схема Г-образного 4х-П (Рис.1.6) и его парамет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Данный 4х-П подключен к источнику синусоидального напряжения. Необходимо найти формулы для расчета АЧХ и ФЧХ этого 4х-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L</w:t>
      </w:r>
    </w:p>
    <w:p>
      <w:pPr>
        <w:pStyle w:val="Normal"/>
        <w:ind w:firstLine="1834"/>
        <w:jc w:val="both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45740</wp:posOffset>
                </wp:positionH>
                <wp:positionV relativeFrom="paragraph">
                  <wp:posOffset>130175</wp:posOffset>
                </wp:positionV>
                <wp:extent cx="0" cy="120205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pt,10.25pt" to="216.2pt,10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0</wp:posOffset>
                </wp:positionH>
                <wp:positionV relativeFrom="paragraph">
                  <wp:posOffset>89535</wp:posOffset>
                </wp:positionV>
                <wp:extent cx="75565" cy="7810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8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7.05pt;width:5.9pt;height:6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4400</wp:posOffset>
                </wp:positionH>
                <wp:positionV relativeFrom="paragraph">
                  <wp:posOffset>73025</wp:posOffset>
                </wp:positionV>
                <wp:extent cx="3434080" cy="1273810"/>
                <wp:effectExtent l="0" t="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040" cy="1273680"/>
                          <a:chOff x="0" y="0"/>
                          <a:chExt cx="3434040" cy="1273680"/>
                        </a:xfrm>
                      </wpg:grpSpPr>
                      <wps:wsp>
                        <wps:cNvSpPr/>
                        <wps:spPr>
                          <a:xfrm>
                            <a:off x="373320" y="61560"/>
                            <a:ext cx="2583720" cy="121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1909">
                                <a:moveTo>
                                  <a:pt x="67" y="0"/>
                                </a:moveTo>
                                <a:lnTo>
                                  <a:pt x="4069" y="0"/>
                                </a:lnTo>
                                <a:lnTo>
                                  <a:pt x="4069" y="1909"/>
                                </a:lnTo>
                                <a:lnTo>
                                  <a:pt x="0" y="19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3120" y="0"/>
                            <a:ext cx="46224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96680" y="532800"/>
                            <a:ext cx="248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24760" y="21600"/>
                            <a:ext cx="4802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71640" cy="71640"/>
                            </a:xfrm>
                            <a:prstGeom prst="blockArc">
                              <a:avLst>
                                <a:gd name="adj1" fmla="val 10076414"/>
                                <a:gd name="adj2" fmla="val 723586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0"/>
                              <a:ext cx="71640" cy="71640"/>
                            </a:xfrm>
                            <a:prstGeom prst="blockArc">
                              <a:avLst>
                                <a:gd name="adj1" fmla="val 10076414"/>
                                <a:gd name="adj2" fmla="val 723586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0"/>
                              <a:ext cx="71640" cy="71640"/>
                            </a:xfrm>
                            <a:prstGeom prst="blockArc">
                              <a:avLst>
                                <a:gd name="adj1" fmla="val 10076414"/>
                                <a:gd name="adj2" fmla="val 723586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0"/>
                              <a:ext cx="71640" cy="71640"/>
                            </a:xfrm>
                            <a:prstGeom prst="blockArc">
                              <a:avLst>
                                <a:gd name="adj1" fmla="val 10076414"/>
                                <a:gd name="adj2" fmla="val 723586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41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7920" y="260280"/>
                            <a:ext cx="144000" cy="63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08000" y="24588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49932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7680" y="519480"/>
                            <a:ext cx="29160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08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220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08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474480"/>
                            <a:ext cx="373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3035160" y="431280"/>
                            <a:ext cx="398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.75pt;width:270.4pt;height:100.3pt" coordorigin="1440,115" coordsize="5408,2006">
                <v:shape id="shape_0" coordsize="4069,1909" path="m67,0l4069,0l4069,1909l0,1909e" stroked="t" o:allowincell="f" style="position:absolute;left:2028;top:212;width:4068;height:1908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fillcolor="white" stroked="f" o:allowincell="f" style="position:absolute;left:2768;top:115;width:727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954;width:391;height:3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39;top:149;width:755;height:113">
                  <v:rect id="shape_0" fillcolor="white" stroked="t" o:allowincell="f" style="position:absolute;left:2883;top:149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03;top:149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17;top:149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31;top:149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39,215" to="2882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1,215" to="3494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17;top:525;width:567;height:1001">
                  <v:rect id="shape_0" fillcolor="white" stroked="t" o:allowincell="f" style="position:absolute;left:5818;top:912;width:566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02,525" to="6102,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02,1311" to="6102,1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98;top:933;width:458;height:277">
                  <v:line id="shape_0" from="4098,1023" to="4556,1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8,1119" to="4556,1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933" to="4320,1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1125" to="4320,1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8,1023" to="4556,1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8,1119" to="4556,1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40;top:862;width:587;height:503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6220;top:794;width:627;height:503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>1                       2</w:t>
      </w:r>
    </w:p>
    <w:p>
      <w:pPr>
        <w:pStyle w:val="Normal"/>
        <w:ind w:firstLine="298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  <w:vertAlign w:val="subscript"/>
        </w:rPr>
        <w:t>1</w:t>
      </w:r>
    </w:p>
    <w:p>
      <w:pPr>
        <w:pStyle w:val="Normal"/>
        <w:ind w:firstLine="102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38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      </w:t>
      </w:r>
      <w:r>
        <w:rPr>
          <w:rFonts w:cs="Courier New" w:ascii="Courier New" w:hAnsi="Courier New"/>
          <w:lang w:val="en-US"/>
        </w:rPr>
        <w:t>R</w:t>
      </w:r>
    </w:p>
    <w:p>
      <w:pPr>
        <w:pStyle w:val="Normal"/>
        <w:ind w:firstLine="37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02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02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022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13760</wp:posOffset>
                </wp:positionH>
                <wp:positionV relativeFrom="paragraph">
                  <wp:posOffset>113665</wp:posOffset>
                </wp:positionV>
                <wp:extent cx="75565" cy="7810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8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8.8pt;margin-top:8.95pt;width:5.9pt;height:6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180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’                      2’</w:t>
      </w:r>
    </w:p>
    <w:p>
      <w:pPr>
        <w:pStyle w:val="Normal"/>
        <w:ind w:firstLine="102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1.6. Электрическая схема г-образного 4х-П, нагруженного активным сопротивлением 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Комплексные сопротивления плеч 4х-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662305</wp:posOffset>
            </wp:positionH>
            <wp:positionV relativeFrom="paragraph">
              <wp:posOffset>231775</wp:posOffset>
            </wp:positionV>
            <wp:extent cx="1461135" cy="432435"/>
            <wp:effectExtent l="0" t="0" r="0" b="0"/>
            <wp:wrapTight wrapText="bothSides">
              <wp:wrapPolygon edited="0">
                <wp:start x="18210" y="2397"/>
                <wp:lineTo x="280" y="6718"/>
                <wp:lineTo x="139" y="12958"/>
                <wp:lineTo x="2116" y="14397"/>
                <wp:lineTo x="16798" y="17756"/>
                <wp:lineTo x="16374" y="19676"/>
                <wp:lineTo x="17222" y="19676"/>
                <wp:lineTo x="18210" y="19676"/>
                <wp:lineTo x="20469" y="18237"/>
                <wp:lineTo x="20327" y="17756"/>
                <wp:lineTo x="21316" y="11037"/>
                <wp:lineTo x="20045" y="10077"/>
                <wp:lineTo x="16516" y="10077"/>
                <wp:lineTo x="19057" y="7198"/>
                <wp:lineTo x="18774" y="2397"/>
                <wp:lineTo x="18210" y="2397"/>
              </wp:wrapPolygon>
            </wp:wrapTight>
            <wp:docPr id="6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формы А (1.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506095</wp:posOffset>
            </wp:positionH>
            <wp:positionV relativeFrom="paragraph">
              <wp:posOffset>220980</wp:posOffset>
            </wp:positionV>
            <wp:extent cx="2767965" cy="440690"/>
            <wp:effectExtent l="0" t="0" r="0" b="0"/>
            <wp:wrapTight wrapText="bothSides">
              <wp:wrapPolygon edited="0">
                <wp:start x="4674" y="2343"/>
                <wp:lineTo x="592" y="6572"/>
                <wp:lineTo x="221" y="7507"/>
                <wp:lineTo x="72" y="12206"/>
                <wp:lineTo x="1186" y="14085"/>
                <wp:lineTo x="4600" y="17370"/>
                <wp:lineTo x="4600" y="17839"/>
                <wp:lineTo x="5120" y="19718"/>
                <wp:lineTo x="5342" y="19718"/>
                <wp:lineTo x="5862" y="19718"/>
                <wp:lineTo x="5862" y="17370"/>
                <wp:lineTo x="19817" y="13615"/>
                <wp:lineTo x="21524" y="11736"/>
                <wp:lineTo x="20782" y="9856"/>
                <wp:lineTo x="21078" y="7037"/>
                <wp:lineTo x="19891" y="6098"/>
                <wp:lineTo x="5417" y="2343"/>
                <wp:lineTo x="4674" y="2343"/>
              </wp:wrapPolygon>
            </wp:wrapTight>
            <wp:docPr id="6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передаточная функ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648970</wp:posOffset>
            </wp:positionH>
            <wp:positionV relativeFrom="paragraph">
              <wp:posOffset>118110</wp:posOffset>
            </wp:positionV>
            <wp:extent cx="2196465" cy="620395"/>
            <wp:effectExtent l="0" t="0" r="0" b="0"/>
            <wp:wrapTight wrapText="bothSides">
              <wp:wrapPolygon edited="0">
                <wp:start x="6076" y="995"/>
                <wp:lineTo x="1494" y="4317"/>
                <wp:lineTo x="-2" y="5646"/>
                <wp:lineTo x="92" y="9302"/>
                <wp:lineTo x="2710" y="11629"/>
                <wp:lineTo x="5889" y="11629"/>
                <wp:lineTo x="5889" y="14619"/>
                <wp:lineTo x="10845" y="16946"/>
                <wp:lineTo x="17858" y="17277"/>
                <wp:lineTo x="18980" y="20269"/>
                <wp:lineTo x="20195" y="20269"/>
                <wp:lineTo x="19821" y="16946"/>
                <wp:lineTo x="20756" y="15282"/>
                <wp:lineTo x="20850" y="11959"/>
                <wp:lineTo x="20102" y="11629"/>
                <wp:lineTo x="21411" y="8636"/>
                <wp:lineTo x="20663" y="7640"/>
                <wp:lineTo x="7292" y="6312"/>
                <wp:lineTo x="15427" y="5979"/>
                <wp:lineTo x="15427" y="1991"/>
                <wp:lineTo x="6543" y="995"/>
                <wp:lineTo x="6076" y="995"/>
              </wp:wrapPolygon>
            </wp:wrapTight>
            <wp:docPr id="7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передаточной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594995</wp:posOffset>
            </wp:positionH>
            <wp:positionV relativeFrom="paragraph">
              <wp:posOffset>221615</wp:posOffset>
            </wp:positionV>
            <wp:extent cx="1649095" cy="473710"/>
            <wp:effectExtent l="0" t="0" r="0" b="0"/>
            <wp:wrapTight wrapText="bothSides">
              <wp:wrapPolygon edited="0">
                <wp:start x="13358" y="1724"/>
                <wp:lineTo x="123" y="6045"/>
                <wp:lineTo x="248" y="11230"/>
                <wp:lineTo x="5117" y="15548"/>
                <wp:lineTo x="7115" y="15982"/>
                <wp:lineTo x="7489" y="19869"/>
                <wp:lineTo x="7989" y="19869"/>
                <wp:lineTo x="16479" y="19869"/>
                <wp:lineTo x="19226" y="19006"/>
                <wp:lineTo x="18976" y="15548"/>
                <wp:lineTo x="21348" y="13390"/>
                <wp:lineTo x="20849" y="9070"/>
                <wp:lineTo x="11110" y="8636"/>
                <wp:lineTo x="14107" y="6045"/>
                <wp:lineTo x="13857" y="1724"/>
                <wp:lineTo x="13358" y="1724"/>
              </wp:wrapPolygon>
            </wp:wrapTight>
            <wp:docPr id="7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88870</wp:posOffset>
                </wp:positionH>
                <wp:positionV relativeFrom="paragraph">
                  <wp:posOffset>289560</wp:posOffset>
                </wp:positionV>
                <wp:extent cx="631190" cy="33147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22.8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57400" cy="393700"/>
            <wp:effectExtent l="0" t="0" r="0" b="0"/>
            <wp:docPr id="7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о-частотная характери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534035</wp:posOffset>
            </wp:positionH>
            <wp:positionV relativeFrom="paragraph">
              <wp:posOffset>27940</wp:posOffset>
            </wp:positionV>
            <wp:extent cx="2718435" cy="1012190"/>
            <wp:effectExtent l="0" t="0" r="0" b="0"/>
            <wp:wrapTight wrapText="bothSides">
              <wp:wrapPolygon edited="0">
                <wp:start x="3863" y="608"/>
                <wp:lineTo x="3863" y="7130"/>
                <wp:lineTo x="74" y="9983"/>
                <wp:lineTo x="74" y="11816"/>
                <wp:lineTo x="2272" y="13651"/>
                <wp:lineTo x="3863" y="13651"/>
                <wp:lineTo x="3863" y="20782"/>
                <wp:lineTo x="4166" y="20782"/>
                <wp:lineTo x="12276" y="20579"/>
                <wp:lineTo x="12427" y="20171"/>
                <wp:lineTo x="19021" y="17113"/>
                <wp:lineTo x="21371" y="16707"/>
                <wp:lineTo x="20840" y="14261"/>
                <wp:lineTo x="12503" y="13651"/>
                <wp:lineTo x="12655" y="11205"/>
                <wp:lineTo x="8107" y="10390"/>
                <wp:lineTo x="10457" y="9167"/>
                <wp:lineTo x="10381" y="7130"/>
                <wp:lineTo x="19021" y="6518"/>
                <wp:lineTo x="19400" y="5702"/>
                <wp:lineTo x="18794" y="3869"/>
                <wp:lineTo x="18870" y="2850"/>
                <wp:lineTo x="9472" y="608"/>
                <wp:lineTo x="4166" y="608"/>
                <wp:lineTo x="3863" y="608"/>
              </wp:wrapPolygon>
            </wp:wrapTight>
            <wp:docPr id="7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40455</wp:posOffset>
                </wp:positionH>
                <wp:positionV relativeFrom="paragraph">
                  <wp:posOffset>123825</wp:posOffset>
                </wp:positionV>
                <wp:extent cx="631190" cy="33147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.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9.75pt;mso-position-vertical-relative:text;margin-left:2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и известных значениях R, L, C-элементов по формулам (1.11), (1.12) можно рассчитать и построить графики АЧХ и ФЧХ Г-образного 4х-П, изображенного на Рис.1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5 Каскадное соединение четырехполюс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так называемое каскадное соединение 4х-П (Рис.1.7), при котором входные зажимы каждого последующего 4х-П присоединяются к выходным зажимам предыдущег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64180</wp:posOffset>
                </wp:positionH>
                <wp:positionV relativeFrom="paragraph">
                  <wp:posOffset>43180</wp:posOffset>
                </wp:positionV>
                <wp:extent cx="71755" cy="71755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.4pt;margin-top:3.4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1165</wp:posOffset>
                </wp:positionH>
                <wp:positionV relativeFrom="paragraph">
                  <wp:posOffset>-307340</wp:posOffset>
                </wp:positionV>
                <wp:extent cx="4166870" cy="951865"/>
                <wp:effectExtent l="0" t="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7000" cy="951840"/>
                          <a:chOff x="0" y="0"/>
                          <a:chExt cx="4167000" cy="951840"/>
                        </a:xfrm>
                      </wpg:grpSpPr>
                      <wps:wsp>
                        <wps:cNvSpPr/>
                        <wps:spPr>
                          <a:xfrm>
                            <a:off x="330840" y="399240"/>
                            <a:ext cx="3580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40" y="823680"/>
                            <a:ext cx="35488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315720"/>
                            <a:ext cx="894600" cy="6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8680" y="311760"/>
                            <a:ext cx="894600" cy="6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444960"/>
                            <a:ext cx="373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960" y="337320"/>
                            <a:ext cx="407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399240"/>
                            <a:ext cx="407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000" y="337320"/>
                            <a:ext cx="407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3320" y="399240"/>
                            <a:ext cx="407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7754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61800" y="20880"/>
                            <a:ext cx="3351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3768120" y="427320"/>
                            <a:ext cx="398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3466440" y="0"/>
                            <a:ext cx="3481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702440" y="112320"/>
                            <a:ext cx="348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2138760" y="100800"/>
                            <a:ext cx="360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0960" y="45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6640" y="443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’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5pt;margin-top:-24.2pt;width:328.1pt;height:74.95pt" coordorigin="679,-484" coordsize="6562,1499">
                <v:line id="shape_0" from="1200,145" to="6838,14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46,813" to="6734,816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70;top:13;width:1408;height:10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98;top:7;width:1408;height:10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79;top:217;width:587;height:503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line id="shape_0" from="1238,47" to="1879,4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60,145" to="4001,14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093,47" to="6734,4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960,145" to="4601,14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956;top:737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249;top:-451;width:527;height:503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6613;top:189;width:627;height:503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6138;top:-484;width:547;height:503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3360;top:-307;width:547;height:483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4047;top:-325;width:566;height:483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2287;top:22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21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7. Каскадное соединение 4х-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два 4х-П, взятые вместе, можно рассматривать как один эквивалент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параметры эквивалентного 4х-П через известные параметры первого и второго четырехполюс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заданы матрицы коэффициентов формы А двух каскадно соединенных 4х-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теории известно, что матрица коэффициентов формы А двух каскадно соединенных 4х-П равна произведению матриц отдельных 4х-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614045</wp:posOffset>
            </wp:positionH>
            <wp:positionV relativeFrom="paragraph">
              <wp:posOffset>200025</wp:posOffset>
            </wp:positionV>
            <wp:extent cx="3910965" cy="481965"/>
            <wp:effectExtent l="0" t="0" r="0" b="0"/>
            <wp:wrapTight wrapText="bothSides">
              <wp:wrapPolygon edited="0">
                <wp:start x="4150" y="1690"/>
                <wp:lineTo x="1312" y="5922"/>
                <wp:lineTo x="261" y="8041"/>
                <wp:lineTo x="51" y="12700"/>
                <wp:lineTo x="4150" y="15241"/>
                <wp:lineTo x="4150" y="19479"/>
                <wp:lineTo x="21493" y="19479"/>
                <wp:lineTo x="21493" y="1690"/>
                <wp:lineTo x="4150" y="1690"/>
              </wp:wrapPolygon>
            </wp:wrapTight>
            <wp:docPr id="7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правило, распространяется на случай каскадного соединения любого числа 4х-П. При этом матрицы, подлежащие перемножению, записываются в порядке следования 4х-П, т.к. умножение матриц не подчиняется переместительному зак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6 Одноэлементые четырехполюсн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ими 4х-П являются одноэлементные 4х-П, состоящие из последовательного (Рис.1.8а) и параллельного (Рис.1.8б) двухполюсника.</w:t>
      </w:r>
    </w:p>
    <w:p>
      <w:pPr>
        <w:sectPr>
          <w:footerReference w:type="default" r:id="rId94"/>
          <w:footerReference w:type="first" r:id="rId95"/>
          <w:type w:val="nextPage"/>
          <w:pgSz w:w="11906" w:h="16838"/>
          <w:pgMar w:left="1701" w:right="851" w:gutter="0" w:header="0" w:top="1134" w:footer="90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7650</wp:posOffset>
                </wp:positionH>
                <wp:positionV relativeFrom="paragraph">
                  <wp:posOffset>-16510</wp:posOffset>
                </wp:positionV>
                <wp:extent cx="4318635" cy="1047750"/>
                <wp:effectExtent l="38735" t="5715" r="38735" b="444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8560" cy="1047600"/>
                          <a:chOff x="0" y="0"/>
                          <a:chExt cx="4318560" cy="1047600"/>
                        </a:xfrm>
                      </wpg:grpSpPr>
                      <wps:wsp>
                        <wps:cNvSpPr/>
                        <wps:spPr>
                          <a:xfrm flipV="1">
                            <a:off x="0" y="259560"/>
                            <a:ext cx="187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819000"/>
                            <a:ext cx="187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0680" y="192960"/>
                            <a:ext cx="63612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137520" y="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7200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6280" y="0"/>
                            <a:ext cx="996840" cy="102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8000" y="247680"/>
                            <a:ext cx="187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8000" y="819000"/>
                            <a:ext cx="187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9880" y="248400"/>
                            <a:ext cx="252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359280"/>
                            <a:ext cx="1378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19800"/>
                            <a:ext cx="996840" cy="102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-1.3pt;width:340pt;height:82.5pt" coordorigin="390,-26" coordsize="6800,1650">
                <v:line id="shape_0" from="390,383" to="3335,383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05,1264" to="3350,1264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46;top:278;width:1001;height:227">
                  <v:rect id="shape_0" fillcolor="white" stroked="t" o:allowincell="f" style="position:absolute;left:1663;top:278;width:566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46,391" to="1661,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391" to="2447,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1140;top:-26;width:1569;height:1618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4245,364" to="7190,364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45,1264" to="7190,1264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81,365" to="5684,12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58;top:540;width:216;height:5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4845;top:5;width:1569;height:1618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43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                            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ab/>
        <w:tab/>
        <w:tab/>
        <w:tab/>
        <w:tab/>
        <w:tab/>
        <w:t xml:space="preserve"> 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8. Одноэлементный 4х-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цы коэффициентов формы А одноэлементных 4х-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645795</wp:posOffset>
            </wp:positionH>
            <wp:positionV relativeFrom="paragraph">
              <wp:posOffset>253365</wp:posOffset>
            </wp:positionV>
            <wp:extent cx="1943100" cy="685800"/>
            <wp:effectExtent l="0" t="0" r="0" b="0"/>
            <wp:wrapTight wrapText="bothSides">
              <wp:wrapPolygon edited="0">
                <wp:start x="16198" y="897"/>
                <wp:lineTo x="4233" y="4197"/>
                <wp:lineTo x="4233" y="5698"/>
                <wp:lineTo x="-2" y="8698"/>
                <wp:lineTo x="104" y="11997"/>
                <wp:lineTo x="2857" y="15298"/>
                <wp:lineTo x="4233" y="15298"/>
                <wp:lineTo x="4233" y="17097"/>
                <wp:lineTo x="12069" y="20097"/>
                <wp:lineTo x="16198" y="20398"/>
                <wp:lineTo x="21492" y="20398"/>
                <wp:lineTo x="21492" y="897"/>
                <wp:lineTo x="16198" y="897"/>
              </wp:wrapPolygon>
            </wp:wrapTight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этих матриц М1 и М2 можно получить коэффициенты формы А любого 4х-П, построенного по лестничной схеме. Для этого необходимо перемножить матрицы М1 и М2 столько раз, сколько раз встречаются параллельный и последовательный 2х-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коэффициенты формы А Г-образного 4х-П получаются после перемножения матриц М1 и М2 (см.1.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588645</wp:posOffset>
            </wp:positionH>
            <wp:positionV relativeFrom="paragraph">
              <wp:posOffset>296545</wp:posOffset>
            </wp:positionV>
            <wp:extent cx="2677795" cy="914400"/>
            <wp:effectExtent l="0" t="0" r="0" b="0"/>
            <wp:wrapTight wrapText="bothSides">
              <wp:wrapPolygon edited="0">
                <wp:start x="13834" y="897"/>
                <wp:lineTo x="9299" y="2923"/>
                <wp:lineTo x="8684" y="3373"/>
                <wp:lineTo x="8684" y="4497"/>
                <wp:lineTo x="5302" y="5623"/>
                <wp:lineTo x="4764" y="6072"/>
                <wp:lineTo x="4764" y="8098"/>
                <wp:lineTo x="75" y="8998"/>
                <wp:lineTo x="-2" y="11698"/>
                <wp:lineTo x="1382" y="11698"/>
                <wp:lineTo x="1382" y="12598"/>
                <wp:lineTo x="3995" y="15298"/>
                <wp:lineTo x="4764" y="15298"/>
                <wp:lineTo x="4764" y="16647"/>
                <wp:lineTo x="10683" y="18898"/>
                <wp:lineTo x="13834" y="18898"/>
                <wp:lineTo x="13834" y="20473"/>
                <wp:lineTo x="19984" y="20473"/>
                <wp:lineTo x="20061" y="11698"/>
                <wp:lineTo x="19984" y="897"/>
                <wp:lineTo x="13834" y="897"/>
              </wp:wrapPolygon>
            </wp:wrapTight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Электрические фильтры нижних част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2.1 Основные определения и классификация электрических фильт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ическим фильтром называется устройство, при помощи которого электрические колебания разных частот отделяются друг от друга. Электрический фильтр представляет собой пассивный 4х-П, пропускающий сигналы в некоторой полосе частот с малым затуханием, а за пределами этой полосы сигналы проходят в нагрузку с большим затуханием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4868545</wp:posOffset>
            </wp:positionH>
            <wp:positionV relativeFrom="paragraph">
              <wp:posOffset>346075</wp:posOffset>
            </wp:positionV>
            <wp:extent cx="775335" cy="212090"/>
            <wp:effectExtent l="0" t="0" r="0" b="0"/>
            <wp:wrapTight wrapText="bothSides">
              <wp:wrapPolygon edited="0">
                <wp:start x="265" y="4907"/>
                <wp:lineTo x="265" y="13741"/>
                <wp:lineTo x="1598" y="17670"/>
                <wp:lineTo x="4531" y="17670"/>
                <wp:lineTo x="19465" y="17670"/>
                <wp:lineTo x="20798" y="17670"/>
                <wp:lineTo x="20531" y="14725"/>
                <wp:lineTo x="17865" y="4907"/>
                <wp:lineTo x="265" y="4907"/>
              </wp:wrapPolygon>
            </wp:wrapTight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лоса частот, в пределах которой передаточная функция по напряжению (1.10) принимает не менее заданного знач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зывается полосой пропускания. Остальная область частот называется полосой задерживания. Частоты, разделяющие эти полосы, называются гранич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пропускаемого спектра частот фильтры разделяются н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ы нижних частот (ФНЧ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ы верхних частот (ФВЧ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совые фильтры (ПФ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аждающие фильтры (ЗФ).</w:t>
      </w:r>
    </w:p>
    <w:p>
      <w:pPr>
        <w:pStyle w:val="3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электрической схемы фильтры разделяются на Г-образные, Т-образные, П-образные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числа реактивных элементов, входящих в состав фильтра, различают фильтры первого порядка, второго порядк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аву элементов фильтры делятся на активные и пассивные. Активные фильтры содержат источники электрической энергии, а пассивные их не содерж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пособу обработки сигналов фильтры делятся на аналоговые и цифр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курсе рассматриваются только пассивные электрические фильтры, построенные на идеальных линейны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элемента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2.2 Общий принцип действия линейных пассивных электрических фильт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электрический фильтр, частотные характеристики которого известны и описываются формулами (1.8)и (1.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на вход данного фильтра поступает сигнал в виде суммы различных част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468630</wp:posOffset>
            </wp:positionH>
            <wp:positionV relativeFrom="paragraph">
              <wp:posOffset>294005</wp:posOffset>
            </wp:positionV>
            <wp:extent cx="2449195" cy="228600"/>
            <wp:effectExtent l="0" t="0" r="0" b="0"/>
            <wp:wrapTight wrapText="bothSides">
              <wp:wrapPolygon edited="0">
                <wp:start x="82" y="4492"/>
                <wp:lineTo x="82" y="8993"/>
                <wp:lineTo x="754" y="17094"/>
                <wp:lineTo x="1175" y="17094"/>
                <wp:lineTo x="18740" y="17094"/>
                <wp:lineTo x="21346" y="14396"/>
                <wp:lineTo x="21094" y="6295"/>
                <wp:lineTo x="16387" y="4492"/>
                <wp:lineTo x="82" y="4492"/>
              </wp:wrapPolygon>
            </wp:wrapTight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труктуру сигнала на выходе филь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илу линейности фильтра, сигнал на выходе будет также представлять сумму синусоидальных напряжений. При этом изменятся амплитуды и начальные фазы составляющих, а частоты составляющих на выходе фильтра одинаков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468630</wp:posOffset>
            </wp:positionH>
            <wp:positionV relativeFrom="paragraph">
              <wp:posOffset>285750</wp:posOffset>
            </wp:positionV>
            <wp:extent cx="3225165" cy="228600"/>
            <wp:effectExtent l="0" t="0" r="0" b="0"/>
            <wp:wrapTight wrapText="bothSides">
              <wp:wrapPolygon edited="0">
                <wp:start x="8345" y="1790"/>
                <wp:lineTo x="125" y="3592"/>
                <wp:lineTo x="62" y="12590"/>
                <wp:lineTo x="954" y="16195"/>
                <wp:lineTo x="890" y="17090"/>
                <wp:lineTo x="19686" y="17090"/>
                <wp:lineTo x="21343" y="14392"/>
                <wp:lineTo x="21343" y="13497"/>
                <wp:lineTo x="19686" y="1790"/>
                <wp:lineTo x="8345" y="1790"/>
              </wp:wrapPolygon>
            </wp:wrapTight>
            <wp:docPr id="8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ы составляющих на выходе определяются передаточной функцией фильтра (1.10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468630</wp:posOffset>
            </wp:positionH>
            <wp:positionV relativeFrom="paragraph">
              <wp:posOffset>286385</wp:posOffset>
            </wp:positionV>
            <wp:extent cx="3820795" cy="228600"/>
            <wp:effectExtent l="0" t="0" r="0" b="0"/>
            <wp:wrapTight wrapText="bothSides">
              <wp:wrapPolygon edited="0">
                <wp:start x="-2" y="4494"/>
                <wp:lineTo x="-2" y="12588"/>
                <wp:lineTo x="267" y="17096"/>
                <wp:lineTo x="698" y="17096"/>
                <wp:lineTo x="18474" y="17096"/>
                <wp:lineTo x="21383" y="16187"/>
                <wp:lineTo x="21329" y="7196"/>
                <wp:lineTo x="17881" y="4494"/>
                <wp:lineTo x="-2" y="4494"/>
              </wp:wrapPolygon>
            </wp:wrapTight>
            <wp:docPr id="8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двиг фаз между входным и выходным напряжениями определяется фазо-частотной характеристикой фильтра (1.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529590</wp:posOffset>
            </wp:positionH>
            <wp:positionV relativeFrom="paragraph">
              <wp:posOffset>5715</wp:posOffset>
            </wp:positionV>
            <wp:extent cx="2612390" cy="228600"/>
            <wp:effectExtent l="0" t="0" r="0" b="0"/>
            <wp:wrapTight wrapText="bothSides">
              <wp:wrapPolygon edited="0">
                <wp:start x="3624" y="4498"/>
                <wp:lineTo x="234" y="6294"/>
                <wp:lineTo x="77" y="16190"/>
                <wp:lineTo x="865" y="17097"/>
                <wp:lineTo x="19548" y="17097"/>
                <wp:lineTo x="21125" y="15292"/>
                <wp:lineTo x="21204" y="12598"/>
                <wp:lineTo x="19864" y="4498"/>
                <wp:lineTo x="3624" y="4498"/>
              </wp:wrapPolygon>
            </wp:wrapTight>
            <wp:docPr id="8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льнейшем будем полагать, что на вход фильтра подается синусоидальное напряжение, частота которого изменяется от нуля до бесконе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3 Общая характеристика фильтров нижних част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льтры нижних частот (ФНЧ) предназначены для пропускания в нагрузку сигналов малой частоты и подавления сигналов большой част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са пропускания ФНЧ определяется его граничными часто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 – нижняя граница полосы пропуск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  </w:t>
      </w:r>
      <w:r>
        <w:rPr>
          <w:sz w:val="28"/>
          <w:szCs w:val="28"/>
        </w:rPr>
        <w:t>- верхняя граница полосы пропускания, которая определяется назначением данного конкретного филь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ории фильтров рассматриваются идеальные и реальные фильтры. Идеальным ФНЧ называется фильтр, передаточная функция которого (1.10) в полосе пропускания равна единице, а за пределами полосы пропускания она равна нул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41960</wp:posOffset>
            </wp:positionH>
            <wp:positionV relativeFrom="paragraph">
              <wp:posOffset>18415</wp:posOffset>
            </wp:positionV>
            <wp:extent cx="2220595" cy="212090"/>
            <wp:effectExtent l="0" t="0" r="0" b="0"/>
            <wp:wrapTight wrapText="bothSides">
              <wp:wrapPolygon edited="0">
                <wp:start x="91" y="4901"/>
                <wp:lineTo x="91" y="13738"/>
                <wp:lineTo x="554" y="17665"/>
                <wp:lineTo x="1574" y="17665"/>
                <wp:lineTo x="18261" y="17665"/>
                <wp:lineTo x="20764" y="17665"/>
                <wp:lineTo x="21413" y="14720"/>
                <wp:lineTo x="20856" y="4901"/>
                <wp:lineTo x="91" y="4901"/>
              </wp:wrapPolygon>
            </wp:wrapTight>
            <wp:docPr id="8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точная функция реального фильтра в полосе пропускания не равна единице, а в полосе задерживания - не равна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ые функции по напряжению идеального и реального фильтров нижних частот показаны на Рис.2.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66800</wp:posOffset>
                </wp:positionH>
                <wp:positionV relativeFrom="paragraph">
                  <wp:posOffset>102870</wp:posOffset>
                </wp:positionV>
                <wp:extent cx="1270" cy="1492250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8.1pt" to="84.05pt,1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0"/>
          <w:lang w:val="en-US" w:eastAsia="en-US"/>
        </w:rPr>
        <w:t>H</w:t>
      </w:r>
      <w:r>
        <w:rPr>
          <w:rFonts w:cs="Courier New" w:ascii="Courier New" w:hAnsi="Courier New"/>
          <w:sz w:val="20"/>
          <w:lang w:val="en-US" w:eastAsia="en-US"/>
        </w:rPr>
        <w:t>(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>)</w:t>
      </w:r>
    </w:p>
    <w:p>
      <w:pPr>
        <w:pStyle w:val="Normal"/>
        <w:ind w:firstLine="36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67435</wp:posOffset>
                </wp:positionH>
                <wp:positionV relativeFrom="paragraph">
                  <wp:posOffset>64135</wp:posOffset>
                </wp:positionV>
                <wp:extent cx="2376170" cy="1174115"/>
                <wp:effectExtent l="9525" t="10160" r="10795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117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2" h="1859">
                              <a:moveTo>
                                <a:pt x="0" y="0"/>
                              </a:moveTo>
                              <a:cubicBezTo>
                                <a:pt x="148" y="38"/>
                                <a:pt x="636" y="89"/>
                                <a:pt x="888" y="230"/>
                              </a:cubicBezTo>
                              <a:cubicBezTo>
                                <a:pt x="1140" y="371"/>
                                <a:pt x="1239" y="617"/>
                                <a:pt x="1514" y="848"/>
                              </a:cubicBezTo>
                              <a:cubicBezTo>
                                <a:pt x="1789" y="1079"/>
                                <a:pt x="2168" y="1445"/>
                                <a:pt x="2539" y="1614"/>
                              </a:cubicBezTo>
                              <a:cubicBezTo>
                                <a:pt x="2910" y="1782"/>
                                <a:pt x="3326" y="1821"/>
                                <a:pt x="3742" y="1859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2,1859" path="m0,0c148,38,636,89,888,230c1140,371,1239,617,1514,848c1789,1079,2168,1445,2539,1614c2910,1782,3326,1821,3742,1859e" stroked="t" o:allowincell="f" style="position:absolute;margin-left:84.05pt;margin-top:5.05pt;width:187.05pt;height:92.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66800</wp:posOffset>
                </wp:positionH>
                <wp:positionV relativeFrom="paragraph">
                  <wp:posOffset>64135</wp:posOffset>
                </wp:positionV>
                <wp:extent cx="929005" cy="135064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13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1" h="2159">
                              <a:moveTo>
                                <a:pt x="0" y="0"/>
                              </a:moveTo>
                              <a:lnTo>
                                <a:pt x="1440" y="0"/>
                              </a:lnTo>
                              <a:lnTo>
                                <a:pt x="1441" y="21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1,2159" path="m0,0l1440,0l1441,2159e" stroked="t" o:allowincell="f" style="position:absolute;margin-left:84pt;margin-top:5.05pt;width:73.1pt;height:10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45005</wp:posOffset>
                </wp:positionH>
                <wp:positionV relativeFrom="paragraph">
                  <wp:posOffset>100965</wp:posOffset>
                </wp:positionV>
                <wp:extent cx="381000" cy="114300"/>
                <wp:effectExtent l="0" t="5080" r="190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5pt,7.95pt" to="183.1pt,16.9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редаточная функция идеального ФНЧ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43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75510</wp:posOffset>
                </wp:positionH>
                <wp:positionV relativeFrom="paragraph">
                  <wp:posOffset>92075</wp:posOffset>
                </wp:positionV>
                <wp:extent cx="561340" cy="293370"/>
                <wp:effectExtent l="2540" t="4445" r="254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2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7.25pt" to="215.45pt,3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редаточная функция реального ФНЧ</w:t>
      </w:r>
    </w:p>
    <w:p>
      <w:pPr>
        <w:pStyle w:val="Normal"/>
        <w:ind w:firstLine="1358"/>
        <w:jc w:val="both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57275</wp:posOffset>
                </wp:positionH>
                <wp:positionV relativeFrom="paragraph">
                  <wp:posOffset>67310</wp:posOffset>
                </wp:positionV>
                <wp:extent cx="960120" cy="635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0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5.3pt" to="158.8pt,5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vertAlign w:val="subscript"/>
        </w:rPr>
        <w:t>1</w:t>
      </w:r>
    </w:p>
    <w:p>
      <w:pPr>
        <w:pStyle w:val="Normal"/>
        <w:ind w:firstLine="1920"/>
        <w:jc w:val="both"/>
        <w:rPr>
          <w:sz w:val="20"/>
        </w:rPr>
      </w:pPr>
      <w:r>
        <w:rPr>
          <w:sz w:val="20"/>
        </w:rPr>
        <w:t>Полоса</w:t>
      </w:r>
    </w:p>
    <w:p>
      <w:pPr>
        <w:pStyle w:val="Normal"/>
        <w:ind w:firstLine="1694"/>
        <w:jc w:val="both"/>
        <w:rPr>
          <w:sz w:val="20"/>
        </w:rPr>
      </w:pPr>
      <w:r>
        <w:rPr>
          <w:sz w:val="20"/>
        </w:rPr>
        <w:t>пропускания  Полоса задерживания</w:t>
      </w:r>
    </w:p>
    <w:p>
      <w:pPr>
        <w:pStyle w:val="Normal"/>
        <w:ind w:firstLine="3276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1316"/>
        <w:jc w:val="both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62990</wp:posOffset>
                </wp:positionH>
                <wp:positionV relativeFrom="paragraph">
                  <wp:posOffset>64135</wp:posOffset>
                </wp:positionV>
                <wp:extent cx="1998345" cy="0"/>
                <wp:effectExtent l="0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5.05pt" to="241pt,5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42920</wp:posOffset>
                </wp:positionH>
                <wp:positionV relativeFrom="paragraph">
                  <wp:posOffset>52070</wp:posOffset>
                </wp:positionV>
                <wp:extent cx="0" cy="13017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4.1pt" to="239.6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vertAlign w:val="subscript"/>
        </w:rPr>
        <w:t>22</w:t>
      </w:r>
    </w:p>
    <w:p>
      <w:pPr>
        <w:pStyle w:val="Normal"/>
        <w:ind w:firstLine="3024"/>
        <w:jc w:val="both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98855</wp:posOffset>
                </wp:positionH>
                <wp:positionV relativeFrom="paragraph">
                  <wp:posOffset>-635</wp:posOffset>
                </wp:positionV>
                <wp:extent cx="3357245" cy="1905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7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5pt,-0.05pt" to="342.95pt,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       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  <w:vertAlign w:val="subscript"/>
        </w:rPr>
        <w:t xml:space="preserve">22                  </w:t>
      </w:r>
      <w:r>
        <w:rPr>
          <w:rFonts w:cs="Courier New" w:ascii="Courier New" w:hAnsi="Courier New"/>
          <w:lang w:val="en-US"/>
        </w:rPr>
        <w:t>f</w:t>
      </w:r>
    </w:p>
    <w:p>
      <w:pPr>
        <w:pStyle w:val="Normal"/>
        <w:ind w:firstLine="48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1. Передаточные функции идеального и реального фильтров нижних част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енную оценку избирательности фильтра целесообразно производить с помощью коэффициента прямоугольности передаточной функции по напряжению или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коэффициента прямоугольности передаточной функции фильтра введем в рассмотрение передаточную функцию по мощности, которую определим следующи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ая мощность, которая может быть выделена в нагрузке в случае идеального фильтра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715645</wp:posOffset>
            </wp:positionH>
            <wp:positionV relativeFrom="paragraph">
              <wp:posOffset>230505</wp:posOffset>
            </wp:positionV>
            <wp:extent cx="661035" cy="432435"/>
            <wp:effectExtent l="0" t="0" r="0" b="0"/>
            <wp:wrapTight wrapText="bothSides">
              <wp:wrapPolygon edited="0">
                <wp:start x="16276" y="1438"/>
                <wp:lineTo x="-2" y="8158"/>
                <wp:lineTo x="311" y="13917"/>
                <wp:lineTo x="5320" y="16798"/>
                <wp:lineTo x="13146" y="16798"/>
                <wp:lineTo x="12520" y="19677"/>
                <wp:lineTo x="16589" y="19677"/>
                <wp:lineTo x="15650" y="16798"/>
                <wp:lineTo x="20659" y="14878"/>
                <wp:lineTo x="20659" y="13438"/>
                <wp:lineTo x="17841" y="1438"/>
                <wp:lineTo x="16276" y="1438"/>
              </wp:wrapPolygon>
            </wp:wrapTight>
            <wp:docPr id="9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09565</wp:posOffset>
                </wp:positionH>
                <wp:positionV relativeFrom="paragraph">
                  <wp:posOffset>163195</wp:posOffset>
                </wp:positionV>
                <wp:extent cx="631190" cy="331470"/>
                <wp:effectExtent l="0" t="0" r="0" b="0"/>
                <wp:wrapNone/>
                <wp:docPr id="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12.85pt;mso-position-vertical-relative:text;margin-left:4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ействующее значение входного напря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опротивление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ическая мощность, выделяемая в нагрузке реального фильтра, определяется действующим значением выходного напряжения, которое зависит от частоты входного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629920</wp:posOffset>
            </wp:positionH>
            <wp:positionV relativeFrom="paragraph">
              <wp:posOffset>232410</wp:posOffset>
            </wp:positionV>
            <wp:extent cx="1003935" cy="416560"/>
            <wp:effectExtent l="0" t="0" r="0" b="0"/>
            <wp:wrapTight wrapText="bothSides">
              <wp:wrapPolygon edited="0">
                <wp:start x="15015" y="1470"/>
                <wp:lineTo x="2672" y="6870"/>
                <wp:lineTo x="204" y="8343"/>
                <wp:lineTo x="409" y="14724"/>
                <wp:lineTo x="5347" y="17179"/>
                <wp:lineTo x="15221" y="17179"/>
                <wp:lineTo x="14809" y="19634"/>
                <wp:lineTo x="17484" y="19634"/>
                <wp:lineTo x="16661" y="17179"/>
                <wp:lineTo x="19335" y="15216"/>
                <wp:lineTo x="20981" y="11780"/>
                <wp:lineTo x="20158" y="9324"/>
                <wp:lineTo x="20775" y="5397"/>
                <wp:lineTo x="19541" y="2943"/>
                <wp:lineTo x="16044" y="1470"/>
                <wp:lineTo x="15015" y="1470"/>
              </wp:wrapPolygon>
            </wp:wrapTight>
            <wp:docPr id="10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34000</wp:posOffset>
                </wp:positionH>
                <wp:positionV relativeFrom="paragraph">
                  <wp:posOffset>67310</wp:posOffset>
                </wp:positionV>
                <wp:extent cx="631190" cy="331470"/>
                <wp:effectExtent l="0" t="0" r="0" b="0"/>
                <wp:wrapNone/>
                <wp:docPr id="10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5.3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точной функцией по мощности будем называть отношение мощности, выделяемой в нагрузке реального фильтра (2.2) к мощности, выделяемой в нагрузке, идеального фильт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682625</wp:posOffset>
            </wp:positionH>
            <wp:positionV relativeFrom="paragraph">
              <wp:posOffset>194945</wp:posOffset>
            </wp:positionV>
            <wp:extent cx="2155190" cy="473710"/>
            <wp:effectExtent l="0" t="0" r="0" b="0"/>
            <wp:wrapTight wrapText="bothSides">
              <wp:wrapPolygon edited="0">
                <wp:start x="14430" y="1292"/>
                <wp:lineTo x="5350" y="2590"/>
                <wp:lineTo x="1145" y="4750"/>
                <wp:lineTo x="1145" y="8203"/>
                <wp:lineTo x="94" y="8203"/>
                <wp:lineTo x="285" y="12957"/>
                <wp:lineTo x="5924" y="15116"/>
                <wp:lineTo x="5828" y="18573"/>
                <wp:lineTo x="7835" y="19870"/>
                <wp:lineTo x="12710" y="19870"/>
                <wp:lineTo x="13283" y="19870"/>
                <wp:lineTo x="13379" y="19436"/>
                <wp:lineTo x="12996" y="16845"/>
                <wp:lineTo x="12518" y="15116"/>
                <wp:lineTo x="17297" y="15116"/>
                <wp:lineTo x="21120" y="12094"/>
                <wp:lineTo x="21025" y="6044"/>
                <wp:lineTo x="14908" y="1292"/>
                <wp:lineTo x="14430" y="1292"/>
              </wp:wrapPolygon>
            </wp:wrapTight>
            <wp:docPr id="10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34000</wp:posOffset>
                </wp:positionH>
                <wp:positionV relativeFrom="paragraph">
                  <wp:posOffset>44450</wp:posOffset>
                </wp:positionV>
                <wp:extent cx="631190" cy="331470"/>
                <wp:effectExtent l="0" t="0" r="0" b="0"/>
                <wp:wrapNone/>
                <wp:docPr id="10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3.5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ередаточная функция по мощности есть квадрат передаточной функции по напряжению (2.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тим, что в известных учебниках по ОТЦ частотные характеристики фильтров оцениваются затуханием, которое выражается в децибелах (дБ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570230</wp:posOffset>
            </wp:positionH>
            <wp:positionV relativeFrom="paragraph">
              <wp:posOffset>212090</wp:posOffset>
            </wp:positionV>
            <wp:extent cx="1445260" cy="432435"/>
            <wp:effectExtent l="0" t="0" r="0" b="0"/>
            <wp:wrapTight wrapText="bothSides">
              <wp:wrapPolygon edited="0">
                <wp:start x="11509" y="1917"/>
                <wp:lineTo x="709" y="8158"/>
                <wp:lineTo x="140" y="9118"/>
                <wp:lineTo x="140" y="11038"/>
                <wp:lineTo x="566" y="12476"/>
                <wp:lineTo x="8951" y="17277"/>
                <wp:lineTo x="8809" y="18237"/>
                <wp:lineTo x="11082" y="19197"/>
                <wp:lineTo x="13072" y="19197"/>
                <wp:lineTo x="13498" y="17277"/>
                <wp:lineTo x="17619" y="15357"/>
                <wp:lineTo x="21030" y="11998"/>
                <wp:lineTo x="20887" y="6717"/>
                <wp:lineTo x="12077" y="1917"/>
                <wp:lineTo x="11509" y="1917"/>
              </wp:wrapPolygon>
            </wp:wrapTight>
            <wp:docPr id="10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67200</wp:posOffset>
                </wp:positionH>
                <wp:positionV relativeFrom="paragraph">
                  <wp:posOffset>212090</wp:posOffset>
                </wp:positionV>
                <wp:extent cx="631190" cy="331470"/>
                <wp:effectExtent l="0" t="0" r="0" b="0"/>
                <wp:wrapNone/>
                <wp:docPr id="10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16.7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этой формулы следует, что фактически производится оценка затухания (ослабления) сигнала по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физический смысл формулы (2.4) спрятан под знаком логарифма, постольку в дальнейшем будем пользоваться более простой формулой (2.3), физический смысл которой более прост и понят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эффициента прямоугольности передаточной функции по мощности ФНЧ будем производить следующи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астоту, на которой передаточная функция по мощности составляет 5% от максиму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570230</wp:posOffset>
            </wp:positionH>
            <wp:positionV relativeFrom="paragraph">
              <wp:posOffset>12065</wp:posOffset>
            </wp:positionV>
            <wp:extent cx="1697990" cy="212090"/>
            <wp:effectExtent l="0" t="0" r="0" b="0"/>
            <wp:wrapTight wrapText="bothSides">
              <wp:wrapPolygon edited="0">
                <wp:start x="1697" y="4905"/>
                <wp:lineTo x="119" y="7850"/>
                <wp:lineTo x="-2" y="11778"/>
                <wp:lineTo x="726" y="17667"/>
                <wp:lineTo x="20627" y="17667"/>
                <wp:lineTo x="21234" y="16684"/>
                <wp:lineTo x="20870" y="13739"/>
                <wp:lineTo x="19292" y="4905"/>
                <wp:lineTo x="1697" y="4905"/>
              </wp:wrapPolygon>
            </wp:wrapTight>
            <wp:docPr id="10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еделами этой частоты будем считать, что передаточная функция равна нул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682625</wp:posOffset>
            </wp:positionH>
            <wp:positionV relativeFrom="paragraph">
              <wp:posOffset>-1905</wp:posOffset>
            </wp:positionV>
            <wp:extent cx="955040" cy="212090"/>
            <wp:effectExtent l="0" t="0" r="0" b="0"/>
            <wp:wrapTight wrapText="bothSides">
              <wp:wrapPolygon edited="0">
                <wp:start x="3022" y="4907"/>
                <wp:lineTo x="214" y="7852"/>
                <wp:lineTo x="-2" y="11779"/>
                <wp:lineTo x="1294" y="17671"/>
                <wp:lineTo x="13822" y="17671"/>
                <wp:lineTo x="19438" y="17671"/>
                <wp:lineTo x="20950" y="14723"/>
                <wp:lineTo x="19654" y="4907"/>
                <wp:lineTo x="3022" y="4907"/>
              </wp:wrapPolygon>
            </wp:wrapTight>
            <wp:docPr id="10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лную площадь под кривой передаточной функции (Рис.2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678180</wp:posOffset>
            </wp:positionH>
            <wp:positionV relativeFrom="paragraph">
              <wp:posOffset>209550</wp:posOffset>
            </wp:positionV>
            <wp:extent cx="963295" cy="481965"/>
            <wp:effectExtent l="0" t="0" r="0" b="0"/>
            <wp:wrapTight wrapText="bothSides">
              <wp:wrapPolygon edited="0">
                <wp:start x="7697" y="1268"/>
                <wp:lineTo x="640" y="8044"/>
                <wp:lineTo x="212" y="10585"/>
                <wp:lineTo x="853" y="13974"/>
                <wp:lineTo x="8125" y="14822"/>
                <wp:lineTo x="8552" y="19480"/>
                <wp:lineTo x="9622" y="19480"/>
                <wp:lineTo x="9408" y="14822"/>
                <wp:lineTo x="17321" y="14822"/>
                <wp:lineTo x="20956" y="12704"/>
                <wp:lineTo x="19887" y="8044"/>
                <wp:lineTo x="8766" y="1268"/>
                <wp:lineTo x="7697" y="1268"/>
              </wp:wrapPolygon>
            </wp:wrapTight>
            <wp:docPr id="10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14725</wp:posOffset>
                </wp:positionH>
                <wp:positionV relativeFrom="paragraph">
                  <wp:posOffset>306705</wp:posOffset>
                </wp:positionV>
                <wp:extent cx="631190" cy="33147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24.15pt;mso-position-vertical-relative:text;margin-left:2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также площадь под кривой передаточной функции в пределах полосы пропускания (0…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где передаточная функция по напряжению </w:t>
      </w:r>
      <w:r>
        <w:rPr>
          <w:sz w:val="28"/>
          <w:szCs w:val="28"/>
        </w:rPr>
        <w:drawing>
          <wp:inline distT="0" distB="0" distL="0" distR="0">
            <wp:extent cx="927100" cy="203200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передаточная функция по мощности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2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579755</wp:posOffset>
            </wp:positionH>
            <wp:positionV relativeFrom="paragraph">
              <wp:posOffset>175895</wp:posOffset>
            </wp:positionV>
            <wp:extent cx="988060" cy="481965"/>
            <wp:effectExtent l="0" t="0" r="0" b="0"/>
            <wp:wrapTight wrapText="bothSides">
              <wp:wrapPolygon edited="0">
                <wp:start x="8513" y="1269"/>
                <wp:lineTo x="621" y="8044"/>
                <wp:lineTo x="206" y="10586"/>
                <wp:lineTo x="829" y="13974"/>
                <wp:lineTo x="8513" y="14822"/>
                <wp:lineTo x="8929" y="19480"/>
                <wp:lineTo x="9967" y="19480"/>
                <wp:lineTo x="9760" y="14822"/>
                <wp:lineTo x="15990" y="14822"/>
                <wp:lineTo x="20560" y="11856"/>
                <wp:lineTo x="19936" y="8044"/>
                <wp:lineTo x="9552" y="1269"/>
                <wp:lineTo x="8513" y="1269"/>
              </wp:wrapPolygon>
            </wp:wrapTight>
            <wp:docPr id="11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60140</wp:posOffset>
                </wp:positionH>
                <wp:positionV relativeFrom="paragraph">
                  <wp:posOffset>123825</wp:posOffset>
                </wp:positionV>
                <wp:extent cx="631190" cy="331470"/>
                <wp:effectExtent l="0" t="0" r="0" b="0"/>
                <wp:wrapNone/>
                <wp:docPr id="1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9.75pt;mso-position-vertical-relative:text;margin-left:2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ом прямоугольности передаточной функции по мощности будем называть отношение найденных площад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81330</wp:posOffset>
            </wp:positionH>
            <wp:positionV relativeFrom="paragraph">
              <wp:posOffset>223520</wp:posOffset>
            </wp:positionV>
            <wp:extent cx="596265" cy="440690"/>
            <wp:effectExtent l="0" t="0" r="0" b="0"/>
            <wp:wrapTight wrapText="bothSides">
              <wp:wrapPolygon edited="0">
                <wp:start x="11998" y="2346"/>
                <wp:lineTo x="-2" y="7041"/>
                <wp:lineTo x="341" y="12207"/>
                <wp:lineTo x="8227" y="17372"/>
                <wp:lineTo x="11998" y="17841"/>
                <wp:lineTo x="14741" y="19720"/>
                <wp:lineTo x="15427" y="19720"/>
                <wp:lineTo x="17141" y="19720"/>
                <wp:lineTo x="17484" y="17372"/>
                <wp:lineTo x="20912" y="11268"/>
                <wp:lineTo x="18512" y="9859"/>
                <wp:lineTo x="17141" y="9389"/>
                <wp:lineTo x="18512" y="7041"/>
                <wp:lineTo x="14741" y="2346"/>
                <wp:lineTo x="11998" y="2346"/>
              </wp:wrapPolygon>
            </wp:wrapTight>
            <wp:docPr id="11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2850</wp:posOffset>
                </wp:positionH>
                <wp:positionV relativeFrom="paragraph">
                  <wp:posOffset>223520</wp:posOffset>
                </wp:positionV>
                <wp:extent cx="631190" cy="331470"/>
                <wp:effectExtent l="0" t="0" r="0" b="0"/>
                <wp:wrapNone/>
                <wp:docPr id="1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17.6pt;mso-position-vertical-relative:text;margin-left:2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физической сущности коэффициент прямоугольности представляет собой коэффициент полезного использования площади под кривой передаточной функции по мощности и дает представление о степени соответствия реального фильтра идеальному с той же полосой пропуск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4 Емкостной фильтр нижних част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4.1 Частотные характеристики емкостного фильтра нижних частот первого порядка (ФНЧ-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лектрическую схему, изображенную на Рис.2.3, которая представляет собой простейший фильтр нижних частот первого порядка (ФНЧ-1).</w:t>
      </w:r>
      <w:r>
        <w:br w:type="page"/>
      </w:r>
    </w:p>
    <w:p>
      <w:pPr>
        <w:pStyle w:val="Normal"/>
        <w:ind w:firstLine="8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</w:t>
      </w:r>
    </w:p>
    <w:p>
      <w:pPr>
        <w:pStyle w:val="Normal"/>
        <w:ind w:firstLine="1386"/>
        <w:jc w:val="both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38400</wp:posOffset>
                </wp:positionH>
                <wp:positionV relativeFrom="paragraph">
                  <wp:posOffset>165100</wp:posOffset>
                </wp:positionV>
                <wp:extent cx="635" cy="1208405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3pt" to="192pt,10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50265</wp:posOffset>
                </wp:positionH>
                <wp:positionV relativeFrom="paragraph">
                  <wp:posOffset>85725</wp:posOffset>
                </wp:positionV>
                <wp:extent cx="3151505" cy="1323975"/>
                <wp:effectExtent l="0" t="5715" r="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1324080"/>
                          <a:chOff x="0" y="0"/>
                          <a:chExt cx="3151440" cy="1324080"/>
                        </a:xfrm>
                      </wpg:grpSpPr>
                      <wps:wsp>
                        <wps:cNvSpPr/>
                        <wps:spPr>
                          <a:xfrm>
                            <a:off x="57960" y="71640"/>
                            <a:ext cx="2583720" cy="121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1909">
                                <a:moveTo>
                                  <a:pt x="67" y="0"/>
                                </a:moveTo>
                                <a:lnTo>
                                  <a:pt x="4069" y="0"/>
                                </a:lnTo>
                                <a:lnTo>
                                  <a:pt x="4069" y="1909"/>
                                </a:lnTo>
                                <a:lnTo>
                                  <a:pt x="0" y="19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2560" y="270360"/>
                            <a:ext cx="144000" cy="63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08000" y="24588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49932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0" y="486360"/>
                            <a:ext cx="373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2752560" y="441360"/>
                            <a:ext cx="398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55480" y="536400"/>
                            <a:ext cx="248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5400" y="525240"/>
                            <a:ext cx="29160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5688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08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12168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8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08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63612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137880" y="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7164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58200" y="15840"/>
                            <a:ext cx="7164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245240"/>
                            <a:ext cx="7164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080" y="200520"/>
                            <a:ext cx="37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6560" y="192960"/>
                            <a:ext cx="37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114480"/>
                            <a:ext cx="72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596880" y="193680"/>
                            <a:ext cx="35352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816560" y="193680"/>
                            <a:ext cx="3481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219680" y="87120"/>
                            <a:ext cx="3924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95pt;margin-top:6.75pt;width:248.15pt;height:104.25pt" coordorigin="1339,135" coordsize="4963,2085">
                <v:shape id="shape_0" coordsize="4069,1909" path="m67,0l4069,0l4069,1909l0,1909e" stroked="t" o:allowincell="f" style="position:absolute;left:1430;top:248;width:4068;height:1908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group id="shape_0" style="position:absolute;left:5220;top:561;width:567;height:1001">
                  <v:rect id="shape_0" fillcolor="white" stroked="t" o:allowincell="f" style="position:absolute;left:5220;top:948;width:566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04,561" to="5504,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4,1347" to="5504,1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39;top:901;width:587;height:503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5674;top:830;width:627;height:503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31;top:980;width:391;height:3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615;top:962;width:458;height:276">
                  <v:line id="shape_0" from="3615,1052" to="4073,1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5,1148" to="4073,1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962" to="3837,1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1154" to="3837,1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5,1052" to="4073,1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5,1148" to="4073,1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38;top:135;width:1001;height:227">
                  <v:rect id="shape_0" fillcolor="white" stroked="t" o:allowincell="f" style="position:absolute;left:2255;top:135;width:566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38,248" to="2253,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4,248" to="3039,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4738;top:160;width:112;height:12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58;top:2096;width:112;height:12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276,451" to="2862,451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200,439" to="4786,43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707,315" to="3707,90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279;top:440;width:556;height:511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4200;top:440;width:547;height:503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3260;top:272;width:617;height:522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>1                     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10970</wp:posOffset>
                </wp:positionH>
                <wp:positionV relativeFrom="paragraph">
                  <wp:posOffset>96520</wp:posOffset>
                </wp:positionV>
                <wp:extent cx="462280" cy="118745"/>
                <wp:effectExtent l="0" t="0" r="0" b="0"/>
                <wp:wrapNone/>
                <wp:docPr id="1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1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9.35pt;mso-wrap-distance-left:9.05pt;mso-wrap-distance-right:9.05pt;mso-wrap-distance-top:0pt;mso-wrap-distance-bottom:0pt;margin-top:7.6pt;mso-position-vertical-relative:text;margin-left:1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45260</wp:posOffset>
                </wp:positionH>
                <wp:positionV relativeFrom="paragraph">
                  <wp:posOffset>-254635</wp:posOffset>
                </wp:positionV>
                <wp:extent cx="304800" cy="228600"/>
                <wp:effectExtent l="0" t="0" r="0" b="0"/>
                <wp:wrapNone/>
                <wp:docPr id="1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-20.05pt;mso-position-vertical-relative:text;margin-left:1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8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337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          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8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8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8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35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’                      2’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3. Емкостной фильтр нижних частот (ФНЧ-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1028700</wp:posOffset>
            </wp:positionH>
            <wp:positionV relativeFrom="paragraph">
              <wp:posOffset>274320</wp:posOffset>
            </wp:positionV>
            <wp:extent cx="3477895" cy="408305"/>
            <wp:effectExtent l="0" t="0" r="0" b="0"/>
            <wp:wrapTight wrapText="bothSides">
              <wp:wrapPolygon edited="0">
                <wp:start x="12662" y="2504"/>
                <wp:lineTo x="4555" y="2504"/>
                <wp:lineTo x="57" y="5524"/>
                <wp:lineTo x="57" y="13054"/>
                <wp:lineTo x="2543" y="18578"/>
                <wp:lineTo x="3608" y="19086"/>
                <wp:lineTo x="19763" y="19086"/>
                <wp:lineTo x="19704" y="18578"/>
                <wp:lineTo x="21243" y="14563"/>
                <wp:lineTo x="21420" y="13054"/>
                <wp:lineTo x="20710" y="10541"/>
                <wp:lineTo x="21361" y="10541"/>
                <wp:lineTo x="20119" y="2504"/>
                <wp:lineTo x="13491" y="2504"/>
                <wp:lineTo x="12662" y="2504"/>
              </wp:wrapPolygon>
            </wp:wrapTight>
            <wp:docPr id="12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u w:val="single"/>
        </w:rPr>
        <w:t>Работа ФНЧ-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1028700</wp:posOffset>
            </wp:positionH>
            <wp:positionV relativeFrom="paragraph">
              <wp:posOffset>216535</wp:posOffset>
            </wp:positionV>
            <wp:extent cx="3412490" cy="416560"/>
            <wp:effectExtent l="0" t="0" r="0" b="0"/>
            <wp:wrapTight wrapText="bothSides">
              <wp:wrapPolygon edited="0">
                <wp:start x="12608" y="1466"/>
                <wp:lineTo x="4764" y="2940"/>
                <wp:lineTo x="1506" y="5394"/>
                <wp:lineTo x="1506" y="9321"/>
                <wp:lineTo x="58" y="9321"/>
                <wp:lineTo x="119" y="13249"/>
                <wp:lineTo x="3799" y="17177"/>
                <wp:lineTo x="3920" y="19630"/>
                <wp:lineTo x="13030" y="19630"/>
                <wp:lineTo x="13030" y="17177"/>
                <wp:lineTo x="17556" y="17177"/>
                <wp:lineTo x="21417" y="13742"/>
                <wp:lineTo x="21357" y="8341"/>
                <wp:lineTo x="12910" y="1466"/>
                <wp:lineTo x="12608" y="1466"/>
              </wp:wrapPolygon>
            </wp:wrapTight>
            <wp:docPr id="12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малых частотах емкость обладает большим сопротивлением и поэтому весь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2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ходит только через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не ответвляясь в ем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ольших частотах емкость обладает малым сопротивлением. Она закорачивает нагрузку и поэтому выходное напряжение ма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для этого фильтра АЧХ и ФЧХ, рассматривая его как Г-образный 4х-П, нагруженный активным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я плеч фильт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575310</wp:posOffset>
            </wp:positionH>
            <wp:positionV relativeFrom="paragraph">
              <wp:posOffset>208915</wp:posOffset>
            </wp:positionV>
            <wp:extent cx="1297940" cy="432435"/>
            <wp:effectExtent l="0" t="0" r="0" b="0"/>
            <wp:wrapTight wrapText="bothSides">
              <wp:wrapPolygon edited="0">
                <wp:start x="17627" y="2398"/>
                <wp:lineTo x="1586" y="6237"/>
                <wp:lineTo x="316" y="7198"/>
                <wp:lineTo x="157" y="12957"/>
                <wp:lineTo x="2539" y="14397"/>
                <wp:lineTo x="15880" y="17757"/>
                <wp:lineTo x="15404" y="19678"/>
                <wp:lineTo x="16357" y="19678"/>
                <wp:lineTo x="17310" y="19678"/>
                <wp:lineTo x="20010" y="18238"/>
                <wp:lineTo x="20010" y="17757"/>
                <wp:lineTo x="21280" y="11036"/>
                <wp:lineTo x="19851" y="10078"/>
                <wp:lineTo x="15563" y="10078"/>
                <wp:lineTo x="18580" y="7198"/>
                <wp:lineTo x="18263" y="2398"/>
                <wp:lineTo x="17627" y="2398"/>
              </wp:wrapPolygon>
            </wp:wrapTight>
            <wp:docPr id="12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формы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575310</wp:posOffset>
            </wp:positionH>
            <wp:positionV relativeFrom="paragraph">
              <wp:posOffset>216535</wp:posOffset>
            </wp:positionV>
            <wp:extent cx="2661285" cy="448945"/>
            <wp:effectExtent l="0" t="0" r="0" b="0"/>
            <wp:wrapTight wrapText="bothSides">
              <wp:wrapPolygon edited="0">
                <wp:start x="5417" y="2296"/>
                <wp:lineTo x="308" y="7351"/>
                <wp:lineTo x="153" y="12407"/>
                <wp:lineTo x="1779" y="14704"/>
                <wp:lineTo x="5340" y="17001"/>
                <wp:lineTo x="5340" y="17459"/>
                <wp:lineTo x="5882" y="19299"/>
                <wp:lineTo x="6114" y="19299"/>
                <wp:lineTo x="6656" y="19299"/>
                <wp:lineTo x="6656" y="17001"/>
                <wp:lineTo x="18501" y="14243"/>
                <wp:lineTo x="21443" y="12864"/>
                <wp:lineTo x="21211" y="8269"/>
                <wp:lineTo x="15637" y="5968"/>
                <wp:lineTo x="6192" y="2296"/>
                <wp:lineTo x="5417" y="2296"/>
              </wp:wrapPolygon>
            </wp:wrapTight>
            <wp:docPr id="12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связи входного и выходного напряжений (1.6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682625</wp:posOffset>
            </wp:positionH>
            <wp:positionV relativeFrom="paragraph">
              <wp:posOffset>-33655</wp:posOffset>
            </wp:positionV>
            <wp:extent cx="2783840" cy="457200"/>
            <wp:effectExtent l="0" t="0" r="0" b="0"/>
            <wp:wrapTight wrapText="bothSides">
              <wp:wrapPolygon edited="0">
                <wp:start x="4510" y="1795"/>
                <wp:lineTo x="1108" y="5396"/>
                <wp:lineTo x="72" y="6748"/>
                <wp:lineTo x="220" y="12594"/>
                <wp:lineTo x="2217" y="16196"/>
                <wp:lineTo x="4214" y="16196"/>
                <wp:lineTo x="4510" y="19348"/>
                <wp:lineTo x="9688" y="19348"/>
                <wp:lineTo x="14571" y="18446"/>
                <wp:lineTo x="14275" y="16196"/>
                <wp:lineTo x="19083" y="16196"/>
                <wp:lineTo x="21450" y="13946"/>
                <wp:lineTo x="21302" y="6294"/>
                <wp:lineTo x="17603" y="4045"/>
                <wp:lineTo x="9688" y="1795"/>
                <wp:lineTo x="4510" y="1795"/>
              </wp:wrapPolygon>
            </wp:wrapTight>
            <wp:docPr id="12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33060</wp:posOffset>
                </wp:positionH>
                <wp:positionV relativeFrom="paragraph">
                  <wp:posOffset>92075</wp:posOffset>
                </wp:positionV>
                <wp:extent cx="631190" cy="331470"/>
                <wp:effectExtent l="0" t="0" r="0" b="0"/>
                <wp:wrapNone/>
                <wp:docPr id="1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7.25pt;mso-position-vertical-relative:text;margin-left:4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12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квивалентное сопротивление при параллельном соедин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(2.8) получаем фазо-частотную характеристику ФНЧ-1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05400</wp:posOffset>
                </wp:positionH>
                <wp:positionV relativeFrom="paragraph">
                  <wp:posOffset>506095</wp:posOffset>
                </wp:positionV>
                <wp:extent cx="631190" cy="331470"/>
                <wp:effectExtent l="0" t="0" r="0" b="0"/>
                <wp:wrapNone/>
                <wp:docPr id="1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39.85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12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ые функции ФНЧ-1 принимаю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482600"/>
            <wp:effectExtent l="0" t="0" r="0" b="0"/>
            <wp:docPr id="13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58715</wp:posOffset>
                </wp:positionH>
                <wp:positionV relativeFrom="paragraph">
                  <wp:posOffset>28575</wp:posOffset>
                </wp:positionV>
                <wp:extent cx="631190" cy="331470"/>
                <wp:effectExtent l="0" t="0" r="0" b="0"/>
                <wp:wrapNone/>
                <wp:docPr id="1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2.25pt;mso-position-vertical-relative:text;margin-left:3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13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начение передаточной функции на частоте ω=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по формулам (2.9) и (2.10) можно, при известных значения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элементов, рассчитать и построить графики АЧХ и ФЧХ простейшего фильтра нижних частот (ФНЧ-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частотных характеристик фильтров удобно пользоваться АЧХ ФЧХ в параметрической форме. Для этого необходимо ввести в рассмотрение приведенную, или так называемую нормированную частоту, которая, в данном случае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444500"/>
            <wp:effectExtent l="0" t="0" r="0" b="0"/>
            <wp:docPr id="13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58715</wp:posOffset>
                </wp:positionH>
                <wp:positionV relativeFrom="paragraph">
                  <wp:posOffset>27305</wp:posOffset>
                </wp:positionV>
                <wp:extent cx="631190" cy="331470"/>
                <wp:effectExtent l="0" t="0" r="0" b="0"/>
                <wp:wrapNone/>
                <wp:docPr id="1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2.15pt;mso-position-vertical-relative:text;margin-left:3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13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раничная частота, на которой реактивное сопротивление емкости равно активному сопротивлению </w:t>
      </w:r>
      <w:r>
        <w:rPr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13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(2.9) и (2.10) в параметрической фор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05400</wp:posOffset>
                </wp:positionH>
                <wp:positionV relativeFrom="paragraph">
                  <wp:posOffset>254635</wp:posOffset>
                </wp:positionV>
                <wp:extent cx="631190" cy="331470"/>
                <wp:effectExtent l="0" t="0" r="0" b="0"/>
                <wp:wrapNone/>
                <wp:docPr id="1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20.05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660400"/>
            <wp:effectExtent l="0" t="0" r="0" b="0"/>
            <wp:docPr id="13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05400</wp:posOffset>
                </wp:positionH>
                <wp:positionV relativeFrom="paragraph">
                  <wp:posOffset>279400</wp:posOffset>
                </wp:positionV>
                <wp:extent cx="631190" cy="331470"/>
                <wp:effectExtent l="0" t="0" r="0" b="0"/>
                <wp:wrapNone/>
                <wp:docPr id="1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22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ические функции (2.11) и (2.12) позволяют проводить общий анализ АЧХ и ФЧХ фильтра при заданных значения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элементах и произвольном значении емкости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Пример 2.</w:t>
      </w:r>
      <w:r>
        <w:rPr>
          <w:sz w:val="28"/>
          <w:szCs w:val="28"/>
        </w:rPr>
        <w:t xml:space="preserve"> Рассчитать и построить графики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4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следующих исходных дан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00 Ом – сопротивление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5 Ом – внутреннее сопротивление исто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коэффициент прямоугольности передаточной функции по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едставлены на Рис.2.4 и Рис.2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этих рисунков видно, что передаточная функция по мощности при частоте ν=0 принимает значен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0)=0,98, а затем плавно уменьшается с увеличением частоты. Коэффициент прямоугольности этой функции составляет всего П=0,545. Это означает, что данный фильтр соответствует идеальному фильтру на 54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двиг фаз между входным и выходным напряжениями изменяется от 0 до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При этом выходное напряжение опережает вход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152400</wp:posOffset>
            </wp:positionH>
            <wp:positionV relativeFrom="paragraph">
              <wp:posOffset>46355</wp:posOffset>
            </wp:positionV>
            <wp:extent cx="5682615" cy="5089525"/>
            <wp:effectExtent l="0" t="0" r="0" b="0"/>
            <wp:wrapTight wrapText="bothSides">
              <wp:wrapPolygon edited="0">
                <wp:start x="-32" y="0"/>
                <wp:lineTo x="-32" y="145"/>
                <wp:lineTo x="129" y="585"/>
                <wp:lineTo x="162" y="1428"/>
                <wp:lineTo x="6442" y="1758"/>
                <wp:lineTo x="10784" y="1758"/>
                <wp:lineTo x="12194" y="2344"/>
                <wp:lineTo x="656" y="2382"/>
                <wp:lineTo x="656" y="2895"/>
                <wp:lineTo x="11866" y="2931"/>
                <wp:lineTo x="10814" y="3519"/>
                <wp:lineTo x="1280" y="3812"/>
                <wp:lineTo x="656" y="3812"/>
                <wp:lineTo x="688" y="4214"/>
                <wp:lineTo x="8217" y="4691"/>
                <wp:lineTo x="9631" y="4691"/>
                <wp:lineTo x="950" y="5168"/>
                <wp:lineTo x="688" y="5352"/>
                <wp:lineTo x="754" y="5792"/>
                <wp:lineTo x="10784" y="5866"/>
                <wp:lineTo x="10784" y="6451"/>
                <wp:lineTo x="656" y="6671"/>
                <wp:lineTo x="656" y="7112"/>
                <wp:lineTo x="9828" y="7626"/>
                <wp:lineTo x="10784" y="7626"/>
                <wp:lineTo x="13182" y="8213"/>
                <wp:lineTo x="3023" y="8433"/>
                <wp:lineTo x="3023" y="9386"/>
                <wp:lineTo x="1149" y="9973"/>
                <wp:lineTo x="1247" y="10265"/>
                <wp:lineTo x="3023" y="10560"/>
                <wp:lineTo x="1412" y="10780"/>
                <wp:lineTo x="1149" y="10852"/>
                <wp:lineTo x="1149" y="11146"/>
                <wp:lineTo x="2990" y="11733"/>
                <wp:lineTo x="1181" y="11733"/>
                <wp:lineTo x="1181" y="12100"/>
                <wp:lineTo x="3023" y="12320"/>
                <wp:lineTo x="3023" y="13677"/>
                <wp:lineTo x="8579" y="14080"/>
                <wp:lineTo x="10784" y="14080"/>
                <wp:lineTo x="6442" y="14629"/>
                <wp:lineTo x="656" y="15034"/>
                <wp:lineTo x="656" y="16684"/>
                <wp:lineTo x="6639" y="17013"/>
                <wp:lineTo x="10784" y="17013"/>
                <wp:lineTo x="10784" y="17601"/>
                <wp:lineTo x="688" y="17601"/>
                <wp:lineTo x="688" y="18114"/>
                <wp:lineTo x="10784" y="18187"/>
                <wp:lineTo x="1017" y="18701"/>
                <wp:lineTo x="720" y="19030"/>
                <wp:lineTo x="886" y="19324"/>
                <wp:lineTo x="10784" y="19360"/>
                <wp:lineTo x="2266" y="19911"/>
                <wp:lineTo x="1938" y="20058"/>
                <wp:lineTo x="1805" y="20204"/>
                <wp:lineTo x="1805" y="20535"/>
                <wp:lineTo x="720" y="20571"/>
                <wp:lineTo x="720" y="20937"/>
                <wp:lineTo x="1805" y="21121"/>
                <wp:lineTo x="1708" y="21231"/>
                <wp:lineTo x="1740" y="21341"/>
                <wp:lineTo x="1938" y="21487"/>
                <wp:lineTo x="7724" y="21487"/>
                <wp:lineTo x="10058" y="21487"/>
                <wp:lineTo x="12852" y="21305"/>
                <wp:lineTo x="12819" y="21121"/>
                <wp:lineTo x="15614" y="20937"/>
                <wp:lineTo x="15614" y="20608"/>
                <wp:lineTo x="12886" y="20535"/>
                <wp:lineTo x="12984" y="20278"/>
                <wp:lineTo x="12458" y="20204"/>
                <wp:lineTo x="8053" y="19948"/>
                <wp:lineTo x="10784" y="19360"/>
                <wp:lineTo x="16732" y="19214"/>
                <wp:lineTo x="16732" y="18848"/>
                <wp:lineTo x="10518" y="18773"/>
                <wp:lineTo x="10784" y="18187"/>
                <wp:lineTo x="18409" y="18041"/>
                <wp:lineTo x="18409" y="17674"/>
                <wp:lineTo x="10784" y="17601"/>
                <wp:lineTo x="10748" y="17013"/>
                <wp:lineTo x="3877" y="16426"/>
                <wp:lineTo x="6245" y="16426"/>
                <wp:lineTo x="14464" y="15987"/>
                <wp:lineTo x="14431" y="15840"/>
                <wp:lineTo x="15976" y="15840"/>
                <wp:lineTo x="19823" y="15437"/>
                <wp:lineTo x="19856" y="15034"/>
                <wp:lineTo x="6704" y="14667"/>
                <wp:lineTo x="16403" y="14594"/>
                <wp:lineTo x="16469" y="14337"/>
                <wp:lineTo x="10748" y="14080"/>
                <wp:lineTo x="10157" y="13493"/>
                <wp:lineTo x="19624" y="13420"/>
                <wp:lineTo x="19624" y="8138"/>
                <wp:lineTo x="10748" y="7626"/>
                <wp:lineTo x="6540" y="7039"/>
                <wp:lineTo x="10784" y="6451"/>
                <wp:lineTo x="10784" y="5866"/>
                <wp:lineTo x="7001" y="5425"/>
                <wp:lineTo x="10979" y="5022"/>
                <wp:lineTo x="10945" y="4691"/>
                <wp:lineTo x="17127" y="4691"/>
                <wp:lineTo x="19362" y="4545"/>
                <wp:lineTo x="19395" y="3702"/>
                <wp:lineTo x="17291" y="3555"/>
                <wp:lineTo x="10784" y="3519"/>
                <wp:lineTo x="12754" y="3188"/>
                <wp:lineTo x="12886" y="2931"/>
                <wp:lineTo x="12458" y="2931"/>
                <wp:lineTo x="12819" y="2674"/>
                <wp:lineTo x="12424" y="2344"/>
                <wp:lineTo x="12557" y="2197"/>
                <wp:lineTo x="12360" y="2125"/>
                <wp:lineTo x="10784" y="1758"/>
                <wp:lineTo x="10945" y="1758"/>
                <wp:lineTo x="11372" y="1318"/>
                <wp:lineTo x="11339" y="1171"/>
                <wp:lineTo x="12393" y="1171"/>
                <wp:lineTo x="14924" y="768"/>
                <wp:lineTo x="14956" y="401"/>
                <wp:lineTo x="11308" y="291"/>
                <wp:lineTo x="261" y="0"/>
                <wp:lineTo x="-32" y="0"/>
              </wp:wrapPolygon>
            </wp:wrapTight>
            <wp:docPr id="14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508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4.2 Синтез емкостного фильтра нижних частот первого поряд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нтез (проектирование) любого технического устройства начинается с разработки технического задания (ТЗ), в котором приводятся исходные данные и формулируются требования к устрой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ФНЧ-1 техническое задание на его проектирование можно изложить следующим образ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ектировать емкостной фильтр нижних частот, схема которого приведена на Рис.3.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вход фильтра подаются сигналы синусоидальной формы, частота которых изменяется от 0 до ∞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противление нагруз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а внутреннее сопротивление источни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&gt;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даточная функция по напряжению на нижней границе полосы пропускания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) должна принимать значение, близкое к единице, а на верхней границ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ередаточная функция должна принимать значен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требное значение емкости, рассчитать АЧХ и ФЧХ фильтра, оценить коэффициент прямоугольности передаточной функции по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данной задачи неизвестной величиной является только емкость, которую достаточно просто можно найти из уравнения передаточной функции. Однако, в интересах общности изложения последующего материала воспользуемся передаточной функцией в параметрической форме (2.14), из которой найдем значение приведенной частоты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на которой передаточная функция (2.12) принимает заданное значен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776605</wp:posOffset>
            </wp:positionH>
            <wp:positionV relativeFrom="paragraph">
              <wp:posOffset>210820</wp:posOffset>
            </wp:positionV>
            <wp:extent cx="1053465" cy="522605"/>
            <wp:effectExtent l="0" t="0" r="0" b="0"/>
            <wp:wrapTight wrapText="bothSides">
              <wp:wrapPolygon edited="0">
                <wp:start x="8560" y="1176"/>
                <wp:lineTo x="8366" y="7459"/>
                <wp:lineTo x="193" y="9030"/>
                <wp:lineTo x="-2" y="10602"/>
                <wp:lineTo x="1944" y="13743"/>
                <wp:lineTo x="7782" y="20027"/>
                <wp:lineTo x="8560" y="20027"/>
                <wp:lineTo x="14398" y="20027"/>
                <wp:lineTo x="16539" y="18063"/>
                <wp:lineTo x="16344" y="13743"/>
                <wp:lineTo x="20820" y="12173"/>
                <wp:lineTo x="20820" y="8244"/>
                <wp:lineTo x="16344" y="7459"/>
                <wp:lineTo x="20625" y="1176"/>
                <wp:lineTo x="8560" y="1176"/>
              </wp:wrapPolygon>
            </wp:wrapTight>
            <wp:docPr id="14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34000</wp:posOffset>
                </wp:positionH>
                <wp:positionV relativeFrom="paragraph">
                  <wp:posOffset>111125</wp:posOffset>
                </wp:positionV>
                <wp:extent cx="631190" cy="331470"/>
                <wp:effectExtent l="0" t="0" r="0" b="0"/>
                <wp:wrapNone/>
                <wp:docPr id="1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8.75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что (2.14) имеет смысл только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формулу (2.11) можем записать в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592455</wp:posOffset>
            </wp:positionH>
            <wp:positionV relativeFrom="paragraph">
              <wp:posOffset>214630</wp:posOffset>
            </wp:positionV>
            <wp:extent cx="1877695" cy="457200"/>
            <wp:effectExtent l="0" t="0" r="0" b="0"/>
            <wp:wrapTight wrapText="bothSides">
              <wp:wrapPolygon edited="0">
                <wp:start x="4055" y="3597"/>
                <wp:lineTo x="-2" y="8547"/>
                <wp:lineTo x="327" y="12596"/>
                <wp:lineTo x="3945" y="17997"/>
                <wp:lineTo x="5042" y="17997"/>
                <wp:lineTo x="5042" y="19795"/>
                <wp:lineTo x="5700" y="19795"/>
                <wp:lineTo x="5590" y="17997"/>
                <wp:lineTo x="19844" y="13497"/>
                <wp:lineTo x="21488" y="12596"/>
                <wp:lineTo x="20940" y="10797"/>
                <wp:lineTo x="21159" y="6748"/>
                <wp:lineTo x="20282" y="6748"/>
                <wp:lineTo x="4932" y="3597"/>
                <wp:lineTo x="4055" y="3597"/>
              </wp:wrapPolygon>
            </wp:wrapTight>
            <wp:docPr id="14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находим потребное значение емкости для построения ФНЧ-1 Рис.3.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703580</wp:posOffset>
            </wp:positionH>
            <wp:positionV relativeFrom="paragraph">
              <wp:posOffset>189865</wp:posOffset>
            </wp:positionV>
            <wp:extent cx="816610" cy="440690"/>
            <wp:effectExtent l="0" t="0" r="0" b="0"/>
            <wp:wrapTight wrapText="bothSides">
              <wp:wrapPolygon edited="0">
                <wp:start x="11049" y="3755"/>
                <wp:lineTo x="1756" y="6571"/>
                <wp:lineTo x="249" y="7980"/>
                <wp:lineTo x="751" y="14085"/>
                <wp:lineTo x="9040" y="18781"/>
                <wp:lineTo x="13058" y="19720"/>
                <wp:lineTo x="19086" y="19720"/>
                <wp:lineTo x="21347" y="11736"/>
                <wp:lineTo x="13812" y="3755"/>
                <wp:lineTo x="11049" y="3755"/>
              </wp:wrapPolygon>
            </wp:wrapTight>
            <wp:docPr id="14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34000</wp:posOffset>
                </wp:positionH>
                <wp:positionV relativeFrom="paragraph">
                  <wp:posOffset>43180</wp:posOffset>
                </wp:positionV>
                <wp:extent cx="631190" cy="331470"/>
                <wp:effectExtent l="0" t="0" r="0" b="0"/>
                <wp:wrapNone/>
                <wp:docPr id="1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3.4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Пример 2.2.</w:t>
      </w:r>
      <w:r>
        <w:rPr>
          <w:sz w:val="28"/>
          <w:szCs w:val="28"/>
        </w:rPr>
        <w:t xml:space="preserve"> Спроектировать ФНЧ-1 Рис.2.3 при следующих исходных дан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00 Ом – сопротивление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5 Ом – внутреннее сопротивление источ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00 Гц – верхняя граница полосы пропуск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0,707 – значение передаточной функции на верхней границе полосы пропуск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0,5 - значение передаточной функции по мощности на верхней границе полосы пропуск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ть АЧХ и ФЧХ фильтра, оценить коэффициент прямоугольности передаточной функции по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едставлены на Рис.2.6 и Рис.2.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этих рисунков видно, что на верхней границе полосы пропуска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00 Гц передаточная функция по мощности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0,5, что соответствует требованиям технического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двиг фаз между входным и выходным напряжениями </w:t>
      </w:r>
      <w:r>
        <w:rPr>
          <w:rFonts w:eastAsia="Symbol" w:cs="Symbol" w:ascii="Symbol" w:hAnsi="Symbol"/>
          <w:sz w:val="28"/>
          <w:szCs w:val="28"/>
        </w:rPr>
        <w:t>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42,071 град. Коэффициент прямоугольности передаточной функции по мощности составляет П=0,54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значение емкости для построения ФНЧ-1 Рис.3.2 составляет С=30,17 мкФ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254000</wp:posOffset>
            </wp:positionH>
            <wp:positionV relativeFrom="paragraph">
              <wp:posOffset>41910</wp:posOffset>
            </wp:positionV>
            <wp:extent cx="5554980" cy="4705350"/>
            <wp:effectExtent l="0" t="0" r="0" b="0"/>
            <wp:wrapTight wrapText="bothSides">
              <wp:wrapPolygon edited="0">
                <wp:start x="-32" y="0"/>
                <wp:lineTo x="-32" y="231"/>
                <wp:lineTo x="3910" y="618"/>
                <wp:lineTo x="5982" y="618"/>
                <wp:lineTo x="5982" y="812"/>
                <wp:lineTo x="9400" y="1239"/>
                <wp:lineTo x="10782" y="1239"/>
                <wp:lineTo x="11439" y="1859"/>
                <wp:lineTo x="491" y="1936"/>
                <wp:lineTo x="491" y="2480"/>
                <wp:lineTo x="11308" y="2480"/>
                <wp:lineTo x="8249" y="3062"/>
                <wp:lineTo x="8217" y="3720"/>
                <wp:lineTo x="523" y="3760"/>
                <wp:lineTo x="523" y="4264"/>
                <wp:lineTo x="8184" y="4341"/>
                <wp:lineTo x="8020" y="4534"/>
                <wp:lineTo x="8217" y="4807"/>
                <wp:lineTo x="10782" y="4961"/>
                <wp:lineTo x="8382" y="5310"/>
                <wp:lineTo x="8119" y="5387"/>
                <wp:lineTo x="8151" y="5581"/>
                <wp:lineTo x="819" y="5699"/>
                <wp:lineTo x="819" y="6203"/>
                <wp:lineTo x="7362" y="6203"/>
                <wp:lineTo x="7164" y="6707"/>
                <wp:lineTo x="1050" y="7250"/>
                <wp:lineTo x="1083" y="7715"/>
                <wp:lineTo x="6802" y="8064"/>
                <wp:lineTo x="10782" y="8064"/>
                <wp:lineTo x="1379" y="8374"/>
                <wp:lineTo x="754" y="8374"/>
                <wp:lineTo x="787" y="8839"/>
                <wp:lineTo x="8579" y="9305"/>
                <wp:lineTo x="10782" y="9305"/>
                <wp:lineTo x="10782" y="9925"/>
                <wp:lineTo x="3023" y="10273"/>
                <wp:lineTo x="3023" y="11166"/>
                <wp:lineTo x="1280" y="11786"/>
                <wp:lineTo x="1280" y="12019"/>
                <wp:lineTo x="2397" y="12407"/>
                <wp:lineTo x="3023" y="12407"/>
                <wp:lineTo x="1543" y="12640"/>
                <wp:lineTo x="1280" y="12718"/>
                <wp:lineTo x="1280" y="13959"/>
                <wp:lineTo x="2201" y="14269"/>
                <wp:lineTo x="3023" y="14269"/>
                <wp:lineTo x="3023" y="15587"/>
                <wp:lineTo x="10025" y="16130"/>
                <wp:lineTo x="10782" y="16130"/>
                <wp:lineTo x="491" y="16711"/>
                <wp:lineTo x="491" y="17138"/>
                <wp:lineTo x="1576" y="17371"/>
                <wp:lineTo x="458" y="17449"/>
                <wp:lineTo x="491" y="17835"/>
                <wp:lineTo x="10782" y="17991"/>
                <wp:lineTo x="228" y="18572"/>
                <wp:lineTo x="228" y="19038"/>
                <wp:lineTo x="3613" y="19232"/>
                <wp:lineTo x="10782" y="19232"/>
                <wp:lineTo x="8677" y="19814"/>
                <wp:lineTo x="8513" y="20008"/>
                <wp:lineTo x="8447" y="20162"/>
                <wp:lineTo x="8447" y="20473"/>
                <wp:lineTo x="64" y="20473"/>
                <wp:lineTo x="64" y="20978"/>
                <wp:lineTo x="8348" y="21210"/>
                <wp:lineTo x="8382" y="21327"/>
                <wp:lineTo x="8579" y="21482"/>
                <wp:lineTo x="13182" y="21482"/>
                <wp:lineTo x="15187" y="21482"/>
                <wp:lineTo x="17587" y="21288"/>
                <wp:lineTo x="17554" y="21093"/>
                <wp:lineTo x="19856" y="20900"/>
                <wp:lineTo x="19856" y="20473"/>
                <wp:lineTo x="17587" y="20473"/>
                <wp:lineTo x="17719" y="20162"/>
                <wp:lineTo x="17456" y="20124"/>
                <wp:lineTo x="13477" y="19814"/>
                <wp:lineTo x="10782" y="19232"/>
                <wp:lineTo x="17982" y="19038"/>
                <wp:lineTo x="18014" y="18690"/>
                <wp:lineTo x="12031" y="18612"/>
                <wp:lineTo x="10749" y="17991"/>
                <wp:lineTo x="7625" y="17371"/>
                <wp:lineTo x="20250" y="17215"/>
                <wp:lineTo x="20382" y="16905"/>
                <wp:lineTo x="20019" y="16750"/>
                <wp:lineTo x="20053" y="16401"/>
                <wp:lineTo x="17094" y="16169"/>
                <wp:lineTo x="10749" y="16130"/>
                <wp:lineTo x="9499" y="15510"/>
                <wp:lineTo x="15910" y="15510"/>
                <wp:lineTo x="20250" y="15277"/>
                <wp:lineTo x="20283" y="10273"/>
                <wp:lineTo x="10782" y="9925"/>
                <wp:lineTo x="10782" y="9305"/>
                <wp:lineTo x="13674" y="9305"/>
                <wp:lineTo x="20151" y="8878"/>
                <wp:lineTo x="20184" y="8529"/>
                <wp:lineTo x="18967" y="8452"/>
                <wp:lineTo x="10749" y="8064"/>
                <wp:lineTo x="6112" y="7444"/>
                <wp:lineTo x="6869" y="7444"/>
                <wp:lineTo x="9499" y="6978"/>
                <wp:lineTo x="9499" y="6822"/>
                <wp:lineTo x="9762" y="6435"/>
                <wp:lineTo x="9664" y="6203"/>
                <wp:lineTo x="17817" y="6203"/>
                <wp:lineTo x="17883" y="5699"/>
                <wp:lineTo x="13116" y="5465"/>
                <wp:lineTo x="12787" y="5350"/>
                <wp:lineTo x="10782" y="4961"/>
                <wp:lineTo x="14234" y="4690"/>
                <wp:lineTo x="14398" y="4534"/>
                <wp:lineTo x="14068" y="4341"/>
                <wp:lineTo x="19954" y="4341"/>
                <wp:lineTo x="19954" y="3837"/>
                <wp:lineTo x="13576" y="3720"/>
                <wp:lineTo x="13674" y="3527"/>
                <wp:lineTo x="10453" y="3100"/>
                <wp:lineTo x="15383" y="2829"/>
                <wp:lineTo x="15515" y="2596"/>
                <wp:lineTo x="20776" y="2402"/>
                <wp:lineTo x="20776" y="2015"/>
                <wp:lineTo x="15088" y="1859"/>
                <wp:lineTo x="15154" y="1703"/>
                <wp:lineTo x="14365" y="1587"/>
                <wp:lineTo x="10749" y="1239"/>
                <wp:lineTo x="9499" y="618"/>
                <wp:lineTo x="9564" y="386"/>
                <wp:lineTo x="261" y="0"/>
                <wp:lineTo x="-32" y="0"/>
              </wp:wrapPolygon>
            </wp:wrapTight>
            <wp:docPr id="14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5 Г-образный фильтр нижних частот (ФНЧ-2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1 Частотные характеристики ФНЧ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повышения коэффициента прямоугольности передаточной функции по мощности применяют фильтры нижних частот второго порядка, в состав которых входят два реактивных элемент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Г-образный ФНЧ, схема которого представлена на Рис.2.8 (см.также Рис.1.6).</w:t>
      </w:r>
      <w:r>
        <w:br w:type="page"/>
      </w:r>
    </w:p>
    <w:p>
      <w:pPr>
        <w:pStyle w:val="Normal"/>
        <w:ind w:firstLine="2268"/>
        <w:jc w:val="both"/>
        <w:rPr>
          <w:rFonts w:ascii="Courier New" w:hAnsi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66140</wp:posOffset>
                </wp:positionH>
                <wp:positionV relativeFrom="paragraph">
                  <wp:posOffset>165735</wp:posOffset>
                </wp:positionV>
                <wp:extent cx="3151505" cy="1329690"/>
                <wp:effectExtent l="0" t="0" r="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1329840"/>
                          <a:chOff x="0" y="0"/>
                          <a:chExt cx="3151440" cy="1329840"/>
                        </a:xfrm>
                      </wpg:grpSpPr>
                      <wps:wsp>
                        <wps:cNvSpPr/>
                        <wps:spPr>
                          <a:xfrm>
                            <a:off x="57960" y="77400"/>
                            <a:ext cx="2583720" cy="121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1909">
                                <a:moveTo>
                                  <a:pt x="67" y="0"/>
                                </a:moveTo>
                                <a:lnTo>
                                  <a:pt x="4069" y="0"/>
                                </a:lnTo>
                                <a:lnTo>
                                  <a:pt x="4069" y="1909"/>
                                </a:lnTo>
                                <a:lnTo>
                                  <a:pt x="0" y="19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7880" y="288360"/>
                            <a:ext cx="144000" cy="63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08000" y="24588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49896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0" y="491400"/>
                            <a:ext cx="373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2752560" y="446400"/>
                            <a:ext cx="398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58200" y="21600"/>
                            <a:ext cx="7164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251000"/>
                            <a:ext cx="7164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4400" y="520560"/>
                            <a:ext cx="23040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95160" y="508680"/>
                            <a:ext cx="29160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08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1220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08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8760" y="0"/>
                            <a:ext cx="4147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1120" y="39960"/>
                            <a:ext cx="4802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71640" cy="71640"/>
                            </a:xfrm>
                            <a:prstGeom prst="blockArc">
                              <a:avLst>
                                <a:gd name="adj1" fmla="val 10076414"/>
                                <a:gd name="adj2" fmla="val 723586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0"/>
                              <a:ext cx="71640" cy="71640"/>
                            </a:xfrm>
                            <a:prstGeom prst="blockArc">
                              <a:avLst>
                                <a:gd name="adj1" fmla="val 10076414"/>
                                <a:gd name="adj2" fmla="val 723586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0"/>
                              <a:ext cx="71640" cy="71640"/>
                            </a:xfrm>
                            <a:prstGeom prst="blockArc">
                              <a:avLst>
                                <a:gd name="adj1" fmla="val 10076414"/>
                                <a:gd name="adj2" fmla="val 723586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0"/>
                              <a:ext cx="71640" cy="71640"/>
                            </a:xfrm>
                            <a:prstGeom prst="blockArc">
                              <a:avLst>
                                <a:gd name="adj1" fmla="val 10076414"/>
                                <a:gd name="adj2" fmla="val 723586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421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13.05pt;width:248.15pt;height:104.7pt" coordorigin="1364,261" coordsize="4963,2094">
                <v:shape id="shape_0" coordsize="4069,1909" path="m67,0l4069,0l4069,1909l0,1909e" stroked="t" o:allowincell="f" style="position:absolute;left:1455;top:383;width:4068;height:1908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group id="shape_0" style="position:absolute;left:5237;top:715;width:567;height:1000">
                  <v:rect id="shape_0" fillcolor="white" stroked="t" o:allowincell="f" style="position:absolute;left:5238;top:1102;width:566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22,715" to="5522,9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2,1501" to="5522,1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64;top:1035;width:587;height:503;mso-wrap-style:none;v-text-anchor:middle" type="_x0000_t75">
                  <v:imagedata r:id="rId147" o:detectmouseclick="t"/>
                  <v:stroke color="#3465a4" joinstyle="round" endcap="flat"/>
                  <w10:wrap type="none"/>
                </v:shape>
                <v:shape id="shape_0" stroked="f" o:allowincell="f" style="position:absolute;left:5699;top:964;width:627;height:503;mso-wrap-style:none;v-text-anchor:middle" type="_x0000_t75">
                  <v:imagedata r:id="rId148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763;top:295;width:112;height:12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83;top:2231;width:112;height:12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38;top:1081;width:362;height:2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876;top:1062;width:458;height:276">
                  <v:line id="shape_0" from="3876,1152" to="4334,1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6,1248" to="4334,1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8,1062" to="4098,1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8,1254" to="4098,1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6,1152" to="4334,1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6,1248" to="4334,1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181;top:261;width:652;height: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153;top:324;width:755;height:113">
                  <v:rect id="shape_0" fillcolor="white" stroked="t" o:allowincell="f" style="position:absolute;left:2297;top:324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17;top:324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31;top:324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45;top:324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53,390" to="2296,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5,390" to="2908,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Courier New" w:ascii="Courier New" w:hAnsi="Courier New"/>
          <w:lang w:val="en-US"/>
        </w:rPr>
        <w:t>L</w:t>
      </w:r>
    </w:p>
    <w:p>
      <w:pPr>
        <w:pStyle w:val="Normal"/>
        <w:ind w:firstLine="84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00960</wp:posOffset>
                </wp:positionH>
                <wp:positionV relativeFrom="paragraph">
                  <wp:posOffset>88900</wp:posOffset>
                </wp:positionV>
                <wp:extent cx="635" cy="1188720"/>
                <wp:effectExtent l="5080" t="635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pt,7pt" to="204.8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43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  <w:vertAlign w:val="subscript"/>
        </w:rPr>
        <w:t>1</w:t>
      </w:r>
    </w:p>
    <w:p>
      <w:pPr>
        <w:pStyle w:val="Normal"/>
        <w:ind w:firstLine="8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357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US"/>
        </w:rPr>
        <w:t>R</w:t>
      </w:r>
    </w:p>
    <w:p>
      <w:pPr>
        <w:pStyle w:val="Normal"/>
        <w:ind w:firstLine="8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8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8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8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60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8. Электрическая схема Г-образного ФН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Г-образного ФН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239520</wp:posOffset>
            </wp:positionH>
            <wp:positionV relativeFrom="paragraph">
              <wp:posOffset>217805</wp:posOffset>
            </wp:positionV>
            <wp:extent cx="2531110" cy="391795"/>
            <wp:effectExtent l="0" t="0" r="0" b="0"/>
            <wp:wrapTight wrapText="bothSides">
              <wp:wrapPolygon edited="0">
                <wp:start x="10879" y="2100"/>
                <wp:lineTo x="2028" y="7373"/>
                <wp:lineTo x="79" y="8952"/>
                <wp:lineTo x="79" y="12641"/>
                <wp:lineTo x="7793" y="18962"/>
                <wp:lineTo x="10230" y="19487"/>
                <wp:lineTo x="11772" y="19487"/>
                <wp:lineTo x="11854" y="18962"/>
                <wp:lineTo x="20867" y="15273"/>
                <wp:lineTo x="21436" y="12641"/>
                <wp:lineTo x="20380" y="10534"/>
                <wp:lineTo x="21354" y="9480"/>
                <wp:lineTo x="20299" y="6844"/>
                <wp:lineTo x="11204" y="2100"/>
                <wp:lineTo x="10879" y="2100"/>
              </wp:wrapPolygon>
            </wp:wrapTight>
            <wp:docPr id="15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1066800</wp:posOffset>
            </wp:positionH>
            <wp:positionV relativeFrom="paragraph">
              <wp:posOffset>53340</wp:posOffset>
            </wp:positionV>
            <wp:extent cx="2465705" cy="391795"/>
            <wp:effectExtent l="0" t="0" r="0" b="0"/>
            <wp:wrapTight wrapText="bothSides">
              <wp:wrapPolygon edited="0">
                <wp:start x="11840" y="2104"/>
                <wp:lineTo x="2083" y="7371"/>
                <wp:lineTo x="81" y="8953"/>
                <wp:lineTo x="81" y="12639"/>
                <wp:lineTo x="8004" y="18964"/>
                <wp:lineTo x="11173" y="19489"/>
                <wp:lineTo x="12758" y="19489"/>
                <wp:lineTo x="15927" y="18436"/>
                <wp:lineTo x="21264" y="13168"/>
                <wp:lineTo x="21264" y="7371"/>
                <wp:lineTo x="12174" y="2104"/>
                <wp:lineTo x="11840" y="2104"/>
              </wp:wrapPolygon>
            </wp:wrapTight>
            <wp:docPr id="15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алых частотах индуктивное сопротивление мало, а емкостное сопротивление велико, поэтому ток проходит в нагрузку с малым ослаблением, не ответвляясь в ем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больших частотах индуктивное сопротивление велико, а емкостное сопротивление мало. Ток, прошедший через индуктивность, закорачивается емкостью. Поэтому выходное напряжение ма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АЧХ и ФЧХ Г-образного ФНЧ, рассматривая его как Г-образный 4х-П, нагруженный активным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сопротивления плеч фильт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664210</wp:posOffset>
            </wp:positionH>
            <wp:positionV relativeFrom="paragraph">
              <wp:posOffset>229235</wp:posOffset>
            </wp:positionV>
            <wp:extent cx="1437005" cy="416560"/>
            <wp:effectExtent l="0" t="0" r="0" b="0"/>
            <wp:wrapTight wrapText="bothSides">
              <wp:wrapPolygon edited="0">
                <wp:start x="18308" y="1962"/>
                <wp:lineTo x="284" y="6379"/>
                <wp:lineTo x="141" y="12760"/>
                <wp:lineTo x="2144" y="14232"/>
                <wp:lineTo x="16877" y="17670"/>
                <wp:lineTo x="16448" y="19632"/>
                <wp:lineTo x="17307" y="19632"/>
                <wp:lineTo x="18022" y="19632"/>
                <wp:lineTo x="20454" y="18162"/>
                <wp:lineTo x="20454" y="17670"/>
                <wp:lineTo x="21455" y="10798"/>
                <wp:lineTo x="20168" y="9816"/>
                <wp:lineTo x="16591" y="9816"/>
                <wp:lineTo x="19166" y="6871"/>
                <wp:lineTo x="18880" y="1962"/>
                <wp:lineTo x="18308" y="1962"/>
              </wp:wrapPolygon>
            </wp:wrapTight>
            <wp:docPr id="15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формы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557530</wp:posOffset>
            </wp:positionH>
            <wp:positionV relativeFrom="paragraph">
              <wp:posOffset>219710</wp:posOffset>
            </wp:positionV>
            <wp:extent cx="2767965" cy="440690"/>
            <wp:effectExtent l="0" t="0" r="0" b="0"/>
            <wp:wrapTight wrapText="bothSides">
              <wp:wrapPolygon edited="0">
                <wp:start x="4674" y="2343"/>
                <wp:lineTo x="592" y="6572"/>
                <wp:lineTo x="221" y="7507"/>
                <wp:lineTo x="72" y="12206"/>
                <wp:lineTo x="1186" y="14085"/>
                <wp:lineTo x="4600" y="17370"/>
                <wp:lineTo x="4600" y="17839"/>
                <wp:lineTo x="5120" y="19718"/>
                <wp:lineTo x="5342" y="19718"/>
                <wp:lineTo x="5862" y="19718"/>
                <wp:lineTo x="5862" y="17370"/>
                <wp:lineTo x="19817" y="13615"/>
                <wp:lineTo x="21524" y="11736"/>
                <wp:lineTo x="20782" y="9856"/>
                <wp:lineTo x="21078" y="7037"/>
                <wp:lineTo x="19891" y="6098"/>
                <wp:lineTo x="5417" y="2343"/>
                <wp:lineTo x="4674" y="2343"/>
              </wp:wrapPolygon>
            </wp:wrapTight>
            <wp:docPr id="15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связи входного и выходного напряжений (1.6) принима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669925</wp:posOffset>
            </wp:positionH>
            <wp:positionV relativeFrom="paragraph">
              <wp:posOffset>201930</wp:posOffset>
            </wp:positionV>
            <wp:extent cx="2922905" cy="457200"/>
            <wp:effectExtent l="0" t="0" r="0" b="0"/>
            <wp:wrapTight wrapText="bothSides">
              <wp:wrapPolygon edited="0">
                <wp:start x="4290" y="1798"/>
                <wp:lineTo x="1053" y="5396"/>
                <wp:lineTo x="68" y="6748"/>
                <wp:lineTo x="209" y="12598"/>
                <wp:lineTo x="2109" y="16197"/>
                <wp:lineTo x="4008" y="16197"/>
                <wp:lineTo x="4290" y="19348"/>
                <wp:lineTo x="9145" y="19348"/>
                <wp:lineTo x="20191" y="19348"/>
                <wp:lineTo x="21246" y="18895"/>
                <wp:lineTo x="21317" y="11247"/>
                <wp:lineTo x="21035" y="4045"/>
                <wp:lineTo x="20824" y="1798"/>
                <wp:lineTo x="4290" y="1798"/>
              </wp:wrapPolygon>
            </wp:wrapTight>
            <wp:docPr id="15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64150</wp:posOffset>
                </wp:positionH>
                <wp:positionV relativeFrom="paragraph">
                  <wp:posOffset>83185</wp:posOffset>
                </wp:positionV>
                <wp:extent cx="631190" cy="331470"/>
                <wp:effectExtent l="0" t="0" r="0" b="0"/>
                <wp:wrapNone/>
                <wp:docPr id="1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6.55pt;mso-position-vertical-relative:text;margin-left:4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м, как и ранее, действительную и мнимую части (2.16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15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йствительная ча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15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нимая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(2.16) запишем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590550</wp:posOffset>
            </wp:positionH>
            <wp:positionV relativeFrom="paragraph">
              <wp:posOffset>276860</wp:posOffset>
            </wp:positionV>
            <wp:extent cx="1445260" cy="228600"/>
            <wp:effectExtent l="0" t="0" r="0" b="0"/>
            <wp:wrapTight wrapText="bothSides">
              <wp:wrapPolygon edited="0">
                <wp:start x="851" y="2695"/>
                <wp:lineTo x="282" y="5396"/>
                <wp:lineTo x="709" y="14396"/>
                <wp:lineTo x="1987" y="17995"/>
                <wp:lineTo x="8098" y="17995"/>
                <wp:lineTo x="20461" y="17995"/>
                <wp:lineTo x="20319" y="17098"/>
                <wp:lineTo x="21314" y="13494"/>
                <wp:lineTo x="20035" y="4494"/>
                <wp:lineTo x="6677" y="2695"/>
                <wp:lineTo x="851" y="2695"/>
              </wp:wrapPolygon>
            </wp:wrapTight>
            <wp:docPr id="15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</wp:posOffset>
                </wp:positionV>
                <wp:extent cx="622935" cy="265430"/>
                <wp:effectExtent l="0" t="0" r="0" b="0"/>
                <wp:wrapNone/>
                <wp:docPr id="1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20.9pt;mso-wrap-distance-left:9.05pt;mso-wrap-distance-right:9.05pt;mso-wrap-distance-top:0pt;mso-wrap-distance-bottom:0pt;margin-top:0.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зочастотная характеристика ФНЧ-2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51450</wp:posOffset>
                </wp:positionH>
                <wp:positionV relativeFrom="paragraph">
                  <wp:posOffset>330200</wp:posOffset>
                </wp:positionV>
                <wp:extent cx="586740" cy="252095"/>
                <wp:effectExtent l="0" t="0" r="0" b="0"/>
                <wp:wrapNone/>
                <wp:docPr id="1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9.85pt;mso-wrap-distance-left:9.05pt;mso-wrap-distance-right:9.05pt;mso-wrap-distance-top:0pt;mso-wrap-distance-bottom:0pt;margin-top:26pt;mso-position-vertical-relative:text;margin-left:4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506730</wp:posOffset>
            </wp:positionH>
            <wp:positionV relativeFrom="paragraph">
              <wp:posOffset>23495</wp:posOffset>
            </wp:positionV>
            <wp:extent cx="3086100" cy="1012190"/>
            <wp:effectExtent l="0" t="0" r="0" b="0"/>
            <wp:wrapTight wrapText="bothSides">
              <wp:wrapPolygon edited="0">
                <wp:start x="3331" y="608"/>
                <wp:lineTo x="3331" y="7128"/>
                <wp:lineTo x="65" y="9983"/>
                <wp:lineTo x="65" y="11815"/>
                <wp:lineTo x="1998" y="13650"/>
                <wp:lineTo x="3331" y="13650"/>
                <wp:lineTo x="3331" y="20781"/>
                <wp:lineTo x="3598" y="20781"/>
                <wp:lineTo x="13531" y="20579"/>
                <wp:lineTo x="13665" y="20171"/>
                <wp:lineTo x="19331" y="17114"/>
                <wp:lineTo x="21398" y="16707"/>
                <wp:lineTo x="21065" y="14262"/>
                <wp:lineTo x="13731" y="13650"/>
                <wp:lineTo x="13865" y="11205"/>
                <wp:lineTo x="12731" y="11000"/>
                <wp:lineTo x="8465" y="10389"/>
                <wp:lineTo x="10931" y="9371"/>
                <wp:lineTo x="10865" y="7128"/>
                <wp:lineTo x="18398" y="6519"/>
                <wp:lineTo x="18731" y="6111"/>
                <wp:lineTo x="18265" y="3869"/>
                <wp:lineTo x="18331" y="2647"/>
                <wp:lineTo x="9998" y="608"/>
                <wp:lineTo x="3598" y="608"/>
                <wp:lineTo x="3331" y="608"/>
              </wp:wrapPolygon>
            </wp:wrapTight>
            <wp:docPr id="16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передаточная функция по напряжению определяется из (2.1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506730</wp:posOffset>
            </wp:positionH>
            <wp:positionV relativeFrom="paragraph">
              <wp:posOffset>215900</wp:posOffset>
            </wp:positionV>
            <wp:extent cx="1894205" cy="457200"/>
            <wp:effectExtent l="0" t="0" r="0" b="0"/>
            <wp:wrapTight wrapText="bothSides">
              <wp:wrapPolygon edited="0">
                <wp:start x="7270" y="1347"/>
                <wp:lineTo x="1843" y="5846"/>
                <wp:lineTo x="107" y="7645"/>
                <wp:lineTo x="215" y="12596"/>
                <wp:lineTo x="3254" y="15747"/>
                <wp:lineTo x="7053" y="17098"/>
                <wp:lineTo x="7813" y="19797"/>
                <wp:lineTo x="8247" y="19797"/>
                <wp:lineTo x="8899" y="19797"/>
                <wp:lineTo x="19319" y="19797"/>
                <wp:lineTo x="20730" y="19348"/>
                <wp:lineTo x="20513" y="15747"/>
                <wp:lineTo x="21272" y="10796"/>
                <wp:lineTo x="19970" y="10347"/>
                <wp:lineTo x="8899" y="8547"/>
                <wp:lineTo x="16171" y="8098"/>
                <wp:lineTo x="16171" y="2698"/>
                <wp:lineTo x="7813" y="1347"/>
                <wp:lineTo x="7270" y="1347"/>
              </wp:wrapPolygon>
            </wp:wrapTight>
            <wp:docPr id="16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57800</wp:posOffset>
                </wp:positionH>
                <wp:positionV relativeFrom="paragraph">
                  <wp:posOffset>72390</wp:posOffset>
                </wp:positionV>
                <wp:extent cx="586740" cy="252095"/>
                <wp:effectExtent l="0" t="0" r="0" b="0"/>
                <wp:wrapNone/>
                <wp:docPr id="1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1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9.85pt;mso-wrap-distance-left:9.05pt;mso-wrap-distance-right:9.05pt;mso-wrap-distance-top:0pt;mso-wrap-distance-bottom:0pt;margin-top:5.7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ули передаточных функций по напряжению и мощности принимаю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669925</wp:posOffset>
            </wp:positionH>
            <wp:positionV relativeFrom="paragraph">
              <wp:posOffset>275590</wp:posOffset>
            </wp:positionV>
            <wp:extent cx="2702560" cy="473710"/>
            <wp:effectExtent l="0" t="0" r="0" b="0"/>
            <wp:wrapTight wrapText="bothSides">
              <wp:wrapPolygon edited="0">
                <wp:start x="8136" y="1725"/>
                <wp:lineTo x="74" y="6045"/>
                <wp:lineTo x="150" y="11230"/>
                <wp:lineTo x="4257" y="16843"/>
                <wp:lineTo x="4637" y="19870"/>
                <wp:lineTo x="4942" y="19870"/>
                <wp:lineTo x="10037" y="19870"/>
                <wp:lineTo x="11711" y="19005"/>
                <wp:lineTo x="11559" y="15550"/>
                <wp:lineTo x="20153" y="12522"/>
                <wp:lineTo x="21294" y="10797"/>
                <wp:lineTo x="20457" y="8635"/>
                <wp:lineTo x="21142" y="6910"/>
                <wp:lineTo x="20761" y="4315"/>
                <wp:lineTo x="8440" y="1725"/>
                <wp:lineTo x="8136" y="1725"/>
              </wp:wrapPolygon>
            </wp:wrapTight>
            <wp:docPr id="16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03520</wp:posOffset>
                </wp:positionH>
                <wp:positionV relativeFrom="paragraph">
                  <wp:posOffset>77470</wp:posOffset>
                </wp:positionV>
                <wp:extent cx="586740" cy="252095"/>
                <wp:effectExtent l="0" t="0" r="0" b="0"/>
                <wp:wrapNone/>
                <wp:docPr id="1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9.85pt;mso-wrap-distance-left:9.05pt;mso-wrap-distance-right:9.05pt;mso-wrap-distance-top:0pt;mso-wrap-distance-bottom:0pt;margin-top:6.1pt;mso-position-vertical-relative:text;margin-left:4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ри известных значения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элементов, по формулам (2.18), (2.20) можно рассчитать и построить графики АЧХ и ФЧХ Г-образного ФН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бщего анализа частотных характеристик Г-образного ФНЧ представим передаточные функции (2.20) в параметрической форме, для чего обозна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457200</wp:posOffset>
            </wp:positionH>
            <wp:positionV relativeFrom="paragraph">
              <wp:posOffset>53340</wp:posOffset>
            </wp:positionV>
            <wp:extent cx="1126490" cy="2416810"/>
            <wp:effectExtent l="0" t="0" r="0" b="0"/>
            <wp:wrapTight wrapText="bothSides">
              <wp:wrapPolygon edited="0">
                <wp:start x="6222" y="678"/>
                <wp:lineTo x="-2" y="1529"/>
                <wp:lineTo x="730" y="2039"/>
                <wp:lineTo x="730" y="2124"/>
                <wp:lineTo x="6405" y="3400"/>
                <wp:lineTo x="9517" y="4760"/>
                <wp:lineTo x="1096" y="5441"/>
                <wp:lineTo x="181" y="5611"/>
                <wp:lineTo x="547" y="6121"/>
                <wp:lineTo x="7686" y="7481"/>
                <wp:lineTo x="2012" y="8332"/>
                <wp:lineTo x="181" y="8672"/>
                <wp:lineTo x="181" y="9182"/>
                <wp:lineTo x="8418" y="10203"/>
                <wp:lineTo x="10798" y="10203"/>
                <wp:lineTo x="547" y="11563"/>
                <wp:lineTo x="181" y="12074"/>
                <wp:lineTo x="1462" y="12330"/>
                <wp:lineTo x="17022" y="12924"/>
                <wp:lineTo x="6405" y="14285"/>
                <wp:lineTo x="6039" y="15645"/>
                <wp:lineTo x="364" y="15645"/>
                <wp:lineTo x="364" y="16666"/>
                <wp:lineTo x="5490" y="17006"/>
                <wp:lineTo x="5490" y="17516"/>
                <wp:lineTo x="8967" y="18367"/>
                <wp:lineTo x="10798" y="18367"/>
                <wp:lineTo x="4940" y="18707"/>
                <wp:lineTo x="181" y="19387"/>
                <wp:lineTo x="181" y="20067"/>
                <wp:lineTo x="4574" y="21088"/>
                <wp:lineTo x="5490" y="21173"/>
                <wp:lineTo x="7869" y="21173"/>
                <wp:lineTo x="7503" y="21088"/>
                <wp:lineTo x="8418" y="20067"/>
                <wp:lineTo x="7869" y="19812"/>
                <wp:lineTo x="5856" y="19727"/>
                <wp:lineTo x="10066" y="18792"/>
                <wp:lineTo x="10798" y="18367"/>
                <wp:lineTo x="10066" y="17771"/>
                <wp:lineTo x="8784" y="17176"/>
                <wp:lineTo x="9517" y="16836"/>
                <wp:lineTo x="9334" y="15985"/>
                <wp:lineTo x="6771" y="15645"/>
                <wp:lineTo x="8418" y="15645"/>
                <wp:lineTo x="9883" y="14965"/>
                <wp:lineTo x="9700" y="14285"/>
                <wp:lineTo x="11896" y="14285"/>
                <wp:lineTo x="18852" y="13264"/>
                <wp:lineTo x="19218" y="12924"/>
                <wp:lineTo x="21049" y="11733"/>
                <wp:lineTo x="21232" y="10798"/>
                <wp:lineTo x="17937" y="10373"/>
                <wp:lineTo x="12445" y="10203"/>
                <wp:lineTo x="19951" y="9097"/>
                <wp:lineTo x="20317" y="8587"/>
                <wp:lineTo x="8601" y="7481"/>
                <wp:lineTo x="11530" y="7481"/>
                <wp:lineTo x="13178" y="6971"/>
                <wp:lineTo x="13544" y="6121"/>
                <wp:lineTo x="12995" y="5781"/>
                <wp:lineTo x="8235" y="3400"/>
                <wp:lineTo x="8418" y="2974"/>
                <wp:lineTo x="6405" y="2549"/>
                <wp:lineTo x="1645" y="2039"/>
                <wp:lineTo x="8235" y="2039"/>
                <wp:lineTo x="9151" y="1869"/>
                <wp:lineTo x="7686" y="678"/>
                <wp:lineTo x="6222" y="678"/>
              </wp:wrapPolygon>
            </wp:wrapTight>
            <wp:docPr id="1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89735</wp:posOffset>
                </wp:positionH>
                <wp:positionV relativeFrom="paragraph">
                  <wp:posOffset>68580</wp:posOffset>
                </wp:positionV>
                <wp:extent cx="4431665" cy="2351405"/>
                <wp:effectExtent l="0" t="0" r="0" b="0"/>
                <wp:wrapNone/>
                <wp:docPr id="1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235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urier New" w:hAnsi="Courier New" w:cs="Courier New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4"/>
                              </w:rPr>
                              <w:t>- приведенная (нормированная) частот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urier New" w:hAnsi="Courier New" w:cs="Courier New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4"/>
                              </w:rPr>
                              <w:t>- резонансная частот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 сопротивление индуктивно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 проводимость емко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 волновое (характеристическое) сопротивление;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 коэффициент нагруз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85.15pt;mso-wrap-distance-left:9.05pt;mso-wrap-distance-right:9.05pt;mso-wrap-distance-top:0pt;mso-wrap-distance-bottom:0pt;margin-top:5.4pt;mso-position-vertical-relative:text;margin-left:1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Courier New" w:hAnsi="Courier New" w:cs="Courier New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Cs w:val="24"/>
                        </w:rPr>
                        <w:t>- приведенная (нормированная) частота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Courier New" w:hAnsi="Courier New" w:cs="Courier New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Cs w:val="24"/>
                        </w:rPr>
                        <w:t>- резонансная частота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 сопротивление индуктивности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 проводимость емкости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ind w:left="280" w:hanging="280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- волновое (характеристическое) сопротивление;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 коэффициент нагруз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одстановки обозначений в (2.20) получим передаточные функции в параметрической фор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05400</wp:posOffset>
                </wp:positionH>
                <wp:positionV relativeFrom="paragraph">
                  <wp:posOffset>267335</wp:posOffset>
                </wp:positionV>
                <wp:extent cx="586740" cy="252095"/>
                <wp:effectExtent l="0" t="0" r="0" b="0"/>
                <wp:wrapNone/>
                <wp:docPr id="1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9.85pt;mso-wrap-distance-left:9.05pt;mso-wrap-distance-right:9.05pt;mso-wrap-distance-top:0pt;mso-wrap-distance-bottom:0pt;margin-top:21.05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513080</wp:posOffset>
            </wp:positionH>
            <wp:positionV relativeFrom="paragraph">
              <wp:posOffset>26035</wp:posOffset>
            </wp:positionV>
            <wp:extent cx="2588260" cy="734695"/>
            <wp:effectExtent l="0" t="0" r="0" b="0"/>
            <wp:wrapTight wrapText="bothSides">
              <wp:wrapPolygon edited="0">
                <wp:start x="8098" y="1119"/>
                <wp:lineTo x="-2" y="3925"/>
                <wp:lineTo x="77" y="7290"/>
                <wp:lineTo x="3095" y="10095"/>
                <wp:lineTo x="4763" y="10095"/>
                <wp:lineTo x="4207" y="11219"/>
                <wp:lineTo x="4763" y="13463"/>
                <wp:lineTo x="10798" y="14584"/>
                <wp:lineTo x="2063" y="16548"/>
                <wp:lineTo x="77" y="17109"/>
                <wp:lineTo x="77" y="19914"/>
                <wp:lineTo x="1269" y="20194"/>
                <wp:lineTo x="4048" y="20194"/>
                <wp:lineTo x="15880" y="20194"/>
                <wp:lineTo x="16436" y="19073"/>
                <wp:lineTo x="16674" y="17389"/>
                <wp:lineTo x="15324" y="16268"/>
                <wp:lineTo x="10877" y="14584"/>
                <wp:lineTo x="11592" y="10375"/>
                <wp:lineTo x="11592" y="10095"/>
                <wp:lineTo x="21122" y="8131"/>
                <wp:lineTo x="21439" y="7290"/>
                <wp:lineTo x="20486" y="5606"/>
                <wp:lineTo x="21042" y="4205"/>
                <wp:lineTo x="20645" y="2801"/>
                <wp:lineTo x="8416" y="1119"/>
                <wp:lineTo x="8098" y="1119"/>
              </wp:wrapPolygon>
            </wp:wrapTight>
            <wp:docPr id="1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Пример 2.3.</w:t>
      </w:r>
      <w:r>
        <w:rPr>
          <w:sz w:val="28"/>
          <w:szCs w:val="28"/>
        </w:rPr>
        <w:t xml:space="preserve"> Рассчитать и построить семейство кривых передаточной функции по мощности в параметрической форме для трех значений коэффициента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513080</wp:posOffset>
            </wp:positionH>
            <wp:positionV relativeFrom="paragraph">
              <wp:posOffset>34290</wp:posOffset>
            </wp:positionV>
            <wp:extent cx="1943100" cy="253365"/>
            <wp:effectExtent l="0" t="0" r="0" b="0"/>
            <wp:wrapTight wrapText="bothSides">
              <wp:wrapPolygon edited="0">
                <wp:start x="19798" y="2397"/>
                <wp:lineTo x="422" y="5596"/>
                <wp:lineTo x="104" y="11193"/>
                <wp:lineTo x="633" y="15193"/>
                <wp:lineTo x="1163" y="17596"/>
                <wp:lineTo x="1374" y="17596"/>
                <wp:lineTo x="16939" y="17596"/>
                <wp:lineTo x="19904" y="16795"/>
                <wp:lineTo x="21069" y="15193"/>
                <wp:lineTo x="21386" y="11994"/>
                <wp:lineTo x="21069" y="2397"/>
                <wp:lineTo x="19798" y="2397"/>
              </wp:wrapPolygon>
            </wp:wrapTight>
            <wp:docPr id="1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коэффициент прямоугольности передаточной функции по мощности при </w:t>
      </w:r>
      <w:r>
        <w:rPr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17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ередаточной функции по мощности, выполненный по формуле (2.21) приведен на Рис.2.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209550</wp:posOffset>
            </wp:positionH>
            <wp:positionV relativeFrom="paragraph">
              <wp:posOffset>312420</wp:posOffset>
            </wp:positionV>
            <wp:extent cx="5369560" cy="5473065"/>
            <wp:effectExtent l="0" t="0" r="0" b="0"/>
            <wp:wrapTight wrapText="bothSides">
              <wp:wrapPolygon edited="0">
                <wp:start x="-34" y="0"/>
                <wp:lineTo x="-34" y="200"/>
                <wp:lineTo x="1709" y="535"/>
                <wp:lineTo x="2634" y="535"/>
                <wp:lineTo x="2634" y="703"/>
                <wp:lineTo x="6742" y="1073"/>
                <wp:lineTo x="8350" y="1073"/>
                <wp:lineTo x="8350" y="1308"/>
                <wp:lineTo x="9787" y="1610"/>
                <wp:lineTo x="10781" y="1610"/>
                <wp:lineTo x="10781" y="2148"/>
                <wp:lineTo x="1366" y="2249"/>
                <wp:lineTo x="1333" y="2618"/>
                <wp:lineTo x="10917" y="3223"/>
                <wp:lineTo x="1127" y="3357"/>
                <wp:lineTo x="1093" y="3727"/>
                <wp:lineTo x="4277" y="3828"/>
                <wp:lineTo x="6706" y="4298"/>
                <wp:lineTo x="65" y="4365"/>
                <wp:lineTo x="-2" y="4834"/>
                <wp:lineTo x="511" y="4936"/>
                <wp:lineTo x="4790" y="5372"/>
                <wp:lineTo x="5612" y="5372"/>
                <wp:lineTo x="340" y="5776"/>
                <wp:lineTo x="340" y="5909"/>
                <wp:lineTo x="31" y="6011"/>
                <wp:lineTo x="169" y="6313"/>
                <wp:lineTo x="4517" y="6447"/>
                <wp:lineTo x="4517" y="6549"/>
                <wp:lineTo x="9787" y="6985"/>
                <wp:lineTo x="10781" y="6985"/>
                <wp:lineTo x="820" y="7153"/>
                <wp:lineTo x="785" y="7523"/>
                <wp:lineTo x="1846" y="7624"/>
                <wp:lineTo x="10781" y="8060"/>
                <wp:lineTo x="5920" y="8563"/>
                <wp:lineTo x="5920" y="9673"/>
                <wp:lineTo x="3935" y="9874"/>
                <wp:lineTo x="3865" y="10109"/>
                <wp:lineTo x="4036" y="10210"/>
                <wp:lineTo x="5886" y="10748"/>
                <wp:lineTo x="3899" y="10748"/>
                <wp:lineTo x="3899" y="11117"/>
                <wp:lineTo x="5920" y="11284"/>
                <wp:lineTo x="4277" y="11587"/>
                <wp:lineTo x="3865" y="11688"/>
                <wp:lineTo x="3899" y="11923"/>
                <wp:lineTo x="5578" y="12359"/>
                <wp:lineTo x="5920" y="12359"/>
                <wp:lineTo x="3899" y="12528"/>
                <wp:lineTo x="3865" y="12864"/>
                <wp:lineTo x="4140" y="12897"/>
                <wp:lineTo x="3899" y="13434"/>
                <wp:lineTo x="3899" y="13704"/>
                <wp:lineTo x="4927" y="13972"/>
                <wp:lineTo x="5920" y="13972"/>
                <wp:lineTo x="5920" y="15182"/>
                <wp:lineTo x="9685" y="15585"/>
                <wp:lineTo x="10781" y="15585"/>
                <wp:lineTo x="11293" y="16122"/>
                <wp:lineTo x="545" y="16155"/>
                <wp:lineTo x="545" y="16593"/>
                <wp:lineTo x="3283" y="16761"/>
                <wp:lineTo x="3283" y="17197"/>
                <wp:lineTo x="10781" y="17197"/>
                <wp:lineTo x="10781" y="17735"/>
                <wp:lineTo x="785" y="18070"/>
                <wp:lineTo x="820" y="18474"/>
                <wp:lineTo x="7324" y="18810"/>
                <wp:lineTo x="10781" y="18810"/>
                <wp:lineTo x="1948" y="19112"/>
                <wp:lineTo x="1675" y="19346"/>
                <wp:lineTo x="1436" y="19346"/>
                <wp:lineTo x="1573" y="19683"/>
                <wp:lineTo x="10781" y="19884"/>
                <wp:lineTo x="3524" y="19986"/>
                <wp:lineTo x="2600" y="20019"/>
                <wp:lineTo x="2600" y="20421"/>
                <wp:lineTo x="1436" y="20657"/>
                <wp:lineTo x="1436" y="20959"/>
                <wp:lineTo x="2600" y="20959"/>
                <wp:lineTo x="2496" y="21262"/>
                <wp:lineTo x="2564" y="21464"/>
                <wp:lineTo x="2737" y="21497"/>
                <wp:lineTo x="8452" y="21497"/>
                <wp:lineTo x="10644" y="21497"/>
                <wp:lineTo x="17044" y="21093"/>
                <wp:lineTo x="17044" y="20758"/>
                <wp:lineTo x="16120" y="20590"/>
                <wp:lineTo x="10781" y="19884"/>
                <wp:lineTo x="13759" y="19884"/>
                <wp:lineTo x="17969" y="19582"/>
                <wp:lineTo x="18003" y="19247"/>
                <wp:lineTo x="10781" y="18810"/>
                <wp:lineTo x="13963" y="18810"/>
                <wp:lineTo x="17524" y="18541"/>
                <wp:lineTo x="17559" y="18037"/>
                <wp:lineTo x="16737" y="17970"/>
                <wp:lineTo x="10747" y="17735"/>
                <wp:lineTo x="10781" y="17197"/>
                <wp:lineTo x="17730" y="17163"/>
                <wp:lineTo x="17730" y="16727"/>
                <wp:lineTo x="18379" y="16593"/>
                <wp:lineTo x="18379" y="16155"/>
                <wp:lineTo x="11533" y="16122"/>
                <wp:lineTo x="10951" y="15686"/>
                <wp:lineTo x="16977" y="15182"/>
                <wp:lineTo x="17011" y="8563"/>
                <wp:lineTo x="10781" y="8060"/>
                <wp:lineTo x="9925" y="8060"/>
                <wp:lineTo x="4036" y="7523"/>
                <wp:lineTo x="6330" y="7523"/>
                <wp:lineTo x="7221" y="7456"/>
                <wp:lineTo x="10781" y="6985"/>
                <wp:lineTo x="19099" y="6481"/>
                <wp:lineTo x="19202" y="6145"/>
                <wp:lineTo x="17455" y="6011"/>
                <wp:lineTo x="16532" y="5909"/>
                <wp:lineTo x="20434" y="5674"/>
                <wp:lineTo x="20400" y="5372"/>
                <wp:lineTo x="20742" y="5171"/>
                <wp:lineTo x="20708" y="4700"/>
                <wp:lineTo x="19133" y="4264"/>
                <wp:lineTo x="18654" y="4029"/>
                <wp:lineTo x="18072" y="3759"/>
                <wp:lineTo x="19031" y="3759"/>
                <wp:lineTo x="18825" y="3256"/>
                <wp:lineTo x="11568" y="3223"/>
                <wp:lineTo x="14203" y="2785"/>
                <wp:lineTo x="14581" y="2618"/>
                <wp:lineTo x="14478" y="2215"/>
                <wp:lineTo x="10747" y="2148"/>
                <wp:lineTo x="10781" y="1610"/>
                <wp:lineTo x="12457" y="1610"/>
                <wp:lineTo x="14820" y="1308"/>
                <wp:lineTo x="14786" y="1073"/>
                <wp:lineTo x="16429" y="1073"/>
                <wp:lineTo x="20468" y="703"/>
                <wp:lineTo x="20502" y="334"/>
                <wp:lineTo x="10781" y="0"/>
                <wp:lineTo x="-34" y="0"/>
              </wp:wrapPolygon>
            </wp:wrapTight>
            <wp:docPr id="1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547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Рис.2.9 следует, что 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8 передаточная функция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17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стигает своего максимума, равного 1,86, а затем плавно уменьшается, Этот всплеск передаточной функции может быть желательным или нежелательным в зависимости от конкретного назначения филь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 всплеск передаточной функции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7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чительно меньше и при </w:t>
      </w: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17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н вовсе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характер изменения передаточной функции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17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-образного ФНЧ целиком определяется значением коэффициента нагрузк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который, в свою очередь, зависит от комбинации значений </w:t>
      </w:r>
      <w:r>
        <w:rPr>
          <w:sz w:val="28"/>
          <w:szCs w:val="28"/>
          <w:lang w:val="en-US"/>
        </w:rPr>
        <w:t>RLC</w:t>
      </w:r>
      <w:r>
        <w:rPr>
          <w:sz w:val="28"/>
          <w:szCs w:val="28"/>
        </w:rPr>
        <w:t xml:space="preserve">-элементов. Следовательно, путем соответствующего выбора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-элементов можно изменить форму кривой передаточно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прямоугольности передаточной функции по мощности при </w:t>
      </w: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17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П=0,807, что  значительно  больше, чем у ФНЧ-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2 Синтез Г-образного фильтра нижних част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ое задание на проектирование Г-образного ФНЧ формулируется следующим образ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роектировать Г-образный ФНЧ, схема которого представлена на Рис.2.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вход фильтра подаются сигналы синусоидальной формы, частота которых изменяется от нуля до бесконеч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даточные функции по напряжению и мощности в полосе пропускания (0…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должны быть максимально плоскими, т.е. не иметь всплесков, превышающих единицу, и на верхней границе полосы пропускания должны принимать значения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7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противление нагрузки чисто активное, равно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читать потребные значения индуктивности и емкости для построения фильтра. Построить графики АЧХ и ФЧХ, оценить коэффициент прямоугольности передаточной функции по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расчетов состоит в следую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анализа ТЗ и формул передаточных функций (2.20) следует, что при заданных значениях </w:t>
      </w:r>
      <w:r>
        <w:rPr>
          <w:sz w:val="28"/>
          <w:szCs w:val="28"/>
        </w:rPr>
        <w:drawing>
          <wp:inline distT="0" distB="0" distL="0" distR="0">
            <wp:extent cx="1371600" cy="215900"/>
            <wp:effectExtent l="0" t="0" r="0" b="0"/>
            <wp:docPr id="17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найти два неизвестных параметр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при которых фильтр будет удовлетворять требованиям технического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ми словами, необходимо найти такие знач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С-элементов, при которых передаточная функц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) проходит через точку на плоскости с координатами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матически это означает, что для определения двух неизвестных необходимо составить два независимых уравнения и решить эту систему относительн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ставления первого уравнения необходимо из семейства кривых Рис.2.9 выбрать кривую, которая соответствует требованиям ТЗ, и по ней при заданном значении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8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ти значение приведенной частоты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случае требованиям ТЗ удовлетворяет передаточная функция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8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строенная при </w:t>
      </w: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18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значение приведенной частоты определяется путем решения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35120</wp:posOffset>
                </wp:positionH>
                <wp:positionV relativeFrom="paragraph">
                  <wp:posOffset>266700</wp:posOffset>
                </wp:positionV>
                <wp:extent cx="586740" cy="252095"/>
                <wp:effectExtent l="0" t="0" r="0" b="0"/>
                <wp:wrapNone/>
                <wp:docPr id="1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9.85pt;mso-wrap-distance-left:9.05pt;mso-wrap-distance-right:9.05pt;mso-wrap-distance-top:0pt;mso-wrap-distance-bottom:0pt;margin-top:21pt;mso-position-vertical-relative:text;margin-left:3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429895</wp:posOffset>
            </wp:positionH>
            <wp:positionV relativeFrom="paragraph">
              <wp:posOffset>635</wp:posOffset>
            </wp:positionV>
            <wp:extent cx="1575435" cy="212090"/>
            <wp:effectExtent l="0" t="0" r="0" b="0"/>
            <wp:wrapTight wrapText="bothSides">
              <wp:wrapPolygon edited="0">
                <wp:start x="-2" y="4903"/>
                <wp:lineTo x="-2" y="13740"/>
                <wp:lineTo x="653" y="17667"/>
                <wp:lineTo x="2093" y="17667"/>
                <wp:lineTo x="20682" y="17667"/>
                <wp:lineTo x="21336" y="11776"/>
                <wp:lineTo x="19503" y="6867"/>
                <wp:lineTo x="11518" y="4903"/>
                <wp:lineTo x="-2" y="4903"/>
              </wp:wrapPolygon>
            </wp:wrapTight>
            <wp:docPr id="18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расчетов по формуле (2.22) при </w:t>
      </w: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18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едены в таблице 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01"/>
        <w:gridCol w:w="1190"/>
        <w:gridCol w:w="1201"/>
        <w:gridCol w:w="1201"/>
        <w:gridCol w:w="1201"/>
        <w:gridCol w:w="1201"/>
        <w:gridCol w:w="1201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нная приведенная частота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вязана с верхней границей полосы пропускания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18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еизвестной резонансной частотой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ледующим соотнош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29895</wp:posOffset>
            </wp:positionH>
            <wp:positionV relativeFrom="paragraph">
              <wp:posOffset>160655</wp:posOffset>
            </wp:positionV>
            <wp:extent cx="1232535" cy="440690"/>
            <wp:effectExtent l="0" t="0" r="0" b="0"/>
            <wp:wrapTight wrapText="bothSides">
              <wp:wrapPolygon edited="0">
                <wp:start x="6361" y="3755"/>
                <wp:lineTo x="-2" y="8449"/>
                <wp:lineTo x="668" y="11268"/>
                <wp:lineTo x="668" y="12675"/>
                <wp:lineTo x="6528" y="18781"/>
                <wp:lineTo x="7868" y="19720"/>
                <wp:lineTo x="8705" y="19720"/>
                <wp:lineTo x="8872" y="18781"/>
                <wp:lineTo x="20426" y="12207"/>
                <wp:lineTo x="20258" y="11268"/>
                <wp:lineTo x="21096" y="5161"/>
                <wp:lineTo x="19924" y="4694"/>
                <wp:lineTo x="7700" y="3755"/>
                <wp:lineTo x="6361" y="3755"/>
              </wp:wrapPolygon>
            </wp:wrapTight>
            <wp:docPr id="18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получаем первое независимое уравнение для определения неизвестных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-эле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551180</wp:posOffset>
            </wp:positionH>
            <wp:positionV relativeFrom="paragraph">
              <wp:posOffset>219075</wp:posOffset>
            </wp:positionV>
            <wp:extent cx="759460" cy="440690"/>
            <wp:effectExtent l="0" t="0" r="0" b="0"/>
            <wp:wrapTight wrapText="bothSides">
              <wp:wrapPolygon edited="0">
                <wp:start x="14038" y="3755"/>
                <wp:lineTo x="3238" y="4693"/>
                <wp:lineTo x="538" y="10798"/>
                <wp:lineTo x="1078" y="12675"/>
                <wp:lineTo x="17008" y="19719"/>
                <wp:lineTo x="18898" y="19719"/>
                <wp:lineTo x="18628" y="18781"/>
                <wp:lineTo x="21058" y="12206"/>
                <wp:lineTo x="17008" y="3755"/>
                <wp:lineTo x="14038" y="3755"/>
              </wp:wrapPolygon>
            </wp:wrapTight>
            <wp:docPr id="18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63490</wp:posOffset>
                </wp:positionH>
                <wp:positionV relativeFrom="paragraph">
                  <wp:posOffset>73660</wp:posOffset>
                </wp:positionV>
                <wp:extent cx="586740" cy="252095"/>
                <wp:effectExtent l="0" t="0" r="0" b="0"/>
                <wp:wrapNone/>
                <wp:docPr id="1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9.85pt;mso-wrap-distance-left:9.05pt;mso-wrap-distance-right:9.05pt;mso-wrap-distance-top:0pt;mso-wrap-distance-bottom:0pt;margin-top:5.8pt;mso-position-vertical-relative:text;margin-left:3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ранная кривая передаточной функции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9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роена при </w:t>
      </w: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19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торое независимое уравнение можно записать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575945</wp:posOffset>
            </wp:positionH>
            <wp:positionV relativeFrom="paragraph">
              <wp:posOffset>233045</wp:posOffset>
            </wp:positionV>
            <wp:extent cx="734695" cy="440690"/>
            <wp:effectExtent l="0" t="0" r="0" b="0"/>
            <wp:wrapTight wrapText="bothSides">
              <wp:wrapPolygon edited="0">
                <wp:start x="2803" y="1875"/>
                <wp:lineTo x="2242" y="9389"/>
                <wp:lineTo x="559" y="13615"/>
                <wp:lineTo x="1681" y="19719"/>
                <wp:lineTo x="2803" y="19719"/>
                <wp:lineTo x="6169" y="19250"/>
                <wp:lineTo x="6730" y="17372"/>
                <wp:lineTo x="14304" y="16432"/>
                <wp:lineTo x="20476" y="13615"/>
                <wp:lineTo x="19634" y="8919"/>
                <wp:lineTo x="7572" y="1875"/>
                <wp:lineTo x="2803" y="1875"/>
              </wp:wrapPolygon>
            </wp:wrapTight>
            <wp:docPr id="19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05400</wp:posOffset>
                </wp:positionH>
                <wp:positionV relativeFrom="paragraph">
                  <wp:posOffset>126365</wp:posOffset>
                </wp:positionV>
                <wp:extent cx="586740" cy="252095"/>
                <wp:effectExtent l="0" t="0" r="0" b="0"/>
                <wp:wrapNone/>
                <wp:docPr id="1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9.85pt;mso-wrap-distance-left:9.05pt;mso-wrap-distance-right:9.05pt;mso-wrap-distance-top:0pt;mso-wrap-distance-bottom:0pt;margin-top:9.95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местное решение (2.23) и (2.24) дает формулы для определения неизвестных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-эле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551180</wp:posOffset>
            </wp:positionH>
            <wp:positionV relativeFrom="paragraph">
              <wp:posOffset>206375</wp:posOffset>
            </wp:positionV>
            <wp:extent cx="1788160" cy="440690"/>
            <wp:effectExtent l="0" t="0" r="0" b="0"/>
            <wp:wrapTight wrapText="bothSides">
              <wp:wrapPolygon edited="0">
                <wp:start x="5398" y="2344"/>
                <wp:lineTo x="1836" y="4221"/>
                <wp:lineTo x="113" y="6571"/>
                <wp:lineTo x="113" y="12206"/>
                <wp:lineTo x="2870" y="17372"/>
                <wp:lineTo x="6662" y="19720"/>
                <wp:lineTo x="19185" y="19720"/>
                <wp:lineTo x="19645" y="19720"/>
                <wp:lineTo x="20449" y="17840"/>
                <wp:lineTo x="20334" y="17372"/>
                <wp:lineTo x="21368" y="10797"/>
                <wp:lineTo x="20334" y="9857"/>
                <wp:lineTo x="17921" y="9388"/>
                <wp:lineTo x="17807" y="3285"/>
                <wp:lineTo x="7926" y="2344"/>
                <wp:lineTo x="5398" y="2344"/>
              </wp:wrapPolygon>
            </wp:wrapTight>
            <wp:docPr id="19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71110</wp:posOffset>
                </wp:positionH>
                <wp:positionV relativeFrom="paragraph">
                  <wp:posOffset>58420</wp:posOffset>
                </wp:positionV>
                <wp:extent cx="586740" cy="252095"/>
                <wp:effectExtent l="0" t="0" r="0" b="0"/>
                <wp:wrapNone/>
                <wp:docPr id="1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9.85pt;mso-wrap-distance-left:9.05pt;mso-wrap-distance-right:9.05pt;mso-wrap-distance-top:0pt;mso-wrap-distance-bottom:0pt;margin-top:4.6pt;mso-position-vertical-relative:text;margin-left:3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по формулам (2.18), (2.20), и (2.25) можно рассчитать потребные значения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-элементов для построения Г-образного ФНЧ, а также рассчитать и построить графики АЧХ и ФЧХ этого спроектированного филь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Пример 2.4.</w:t>
      </w:r>
      <w:r>
        <w:rPr>
          <w:sz w:val="28"/>
          <w:szCs w:val="28"/>
        </w:rPr>
        <w:t xml:space="preserve"> Спроектировать Г-образный ФНЧ, схема которого представлена на Рис.2.8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00 Ом – сопротивление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00 Гц – верхняя граница полосы пропуск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0,707 – значение передаточной функции по напряжению на верхней границе полосы пропуск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е к фильтру: передаточные функции по напряжению и мощности в полосе пропускания должны быть максимально плоскими, т.е. не иметь всплесков и пров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Решение</w:t>
      </w:r>
      <w:r>
        <w:rPr>
          <w:sz w:val="28"/>
          <w:szCs w:val="28"/>
        </w:rPr>
        <w:t xml:space="preserve">. Из Рис.2.9. выбираем кривую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9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ая удовлетворяет требованиям технического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2.1 по заданному значению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Н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=0,707 выбираем соответствующее значение приведенной частоты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ам (2.25) определяем потребные значения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-элементов для построения Г-образного ФН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формулам (2.18) и (2.20) рассчитываем АЧХ и ФЧХ спроектированного фильтра и оцениваем коэффициент прямоугольности передаточной функции по мощности этого филь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иведены на Рис.2.10 и Рис.2.10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их результатов главными являются найденные значения индуктивности и емкости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23 мГн и С=1,125 мкФ, при которых передаточные функции на верхней границе полосы пропускания принимают заданные значения: </w:t>
      </w:r>
      <w:r>
        <w:rPr>
          <w:sz w:val="28"/>
          <w:szCs w:val="28"/>
        </w:rPr>
        <w:drawing>
          <wp:inline distT="0" distB="0" distL="0" distR="0">
            <wp:extent cx="1841500" cy="215900"/>
            <wp:effectExtent l="0" t="0" r="0" b="0"/>
            <wp:docPr id="19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проектированный Г-образный ФНЧ удовлетворяет требованиям технического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прямоугольности передаточной функции по мощности Г-образного ФНЧ составляет П=0,807.</w:t>
      </w:r>
    </w:p>
    <w:p>
      <w:pPr>
        <w:sectPr>
          <w:footerReference w:type="default" r:id="rId186"/>
          <w:footerReference w:type="first" r:id="rId187"/>
          <w:type w:val="nextPage"/>
          <w:pgSz w:w="11906" w:h="16838"/>
          <w:pgMar w:left="1701" w:right="851" w:gutter="0" w:header="0" w:top="1134" w:footer="90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м, что изложенный порядок проектирования носит общий характер и может применяться в сред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при любой комбинации исходных данных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329565</wp:posOffset>
            </wp:positionH>
            <wp:positionV relativeFrom="paragraph">
              <wp:posOffset>20320</wp:posOffset>
            </wp:positionV>
            <wp:extent cx="5638800" cy="5358130"/>
            <wp:effectExtent l="0" t="0" r="0" b="0"/>
            <wp:wrapSquare wrapText="bothSides"/>
            <wp:docPr id="19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535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6 Т-образный фильтр нижних част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1 Частотные характеристики Т-образного фильтра нижних част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повышения коэффициента прямоугольности применяют фильтры третьего порядка, к числу которых относится Т-образный ФНЧ, изображенный на Рис.2.11.</w:t>
      </w:r>
      <w:r>
        <w:br w:type="page"/>
      </w:r>
    </w:p>
    <w:p>
      <w:pPr>
        <w:pStyle w:val="Normal"/>
        <w:spacing w:lineRule="auto" w:line="360"/>
        <w:ind w:firstLine="15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18540</wp:posOffset>
                </wp:positionH>
                <wp:positionV relativeFrom="paragraph">
                  <wp:posOffset>156210</wp:posOffset>
                </wp:positionV>
                <wp:extent cx="3151505" cy="1339850"/>
                <wp:effectExtent l="0" t="0" r="0" b="5715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1339920"/>
                          <a:chOff x="0" y="0"/>
                          <a:chExt cx="3151440" cy="1339920"/>
                        </a:xfrm>
                      </wpg:grpSpPr>
                      <wps:wsp>
                        <wps:cNvSpPr/>
                        <wps:spPr>
                          <a:xfrm>
                            <a:off x="57960" y="77400"/>
                            <a:ext cx="2583720" cy="121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1909">
                                <a:moveTo>
                                  <a:pt x="67" y="0"/>
                                </a:moveTo>
                                <a:lnTo>
                                  <a:pt x="4069" y="0"/>
                                </a:lnTo>
                                <a:lnTo>
                                  <a:pt x="4069" y="1909"/>
                                </a:lnTo>
                                <a:lnTo>
                                  <a:pt x="0" y="19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7880" y="288360"/>
                            <a:ext cx="144000" cy="63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08000" y="24588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49896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0" y="491400"/>
                            <a:ext cx="373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752560" y="446400"/>
                            <a:ext cx="398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25680" y="28080"/>
                            <a:ext cx="7164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0600" y="1261080"/>
                            <a:ext cx="7164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760" y="0"/>
                            <a:ext cx="4147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1120" y="39960"/>
                            <a:ext cx="4802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71640" cy="71640"/>
                            </a:xfrm>
                            <a:prstGeom prst="blockArc">
                              <a:avLst>
                                <a:gd name="adj1" fmla="val 10076414"/>
                                <a:gd name="adj2" fmla="val 723586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0"/>
                              <a:ext cx="71640" cy="71640"/>
                            </a:xfrm>
                            <a:prstGeom prst="blockArc">
                              <a:avLst>
                                <a:gd name="adj1" fmla="val 10076414"/>
                                <a:gd name="adj2" fmla="val 723586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0"/>
                              <a:ext cx="71640" cy="71640"/>
                            </a:xfrm>
                            <a:prstGeom prst="blockArc">
                              <a:avLst>
                                <a:gd name="adj1" fmla="val 10076414"/>
                                <a:gd name="adj2" fmla="val 723586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0"/>
                              <a:ext cx="71640" cy="71640"/>
                            </a:xfrm>
                            <a:prstGeom prst="blockArc">
                              <a:avLst>
                                <a:gd name="adj1" fmla="val 10076414"/>
                                <a:gd name="adj2" fmla="val 723586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421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47720" y="44280"/>
                            <a:ext cx="4147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30080" y="35640"/>
                            <a:ext cx="4802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71640" cy="71640"/>
                            </a:xfrm>
                            <a:prstGeom prst="blockArc">
                              <a:avLst>
                                <a:gd name="adj1" fmla="val 10076414"/>
                                <a:gd name="adj2" fmla="val 723586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0"/>
                              <a:ext cx="71640" cy="71640"/>
                            </a:xfrm>
                            <a:prstGeom prst="blockArc">
                              <a:avLst>
                                <a:gd name="adj1" fmla="val 10076414"/>
                                <a:gd name="adj2" fmla="val 723586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0"/>
                              <a:ext cx="71640" cy="71640"/>
                            </a:xfrm>
                            <a:prstGeom prst="blockArc">
                              <a:avLst>
                                <a:gd name="adj1" fmla="val 10076414"/>
                                <a:gd name="adj2" fmla="val 723586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0"/>
                              <a:ext cx="71640" cy="71640"/>
                            </a:xfrm>
                            <a:prstGeom prst="blockArc">
                              <a:avLst>
                                <a:gd name="adj1" fmla="val 10076414"/>
                                <a:gd name="adj2" fmla="val 723586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41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1880" y="78120"/>
                            <a:ext cx="0" cy="122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501120"/>
                            <a:ext cx="23040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28240" y="474480"/>
                            <a:ext cx="29160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5688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08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2168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8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08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pt;margin-top:12.3pt;width:248.1pt;height:105.5pt" coordorigin="1604,246" coordsize="4962,2110">
                <v:shape id="shape_0" coordsize="4069,1909" path="m67,0l4069,0l4069,1909l0,1909e" stroked="t" o:allowincell="f" style="position:absolute;left:1695;top:368;width:4068;height:1908;mso-wrap-style:none;v-text-anchor:middle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group id="shape_0" style="position:absolute;left:5477;top:700;width:567;height:1001">
                  <v:rect id="shape_0" fillcolor="white" stroked="t" o:allowincell="f" style="position:absolute;left:5478;top:1087;width:566;height:22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62,700" to="5762,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2,1486" to="5762,1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04;top:1020;width:587;height:503;mso-wrap-style:none;v-text-anchor:middle" type="_x0000_t75">
                  <v:imagedata r:id="rId191" o:detectmouseclick="t"/>
                  <v:stroke color="#3465a4" joinstyle="round" endcap="flat"/>
                  <w10:wrap type="none"/>
                </v:shape>
                <v:shape id="shape_0" stroked="f" o:allowincell="f" style="position:absolute;left:5939;top:949;width:627;height:503;mso-wrap-style:none;v-text-anchor:middle" type="_x0000_t75">
                  <v:imagedata r:id="rId19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5424;top:290;width:112;height:12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79;top:2232;width:112;height:12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421;top:246;width:652;height: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393;top:309;width:755;height:113">
                  <v:rect id="shape_0" fillcolor="white" stroked="t" o:allowincell="f" style="position:absolute;left:2537;top:309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57;top:309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71;top:309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85;top:309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93,375" to="2536,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5,375" to="3148,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199;top:316;width:65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171;top:302;width:754;height:113">
                  <v:rect id="shape_0" fillcolor="white" stroked="t" o:allowincell="f" style="position:absolute;left:4315;top:302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35;top:302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49;top:302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63;top:302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71,368" to="4314,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3,368" to="4926,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07,369" to="3607,2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59;top:1035;width:362;height:2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381;top:993;width:458;height:276">
                  <v:line id="shape_0" from="3381,1083" to="3839,1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1,1179" to="3839,1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3,993" to="3603,1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3,1185" to="3603,1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1,1083" to="3839,1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1,1179" to="3839,1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5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5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2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2.11. Электрическая схема Т-образного ФН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Т-образного ФН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516890</wp:posOffset>
            </wp:positionH>
            <wp:positionV relativeFrom="paragraph">
              <wp:posOffset>44450</wp:posOffset>
            </wp:positionV>
            <wp:extent cx="3641090" cy="816610"/>
            <wp:effectExtent l="0" t="0" r="0" b="0"/>
            <wp:wrapSquare wrapText="bothSides"/>
            <wp:docPr id="20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малых частотах индуктивные сопротивл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малы, а емкостное сопротивл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елико, поэтому ток проходит в нагрузку с малым ослаб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больших частотах на пути тока в нагрузку стоят два больших сопротивления индуктивносте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 ток, прошедший чере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закорачивается малым емкостным сопротив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АЧХ и ФЧХ Т-образного ФНЧ, рассматривая его как Т-образный 4х-П, нагруженный активным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сопротивления плеч фильт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657225</wp:posOffset>
            </wp:positionH>
            <wp:positionV relativeFrom="paragraph">
              <wp:posOffset>278765</wp:posOffset>
            </wp:positionV>
            <wp:extent cx="2375535" cy="432435"/>
            <wp:effectExtent l="0" t="0" r="0" b="0"/>
            <wp:wrapSquare wrapText="bothSides"/>
            <wp:docPr id="20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ы формы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516890</wp:posOffset>
            </wp:positionH>
            <wp:positionV relativeFrom="paragraph">
              <wp:posOffset>255270</wp:posOffset>
            </wp:positionV>
            <wp:extent cx="3126740" cy="889635"/>
            <wp:effectExtent l="0" t="0" r="0" b="0"/>
            <wp:wrapSquare wrapText="bothSides"/>
            <wp:docPr id="20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- коэффициент асимметрии фильтра, который может быть выбран в пределах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0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связи входного и выходного напряж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52110</wp:posOffset>
                </wp:positionH>
                <wp:positionV relativeFrom="paragraph">
                  <wp:posOffset>93345</wp:posOffset>
                </wp:positionV>
                <wp:extent cx="586740" cy="252095"/>
                <wp:effectExtent l="0" t="0" r="0" b="0"/>
                <wp:wrapNone/>
                <wp:docPr id="2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9.85pt;mso-wrap-distance-left:9.05pt;mso-wrap-distance-right:9.05pt;mso-wrap-distance-top:0pt;mso-wrap-distance-bottom:0pt;margin-top:7.35pt;mso-position-vertical-relative:text;margin-left:4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444500</wp:posOffset>
            </wp:positionH>
            <wp:positionV relativeFrom="paragraph">
              <wp:posOffset>198755</wp:posOffset>
            </wp:positionV>
            <wp:extent cx="3698240" cy="865505"/>
            <wp:effectExtent l="0" t="0" r="0" b="0"/>
            <wp:wrapSquare wrapText="bothSides"/>
            <wp:docPr id="20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зо-частотная характеристика фильтра определяется по формулам (1.8), а передаточная функция по напряжению рассчитывается по формуле (1.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ри известных значениях </w:t>
      </w:r>
      <w:r>
        <w:rPr>
          <w:sz w:val="28"/>
          <w:szCs w:val="28"/>
          <w:lang w:val="en-US"/>
        </w:rPr>
        <w:t>RLC</w:t>
      </w:r>
      <w:r>
        <w:rPr>
          <w:sz w:val="28"/>
          <w:szCs w:val="28"/>
        </w:rPr>
        <w:t xml:space="preserve"> - элементов можно рассчитать и построить графики АЧХ и ФЧХ Т-образного ФНЧ, используя формулы (1.8), (1.10) и (2.2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, как и ранее для Г-образного ФНЧ, передаточные функции по напряжению и мощности в параметрической фор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74970</wp:posOffset>
                </wp:positionH>
                <wp:positionV relativeFrom="paragraph">
                  <wp:posOffset>227330</wp:posOffset>
                </wp:positionV>
                <wp:extent cx="586740" cy="252095"/>
                <wp:effectExtent l="0" t="0" r="0" b="0"/>
                <wp:wrapNone/>
                <wp:docPr id="2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9.85pt;mso-wrap-distance-left:9.05pt;mso-wrap-distance-right:9.05pt;mso-wrap-distance-top:0pt;mso-wrap-distance-bottom:0pt;margin-top:17.9pt;mso-position-vertical-relative:text;margin-left:4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494030</wp:posOffset>
            </wp:positionH>
            <wp:positionV relativeFrom="paragraph">
              <wp:posOffset>12065</wp:posOffset>
            </wp:positionV>
            <wp:extent cx="2874010" cy="734695"/>
            <wp:effectExtent l="0" t="0" r="0" b="0"/>
            <wp:wrapTight wrapText="bothSides">
              <wp:wrapPolygon edited="0">
                <wp:start x="7436" y="1119"/>
                <wp:lineTo x="70" y="3925"/>
                <wp:lineTo x="141" y="7291"/>
                <wp:lineTo x="2859" y="10094"/>
                <wp:lineTo x="4361" y="10094"/>
                <wp:lineTo x="3860" y="11218"/>
                <wp:lineTo x="4361" y="13461"/>
                <wp:lineTo x="10798" y="14584"/>
                <wp:lineTo x="2072" y="16547"/>
                <wp:lineTo x="70" y="17109"/>
                <wp:lineTo x="70" y="20192"/>
                <wp:lineTo x="5148" y="20474"/>
                <wp:lineTo x="17092" y="20474"/>
                <wp:lineTo x="19095" y="20474"/>
                <wp:lineTo x="20740" y="20474"/>
                <wp:lineTo x="21455" y="19353"/>
                <wp:lineTo x="21169" y="19072"/>
                <wp:lineTo x="21383" y="15986"/>
                <wp:lineTo x="20096" y="15427"/>
                <wp:lineTo x="10798" y="14584"/>
                <wp:lineTo x="10655" y="10094"/>
                <wp:lineTo x="19381" y="8132"/>
                <wp:lineTo x="19667" y="7291"/>
                <wp:lineTo x="18737" y="5607"/>
                <wp:lineTo x="19309" y="4486"/>
                <wp:lineTo x="18952" y="2802"/>
                <wp:lineTo x="7723" y="1119"/>
                <wp:lineTo x="7436" y="1119"/>
              </wp:wrapPolygon>
            </wp:wrapTight>
            <wp:docPr id="20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2396490</wp:posOffset>
            </wp:positionH>
            <wp:positionV relativeFrom="paragraph">
              <wp:posOffset>592455</wp:posOffset>
            </wp:positionV>
            <wp:extent cx="2694305" cy="253365"/>
            <wp:effectExtent l="0" t="0" r="0" b="0"/>
            <wp:wrapTight wrapText="bothSides">
              <wp:wrapPolygon edited="0">
                <wp:start x="14729" y="2397"/>
                <wp:lineTo x="303" y="5596"/>
                <wp:lineTo x="74" y="11194"/>
                <wp:lineTo x="456" y="15196"/>
                <wp:lineTo x="838" y="17593"/>
                <wp:lineTo x="990" y="17593"/>
                <wp:lineTo x="12668" y="17593"/>
                <wp:lineTo x="17553" y="17593"/>
                <wp:lineTo x="21293" y="15196"/>
                <wp:lineTo x="21216" y="5596"/>
                <wp:lineTo x="15721" y="2397"/>
                <wp:lineTo x="14729" y="2397"/>
              </wp:wrapPolygon>
            </wp:wrapTight>
            <wp:docPr id="20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u w:val="single"/>
        </w:rPr>
        <w:t>Пример 2.5.</w:t>
      </w:r>
      <w:r>
        <w:rPr>
          <w:sz w:val="28"/>
          <w:szCs w:val="28"/>
        </w:rPr>
        <w:t xml:space="preserve"> Рассчитать и построить семейство кривых передаточной функции по мощности в параметрической форме (2.27) для трех значений коэффициента нагруз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етов представлены на Рис.2.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Рис.2.12 следует, что для Т-образного несимметричного ФНЧ оптимальным значением коэффициента нагрузки следует счита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,0 при коэффициенте асимметрии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21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й был определен в результате предварительны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рямоугольности передаточной функции по мощности Т-образного несимметричного ФНЧ 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1 и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21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П=0,9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337820</wp:posOffset>
            </wp:positionH>
            <wp:positionV relativeFrom="paragraph">
              <wp:posOffset>307975</wp:posOffset>
            </wp:positionV>
            <wp:extent cx="5360035" cy="5972810"/>
            <wp:effectExtent l="0" t="0" r="0" b="0"/>
            <wp:wrapSquare wrapText="bothSides"/>
            <wp:docPr id="21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597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2. Синтез Т-образного фильтра нижних част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им задачу спроектировать Т-образный несимметричный ФНЧ по ТЗ на проектирование Г-образного ФН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Рис.2.11 видно, что в состав Т-образного фильтра входят три неизвестных реактивных элемент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, которые необходимо определ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для определения  трех неизвестных необходимо составить три независимых урав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ядок определ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 аналогичен порядку определения этих элементов для Г-образного ФН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семейства кривых Рис.2.12 выбираем кривую, которая удовлетворяет требованиям ТЗ. В данном случае выбираем кривую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21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торая построена 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этого определяем значение приведенной частоты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а которой Н(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Для этого решаем следующее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539750</wp:posOffset>
            </wp:positionH>
            <wp:positionV relativeFrom="paragraph">
              <wp:posOffset>25400</wp:posOffset>
            </wp:positionV>
            <wp:extent cx="1697990" cy="212090"/>
            <wp:effectExtent l="0" t="0" r="0" b="0"/>
            <wp:wrapTight wrapText="bothSides">
              <wp:wrapPolygon edited="0">
                <wp:start x="-2" y="4907"/>
                <wp:lineTo x="-2" y="13742"/>
                <wp:lineTo x="483" y="17669"/>
                <wp:lineTo x="1576" y="17669"/>
                <wp:lineTo x="20627" y="17669"/>
                <wp:lineTo x="21355" y="16689"/>
                <wp:lineTo x="19899" y="6868"/>
                <wp:lineTo x="12133" y="4907"/>
                <wp:lineTo x="-2" y="4907"/>
              </wp:wrapPolygon>
            </wp:wrapTight>
            <wp:docPr id="21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им таблицу 2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2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202"/>
        <w:gridCol w:w="1197"/>
        <w:gridCol w:w="1198"/>
        <w:gridCol w:w="1198"/>
        <w:gridCol w:w="1198"/>
        <w:gridCol w:w="1198"/>
        <w:gridCol w:w="1198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, как и для Г-образного ФНЧ, можем записать два уравнения для определ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539750</wp:posOffset>
            </wp:positionH>
            <wp:positionV relativeFrom="paragraph">
              <wp:posOffset>180340</wp:posOffset>
            </wp:positionV>
            <wp:extent cx="1673860" cy="473710"/>
            <wp:effectExtent l="0" t="0" r="0" b="0"/>
            <wp:wrapTight wrapText="bothSides">
              <wp:wrapPolygon edited="0">
                <wp:start x="12639" y="1724"/>
                <wp:lineTo x="2575" y="5180"/>
                <wp:lineTo x="1103" y="6045"/>
                <wp:lineTo x="1103" y="8637"/>
                <wp:lineTo x="243" y="12094"/>
                <wp:lineTo x="980" y="15117"/>
                <wp:lineTo x="6748" y="16844"/>
                <wp:lineTo x="7607" y="19437"/>
                <wp:lineTo x="8098" y="19437"/>
                <wp:lineTo x="8957" y="19437"/>
                <wp:lineTo x="14112" y="18572"/>
                <wp:lineTo x="14848" y="16844"/>
                <wp:lineTo x="18407" y="15550"/>
                <wp:lineTo x="21107" y="12958"/>
                <wp:lineTo x="20739" y="8637"/>
                <wp:lineTo x="19512" y="6909"/>
                <wp:lineTo x="15462" y="1724"/>
                <wp:lineTo x="12639" y="1724"/>
              </wp:wrapPolygon>
            </wp:wrapTight>
            <wp:docPr id="21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местное решение этих уравнений дает формулы для определ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452120</wp:posOffset>
            </wp:positionH>
            <wp:positionV relativeFrom="paragraph">
              <wp:posOffset>259080</wp:posOffset>
            </wp:positionV>
            <wp:extent cx="1853565" cy="440690"/>
            <wp:effectExtent l="0" t="0" r="0" b="0"/>
            <wp:wrapTight wrapText="bothSides">
              <wp:wrapPolygon edited="0">
                <wp:start x="5869" y="2346"/>
                <wp:lineTo x="1549" y="4693"/>
                <wp:lineTo x="109" y="6572"/>
                <wp:lineTo x="109" y="12205"/>
                <wp:lineTo x="3210" y="17369"/>
                <wp:lineTo x="7087" y="19719"/>
                <wp:lineTo x="19383" y="19719"/>
                <wp:lineTo x="19826" y="19719"/>
                <wp:lineTo x="20601" y="17839"/>
                <wp:lineTo x="20490" y="17369"/>
                <wp:lineTo x="21487" y="10795"/>
                <wp:lineTo x="20490" y="9857"/>
                <wp:lineTo x="18164" y="9386"/>
                <wp:lineTo x="18053" y="3284"/>
                <wp:lineTo x="8416" y="2346"/>
                <wp:lineTo x="5869" y="2346"/>
              </wp:wrapPolygon>
            </wp:wrapTight>
            <wp:docPr id="21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87670</wp:posOffset>
                </wp:positionH>
                <wp:positionV relativeFrom="paragraph">
                  <wp:posOffset>110490</wp:posOffset>
                </wp:positionV>
                <wp:extent cx="586740" cy="252095"/>
                <wp:effectExtent l="0" t="0" r="0" b="0"/>
                <wp:wrapNone/>
                <wp:docPr id="2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9.85pt;mso-wrap-distance-left:9.05pt;mso-wrap-distance-right:9.05pt;mso-wrap-distance-top:0pt;mso-wrap-distance-bottom:0pt;margin-top:8.7pt;mso-position-vertical-relative:text;margin-left:4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второй индуктивнос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 определяется из условия выбранного коэффициента асиммет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99660</wp:posOffset>
                </wp:positionH>
                <wp:positionV relativeFrom="paragraph">
                  <wp:posOffset>192405</wp:posOffset>
                </wp:positionV>
                <wp:extent cx="631190" cy="331470"/>
                <wp:effectExtent l="0" t="0" r="0" b="0"/>
                <wp:wrapNone/>
                <wp:docPr id="2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2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6.1pt;mso-wrap-distance-left:9.05pt;mso-wrap-distance-right:9.05pt;mso-wrap-distance-top:0pt;mso-wrap-distance-bottom:0pt;margin-top:15.15pt;mso-position-vertical-relative:text;margin-left:3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.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625475</wp:posOffset>
            </wp:positionH>
            <wp:positionV relativeFrom="paragraph">
              <wp:posOffset>5080</wp:posOffset>
            </wp:positionV>
            <wp:extent cx="612140" cy="212090"/>
            <wp:effectExtent l="0" t="0" r="0" b="0"/>
            <wp:wrapTight wrapText="bothSides">
              <wp:wrapPolygon edited="0">
                <wp:start x="-2" y="4907"/>
                <wp:lineTo x="-2" y="13743"/>
                <wp:lineTo x="1010" y="17671"/>
                <wp:lineTo x="3710" y="17671"/>
                <wp:lineTo x="19573" y="17671"/>
                <wp:lineTo x="20923" y="17671"/>
                <wp:lineTo x="19910" y="13743"/>
                <wp:lineTo x="16536" y="4907"/>
                <wp:lineTo x="-2" y="4907"/>
              </wp:wrapPolygon>
            </wp:wrapTight>
            <wp:docPr id="21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Пример 2.6.</w:t>
      </w:r>
      <w:r>
        <w:rPr>
          <w:sz w:val="28"/>
          <w:szCs w:val="28"/>
        </w:rPr>
        <w:t xml:space="preserve"> Спроектировать Т-образный ФНЧ, схема которого показана на Рис.2.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00 Ом – сопротивление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00 Гц – верхняя граница полосы пропуск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0,707 – значение передаточной функции по напряжению на верхней границе полосы пропуск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аточные функци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и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в полосе пропускания не должны иметь всплесков и пров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Из таблицы 2.2 по заданному значени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=0,707 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1 выбираем значение приведенной частоты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503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ые значения индуктивностей и емкости определяем по (2.28), (2.2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ередаточной функции по мощности проведем по формуле (1.10), ФЧХ – по формуле (1.8) с учетом (2.2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едставлены на Рис.2.14, Рис.2.14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этого рисунка видно, что потребные значения индуктивностей и емкости для построения несимметричного Т-образного ФНЧ составляют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4мГн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1 мГн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2,389 мк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точные функции на верхней границе полосы пропускания принимают значения: Н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=0,707,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0,5, что и требовалось по техническому зад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ямоугольности передаточной функции по мощности составляет П=0,905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200025</wp:posOffset>
            </wp:positionH>
            <wp:positionV relativeFrom="paragraph">
              <wp:posOffset>19685</wp:posOffset>
            </wp:positionV>
            <wp:extent cx="5396865" cy="7158990"/>
            <wp:effectExtent l="0" t="0" r="0" b="0"/>
            <wp:wrapSquare wrapText="bothSides"/>
            <wp:docPr id="22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15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09"/>
      <w:footerReference w:type="first" r:id="rId210"/>
      <w:type w:val="nextPage"/>
      <w:pgSz w:w="11906" w:h="16838"/>
      <w:pgMar w:left="1701" w:right="851" w:gutter="0" w:header="0" w:top="1134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9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8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00"/>
        </w:tabs>
        <w:ind w:left="1180" w:hanging="34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29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2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bCs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40"/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32">
    <w:name w:val="Основной текст с отступом 3"/>
    <w:basedOn w:val="Normal"/>
    <w:qFormat/>
    <w:pPr>
      <w:ind w:firstLine="840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footer" Target="footer3.xml"/><Relationship Id="rId40" Type="http://schemas.openxmlformats.org/officeDocument/2006/relationships/footer" Target="footer4.xml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1.wmf"/><Relationship Id="rId44" Type="http://schemas.openxmlformats.org/officeDocument/2006/relationships/image" Target="media/image2.wmf"/><Relationship Id="rId45" Type="http://schemas.openxmlformats.org/officeDocument/2006/relationships/image" Target="media/image3.wmf"/><Relationship Id="rId46" Type="http://schemas.openxmlformats.org/officeDocument/2006/relationships/image" Target="media/image4.wmf"/><Relationship Id="rId47" Type="http://schemas.openxmlformats.org/officeDocument/2006/relationships/image" Target="media/image30.wmf"/><Relationship Id="rId48" Type="http://schemas.openxmlformats.org/officeDocument/2006/relationships/image" Target="media/image1.wmf"/><Relationship Id="rId49" Type="http://schemas.openxmlformats.org/officeDocument/2006/relationships/image" Target="media/image2.wmf"/><Relationship Id="rId50" Type="http://schemas.openxmlformats.org/officeDocument/2006/relationships/image" Target="media/image3.wmf"/><Relationship Id="rId51" Type="http://schemas.openxmlformats.org/officeDocument/2006/relationships/image" Target="media/image4.wmf"/><Relationship Id="rId52" Type="http://schemas.openxmlformats.org/officeDocument/2006/relationships/image" Target="media/image30.wmf"/><Relationship Id="rId53" Type="http://schemas.openxmlformats.org/officeDocument/2006/relationships/footer" Target="footer5.xml"/><Relationship Id="rId54" Type="http://schemas.openxmlformats.org/officeDocument/2006/relationships/footer" Target="footer6.xml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image" Target="media/image34.wmf"/><Relationship Id="rId59" Type="http://schemas.openxmlformats.org/officeDocument/2006/relationships/image" Target="media/image35.wmf"/><Relationship Id="rId60" Type="http://schemas.openxmlformats.org/officeDocument/2006/relationships/image" Target="media/image36.wmf"/><Relationship Id="rId61" Type="http://schemas.openxmlformats.org/officeDocument/2006/relationships/image" Target="media/image37.wmf"/><Relationship Id="rId62" Type="http://schemas.openxmlformats.org/officeDocument/2006/relationships/image" Target="media/image38.wmf"/><Relationship Id="rId63" Type="http://schemas.openxmlformats.org/officeDocument/2006/relationships/image" Target="media/image39.wmf"/><Relationship Id="rId64" Type="http://schemas.openxmlformats.org/officeDocument/2006/relationships/image" Target="media/image40.wmf"/><Relationship Id="rId65" Type="http://schemas.openxmlformats.org/officeDocument/2006/relationships/image" Target="media/image41.wmf"/><Relationship Id="rId66" Type="http://schemas.openxmlformats.org/officeDocument/2006/relationships/image" Target="media/image42.wmf"/><Relationship Id="rId67" Type="http://schemas.openxmlformats.org/officeDocument/2006/relationships/image" Target="media/image41.wmf"/><Relationship Id="rId68" Type="http://schemas.openxmlformats.org/officeDocument/2006/relationships/image" Target="media/image40.wmf"/><Relationship Id="rId69" Type="http://schemas.openxmlformats.org/officeDocument/2006/relationships/image" Target="media/image43.wmf"/><Relationship Id="rId70" Type="http://schemas.openxmlformats.org/officeDocument/2006/relationships/image" Target="media/image44.wmf"/><Relationship Id="rId71" Type="http://schemas.openxmlformats.org/officeDocument/2006/relationships/image" Target="media/image45.wmf"/><Relationship Id="rId72" Type="http://schemas.openxmlformats.org/officeDocument/2006/relationships/image" Target="media/image46.wmf"/><Relationship Id="rId73" Type="http://schemas.openxmlformats.org/officeDocument/2006/relationships/image" Target="media/image45.wmf"/><Relationship Id="rId74" Type="http://schemas.openxmlformats.org/officeDocument/2006/relationships/image" Target="media/image46.wmf"/><Relationship Id="rId75" Type="http://schemas.openxmlformats.org/officeDocument/2006/relationships/image" Target="media/image47.wmf"/><Relationship Id="rId76" Type="http://schemas.openxmlformats.org/officeDocument/2006/relationships/image" Target="media/image48.wmf"/><Relationship Id="rId77" Type="http://schemas.openxmlformats.org/officeDocument/2006/relationships/image" Target="media/image49.wmf"/><Relationship Id="rId78" Type="http://schemas.openxmlformats.org/officeDocument/2006/relationships/image" Target="media/image50.wmf"/><Relationship Id="rId79" Type="http://schemas.openxmlformats.org/officeDocument/2006/relationships/image" Target="media/image51.wmf"/><Relationship Id="rId80" Type="http://schemas.openxmlformats.org/officeDocument/2006/relationships/image" Target="media/image52.wmf"/><Relationship Id="rId81" Type="http://schemas.openxmlformats.org/officeDocument/2006/relationships/image" Target="media/image53.wmf"/><Relationship Id="rId82" Type="http://schemas.openxmlformats.org/officeDocument/2006/relationships/image" Target="media/image54.wmf"/><Relationship Id="rId83" Type="http://schemas.openxmlformats.org/officeDocument/2006/relationships/image" Target="media/image55.wmf"/><Relationship Id="rId84" Type="http://schemas.openxmlformats.org/officeDocument/2006/relationships/image" Target="media/image56.wmf"/><Relationship Id="rId85" Type="http://schemas.openxmlformats.org/officeDocument/2006/relationships/image" Target="media/image57.wmf"/><Relationship Id="rId86" Type="http://schemas.openxmlformats.org/officeDocument/2006/relationships/image" Target="media/image58.wmf"/><Relationship Id="rId87" Type="http://schemas.openxmlformats.org/officeDocument/2006/relationships/image" Target="media/image53.wmf"/><Relationship Id="rId88" Type="http://schemas.openxmlformats.org/officeDocument/2006/relationships/image" Target="media/image54.wmf"/><Relationship Id="rId89" Type="http://schemas.openxmlformats.org/officeDocument/2006/relationships/image" Target="media/image55.wmf"/><Relationship Id="rId90" Type="http://schemas.openxmlformats.org/officeDocument/2006/relationships/image" Target="media/image56.wmf"/><Relationship Id="rId91" Type="http://schemas.openxmlformats.org/officeDocument/2006/relationships/image" Target="media/image57.wmf"/><Relationship Id="rId92" Type="http://schemas.openxmlformats.org/officeDocument/2006/relationships/image" Target="media/image58.wmf"/><Relationship Id="rId93" Type="http://schemas.openxmlformats.org/officeDocument/2006/relationships/image" Target="media/image59.wmf"/><Relationship Id="rId94" Type="http://schemas.openxmlformats.org/officeDocument/2006/relationships/footer" Target="footer7.xml"/><Relationship Id="rId95" Type="http://schemas.openxmlformats.org/officeDocument/2006/relationships/footer" Target="footer8.xml"/><Relationship Id="rId96" Type="http://schemas.openxmlformats.org/officeDocument/2006/relationships/image" Target="media/image60.wmf"/><Relationship Id="rId97" Type="http://schemas.openxmlformats.org/officeDocument/2006/relationships/image" Target="media/image61.wmf"/><Relationship Id="rId98" Type="http://schemas.openxmlformats.org/officeDocument/2006/relationships/image" Target="media/image62.wmf"/><Relationship Id="rId99" Type="http://schemas.openxmlformats.org/officeDocument/2006/relationships/image" Target="media/image63.wmf"/><Relationship Id="rId100" Type="http://schemas.openxmlformats.org/officeDocument/2006/relationships/image" Target="media/image64.wmf"/><Relationship Id="rId101" Type="http://schemas.openxmlformats.org/officeDocument/2006/relationships/image" Target="media/image65.wmf"/><Relationship Id="rId102" Type="http://schemas.openxmlformats.org/officeDocument/2006/relationships/image" Target="media/image66.wmf"/><Relationship Id="rId103" Type="http://schemas.openxmlformats.org/officeDocument/2006/relationships/image" Target="media/image67.wmf"/><Relationship Id="rId104" Type="http://schemas.openxmlformats.org/officeDocument/2006/relationships/image" Target="media/image68.wmf"/><Relationship Id="rId105" Type="http://schemas.openxmlformats.org/officeDocument/2006/relationships/image" Target="media/image69.wmf"/><Relationship Id="rId106" Type="http://schemas.openxmlformats.org/officeDocument/2006/relationships/image" Target="media/image70.wmf"/><Relationship Id="rId107" Type="http://schemas.openxmlformats.org/officeDocument/2006/relationships/image" Target="media/image71.wmf"/><Relationship Id="rId108" Type="http://schemas.openxmlformats.org/officeDocument/2006/relationships/image" Target="media/image72.wmf"/><Relationship Id="rId109" Type="http://schemas.openxmlformats.org/officeDocument/2006/relationships/image" Target="media/image73.wmf"/><Relationship Id="rId110" Type="http://schemas.openxmlformats.org/officeDocument/2006/relationships/image" Target="media/image74.wmf"/><Relationship Id="rId111" Type="http://schemas.openxmlformats.org/officeDocument/2006/relationships/image" Target="media/image75.wmf"/><Relationship Id="rId112" Type="http://schemas.openxmlformats.org/officeDocument/2006/relationships/image" Target="media/image76.wmf"/><Relationship Id="rId113" Type="http://schemas.openxmlformats.org/officeDocument/2006/relationships/image" Target="media/image77.wmf"/><Relationship Id="rId114" Type="http://schemas.openxmlformats.org/officeDocument/2006/relationships/image" Target="media/image78.wmf"/><Relationship Id="rId115" Type="http://schemas.openxmlformats.org/officeDocument/2006/relationships/image" Target="media/image45.wmf"/><Relationship Id="rId116" Type="http://schemas.openxmlformats.org/officeDocument/2006/relationships/image" Target="media/image46.wmf"/><Relationship Id="rId117" Type="http://schemas.openxmlformats.org/officeDocument/2006/relationships/image" Target="media/image79.wmf"/><Relationship Id="rId118" Type="http://schemas.openxmlformats.org/officeDocument/2006/relationships/image" Target="media/image80.wmf"/><Relationship Id="rId119" Type="http://schemas.openxmlformats.org/officeDocument/2006/relationships/image" Target="media/image81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79.wmf"/><Relationship Id="rId123" Type="http://schemas.openxmlformats.org/officeDocument/2006/relationships/image" Target="media/image80.wmf"/><Relationship Id="rId124" Type="http://schemas.openxmlformats.org/officeDocument/2006/relationships/image" Target="media/image81.wmf"/><Relationship Id="rId125" Type="http://schemas.openxmlformats.org/officeDocument/2006/relationships/image" Target="media/image82.wmf"/><Relationship Id="rId126" Type="http://schemas.openxmlformats.org/officeDocument/2006/relationships/image" Target="media/image83.wmf"/><Relationship Id="rId127" Type="http://schemas.openxmlformats.org/officeDocument/2006/relationships/image" Target="media/image84.wmf"/><Relationship Id="rId128" Type="http://schemas.openxmlformats.org/officeDocument/2006/relationships/image" Target="media/image85.wmf"/><Relationship Id="rId129" Type="http://schemas.openxmlformats.org/officeDocument/2006/relationships/image" Target="media/image86.wmf"/><Relationship Id="rId130" Type="http://schemas.openxmlformats.org/officeDocument/2006/relationships/image" Target="media/image87.wmf"/><Relationship Id="rId131" Type="http://schemas.openxmlformats.org/officeDocument/2006/relationships/image" Target="media/image88.wmf"/><Relationship Id="rId132" Type="http://schemas.openxmlformats.org/officeDocument/2006/relationships/image" Target="media/image89.wmf"/><Relationship Id="rId133" Type="http://schemas.openxmlformats.org/officeDocument/2006/relationships/image" Target="media/image90.wmf"/><Relationship Id="rId134" Type="http://schemas.openxmlformats.org/officeDocument/2006/relationships/image" Target="media/image91.wmf"/><Relationship Id="rId135" Type="http://schemas.openxmlformats.org/officeDocument/2006/relationships/image" Target="media/image92.wmf"/><Relationship Id="rId136" Type="http://schemas.openxmlformats.org/officeDocument/2006/relationships/image" Target="media/image93.wmf"/><Relationship Id="rId137" Type="http://schemas.openxmlformats.org/officeDocument/2006/relationships/image" Target="media/image94.wmf"/><Relationship Id="rId138" Type="http://schemas.openxmlformats.org/officeDocument/2006/relationships/image" Target="media/image95.wmf"/><Relationship Id="rId139" Type="http://schemas.openxmlformats.org/officeDocument/2006/relationships/image" Target="media/image96.wmf"/><Relationship Id="rId140" Type="http://schemas.openxmlformats.org/officeDocument/2006/relationships/image" Target="media/image97.wmf"/><Relationship Id="rId141" Type="http://schemas.openxmlformats.org/officeDocument/2006/relationships/image" Target="media/image98.wmf"/><Relationship Id="rId142" Type="http://schemas.openxmlformats.org/officeDocument/2006/relationships/image" Target="media/image99.wmf"/><Relationship Id="rId143" Type="http://schemas.openxmlformats.org/officeDocument/2006/relationships/image" Target="media/image100.wmf"/><Relationship Id="rId144" Type="http://schemas.openxmlformats.org/officeDocument/2006/relationships/image" Target="media/image101.wmf"/><Relationship Id="rId145" Type="http://schemas.openxmlformats.org/officeDocument/2006/relationships/image" Target="media/image45.wmf"/><Relationship Id="rId146" Type="http://schemas.openxmlformats.org/officeDocument/2006/relationships/image" Target="media/image46.wmf"/><Relationship Id="rId147" Type="http://schemas.openxmlformats.org/officeDocument/2006/relationships/image" Target="media/image45.wmf"/><Relationship Id="rId148" Type="http://schemas.openxmlformats.org/officeDocument/2006/relationships/image" Target="media/image46.wmf"/><Relationship Id="rId149" Type="http://schemas.openxmlformats.org/officeDocument/2006/relationships/image" Target="media/image102.wmf"/><Relationship Id="rId150" Type="http://schemas.openxmlformats.org/officeDocument/2006/relationships/image" Target="media/image103.wmf"/><Relationship Id="rId151" Type="http://schemas.openxmlformats.org/officeDocument/2006/relationships/image" Target="media/image104.wmf"/><Relationship Id="rId152" Type="http://schemas.openxmlformats.org/officeDocument/2006/relationships/image" Target="media/image48.wmf"/><Relationship Id="rId153" Type="http://schemas.openxmlformats.org/officeDocument/2006/relationships/image" Target="media/image105.wmf"/><Relationship Id="rId154" Type="http://schemas.openxmlformats.org/officeDocument/2006/relationships/image" Target="media/image106.wmf"/><Relationship Id="rId155" Type="http://schemas.openxmlformats.org/officeDocument/2006/relationships/image" Target="media/image107.wmf"/><Relationship Id="rId156" Type="http://schemas.openxmlformats.org/officeDocument/2006/relationships/image" Target="media/image108.wmf"/><Relationship Id="rId157" Type="http://schemas.openxmlformats.org/officeDocument/2006/relationships/image" Target="media/image109.wmf"/><Relationship Id="rId158" Type="http://schemas.openxmlformats.org/officeDocument/2006/relationships/image" Target="media/image110.wmf"/><Relationship Id="rId159" Type="http://schemas.openxmlformats.org/officeDocument/2006/relationships/image" Target="media/image111.wmf"/><Relationship Id="rId160" Type="http://schemas.openxmlformats.org/officeDocument/2006/relationships/image" Target="media/image112.wmf"/><Relationship Id="rId161" Type="http://schemas.openxmlformats.org/officeDocument/2006/relationships/image" Target="media/image113.wmf"/><Relationship Id="rId162" Type="http://schemas.openxmlformats.org/officeDocument/2006/relationships/image" Target="media/image114.wmf"/><Relationship Id="rId163" Type="http://schemas.openxmlformats.org/officeDocument/2006/relationships/image" Target="media/image115.wmf"/><Relationship Id="rId164" Type="http://schemas.openxmlformats.org/officeDocument/2006/relationships/image" Target="media/image116.wmf"/><Relationship Id="rId165" Type="http://schemas.openxmlformats.org/officeDocument/2006/relationships/image" Target="media/image117.wmf"/><Relationship Id="rId166" Type="http://schemas.openxmlformats.org/officeDocument/2006/relationships/image" Target="media/image118.wmf"/><Relationship Id="rId167" Type="http://schemas.openxmlformats.org/officeDocument/2006/relationships/image" Target="media/image119.wmf"/><Relationship Id="rId168" Type="http://schemas.openxmlformats.org/officeDocument/2006/relationships/image" Target="media/image120.wmf"/><Relationship Id="rId169" Type="http://schemas.openxmlformats.org/officeDocument/2006/relationships/image" Target="media/image119.wmf"/><Relationship Id="rId170" Type="http://schemas.openxmlformats.org/officeDocument/2006/relationships/image" Target="media/image121.wmf"/><Relationship Id="rId171" Type="http://schemas.openxmlformats.org/officeDocument/2006/relationships/image" Target="media/image122.wmf"/><Relationship Id="rId172" Type="http://schemas.openxmlformats.org/officeDocument/2006/relationships/image" Target="media/image121.wmf"/><Relationship Id="rId173" Type="http://schemas.openxmlformats.org/officeDocument/2006/relationships/image" Target="media/image123.wmf"/><Relationship Id="rId174" Type="http://schemas.openxmlformats.org/officeDocument/2006/relationships/image" Target="media/image119.wmf"/><Relationship Id="rId175" Type="http://schemas.openxmlformats.org/officeDocument/2006/relationships/image" Target="media/image124.wmf"/><Relationship Id="rId176" Type="http://schemas.openxmlformats.org/officeDocument/2006/relationships/image" Target="media/image119.wmf"/><Relationship Id="rId177" Type="http://schemas.openxmlformats.org/officeDocument/2006/relationships/image" Target="media/image125.wmf"/><Relationship Id="rId178" Type="http://schemas.openxmlformats.org/officeDocument/2006/relationships/image" Target="media/image126.wmf"/><Relationship Id="rId179" Type="http://schemas.openxmlformats.org/officeDocument/2006/relationships/image" Target="media/image127.wmf"/><Relationship Id="rId180" Type="http://schemas.openxmlformats.org/officeDocument/2006/relationships/image" Target="media/image123.wmf"/><Relationship Id="rId181" Type="http://schemas.openxmlformats.org/officeDocument/2006/relationships/image" Target="media/image119.wmf"/><Relationship Id="rId182" Type="http://schemas.openxmlformats.org/officeDocument/2006/relationships/image" Target="media/image128.wmf"/><Relationship Id="rId183" Type="http://schemas.openxmlformats.org/officeDocument/2006/relationships/image" Target="media/image129.wmf"/><Relationship Id="rId184" Type="http://schemas.openxmlformats.org/officeDocument/2006/relationships/image" Target="media/image123.wmf"/><Relationship Id="rId185" Type="http://schemas.openxmlformats.org/officeDocument/2006/relationships/image" Target="media/image130.wmf"/><Relationship Id="rId186" Type="http://schemas.openxmlformats.org/officeDocument/2006/relationships/footer" Target="footer9.xml"/><Relationship Id="rId187" Type="http://schemas.openxmlformats.org/officeDocument/2006/relationships/footer" Target="footer10.xml"/><Relationship Id="rId188" Type="http://schemas.openxmlformats.org/officeDocument/2006/relationships/image" Target="media/image131.wmf"/><Relationship Id="rId189" Type="http://schemas.openxmlformats.org/officeDocument/2006/relationships/image" Target="media/image45.wmf"/><Relationship Id="rId190" Type="http://schemas.openxmlformats.org/officeDocument/2006/relationships/image" Target="media/image46.wmf"/><Relationship Id="rId191" Type="http://schemas.openxmlformats.org/officeDocument/2006/relationships/image" Target="media/image45.wmf"/><Relationship Id="rId192" Type="http://schemas.openxmlformats.org/officeDocument/2006/relationships/image" Target="media/image46.wmf"/><Relationship Id="rId193" Type="http://schemas.openxmlformats.org/officeDocument/2006/relationships/image" Target="media/image132.wmf"/><Relationship Id="rId194" Type="http://schemas.openxmlformats.org/officeDocument/2006/relationships/image" Target="media/image133.wmf"/><Relationship Id="rId195" Type="http://schemas.openxmlformats.org/officeDocument/2006/relationships/image" Target="media/image134.wmf"/><Relationship Id="rId196" Type="http://schemas.openxmlformats.org/officeDocument/2006/relationships/image" Target="media/image135.wmf"/><Relationship Id="rId197" Type="http://schemas.openxmlformats.org/officeDocument/2006/relationships/image" Target="media/image136.wmf"/><Relationship Id="rId198" Type="http://schemas.openxmlformats.org/officeDocument/2006/relationships/image" Target="media/image137.wmf"/><Relationship Id="rId199" Type="http://schemas.openxmlformats.org/officeDocument/2006/relationships/image" Target="media/image138.wmf"/><Relationship Id="rId200" Type="http://schemas.openxmlformats.org/officeDocument/2006/relationships/image" Target="media/image139.wmf"/><Relationship Id="rId201" Type="http://schemas.openxmlformats.org/officeDocument/2006/relationships/image" Target="media/image139.wmf"/><Relationship Id="rId202" Type="http://schemas.openxmlformats.org/officeDocument/2006/relationships/image" Target="media/image140.wmf"/><Relationship Id="rId203" Type="http://schemas.openxmlformats.org/officeDocument/2006/relationships/image" Target="media/image141.wmf"/><Relationship Id="rId204" Type="http://schemas.openxmlformats.org/officeDocument/2006/relationships/image" Target="media/image142.wmf"/><Relationship Id="rId205" Type="http://schemas.openxmlformats.org/officeDocument/2006/relationships/image" Target="media/image143.wmf"/><Relationship Id="rId206" Type="http://schemas.openxmlformats.org/officeDocument/2006/relationships/image" Target="media/image144.wmf"/><Relationship Id="rId207" Type="http://schemas.openxmlformats.org/officeDocument/2006/relationships/image" Target="media/image145.wmf"/><Relationship Id="rId208" Type="http://schemas.openxmlformats.org/officeDocument/2006/relationships/image" Target="media/image146.wmf"/><Relationship Id="rId209" Type="http://schemas.openxmlformats.org/officeDocument/2006/relationships/footer" Target="footer11.xml"/><Relationship Id="rId210" Type="http://schemas.openxmlformats.org/officeDocument/2006/relationships/footer" Target="footer12.xml"/><Relationship Id="rId211" Type="http://schemas.openxmlformats.org/officeDocument/2006/relationships/numbering" Target="numbering.xml"/><Relationship Id="rId212" Type="http://schemas.openxmlformats.org/officeDocument/2006/relationships/fontTable" Target="fontTable.xml"/><Relationship Id="rId2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09:00Z</dcterms:created>
  <dc:creator>980</dc:creator>
  <dc:description/>
  <cp:keywords/>
  <dc:language>en-US</dc:language>
  <cp:lastModifiedBy>SYSTEM</cp:lastModifiedBy>
  <cp:lastPrinted>2004-09-15T14:47:00Z</cp:lastPrinted>
  <dcterms:modified xsi:type="dcterms:W3CDTF">2011-09-20T05:09:00Z</dcterms:modified>
  <cp:revision>2</cp:revision>
  <dc:subject/>
  <dc:title>МОСКОВСКИЙ ГОСУДАРСТВЕННЫЙ АВИАЦИОННЫЙ ИНСТИТУТ</dc:title>
</cp:coreProperties>
</file>