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МИКРОНТРОЛЛЕР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UJITSU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90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Общая характеристика и примен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ия MB90385 – 16-разрядные высокопроизводительные микроконтроллеры общего назначения, которые разработаны для выполнения функций управления в пользовательской электронике, где требуется высоко быстродействующая обработка информации в реальном времени. Микроконтроллеры этой серии содержат встроенный интерфейс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наследования архитектуры F2MC данные микроконтроллеры характеризуются готовностью к выполнению инструкций языков высокого уровня, расширенным режимом адресации, расширенными инструкциями умножения/деления и богатым набором инструкций битовой обработки. Кроме того, использование 32-разрядного аккумулятора позволяет выполнять обработку длинных слов данных (32-разр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особенности микроконтроллеров данной сери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ое пространст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6 Мбайт (24-разрядная внутренняя адресация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ен п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-технологи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мят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эш-ПЗУ: 64 кбайт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кость ОЗУ: 2 кбайт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-битный аккумулятор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команд с использованием 4х-байтной очеред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ая таймерная подсистема (сторожевой таймер, перезагружемый таймер, многофункциональный таймер ввода/вывода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ая функция обработки прерывания с 8 уровнями и 32 факторам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CAN (англ. Controller Area Network — сеть контроллеров) — стандарт промышленной сети, ориентированный прежде всего на объединение в единую сеть различных исполнительных устройств и датчиков. Режим передачи — последовательный, широковещательный, пакет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КМОП-структура [CMOS, Complementary Metal-Oхide-Semiconductor] - усовершенствованная (комплиментарная) структура построения микроэлектронных схем на трехслойной (МОП) основе метал-окисел-полупроводник. Используется для производства микропроцессоров; оперативных запоминающих устройств (ОЗУ); CMOS RAM; микросхем, реализующих функцию часов реального времени (RTC, Real Time Clock) - RTC CMOS RAM; фоточувствительных точечных датчиков для цифровой фотографии - CMOS APS (Active Piхel Sensor) и д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я автоматической передачи данных независимо от ЦПУ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входов внешних прерываний, программируемых на вход фронта или уровн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тактирование на частоте 32,768 кГц (тактирование часовым кварцем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ое энергопотребление (до 40 мА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ы останов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color w:val="000000"/>
          <w:sz w:val="28"/>
          <w:szCs w:val="28"/>
        </w:rPr>
        <w:t>, спящий режим (энергопотребление до 10 мкА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й уровень электромагнитных помех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ный диапазон -40…+85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пус: 48-вывод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stic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QFP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Внутренняя архитектур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яя архитектура микроконтроллеров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0 представленная на рис. 1 (сер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</w:rPr>
        <w:t>90385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42305" cy="649541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ис. 1 Внутренняя архитектура микроконтроллеров сер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0385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икроконтроллер встроена схема умножения тактовой частоты с ФАПЧ, которая дает возможность выбора источника тактирования поделенной на 2 и умноженной на 1-4 основного тактового генератора (при частоте генератора 4 МГц доступны опции: 2, 4, 8, 12, 16 МГц). Возможна работа с дополнительной тактовой частотой (8,192 кГц). Минимальное время выполнения команды: 62,5 нс (при частоте тактового генератора 4 МГц и умножении на 4 схемой ФАПЧ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ПУ имеет 16 Мб пространство памяти. Все входные и выходные данные программы, управляемый ЦПУ размещены в этом 16 Мб пространстве памяти. ЦПУ обращается к ресурсам, указывая их адреса, используя 24-разрядную адресную шину. Память не разделена на память программ и память данных, используется одна внутренняя шина. Данный тип микроконтроллеров основан на архитектуре фон Нейман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ы MB90385 можно разделить на два типа: специальные регистры в ЦПУ и регистрах общего назначения в памяти. Специальные регистры это выделенные внутренние аппаратные средства ЦПУ, и они имеют специфическое использование, определенное архитектурой ЦПУ. Регистры общего назначения (РОН) совместно используют адресное пространство ЦПУ с ОЗУ. РОН - те же самые, что и специальные регистры, в которые они могут обращаться без использования адреса. Применение РОН может быть определено пользователем, как обыкновенное пространство памя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Н расположены от адресов 000180H до 00037FH (максимальная конфигурация) оперативной памяти. Указатель банкового регистра (RP) показывает, какие из вышеупомянутых адресов в настоящее время используются как банковый регистр (используются при банковой адресации). Каждый банк имеет три следующих типа регистров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0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7: 8-битный РОН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W</w:t>
      </w:r>
      <w:r>
        <w:rPr>
          <w:rFonts w:cs="Times New Roman" w:ascii="Times New Roman" w:hAnsi="Times New Roman"/>
          <w:color w:val="000000"/>
          <w:sz w:val="28"/>
          <w:szCs w:val="28"/>
        </w:rPr>
        <w:t>0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W</w:t>
      </w:r>
      <w:r>
        <w:rPr>
          <w:rFonts w:cs="Times New Roman" w:ascii="Times New Roman" w:hAnsi="Times New Roman"/>
          <w:color w:val="000000"/>
          <w:sz w:val="28"/>
          <w:szCs w:val="28"/>
        </w:rPr>
        <w:t>7: 16-битный РОН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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color w:val="000000"/>
          <w:sz w:val="28"/>
          <w:szCs w:val="28"/>
        </w:rPr>
        <w:t>0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color w:val="000000"/>
          <w:sz w:val="28"/>
          <w:szCs w:val="28"/>
        </w:rPr>
        <w:t>3: 32-битный РОН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данное семейство процессоров характеризуют повышенной производительностью за счет улучшения высокоточных вычислений с помощью применения 32-битного аккумулятора и расширенного набора команд умножения/делени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Состав встроенных устройст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ой компаратор 16 разрядов на 8 канал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разрядное устройство захвата фронтов: 8 канал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ймер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Таймер интервалов времени, таймер синхронизации, сторожевой таймер: 1 кана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8/16 – битный таймер программируемого генератора импульсов: 8 бит на 4 канала или 16 бит на 2 канал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16-битный таймер перезагрузки: 2 канал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16-битный таймер ввода/вывод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6-битный циклический таймер: 1 кана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6-битный вывод при захвате фронт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U</w:t>
      </w:r>
      <w:r>
        <w:rPr>
          <w:rFonts w:cs="Times New Roman" w:ascii="Times New Roman" w:hAnsi="Times New Roman"/>
          <w:color w:val="000000"/>
          <w:sz w:val="28"/>
          <w:szCs w:val="28"/>
        </w:rPr>
        <w:t>): 4 канал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рос прерывания происходит во время фиксирования значения 16-битного циклического таймера при обнаружении фронта сигнала на входном контакт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ЦП: 8 канал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орочная разрешающая способность: 8 или 10 разряд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активизации внешним триггерным входом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емя преобразования: 6.125 мкс (при тактовой частоте 16 МГц, в т.ч. время выбор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/16-разрядный программируемый генератор импульсов: 8 каналов 16-разр./ 16каналов 8-раз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LL-синтезатор (x1/2; x2; x3; x4) (возможность применения различных кварцевых резонаторов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Способы адресаци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леры семейства MB90 поддерживают 23 режима адресации, в частности непосредственную, косвенную, индексную, регистровую адресации, а также банковую адресацию (восемь старших битов адреса определены соответствующим банковым регистром, а оставшиеся 16 битов младшего разряда определены командой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 Система команд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оманд MB90 считается очень удобной. Она относится к архитектуре CISC по соответствующим признакам. Однако есть некоторые отличия. Набор команд содержит, помимо стандартных арифметических, логических команд и команд перехода и условного перехода, команды, работающие со строками, со стеком, изменяющие флаги, команды доступа I/O, управления прерываниями, команды циклического сдвига и работы с указателями. Число РОН сравнительно не велико, за счет увеличения объема памяти, но есть большое количество способов адресации, поэтому можно сказать, что микроконтроллеры Fujitsu достаточно соответствуют классической CISC-архитектур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6 Работа с внутренними и внешними устройствам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ты ввода/вывода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ты ввода/вывода общего назначения (КМОП выходы): 34 порт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</w:rPr>
        <w:t>9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7) (в т.ч. 4 порта с мощным выходам). На микроконтроллер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</w:rPr>
        <w:t>9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38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вспомогательный источник тактирования не используется, возможно расширение до 36 порт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фейсы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CAN, версии 2.0a и 2.0b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входов DTP (механизм пересылки данных внешней периферии по запросу DMA/прерываний с активацией сервиса EI2OS - расширенная функция интеллектуального ввода-вывода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дуплекс UART на скорость до 2 Мбит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дключения внешней памяти объёмом до 16 Мбайт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оенный интерфейс I2C (не во всех моделях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МИКРОКОНТРОЛЛЕР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96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Общая характеристика и примен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мейство MCS-196 фирмы Intel (иногда используется и название 80C196) входит более 30 разновидностей микроконтроллеров. Это 16-разрядные, быстродействующие ИС высокой степени интеграции, ориентированные на решение задач управления процессами в реальном масштабе времени. Типичные области применения для этих микроконтроллеров - управление двигателями, модемы, безюзовые тормозные системы, контроллеры жестких дисков, медицинское оборудовани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MCS-196 насчитывает более 12 лет. За это время специалисты фирмы Intel увеличили адресное пространство с 64 КБайт до 6 Мбайт, повысили тактовую частоту с 10 до 50 МГц, улучшили быстродействие в 16 раз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контроллеры 80C196 фактически стали индустриальным стандартом для 16-разрядных встроенных систем управления, обеспечивая сочетание высоких технических показателей и экономической эффективности. Например, именно благодаря этим микроконтроллерам, установленным в системе управления зажиганием, специалистам концерна Ford удалось существенно снизить потребление топлива, уменьшить выбросы вредных веществ и одновременно повысить скоростные характеристики своих машин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296 это последнее обновление семей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CS</w:t>
      </w:r>
      <w:r>
        <w:rPr>
          <w:rFonts w:cs="Times New Roman" w:ascii="Times New Roman" w:hAnsi="Times New Roman"/>
          <w:color w:val="000000"/>
          <w:sz w:val="28"/>
          <w:szCs w:val="28"/>
        </w:rPr>
        <w:t>-96. Микроконтроллеры 8029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 повышенную производительность, по сравнению с наиболее производительными контроллерами 196 серии (8xC196NP и 8xC196NU).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новные особенности сер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CS-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C196 имеет всего одно адресное пространство, в котором находятся и инструкции, и данн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C196 содержит больше периферийных узлов, чем более простые, 8-разрядные микроконтроллеры. Однако каждый из этих узлов не является более сложным.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С196 имеет существенно более высокое быстродействие, чем 8-разрядные микроконтроллеры, и потребляет больше. Но кристаллы 80C196 изготавливаются по КМОП-технологии. А это значит, что при понижении тактовой частоты энергопотребление снижается по практически линейному закону. Итак, если некоторая прикладная задача может быть решена при помощи 8-разрядного микроконтроллера, то ее можно решить и при помощи 80C196, работающего на пониженной тактовой частоте. При этом энергопотребление 80C196 будет слабо отличаться от потребления 8-разрядного микроконтроллера, работающего на своей номинальной частоте, и может быть даже меньшим.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80C196 можно использовать 16-разрядную внешнюю шину. Кроме того, цикл шины 80C196 в 3-4 раза короче, чем у 8051. В результате, 80C196 в 6-8 раз быстрее работает с внешней память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C196 имеет полноценный набор 16-разрядных арифметических инструкц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к 80C196 имеет размер до 64 КБайт, а в качестве указателя можно использовать любое из 116 слов встроенной регистровой памя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смотрим технические характеристики кристал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C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296 – 8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6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та процессора 40, 50 МГц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ное пространство 6 Мбай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-разрядная шина памяти, может расширяться до 16/24-разрядной (адреса/данных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мять ОЗУ 2 кбайт (+512 байт регистровой ОЗУ памяти), ПЗУ 2 кбай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-разрядный аккумулятор, с возможностями цифровой обработки сигналов и выполнений операций умножения и накопления за 80 нс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рывани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 источников прерываний, из них 14 – с программируемым приоритето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нергопотреблени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потребление - не более 150 мА на частоте 50 МГц. Имеются режимы с пониженным энергопотреблением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пературный диапазон, корпус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четыре разновидности по температурному диапазону работы: коммерческий (0...+70 градусов), расширенный (-40...+85), автомобильный (-40...+125) и военный. Кроме того, микроконтроллеры могут быть подвергнуты динамической электротермотренировк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 устанавливаются в 100-выводные корпуса тип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F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QF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Внутренняя архитектур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архитектура контроллеров серии 296 показана на рис. 2 (на примере 80296SA). Очевидно, что данные микроконтроллеры спроектированы на основе принстонской архитектуры (основанной на принципах фон Неймана), т.к. память для хранения данных и команд не разделена (единое адресное пространство), а микроконтроллер содержит две шины: данных и адрес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592836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8890</wp:posOffset>
                </wp:positionV>
                <wp:extent cx="635" cy="5600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0425" cy="558355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58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2 Внутренняя архитектура кристалла 80296SA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частоте 50 МГц ЦПУ выполняет до 16 млн. оп/с на стандартном наборе команд и до 12,5 млн. оп/с при использовании специальных команд цифровой обработки сигналов. Память ЦПУ имеет одно адресное пространство размером 6 Мбайт, в котором находятся регистры общего назначения, регистры специального назначения, встроенная программная память, внешняя память для программы и данных. ПЗУ имеет объем 2 кбайт и оснащено защитой от несанкционированного доступа. Контроллер памяти работает с 16- и 24-разрядной внешней шиной, причем ширина шины может динамически переключаться, можно вводить циклы ожид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мпоненты CPU во всех микроконтроллерах семейства MCS-96 — это Регистровый Файл (Register File) и Регистровое Арифметико-Логическое Устройство (Register/Arithmetic Logic Unit - RALU). Регистровый файл - это адресуемое пространство регистров процессора. Ячейки от 00h до 17h - это управляющие регистры ввода-вывода или регистры cпециальных функций (Special Function Registers - SFR). Ячейки 18h и 19h содержат указатель стека, они могут использоваться как обычная RAM-память, когда не выполняются стековые операции. Остальные байты регистрового файла служат как обычная RAM-память, доступная как байт, слово или как двойное слово. CPU выполняет вычисления в RALU. RALU содержит 17-битное арифметико-логическое устройство (ALU), слово состояния программы (PSW), счетчик команд (PC), счетчик циклов и три временных регистра. RALU работает напрямую с регистровым файлом, таким образом, устраняются пересылки через аккумулятор, и обеспечивается прямое управление операциями ввода/вывода через SFR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составные микропроцессора рассмотрим в пункте 2.3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Состав встроенных устройст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ймеры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16-разрядных таймера TIMER1 и TIMER2 обеспечивают синхронизацию работы устройства ввода-вывода импульсных сигналов с реальным временем и внешними событиями. TIMER1 синхронизируется изнутри, тогда как TIMER2 синхронизируется снаруж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енерато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гнал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CHIP SELECT (CHIP SELECT UNIT)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узел появился ещё у кристалла 8XC196NP, имеется у 8XC296SA. Он позволяет существенно упростить аппаратуру, необходимую для подключения внешней памяти к процессору, и, тем самым, удешевить систему. Он может генерировать до 6-ти сигналов выборки (Chip Select), с независимо устанавливаемыми циклами ожидания и шириной шины. Кроме того, кристаллы, имеющие Chip Select Unit, имеют демультиплексированную шину, что позволяет отказаться от внешних регистров-защелок и использовать медленную и дешевую память, сохранив при этом быстродействие систем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пульсны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в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EPA (EVENT PROCESSOR ARRAY)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узел пришел на смену HSIO, начиная с кристалла 8XC196KR. EPA имеет более простую архитектуру, чем HSIO, обладая при этом лучшей разрешающей способностью. В HSIO, все входные каналы имеют общую память, 7-уровневое FIFO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color w:val="000000"/>
          <w:sz w:val="28"/>
          <w:szCs w:val="28"/>
        </w:rPr>
        <w:t>), в которой запоминаются временные отметки, соответствующие событиям на входах. То же касается выходных линий HSIO - все они имеют общую память (8 ячеек), в которую процессор записывает команды для всех выходных каналов HSIO. Поэтому за один такт HSIO может обработать только один входной и один выходной канал. В EPA, каждый канал имеет свой собственный буфер, а выдача и прием сигналов производятся одновременно по всем каналам. Поэтому разрешающая способность EPA выше, чем у HSIO, в 4 раза. Кроме того, EPA - более гибкий узел: каждый его канал может служить и входом, и выходом, тогда как HSIO имеет 4 выходных, 2 входных, и 2 двунаправленных лини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ое ОЗУ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дополнительное ОЗУ, в котором можно размещать исполняемый код. Этот код будет выполняться очень быстро, так как Code RAM имеет 16-разрядный интерфейс с нулевым циклом ожидания. Code RAM может принести существенную пользу в задачах, где требуется максимально быстрое выполнение только небольших фрагментов кода, позволяя при этом использовать сравнительно медленное и дешевое 8-битное ПЗУ для хранения остальной части программы. Конечно, эту память можно использовать и для размещения данных или сте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CS-96 содержит полный набор команд, включающий операции с битами, байтами, словами, двойными словами (беззнаковые 32 бит), длинные операции (32 бит со знаком), работу с флагами, а также переходы и вызовы подпрограмм. Все стандартные логические и арифметические команды работают как с байтами, так и со словами. Команды перехода по установке бита (Jump Bit Set) и очистке бита (Jump Bit Clear) могут работать с каким-либо регистром SFR или с другими байтами регистрового файла. Эти быстрые битовые операции позволяют ускорить функции ввода/выво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 Способы адресаци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оманд MCS-96 содержит следующие типы адресации: регистровая (register — direct), косвенная (indirect), автоинкрементная (indirect with autoincrement), непосредственная (immediate), короткая индексная (short-indexed ) и длинная индексная (long-indexed). Эти типы адресации увеличивают гибкость и скорость выполнения команд устройствами MCS-96. Каждая команда использует по крайней мере один из способов адрес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овая адресация и непосредственная адресация выполняются наиболее быстро. Регистровая адресация обеспечивает доступ к файлу регистров и SFR. Непосредственная адресация использует информацию, следующую за кодом команды, как операнд. Уникальной особенностью микроконтроллера 8029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расширение возможностей оконной адресации внутреннего регистрового ОЗУ на область внешней памяти, что позволяет применять быстродействующую прямую регистровую адресацию для доступа не только к внутренней регистровой памяти, но и к внешней памя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а режима косвенной адресации используют значение слова в регистре как адрес операнда. Автоинкрементная адресация увеличивает адресное слово на единицу после операции с байтом, и на два после операции со словом. Этот способ адресации обеспечивает легкий доступ к справочным таблица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ная индексная адресация обеспечивает прямой доступ к любой ячейке 64К адресного пространства. Этот способ формирует адрес операнда добавлением 16-битного значения к регистровому слову. Индексирование с нулевым регистром позволяет иметь прямую адресацию к любой ячейке. Короткая индексная адресация формирует адрес операнда добавлением 8-битного значения к регистровому слов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 имеются расширенные версии команд прерываемой и непрерывной передачи блока. Множество способов адресации семейства MCS-96 делает легким программирование на языке ассемблера и обеспечивает отличную взаимосвязь с языками высокого уровня. Команды ассемблера, состоят из мнемоники, за которой следуют адрес или данны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 Система команд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оманд MCS-96 содержит более 100 команд различного назначения: арифметические команды, логические команды, стековые команды, команды работы с данными, команды перехода, команды вызова, команды условного перехода, команды сдвига, блочные команды, специальные команды, а также прочие команды. Арифметические и логические команды могут использовать любой из способов адресации, доступных в микроконтроллере. Архитектура данной системы команд — CISC (архитектура с полным набором команд). Об этом свидетельствует большое количество машинных команд, разнообразие способов адресации, наличие команд, где обработка совмещается с обращением к памяти. Однако есть отклонение от классической CISC-архитектуры: широко используется работа с регистрами, число регистров (регистровое ОЗУ), в зависимости от модели микроконтроллера, варьируется от 232 до 1500 (в частности 80296SA имеет 512 регистров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 Работа с внешними и внутренними устройствам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ндартные I/O порты</w:t>
      </w:r>
      <w:r>
        <w:rPr>
          <w:rFonts w:cs="Times New Roman" w:ascii="Times New Roman" w:hAnsi="Times New Roman"/>
          <w:color w:val="000000"/>
          <w:sz w:val="28"/>
          <w:szCs w:val="28"/>
        </w:rPr>
        <w:t>. 8029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четыре 8-битных I/O порт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орты могут работать на вход и на выход. Порты 1-3 – это стандартные порты ввода/вывода с индивидуальным выбором специальных сигналов. Порт 4 – также является стандартным портом ввода/вывода, но обладает повышенной пропускной способность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ледовательный пор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один синхронный режим (Mode0) и три асинхронных (1, 2 и 3). Асинхронные режимы полностью дуплексные, т.е. они могут передавать и принимать данные одновременно. Приемник буферизован так, что прием второго байта может начаться до считывания первого. Передатчик также дважды буферизован. Наиболее общее использование синхронного Режима 0 — расширение возможностей устройств ввода-вывода, использующих регистры сдвигов. Режим 1 - стандартный асинхронный режим, используемый для нормальных последовательных коммуникаций. Структура данных для режима 1 состоит из 10 бит: стартовый, 8 бит данных (LSB первый) и стоповый бит. Если передача бита четности разрешена (PEN=1), бит дополнения до четности посылается вместо восьмого бита данных. Режимы 2 и 3 - девятибитные режимы общего пользования для межпроцессорных коммуникаций. Структура данных, используемых в этих режимах, состоит из 11 бит: стартовый, 9 бит данных (LSB первый) и стоповый бит. Устройства, работающие в режиме 2, будут вырабатывать прерывание при приеме только тогда, когда девятый информационный бит будет установлен. Устройства, работающие в режиме 3, всегда будут вырабатывать прерывание при приеме. Режим 3 позволяет передавать 8 информационных бит плюс бит дополнения до четнос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СРАВНЕНИЕ МИКРОКОНТРОЛЛЕРОВ INTEL MCS-296 И FUJITSU MB90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микроконтроллеры имеют сходные области применения, однако в Fujitsu упор делается на ускорение вычислений, а в Intel — на стабильность работы устройства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частота работы выше у микроконтролле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6 – 50 МГц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ujitsu имеет больший объем памяти, чем Intel: 64 Мб (по сравнению с 6 Мб у 8029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000000"/>
          <w:sz w:val="28"/>
          <w:szCs w:val="28"/>
        </w:rPr>
        <w:t>), в свою очередь микроконтроллеры Intel имеют гораздо больше РОН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Fujitsu максимальная скорость выполнения команды — около 68 нс при частоте 4 МГц, его производительность — 3,6 миллиона операций. Это меньше, чем у микроконтроллера Intel, выполняющего максимум 16 миллионов простейших операций сложения при частоте 50 МГц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контроллеры MCS-296 имеют более сложную архитектуру и более высокую скорость передачи данных за счет наличия двух шин — адреса и данных, в Fujitsu лишь одна внутренняя шина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Fujitsu предусмотрено больше способов адресации — 23 по сравнению с 6 в Intel. Это позволяет найти наиболее подходящий способ адресации в зависимости от поставленной задачи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ujitsu имеет больше возможностей для работы с внешними устройствами, чем Intel (имеет больше портов ввода/вывода, а также интерфейсы CAN, DTP, I2C)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кроконтролле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6 не имеют встроенного АЦП, в то время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jits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 производительный встроенный преобразователь (на обработку тратится 3 мкс)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контроллеры Intel выпускаются в различных конфигурациях устойчивости к температурам, поэтому их можно применять в более широком температурном диапазоне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энергопотребление у MB90 ниже, чем у MCS-296 (40 мА и 150 мА), но вторые имеют режим POWER DOWN с потреблением 0,1 мкА, в то время как соответствующий режим Fujitsu имеет потребление 1 м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Fujitsu имеют более мощную и функциональную систему таймеров, чем Intel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сравнении оказалось, что, в общем, микроконтролле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6 обладают большей производительностью, ч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jits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0. Кроме того, сер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296 имеет более низкую стоимость. Поэтому использование микроконтролле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6 предпочтительнее. Однако, контролле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jits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екоторых случаях удобнее в использовании за счет большого количества способов адресации, памяти и встроенного АЦП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jitsu Semiconductor Datasheet «MB90470 F2MC-16LX Microcontrollers hardware manual»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0296SA Microcontrollers User’s Manual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актическое руководство по применению 16-разрядных микроконтролле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CS</w:t>
      </w:r>
      <w:r>
        <w:rPr>
          <w:rFonts w:cs="Times New Roman" w:ascii="Times New Roman" w:hAnsi="Times New Roman"/>
          <w:color w:val="000000"/>
          <w:sz w:val="28"/>
          <w:szCs w:val="28"/>
        </w:rPr>
        <w:t>-196/296 во встроенных системах управления» Козаченко В.Ф. М.:ЭКОМ, 1997. -500с., и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ctp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club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TERAT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usev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gaw.ru/html.cgi/txt/publ/micros/phuton6.htm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gaw.ru/html.cgi/txt/ic/Fujitsu/micros/mb90/MB90385.htm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8:00Z</dcterms:created>
  <dc:creator>mitya</dc:creator>
  <dc:description/>
  <cp:keywords/>
  <dc:language>en-US</dc:language>
  <cp:lastModifiedBy>SYSTEM</cp:lastModifiedBy>
  <cp:lastPrinted>2009-12-27T21:07:00Z</cp:lastPrinted>
  <dcterms:modified xsi:type="dcterms:W3CDTF">2011-09-20T05:08:00Z</dcterms:modified>
  <cp:revision>2</cp:revision>
  <dc:subject/>
  <dc:title/>
</cp:coreProperties>
</file>