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Цифровые радиотехнические системы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«Схемотехника радиоэлектронных средств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тудент группы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защищен с оценкой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</w:t>
        <w:tab/>
        <w:t>&lt;&lt;_____&gt;&gt; __________ 200г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нализ технического зад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Эскизный рас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принципиальной сх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Расчет выходного каска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счет промежуточного каскада усили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3 Расчет входного каска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структорский расч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 Расчет разделительных конденсатор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 Расчет мощности рассеиваемой на резистор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 Расчет общего тока потреб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хемотехника электрон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работы – электронный усил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мощность в нагрузке, Вт </w:t>
        <w:tab/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диапазон частот, кГц</w:t>
        <w:tab/>
        <w:t>0,51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нагрузки, Ом</w:t>
        <w:tab/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усилителя, кОм</w:t>
        <w:tab/>
        <w:t>&gt;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входа - дифференци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искажения, %</w:t>
        <w:tab/>
        <w:t>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ные искажения, дБ 3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С источника сигнала (максимальная величина), мВ</w:t>
        <w:tab/>
        <w:t>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опротивление источника сигнала, Ом</w:t>
        <w:tab/>
        <w:t>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разделов пояснительной за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, анализ техническо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ный расчет структур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расчет следующих каска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ечный каск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аск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каск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ий расчет элементов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язательных черте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принципиальная сх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й усилител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исок литературы - 8 наимен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фическое приложение - 1 лист ф.А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ным данным (ТЗ) был разработан электронный линейный усилитель, усиливающий заданную мощ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Анализ техническо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онечный каск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ая мощность в техническом задании равна 10 Вт, поэтому в качестве выходного каскада выберем двухтактный каскад. Так как сопротивление нагрузки 8 Ом (меньше 100 Ом), то выходной каскад будет безтрансформатор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аск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м каскадом выберем каскад с общим эмиттером. Для обеспечения начального напряжения смещения между базой и эмиттером включим схему дел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каск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но входное сопротивление &gt;5 кОм в качестве входного каскада будем использовать дифференциальный каскад на полевых транзистор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скиз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сновн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мощность в нагрузке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риходящаяся на одно плечо двухтакт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~п</w:t>
      </w:r>
      <w:r>
        <w:rPr>
          <w:sz w:val="28"/>
          <w:szCs w:val="28"/>
        </w:rPr>
        <w:t>=10/2=5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ссеиваемая мощность одного пле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рас.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5·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~п</w:t>
      </w:r>
      <w:r>
        <w:rPr>
          <w:sz w:val="28"/>
          <w:szCs w:val="28"/>
        </w:rPr>
        <w:t>=0,5·5=2,5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ок коллектора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03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- заданное сопротивление нагрузки,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пряжение на на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63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– номинальная мощность в нагрузке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заданное сопротивление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квозной коэффициент уси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3155" cy="60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апряжение на нагрузке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– ЭДС источника сигнала. Множитель 1,5 взят для 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ыходной каскад включен по схеме с общим коллектором, то коэффициент усиления по напряжению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≈ 1. Чтобы получить </w:t>
      </w:r>
      <w:r>
        <w:rPr>
          <w:sz w:val="28"/>
          <w:szCs w:val="28"/>
        </w:rPr>
        <w:drawing>
          <wp:inline distT="0" distB="0" distL="0" distR="0">
            <wp:extent cx="54673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в схему усилителя включить промежуточный каскад усиления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половина линейных искажений приходится на оконечный каскад (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остальная часть остается на остальные каскады(</w:t>
      </w:r>
      <w:r>
        <w:rPr>
          <w:sz w:val="28"/>
          <w:szCs w:val="28"/>
        </w:rPr>
        <w:drawing>
          <wp:inline distT="0" distB="0" distL="0" distR="0">
            <wp:extent cx="245745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32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78535" cy="262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6970" cy="53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2050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найд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5495" cy="515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11"/>
          <w:rFonts w:ascii="Times New Roman" w:hAnsi="Times New Roman" w:cs="Times New Roman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Style w:val="11"/>
          <w:rFonts w:cs="Times New Roman"/>
        </w:rPr>
        <w:t xml:space="preserve"> Расчет принципиальной схемы</w:t>
      </w:r>
    </w:p>
    <w:p>
      <w:pPr>
        <w:pStyle w:val="Normal"/>
        <w:spacing w:lineRule="auto" w:line="360"/>
        <w:ind w:firstLine="709"/>
        <w:jc w:val="center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выход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ем необходимый транзистор исходя из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рас.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– постоянная рассеиваемая мощность коллектор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– постоянный ток коллектора.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рас.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25 Вт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1,11 А - рассчитанны в пункте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по пару комплиментарных транзист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6 - КТ816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5 - КТ817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х основн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й ток коллектора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мах</w:t>
      </w:r>
      <w:r>
        <w:rPr>
          <w:sz w:val="28"/>
          <w:szCs w:val="28"/>
        </w:rPr>
        <w:t>= 3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ое напряжение коллектор-эмиттер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мах</w:t>
      </w:r>
      <w:r>
        <w:rPr>
          <w:sz w:val="28"/>
          <w:szCs w:val="28"/>
        </w:rPr>
        <w:t>=25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рассеиваемая мощность коллекто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5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рассеиваемая мощность коллектора транзисторов КТ816А и КТ817А приведена при работе их с теплоотво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 напряжение питания исходя из следующего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.доп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.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),</w:t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.доп</w:t>
      </w:r>
      <w:r>
        <w:rPr>
          <w:sz w:val="28"/>
          <w:szCs w:val="28"/>
        </w:rPr>
        <w:t xml:space="preserve"> - максимально-допустимое значение напряжения коллектор - эмиттер для транзисторов КТ816А, КТ817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1 В - </w:t>
      </w:r>
      <w:r>
        <w:rPr>
          <w:spacing w:val="-4"/>
          <w:sz w:val="28"/>
          <w:szCs w:val="28"/>
        </w:rPr>
        <w:t>остаточное напряжение для транзисторов</w:t>
      </w:r>
      <w:r>
        <w:rPr>
          <w:sz w:val="28"/>
          <w:szCs w:val="28"/>
        </w:rPr>
        <w:t xml:space="preserve"> КТ816А,КТ817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. - заданное выходное напряжение. 90 В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п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9,8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напряжение питания равное 40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нагрузочную кривую на графике выходных характеристик транзистора КТ816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1962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Выходные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очная кривая проходит через точки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1381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2124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входные и выходные характеристики транзистора, построим проходную характерис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66"/>
        <w:gridCol w:w="566"/>
        <w:gridCol w:w="566"/>
        <w:gridCol w:w="56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БЭ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2324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роенной проходной характеристики, 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 1,11 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0,37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0,925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22 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0,775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2,5 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олученных значений определяем область изме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925-0,775=0,15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(22-2,5)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9,5 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начение входного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22855" cy="591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уси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1360" cy="604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</w:rPr>
        <w:t>- входное напряжение выходных транзисторов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- заданное выходное напряжение,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ходное сопротивление и коэффициент усиления, с учетом обрат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о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хоэ </w:t>
      </w:r>
      <w:r>
        <w:rPr>
          <w:sz w:val="28"/>
          <w:szCs w:val="28"/>
        </w:rPr>
        <w:t>(1+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0250" cy="555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коэффициент передачи обратной связ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1 т.к имеется 100% отрицательная обратная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59025" cy="278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ходное напряжение оконечного каска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7840" cy="5086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коэффициент формы то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558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735" cy="280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0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коллекторное сопротивлени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, используется следующее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689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ндартному ряду сопротивлений выбер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3=47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коллекторный ток через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,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543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 транзистор исходя из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5585" cy="546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9415" cy="337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1155" cy="337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570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ранзистор КТ815Б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ый ток коллектор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мах</w:t>
      </w:r>
      <w:r>
        <w:rPr>
          <w:sz w:val="28"/>
          <w:szCs w:val="28"/>
        </w:rPr>
        <w:t>= 1,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ое напряжение коллектор-эмиттер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мах</w:t>
      </w:r>
      <w:r>
        <w:rPr>
          <w:sz w:val="28"/>
          <w:szCs w:val="28"/>
        </w:rPr>
        <w:t>=40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рассеиваемая мощность коллектора 10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1590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2600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ходные и выходные характеристики транзистора, построим проходную характеристик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4790" cy="678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внесены в таблицу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"/>
        <w:gridCol w:w="666"/>
        <w:gridCol w:w="666"/>
        <w:gridCol w:w="666"/>
        <w:gridCol w:w="566"/>
        <w:gridCol w:w="5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бэ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457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а пяти ординат, рассчитаем нелинейные искажения, вносимые предоконечным каска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 xml:space="preserve"> max</w:t>
      </w:r>
      <w:r>
        <w:rPr>
          <w:sz w:val="28"/>
          <w:szCs w:val="28"/>
          <w:lang w:val="en-US"/>
        </w:rPr>
        <w:t xml:space="preserve">=80,8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;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 xml:space="preserve"> min</w:t>
      </w:r>
      <w:r>
        <w:rPr>
          <w:sz w:val="28"/>
          <w:szCs w:val="28"/>
          <w:lang w:val="en-US"/>
        </w:rPr>
        <w:t xml:space="preserve">=38,2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;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73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;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=64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;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50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240" cy="5549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1270" cy="492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8020" cy="456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9550" cy="4724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ы гармо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535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</w:r>
      <w:r>
        <w:rPr>
          <w:sz w:val="28"/>
          <w:szCs w:val="28"/>
        </w:rPr>
        <w:drawing>
          <wp:inline distT="0" distB="0" distL="0" distR="0">
            <wp:extent cx="1333500" cy="570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</w:r>
      <w:r>
        <w:rPr>
          <w:sz w:val="28"/>
          <w:szCs w:val="28"/>
        </w:rPr>
        <w:drawing>
          <wp:inline distT="0" distB="0" distL="0" distR="0">
            <wp:extent cx="1383665" cy="5949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нелинейных иска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0355" cy="3352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хническому заданию </w:t>
      </w:r>
      <w:r>
        <w:rPr>
          <w:sz w:val="28"/>
          <w:szCs w:val="28"/>
        </w:rPr>
        <w:drawing>
          <wp:inline distT="0" distB="0" distL="0" distR="0">
            <wp:extent cx="191135" cy="269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%. Чтобы уменьшить нелинейные искажения необходимо ввести отрицательную обратную связь, которая снизит коэффициент нелинейных искажений в глубину обратной связи (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" cy="3498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глубину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654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ведения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– напряжение на выходе предоконечного каскад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– напряжение на входе предоконечного каск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0,76-0,7=0,06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иления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19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δ –</w:t>
      </w:r>
      <w:r>
        <w:rPr>
          <w:sz w:val="28"/>
          <w:szCs w:val="28"/>
        </w:rPr>
        <w:t xml:space="preserve"> коэффициент передачи обрат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5137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</w:rPr>
        <w:t>δ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&gt;&gt;1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425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опротивление нагрузки по переменному току для предоконеч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.ОС</w:t>
      </w:r>
      <w:r>
        <w:rPr>
          <w:sz w:val="28"/>
          <w:szCs w:val="28"/>
        </w:rPr>
        <w:t>– входное сопротивление оконечного каск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сопротивление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4654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=12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читаем глубину обратной связи и коэффициент усиления с учетом полученного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5995" cy="565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481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еобходимо получи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=5,1 увеличим глубину обратной связ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45920" cy="5289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с учетом новой глубины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2240" cy="5086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=47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3470" cy="5651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68500" cy="5480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напряжение на входе предоконечного каска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2940" cy="5156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ранзистор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 и на сопротивлении обратной связи происходит падени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U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0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0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 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=42,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47=1,99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ходной статической ВАХ транзистора определяем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0</w:t>
      </w:r>
      <w:r>
        <w:rPr>
          <w:sz w:val="28"/>
          <w:szCs w:val="28"/>
        </w:rPr>
        <w:t>=0,73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0</w:t>
      </w:r>
      <w:r>
        <w:rPr>
          <w:sz w:val="28"/>
          <w:szCs w:val="28"/>
        </w:rPr>
        <w:t>=0,73+1,99=2,72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делителя выразим из предположения, что он гораздо больше тока баз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16505" cy="3263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0790" cy="5568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2=39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01340" cy="4787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1=56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перерасчет тока делителя с учетом выбранных номиналов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8880" cy="4768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ходное сопротивление предоконечного каскада представляет собой параллельное включение сопротивлени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5795" cy="5041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амплитуду тока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(1,12-0,5)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0,62 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опротивление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3200" cy="5829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обратной связи сопротивлени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85185" cy="2959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1265" cy="6013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чей точки транзисторов оконечного каскада осуществляется с помощью диода, включенного в прям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иода производим исходя из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4230" cy="2825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апряжение на диоде, </w:t>
      </w:r>
      <w:r>
        <w:rPr>
          <w:sz w:val="28"/>
          <w:szCs w:val="28"/>
        </w:rPr>
        <w:drawing>
          <wp:inline distT="0" distB="0" distL="0" distR="0">
            <wp:extent cx="245110" cy="2673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апряжение с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смещения находим из проходной характеристики транзистора оконечн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5975" cy="2590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690" cy="291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диоды Д229А в количестве 4шт со следующими параметр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0,4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=50 мкА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=200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400 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промежуточного каскада усил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квозной коэффициент усиления равен 134,1 а коэффициент усиления предоконечного каскада равен 4,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5745" cy="579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заданного коэффициента усиления нам необходим каскад предварительного усиления с коэффициентом уси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=5,2 и входной каскад с коэффициентом уси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≤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транзистор КТ315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ческий коэффициент передачи тока в схеме с ОЭ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>=30…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ый ток коллектор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мах</w:t>
      </w:r>
      <w:r>
        <w:rPr>
          <w:sz w:val="28"/>
          <w:szCs w:val="28"/>
        </w:rPr>
        <w:t>= 100 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напряжение коллектор-эмиттер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мах</w:t>
      </w:r>
      <w:r>
        <w:rPr>
          <w:sz w:val="28"/>
          <w:szCs w:val="28"/>
        </w:rPr>
        <w:t>=40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рассеиваемая мощность коллектора 150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ный ток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 об</w:t>
      </w:r>
      <w:r>
        <w:rPr>
          <w:sz w:val="28"/>
          <w:szCs w:val="28"/>
        </w:rPr>
        <w:t>=1 м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насыщения коллектор-эмиттер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20 м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=0,4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мкость коллек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 п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времени цепи обратной связи τ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300 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ограничение по току: пу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50 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возьмем больш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=0,4. 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кэ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8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(0,1…0,2)·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0,15·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15·40=6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аем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8625" cy="3187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апряжение на выходе промежуточного каскада, </w:t>
      </w:r>
      <w:r>
        <w:rPr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братный ток колл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79145" cy="2501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5600" cy="2755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779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41375" cy="2717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673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2365" cy="2863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ощность рассеяния тран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70835" cy="3105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мощности не превысило допустимое (150 м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66390" cy="5702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=1 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грузку каскада по переменному то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4940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имся в возможности это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87090" cy="2946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3130" cy="3009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усиления каскада по напря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4425" cy="5651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 xml:space="preserve">– статический коэффициент передачи ток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Э</w:t>
      </w:r>
      <w:r>
        <w:rPr>
          <w:sz w:val="28"/>
          <w:szCs w:val="28"/>
        </w:rPr>
        <w:t>– входное сопротивление транзи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3162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8240" cy="2482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</w:rPr>
        <w:t>найдем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3105" cy="521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4040" cy="4940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120" cy="2609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4120" cy="5137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м необходимо получить усиление каскад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5,2 введем отрицательную обратную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3825" cy="4972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 – коэффициент передачи обрат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еравенства,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&gt;1, получ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185" cy="4216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3710" cy="3886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7395" cy="41719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5054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0=22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перерасчет коэффициента усиления и глубины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8010" cy="4724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6415" cy="5702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апряжение на входе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960" cy="5181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базы находим из следующей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1160" cy="4940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делителя находим из усло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5490" cy="2711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2185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165" cy="2933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3640" cy="2743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– напряжение на резисторе обратной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060" cy="2876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ля кремниевых транзистор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250" cy="2717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18360" cy="5181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=27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3890" cy="539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=7,5 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перерасчет </w:t>
      </w: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лученными знач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89985" cy="5568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входное сопротивление каскада. Оно представляет собой параллельное соединение входного сопротивлени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и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7205" cy="5181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входное сопротивлени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с учетом обрат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92400" cy="2673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А– глубина обрат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3905" cy="5727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ет вход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еобходимо обеспечить большое входное сопротивление, выбираем схему на полевых транзист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транзистор КП307А, с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4мА/В (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=10 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=0 В) - крутизна характеристи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ЗИ.0ТС </w:t>
      </w:r>
      <w:r>
        <w:rPr>
          <w:sz w:val="28"/>
          <w:szCs w:val="28"/>
        </w:rPr>
        <w:t>= 0,5В - напряжение затвор-исток отсеч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5мА - ток утечки затв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>=3мА - начальный ток сто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.МАКС</w:t>
      </w:r>
      <w:r>
        <w:rPr>
          <w:sz w:val="28"/>
          <w:szCs w:val="28"/>
        </w:rPr>
        <w:t xml:space="preserve">=27 В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С.МАКС</w:t>
      </w:r>
      <w:r>
        <w:rPr>
          <w:sz w:val="28"/>
          <w:szCs w:val="28"/>
        </w:rPr>
        <w:t xml:space="preserve">=27 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МАКС</w:t>
      </w:r>
      <w:r>
        <w:rPr>
          <w:sz w:val="28"/>
          <w:szCs w:val="28"/>
        </w:rPr>
        <w:t>= 250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ок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40940" cy="5664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на нагрузке входного каска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9205" cy="2584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ощность на нагрузк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3009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&gt;5 кОм (по техническому заданию), выберем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/2=8000/2=4000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ок и напряжение на в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17265" cy="6584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83940" cy="3086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уси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5651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с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МАК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НАЧ</w:t>
      </w:r>
      <w:r>
        <w:rPr>
          <w:sz w:val="28"/>
          <w:szCs w:val="28"/>
        </w:rPr>
        <w:t xml:space="preserve"> = 3 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МИН</w:t>
      </w:r>
      <w:r>
        <w:rPr>
          <w:sz w:val="28"/>
          <w:szCs w:val="28"/>
        </w:rPr>
        <w:t xml:space="preserve"> = 0,1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НАЧ</w:t>
      </w:r>
      <w:r>
        <w:rPr>
          <w:sz w:val="28"/>
          <w:szCs w:val="28"/>
        </w:rPr>
        <w:t xml:space="preserve"> = 0,3 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сопротивление </w:t>
      </w:r>
      <w:r>
        <w:rPr>
          <w:sz w:val="28"/>
          <w:szCs w:val="28"/>
          <w:lang w:val="en-US"/>
        </w:rPr>
        <w:t>R5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3995" cy="5054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=12 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.0</w:t>
      </w:r>
      <w:r>
        <w:rPr>
          <w:sz w:val="28"/>
          <w:szCs w:val="28"/>
        </w:rPr>
        <w:t xml:space="preserve"> выразим из соотно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НА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.0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855" cy="523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оки на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4921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9965" cy="5784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</w:t>
      </w:r>
      <w:r>
        <w:rPr>
          <w:sz w:val="28"/>
          <w:szCs w:val="28"/>
        </w:rPr>
        <w:drawing>
          <wp:inline distT="0" distB="0" distL="0" distR="0">
            <wp:extent cx="1018540" cy="48704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905" cy="2419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23945" cy="571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ейке номиналов подбир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= 62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Конструкторский рас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1 Расчет разделительных конденс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еличину разделительного конденса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6343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ижняя частота работы усилителя, М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коэффициент частотных искажений оконечного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978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мышленной линейке конденсаторов выберем: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56 мк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величину разделительного конденса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7580" cy="5568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8010" cy="55308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мышленной линейке конденсаторов выберем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,7 мк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величину разделительных конденсатор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0" cy="673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– входное сопротивление каскада предварительного уси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82085" cy="6083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линейке конденсаторов выберем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58 мк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величину разделительного конденса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28190" cy="5734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7115" cy="6083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330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ходное сопротивление входного каска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жайшим значением из промышленной линейки конденсаторов является 62 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пряжение на конденсат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51181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39415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1670" cy="3276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79625" cy="3225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ику подбираем тип конденсаторов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53"/>
        <w:gridCol w:w="2685"/>
        <w:gridCol w:w="2581"/>
        <w:gridCol w:w="1112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ая емкость, мк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 Расчет мощности рассеиваемой на резистор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рассеиваемая на резисторах,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" cy="195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к через резисто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резис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эти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3405" cy="3073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7905" cy="269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935" cy="2692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28130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813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692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692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7740" cy="28130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8130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692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73045" cy="25590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резисторов, их мощность рассеяния будем брать в 1,5 - 2 раза больше полученной в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3 Расчет общего тока потре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ий ток потребления усилителя. Для этого сложим токи от каждого каскада.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970" cy="42354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6525" cy="3886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6290" cy="269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2010" cy="2349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усилителя раве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0035" cy="4787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йшвилло Г.В. Усилительные устройства: Учеб. для вузов.– 2-е изд.–М.: Радио и связь, 1983– 264 с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стапенко Г. С. Усилительные устройства: Учеб. пособие для вузов.– М.: Радио и связь, 1989.– 400 с.: ил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падчий Ю.Ф. Аналоговая и цифровая электроника (Полный курс): Учеб. для вузов.– М.: Горячая Линия-Телеком, 2000.– 768 с.:ил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усилительных устройств: Учеб. пособие/ Под ред. Н.В. Терпугова. –М.: Высш. школа, 1982– 190 с.: ил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правочник по полупроводниковым диодам, транзисторам и интегральным схемам./ Под ренд. Н.Н. Горюнова.– М.: «Энергия», 1997.– 744 с.: ил. 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авриненко В.Ю. Справочник по полупроводниковым приборам.– 9-е изд., перераб. –К.: Техника, 1980. –464 с.: ил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езисторы, конденсаторы, трансформаторы, дроссели, коммутационные устройства РЭА./ Под ред. Н.Н. Акимов, Е.П. Ващуков. – Мн.: Беларусь, 1994. –591 с.: ил.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алкин В.И. Полупроводниковые приборы –2-е изд., перераб. и доп. – Мн.: Беларусь, 1987. –285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GOST type B" w:hAnsi="GOST type B" w:cs="GOST type 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OST type B" w:hAnsi="GOST type B" w:cs="GOST type 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Абзац1_1 Знак"/>
    <w:qFormat/>
    <w:rPr>
      <w:rFonts w:ascii="GOST type B" w:hAnsi="GOST type B" w:cs="Times New Roman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111">
    <w:name w:val="Абзац1_1"/>
    <w:basedOn w:val="Normal"/>
    <w:qFormat/>
    <w:pPr>
      <w:spacing w:before="0" w:after="520"/>
      <w:ind w:firstLine="851"/>
      <w:outlineLvl w:val="0"/>
    </w:pPr>
    <w:rPr>
      <w:rFonts w:ascii="GOST type B" w:hAnsi="GOST type B" w:cs="GOST type B"/>
      <w:b/>
      <w:bCs/>
      <w:sz w:val="32"/>
      <w:szCs w:val="28"/>
    </w:rPr>
  </w:style>
  <w:style w:type="paragraph" w:styleId="GOSTtypeB">
    <w:name w:val="Обычный + GOST type B"/>
    <w:basedOn w:val="Heading8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ISOCPEUR" w:hAnsi="ISOCPEUR" w:cs="ISOCPEUR"/>
      <w:i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0:00Z</dcterms:created>
  <dc:creator>------------</dc:creator>
  <dc:description/>
  <cp:keywords/>
  <dc:language>en-US</dc:language>
  <cp:lastModifiedBy>SYSTEM</cp:lastModifiedBy>
  <cp:lastPrinted>2005-12-21T11:56:00Z</cp:lastPrinted>
  <dcterms:modified xsi:type="dcterms:W3CDTF">2011-09-20T05:00:00Z</dcterms:modified>
  <cp:revision>2</cp:revision>
  <dc:subject/>
  <dc:title>Министерство образования Российской Федерации</dc:title>
</cp:coreProperties>
</file>