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ПС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ГУП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Автоматика и телемеханик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 ПРОЕК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ЭЛЕКТРОПИТАНИЕ УСТРОЙСТВ ЖЕЛЕЗНОДОРОЖНОЙ  АВТОМАТИКИ ТЕЛЕМЕХАНИКИ И СВЯЗ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П.  2107 – 02 – 01 – 237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Воронков С.В.</w:t>
      </w:r>
    </w:p>
    <w:p>
      <w:pPr>
        <w:pStyle w:val="Normal"/>
        <w:spacing w:lineRule="auto" w:line="360" w:before="0" w:after="0"/>
        <w:ind w:left="49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Иваненко Ю.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3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раткая характеристика аппаратуры связи и общие требования к электроустанов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Выбор системы электропитания дома связи по способу резервирования, построения и эксплуатации ЭП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Выбор вида выпрямительных устройств и способа поддержания напряжения на входе питаемой аппаратуры в заданных преде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асчёт основного электрооборудования Э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Расчёт нагрузки электроустановки на внешние сети и выбор Д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Структурная схема электроустановок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ируемый дом связи представляет собой одноэтажное с подвалом здание, размещаемое на двухкабельной магистральной линии связи, и являющееся обслуживаемым усилительным пунктом (ОУП). Место расположения дома связи – промежуточная станция.  З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а. Характеристика внешнего электроснабжения: круглосуточное, но с перебоями аварийного характера по одной линии от одного пункта распределительной подстанции, электросетей общего назначения. Номинальное напряжение переменного тока на выводах ЭПУ дома связи  220 В, его колебания находятся в пределах 187-242 В. Отклонения частоты переменного тока не превышают плюс-минус 5%, не синусоидальность формы кривой напряжения составляет не более 1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линейно аппаратном зале (ЛАЗ) дома связи размещаются обслуживаемые усилительные станции транзитных и каналообразующая аппаратура конечных пунктов высокочастотных систем передачи К-60п, аппаратура уплотнения ВЛС и КЛС примыкающих направлений, а также аппаратура оперативно-технологической связи. В доме связи размещаются АТС местной связи, коммутаторы междугородной (МТС) и узлы автокоммукации (УАК), дальней автоматической ТЛФ связи ДАТ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остав и кол-во оборудования в доме связ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передачи по линиям связ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60п (промежуточная станция ПК-60п с ДП) - 2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аратура выделения и ВЧ транзита первичных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ПГ – 1ПГ   -   2 стой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а  К – 24т «Астра» (оконечная станция) – 2 сто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служебной связи и телемехан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С-7     1 стой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М-ОУП 1 компле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аратура оперативно-технологической связ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СС-2-1-60  -1 стой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аратура междугородной и местной телефонной связ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СК 50/200 -100 но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АК ДАТС - 3 канала (комплекта ДАТ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60   -1 коммута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.4 Дополнительные нагрузки дома связи  табл. 1</w:t>
      </w:r>
    </w:p>
    <w:tbl>
      <w:tblPr>
        <w:tblW w:w="9360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160"/>
        <w:gridCol w:w="2520"/>
      </w:tblGrid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груз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мощности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дновременного включения нагрузки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вое электрообору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ое освещение = 24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ткая характеристика аппаратуры связи и общие требования к электроустан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Fonts w:cs="Times New Roman" w:ascii="Times New Roman" w:hAnsi="Times New Roman"/>
          <w:sz w:val="28"/>
          <w:szCs w:val="28"/>
          <w:u w:val="single"/>
        </w:rPr>
        <w:t>Промежуточная 60 канальная обслуживаемая станция ПК-60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т для организации 60 телефонных каналов по симметричным непупинизированным двухкабельным линиям связи. Выполнена полностью на полупроводниковых приборах с использованием печатного монтажа . ПК-60п состоит из одной стойки линейных усилителей и корректорв СЛУК-ОУП-2, имеющей двухчастотную плоско-наклонную автоматическую регулировку уровня (АРУ) или СЛУК-ОУП-3 с трёхчастотной плоско-наклонной криволинейной АРХ. Кроме того, в состав обслуживаемой промежуточной станции входят: вводно-кабельное оборудование (2 стойки СВКО К-60п), две стойки дистанционного питания СДК-К-60п, унифицированная коммутационно-вызывная аппаратура служебной связи УКВСС  (ССС-8), оборудование телемеханики ТМ-ОУП, телеконтроля (один прибор на все системы), прибор для настройки косинусных корректоров (один прибор на все систе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УП можно выделить до двух 12-канальных групп для использования каналов ТЧ в данном пункте или передачи по ВЧ транзиту на другую систему. Для выделения и введения 12-канальных групп служит аппаратура СВП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питание аппаратуры К-60п осуществляется от источника постоянного тока: основные цепи – 21,2 В; цепи сигнализации – 24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конечная станция ОК – 12+12</w:t>
      </w:r>
      <w:r>
        <w:rPr>
          <w:rFonts w:cs="Times New Roman" w:ascii="Times New Roman" w:hAnsi="Times New Roman"/>
          <w:sz w:val="28"/>
          <w:szCs w:val="28"/>
        </w:rPr>
        <w:t xml:space="preserve"> позволяет получить 12 типовых каналов по одной паре жил. 1 стойка содержит 1 систему. Стойка содержит усилительные устройства, 2 блока передачи дистанционного питания и оборудование выделяемых каналов – диспетчерского и служебного. Имеет вид металлического каркаса с размещёнными в нем кассетами оборудования. Электропитание аппаратуры К-12+12 осуществляется от источника постоянного тока: основные цепи – 21,2 В; цепи сигнализации – 24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ПГ – 1ПГ </w:t>
      </w:r>
      <w:r>
        <w:rPr>
          <w:rFonts w:cs="Times New Roman" w:ascii="Times New Roman" w:hAnsi="Times New Roman"/>
          <w:sz w:val="28"/>
          <w:szCs w:val="28"/>
        </w:rPr>
        <w:t>предназначе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ыделения и введения на обслуживаемых промежуточных усилительных стонциях ПК-60п одной или двух нижних 12- канальных групп занимающих полосу частот 12,3-59,4 или 12,3-107,7 кГц и транзита выделенных каналов. Стойка выделения одной 12-канальной группы с преобразованием и генераторным оборудованием. Электропитание аппаратуры выделения, введения и ВЧ транзита групп каналов производят от стабилизированных источников постоянного тока напряжением 21,2 В и нестабилизированных 24 В(цепи сигнализ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ПГ рассчитана на работу в сухих отапливаемых помещениях при температуре от 10 до 40 С и относительной влажности воздуха 75%. Конструкция стоек базовая , заполнение стоек односторон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– 24т  «Астра»</w:t>
      </w:r>
      <w:r>
        <w:rPr>
          <w:rFonts w:cs="Times New Roman" w:ascii="Times New Roman" w:hAnsi="Times New Roman"/>
          <w:sz w:val="28"/>
          <w:szCs w:val="28"/>
        </w:rPr>
        <w:t xml:space="preserve"> служит для получения 24 каналов и работает на полосе частот 12-108 кГц. Электропитание аппаратуры К-24т осуществляется от источника постоянного тока: основные цепи – 21,2 В; цепи сигнализации – 24 В. Конструкция аналогична К 60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СС-7   </w:t>
      </w:r>
      <w:r>
        <w:rPr>
          <w:rFonts w:cs="Times New Roman" w:ascii="Times New Roman" w:hAnsi="Times New Roman"/>
          <w:sz w:val="28"/>
          <w:szCs w:val="28"/>
        </w:rPr>
        <w:t>предназначена для организации служебной связи на КЛС, уплотнённых системой передачи   К – 60п. В состав оборудования входят стойки для оконечных и промежуточных усилительных пунктов, комплекты МСС, ПСС-1  и  ПСС-2  предназначены для ОП и ОУП, конструктивно и схемно комплекты одинаковы. Каждый даёт возможность индивидуального и циркулярного вызова и выхода на аппарат электромеханика. Комплект имеет блок переходного устройства для включения в сквозную цепь. Два входа для переходного устройства используют для подключения к переходному каналу, а третий для подключения разговорных и вызывных приборов. Каждый комплект имеет приёмник индивидуального вызова (ПИВ), настроенный на соответствующую частоту. Блоком для циркулярного вызова снабжён ПСС-1. Электропитание аппаратуры ССС-7 осуществляется от источника постоянного тока: основные цепи – 21,2 В; цепи сигнализации – 24 В. ССС-7 рассчитана на работу в сухих отапливаемых помещениях при температуре от 10 до 40 С и относительной влажности воздуха 7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ппаратура МСС 2-1-60  </w:t>
      </w:r>
      <w:r>
        <w:rPr>
          <w:rFonts w:cs="Times New Roman" w:ascii="Times New Roman" w:hAnsi="Times New Roman"/>
          <w:sz w:val="28"/>
          <w:szCs w:val="28"/>
        </w:rPr>
        <w:t>предназначена для подключения студий небольших узлов связи к сети к магистральной и дорожной связи совещаний. Аппаратура работает в качестве оконечного усилителя четырёхпроводной связи и узловой трансляции связи совещаний, позволяя включать два высокочастотных канала (распорядительное и исполнительное направления) по четырёхпроводной системе и одну физическую двухпроводную цепь. В качестве двухпроводных физических цепей можно использовать ВЛС и КЛ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а состоит из распределителя на четыре направления, студийных усилителей приема и передачи, усилителей двухпроводных линий Л1 и Л2, преобразователя напряжения для питания цепей прямого и обратного управления от источника постоянного тока напряжением 24В, приёмника обратного управления для приёма и транслирования обратного управления от распорядительной станции при включении по четырёхпроводному каналу или для приёма и транслирования прямого управления от исполнительного направления, включенного по четырёхпроводному каналу при включении распорядительного направления по двухпроводной физической цепи; переговорно-вызывного устройства, которое позволяет контролировать качество связи совещаний и вести переговоры по четырёх и двухпроводным каналам, а также по служебной линии со студией. Электропитание установки осуществляется от источника постоянного тока напряжением 24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атическая координатная телефонная станция  АТС К-50/200    </w:t>
      </w:r>
      <w:r>
        <w:rPr>
          <w:rFonts w:cs="Times New Roman" w:ascii="Times New Roman" w:hAnsi="Times New Roman"/>
          <w:sz w:val="28"/>
          <w:szCs w:val="28"/>
        </w:rPr>
        <w:t>предназначена для организации телефонной связи между абонентами предприятий или учереждений и внешней связи этих абонентов с городскими и ведомственными АТС. Электропитание станции осуществляется от источника постоянного тока напряжением 60 В. Допускаются колебания от 54 до 72 В. Станция собрана на реле и полупроводниковых приборах. Оборудование станции размещено в однотипных двухсторонних пыленепроницаемых шкафах массой 290 кг. Аппаратура АТСК-50/200 рассчитана на работу в сухих отапливаемых помещениях при температуре от 15 до 35 С и относительной влажности воздуха 45-80%. Оконечные станции рассчитаны на работу без постоянного присутствия технического персонала. В состав их оборудования входят сигнальные комплекты (СК), обеспечивающие передачу по свободным соединительным линиям на обслуживаемую станцию сигналов о поврежд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дальней автоматической телефонной связи ДАТС </w:t>
      </w:r>
      <w:r>
        <w:rPr>
          <w:rFonts w:cs="Times New Roman" w:ascii="Times New Roman" w:hAnsi="Times New Roman"/>
          <w:sz w:val="28"/>
          <w:szCs w:val="28"/>
        </w:rPr>
        <w:t>с четырёхпроводным транзитом  разработана с целью дальнейшего совершенствования автоматической телефонной связи на железных дорогах. Комплекты дальнего набора применяют в УАК магистральной и дорожной сетях ДАТС. Электропитание установки осуществляется от стационарной батареи напряжением 60 В с допустимыми отклонениями напряжения от 52 до 66 В и источника постоянного тока напряжением 24 В +2 -2 В. Аппаратура  рассчитана на работу в сухих отапливаемых помещениях при температуре от 15 до 35 С и относительной влажности воздуха 45-7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городный коммутатор М-60  </w:t>
      </w:r>
      <w:r>
        <w:rPr>
          <w:rFonts w:cs="Times New Roman" w:ascii="Times New Roman" w:hAnsi="Times New Roman"/>
          <w:sz w:val="28"/>
          <w:szCs w:val="28"/>
        </w:rPr>
        <w:t>предназначен для индивидуальной установки и комплектации междугородных станций до 60 каналов. Коммутатор имеет 2 рабочих места и 10 шнуровых пар. Оформлен в деревянном двухпанельном корпусе и содержит комплекты линий: междугоролных-6, соединительных – 8, прямых абонентов – 5, заказных – 2, служебных – 2, служебных передаточных (двусторонних) – два. Электропитание коммутатора осуществляется от источника постоянного тока напряжением 24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Требования, предъявляемые аппаратурой связи к устройствам электро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у нас электроснабжение проектируемого дома связи имеет возможность использовать лишь один внешний источник электроэнергии, то для повышения надёжности электроснабжения прокладываем две питающих линии, подключенных к различным точкам электросети. В доме связи устанавливаем два ДГА. Параметры электропитания аппаратуры связи представлены в табл.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549"/>
        <w:gridCol w:w="1496"/>
        <w:gridCol w:w="2356"/>
        <w:gridCol w:w="1641"/>
      </w:tblGrid>
      <w:tr>
        <w:trPr>
          <w:trHeight w:val="53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аппаратуры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источника тока, В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 пульсация источника тока при измерении,   В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пределы измен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овым вольтметром со среднеквадратичной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о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офометром</w:t>
            </w:r>
          </w:p>
        </w:tc>
      </w:tr>
      <w:tr>
        <w:trPr>
          <w:trHeight w:val="104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дальней связи на транзисторах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0п,  К-12+12,  ССС-7,  МСС-2-1-60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-21,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 д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&lt;300 Гц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д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gt;300 Г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ПГ-1П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-26,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М-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-26,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71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К ДАТ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6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К-50/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6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71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4т «Астр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-26,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е данные потребления тока  аппаратурой  связи в  аварийном режиме  приведены в табл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1"/>
        <w:gridCol w:w="694"/>
        <w:gridCol w:w="564"/>
        <w:gridCol w:w="788"/>
        <w:gridCol w:w="564"/>
        <w:gridCol w:w="788"/>
        <w:gridCol w:w="564"/>
        <w:gridCol w:w="788"/>
        <w:gridCol w:w="564"/>
        <w:gridCol w:w="788"/>
      </w:tblGrid>
      <w:tr>
        <w:trPr>
          <w:trHeight w:val="84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ие тока в час наибольшей нагрузки, А , при напряжении, В,</w:t>
            </w:r>
          </w:p>
        </w:tc>
      </w:tr>
      <w:tr>
        <w:trPr>
          <w:trHeight w:val="3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и МТС</w:t>
            </w:r>
          </w:p>
        </w:tc>
      </w:tr>
      <w:tr>
        <w:trPr>
          <w:trHeight w:val="8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1,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7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.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0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2+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ПГ-1П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4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С-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 ОУ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С-2-1-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К-50/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К ДАТ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20%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</w:tr>
      <w:tr>
        <w:trPr>
          <w:trHeight w:val="360" w:hRule="atLeast"/>
        </w:trPr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2</w:t>
            </w:r>
          </w:p>
        </w:tc>
      </w:tr>
      <w:tr>
        <w:trPr>
          <w:trHeight w:val="375" w:hRule="atLeast"/>
        </w:trPr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 учётом коэффициента спрос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0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9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истемы электропитания дома связи по способу резервирования, построения и эксплуатации Э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выпрямительно-аккумуляторную систему питания  по способу резервирования. При частых отключениях сети переменного тока, автоматизированные ЭПУ не применяются, поэтому по способу эксплуатации выбираем неавтоматизированные (обслуживаемые) ЭПУ. Так как ток при 24 В соответствует 32,805 А, то разрешено, в соответствии с рекомендациями ГТСС использование одногруппных аккумуляторных батар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ида выпрямительных устройств и способа поддержания напряжения на входе питаемой аппаратуры в заданных преде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ток в цепи 24 В больше 30 А и система неавтоматизированная – в качестве выпрямительного устройства (ВУ) выбираем ВУТ(Т-тиристорно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етод гасящих нелинейных сопротивлений в ЭПУ 24 В почти не используется. Диапазон регулирования напряжений современных САРН 24В является достаточным для цепей 21,2 и 24 В. Поэтому при установке в неавтоматизированных ЭПУ 24В  ВУ типа ВУТ аккумуляторные батареи не секционируются, а нагрузки цепей  21,2 и 24 В включаются через отдельные САРН (Стойка автоматического регулирования напряж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у нас система неавтоматизированная – выбираем САРН в качестве регулятора напря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основного электрооборудования ЭПУ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аккумуляторных батарей 24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аккумуляторных батарей (АБ) заключается в определении их ёмкости, индексного номера аккумуляторов; а также их количества в батаре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да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Аварийный ток нагрузки    Iав,   на  который должна быть рассчитана аккумуляторная батарея. Т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о  А, потребляемый лампами аварийного освещени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св – мощность ламп аварийного освещения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н – номинальное напряжение рассчитываемой цепи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в 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пс +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п +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о = 20,205 + 32,805 +7,1 = 60,11 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пс 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п  соответственно ток требующей и нетребующей стабилизации напряжения с точностью 3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должительность питания аварийной нагрузк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ав для железнодорожных узлов связи устанавливается равной 2 ча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На основании подготовленных данных рассчитывается ёмкость АБ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Qр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 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коэффициент интенсивности разря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ный коэффициент ёмк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фактич. Температура электролита во время разряда А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ссчитанной ём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Qp</w:t>
      </w:r>
      <w:r>
        <w:rPr>
          <w:rFonts w:cs="Times New Roman" w:ascii="Times New Roman" w:hAnsi="Times New Roman"/>
          <w:sz w:val="28"/>
          <w:szCs w:val="28"/>
        </w:rPr>
        <w:t xml:space="preserve"> определяем индексный номер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аккумулятора и его паспортную номинальную ёмкост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считанной ёмкости 214,3 А ч выбираем АБ    СК-10.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н =220 А ч., ток 60,11 соответствует 3,6 часовому разряду. При таком режиме разряда, напряжение на каждом аккумуляторе в конце разряда будет составлять 1,85 В, при 13 аккумуляторах в конце аварийного режима разряда напряжение будет составлять 13 · 1,85 = 24,05 В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аккумуляторных батарей 60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аккумуляторных батарей (АБ) заключается в определении их ёмкости, индексного номера аккумуляторов; а также их количества в батаре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Аварийный ток нагрузки    Iав,   на  который должна быть рассчитана аккумуляторная батаре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в 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60 +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4  = 8,64 + 2,496 = 11,136 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60 ,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4 соответственно ток потребляемый аппаратурой связи по напряжению 60 и 24 В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должительность питания аварийной нагрузк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ав для железнодорожных узлов связи устанавливается равной 2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На основании подготовленных данных рассчитывается ёмкость АБ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Qр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86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 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коэффициент интенсивности разря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ный коэффициент ёмк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фактич. Температура электролита во время разряда А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ссчитанной ём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Qp</w:t>
      </w:r>
      <w:r>
        <w:rPr>
          <w:rFonts w:cs="Times New Roman" w:ascii="Times New Roman" w:hAnsi="Times New Roman"/>
          <w:sz w:val="28"/>
          <w:szCs w:val="28"/>
        </w:rPr>
        <w:t xml:space="preserve"> определяем индексный номер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аккумулятора и его паспортную номинальную ёмкост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считанной ёмкости 39,62 А ч выбираем АБ    СК-3.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н =66 А ч., ток 11,136 соответствует 6 часовому разряду. При таком режиме разряда, напряжение на каждом аккумуляторе в конце разряда будет составлять 1,995 В, при 30 аккумуляторах в конце аварийного режима разряда напряжение будет составлять 30 · 1,995 = 59,85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расчёту АБ приведены в табл.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58"/>
        <w:gridCol w:w="1720"/>
        <w:gridCol w:w="1256"/>
        <w:gridCol w:w="558"/>
        <w:gridCol w:w="768"/>
        <w:gridCol w:w="1440"/>
      </w:tblGrid>
      <w:tr>
        <w:trPr>
          <w:trHeight w:val="22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групп батаре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 одной группы батареи, 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нтенсивности разря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ёмкость батареи, А 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аккумулятор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аккумуляторов в батар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ая номинальная  ёмкость аккумуляторов, А ч</w:t>
            </w:r>
          </w:p>
        </w:tc>
      </w:tr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-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3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-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элементов схемы поддержания напряжения на входе питаемой аппаратуры в заданных преде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у нас питание аппаратуры ЛАЗа осуществляется через стойки САРН, расчёту подлежит количество требуемых полупроводниковых стабилизаторов типа СНП и стоек СА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стойка САРН – П2 укомплектовывается шестью стабилизаторами, которые могут быть использованы для стабилизации напряжения отдельно для цепей 21,2 В и 24 В. Из расчётов – максимальный ток нагрузки составляет 60,11 А , а максимальный ток нагрузки САРН составляет 140 А, то устанавливаем одну стойку САРН с шестью стабилизаторами СНП: 3-стабилизатора подключаются к нагрузке и 3-стабилизатора  остаются в резерве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выпрямительных устр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ПУ 24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в А резервного ВУ, обеспечивающего заряд стационарных кислотных аккумуляторов определяется по формул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з 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з 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г=6 · 10 · 1 = 60 А 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з – зарядный ток на один индексный номер аккумулятора (для неавтоматизированных ЭПУ  -  6 А),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индексный номер аккумуляторов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г – число групп АБ, одновременно заряжающихся от одного выпрям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звестным значениям то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б  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з  мощность выпрямительных устройств при буферной работе Рб и при заряде аккумуляторов Рз определяется в кВт как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б и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з напряжения на аккумуляторе в буферном режиме и в конце заряд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б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з – количество аккумуляторов в груп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ПУ 24 В выбираем ВУ типа ВУТ 31/125 – два рабочих и один резерв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ПУ 60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в А резервного ВУ, обеспечивающего заряд стационарных кислотных аккумуля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з 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з 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г=6 · 3 · 1 = 18 А 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з – зарядный ток на один индексный номер аккумулятора (для неавтоматизированных ЭПУ  -  6 А),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индексный номер аккумуляторов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г – число групп АБ, одновременно заряжающихся от одного выпрям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звестным значениям то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б  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з  мощность выпрямительных устройств при буферной работе Рб и при заряде аккумуляторов Рз определяется в кВт ка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ПУ 60 В выбираем ВУ типа ВСП 60/60 – один рабочий и один резерв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нагрузки электроустановки на внешние сети и выбор Д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резервной электростанции должна быть достаточной для обеспечения электроэнергией аппаратуры связи , питаемой в буферном режиме или непосредственно от сети переменного тока, после аварийного заряда батарей, гарантированного освещения, насосов топлива для ДГА. В этом случае активная и реактивная составляющие мощности ЭПУ в кВт, потребляемые от ДГА, составя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3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75400" cy="634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пд ВУ, Ро  </w:t>
      </w:r>
      <w:r>
        <w:rPr>
          <w:rFonts w:cs="Times New Roman" w:ascii="Times New Roman" w:hAnsi="Times New Roman"/>
          <w:sz w:val="28"/>
          <w:szCs w:val="28"/>
          <w:lang w:val="en-US"/>
        </w:rPr>
        <w:t>Qo</w:t>
      </w:r>
      <w:r>
        <w:rPr>
          <w:rFonts w:cs="Times New Roman" w:ascii="Times New Roman" w:hAnsi="Times New Roman"/>
          <w:sz w:val="28"/>
          <w:szCs w:val="28"/>
        </w:rPr>
        <w:t xml:space="preserve"> –активная и реактивная мощности освещения, Рсил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сил активная и реактивная мощности силового обору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мощность ДГА в кВ·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,1 +13,74 =20,4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начению полной мощности выбираем тип ДГА – 24М. Данные расчёта ДГА удобно свести 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абл. 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559"/>
        <w:gridCol w:w="1634"/>
        <w:gridCol w:w="1231"/>
        <w:gridCol w:w="1699"/>
      </w:tblGrid>
      <w:tr>
        <w:trPr>
          <w:trHeight w:val="375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грузок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и  потребите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705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ая, кВ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ивная, ва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-А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У в буферном реж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У в режиме заряда бата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иловое электро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4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1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ГА – 24М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мощности ЭПУ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схема электроустано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вода, коммутации и распределения напряжения переменного тока, поступающего от сети внешнего электроснабжения и резервной электростанции, щит переменного тока типа ЩПТА, благодаря которому обеспечивается автоматическое включение автоматизированной резервной электростанции ДГА через щит автоматики ЩДГА, подключение сети аварийного освещения к АБ, защита питающих линий от перегрузок и короткого замыкания. Фидеры питания к щиту ЩПТА подключаются через устройства автоматического ввода резерва (АВР), установленные в шкафу управления ШУ, к которому вводные фидеры подводятся через вводные щитки 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тация ВУ, АБ и нагрузки производится посредством батарейных щитов ЩБ2 и коммутирующих устройств 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 обеспечив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е подключение нагрузки к батарее или ВУ, отключение батареи от нагрузки или ВУ при заряде на нагрузочное сопротивление Н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0:00Z</dcterms:created>
  <dc:creator>1</dc:creator>
  <dc:description/>
  <cp:keywords/>
  <dc:language>en-US</dc:language>
  <cp:lastModifiedBy>SYSTEM</cp:lastModifiedBy>
  <dcterms:modified xsi:type="dcterms:W3CDTF">2011-09-20T05:00:00Z</dcterms:modified>
  <cp:revision>2</cp:revision>
  <dc:subject/>
  <dc:title/>
</cp:coreProperties>
</file>