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Т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Электрополитография. Рентгенолитиграф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политограф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олитография основана на непосредственном создании или проекционном переносе изображения с помощью пучка электро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наиболее перспективен для формирования элементов изображения, размеры которых составляют менее микрометра, и имеет несколько существенных отличий от фотолит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нный пучок, ускоренный электрическим полем при разности потенциалов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(В), характеризуется длиной волны (нм) актиничного излу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и разности потенциалов 15 000 В длина волны составит 0,01 нм, что более чем в десять тысяч раз меньше длины волны актиничного излучения, используемого в фотолитографии. Следовательно, даже при формировании элементов размером менее 1 мкм дифракционные явления не будет оказывать существенного влия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ия кванта света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у = </w:t>
      </w:r>
      <w:r>
        <w:rPr>
          <w:iCs/>
          <w:sz w:val="28"/>
          <w:szCs w:val="28"/>
          <w:lang w:val="en-US"/>
        </w:rPr>
        <w:t>hcfh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при прохождении ускоряющей разности потенциалов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энергия электро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е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</w:rPr>
        <w:t xml:space="preserve">е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6,62 • 10</w:t>
      </w:r>
      <w:r>
        <w:rPr>
          <w:sz w:val="28"/>
          <w:szCs w:val="28"/>
          <w:vertAlign w:val="superscript"/>
        </w:rPr>
        <w:t>-34</w:t>
      </w:r>
      <w:r>
        <w:rPr>
          <w:sz w:val="28"/>
          <w:szCs w:val="28"/>
        </w:rPr>
        <w:t xml:space="preserve"> Вт • с - постоянная Планка; </w:t>
      </w:r>
      <w:r>
        <w:rPr>
          <w:iCs/>
          <w:sz w:val="28"/>
          <w:szCs w:val="28"/>
        </w:rPr>
        <w:t xml:space="preserve">т = </w:t>
      </w:r>
      <w:r>
        <w:rPr>
          <w:sz w:val="28"/>
          <w:szCs w:val="28"/>
        </w:rPr>
        <w:t>9,1 х 10</w:t>
      </w:r>
      <w:r>
        <w:rPr>
          <w:sz w:val="28"/>
          <w:szCs w:val="28"/>
          <w:vertAlign w:val="superscript"/>
        </w:rPr>
        <w:t>-28</w:t>
      </w:r>
      <w:r>
        <w:rPr>
          <w:sz w:val="28"/>
          <w:szCs w:val="28"/>
        </w:rPr>
        <w:t xml:space="preserve"> г - масса электрона; </w:t>
      </w:r>
      <w:r>
        <w:rPr>
          <w:iCs/>
          <w:sz w:val="28"/>
          <w:szCs w:val="28"/>
        </w:rPr>
        <w:t xml:space="preserve">с = </w:t>
      </w:r>
      <w:r>
        <w:rPr>
          <w:sz w:val="28"/>
          <w:szCs w:val="28"/>
        </w:rPr>
        <w:t>3 •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м/с —скорость света в вакууме; е=1,6•10</w:t>
      </w:r>
      <w:r>
        <w:rPr>
          <w:sz w:val="28"/>
          <w:szCs w:val="28"/>
          <w:vertAlign w:val="superscript"/>
        </w:rPr>
        <w:t>-19</w:t>
      </w:r>
      <w:r>
        <w:rPr>
          <w:sz w:val="28"/>
          <w:szCs w:val="28"/>
        </w:rPr>
        <w:t>Кл- заряд электр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 λ = 0,4 мкм энергия кванта света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у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= 5 • 10"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 xml:space="preserve"> Дж, а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5 000 В энергия электрона </w:t>
      </w:r>
      <w:r>
        <w:rPr>
          <w:iCs/>
          <w:sz w:val="28"/>
          <w:szCs w:val="28"/>
        </w:rPr>
        <w:t>Е</w:t>
      </w:r>
      <w:r>
        <w:rPr>
          <w:iCs/>
          <w:sz w:val="28"/>
          <w:szCs w:val="28"/>
          <w:vertAlign w:val="subscript"/>
        </w:rPr>
        <w:t>е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8,33 х10</w:t>
      </w:r>
      <w:r>
        <w:rPr>
          <w:sz w:val="28"/>
          <w:szCs w:val="28"/>
          <w:vertAlign w:val="superscript"/>
        </w:rPr>
        <w:t>-14</w:t>
      </w:r>
      <w:r>
        <w:rPr>
          <w:sz w:val="28"/>
          <w:szCs w:val="28"/>
        </w:rPr>
        <w:t xml:space="preserve"> Д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ль высокая энергия актиничного излучения (в сто тысяч раз большая энергии кванта света) позволяет применять в электронолитографии специальные чувствительные полимерные составы, называемые </w:t>
      </w:r>
      <w:r>
        <w:rPr>
          <w:iCs/>
          <w:sz w:val="28"/>
          <w:szCs w:val="28"/>
        </w:rPr>
        <w:t xml:space="preserve">электронорезистами. </w:t>
      </w:r>
      <w:r>
        <w:rPr>
          <w:sz w:val="28"/>
          <w:szCs w:val="28"/>
        </w:rPr>
        <w:t xml:space="preserve">Электронорезисты характеризуются </w:t>
      </w:r>
      <w:r>
        <w:rPr>
          <w:iCs/>
          <w:sz w:val="28"/>
          <w:szCs w:val="28"/>
        </w:rPr>
        <w:t xml:space="preserve">коэффициентом чувствительности, </w:t>
      </w:r>
      <w:r>
        <w:rPr>
          <w:sz w:val="28"/>
          <w:szCs w:val="28"/>
        </w:rPr>
        <w:t>который определяется зарядом, образующимся при их экспонировании пучком электронов на единицу площади (К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е характеристики фото- и электронорезистов при экспонировании их электронным пучком приведены В таблице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арактеристики экспонирования резистов Табли ц а1.</w:t>
      </w:r>
    </w:p>
    <w:p>
      <w:pPr>
        <w:pStyle w:val="Normal"/>
        <w:shd w:fill="FFFFFF" w:val="clear"/>
        <w:tabs>
          <w:tab w:val="clear" w:pos="708"/>
          <w:tab w:val="left" w:pos="2472" w:leader="none"/>
          <w:tab w:val="left" w:pos="4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ночувствительная Разрешающая способ- Коэффициент чувст композицияность, линий/мм вительности при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>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5 000 В, Кл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орезисты:</w:t>
      </w:r>
    </w:p>
    <w:p>
      <w:pPr>
        <w:pStyle w:val="Normal"/>
        <w:shd w:fill="FFFFFF" w:val="clear"/>
        <w:tabs>
          <w:tab w:val="clear" w:pos="708"/>
          <w:tab w:val="left" w:pos="2981" w:leader="none"/>
          <w:tab w:val="left" w:pos="45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тивные</w:t>
        <w:tab/>
        <w:t>600</w:t>
        <w:tab/>
        <w:t>6 • 10</w:t>
      </w:r>
      <w:r>
        <w:rPr>
          <w:sz w:val="28"/>
          <w:szCs w:val="28"/>
          <w:vertAlign w:val="superscript"/>
        </w:rPr>
        <w:t>-4</w:t>
      </w:r>
    </w:p>
    <w:p>
      <w:pPr>
        <w:pStyle w:val="Normal"/>
        <w:shd w:fill="FFFFFF" w:val="clear"/>
        <w:tabs>
          <w:tab w:val="clear" w:pos="708"/>
          <w:tab w:val="left" w:pos="2981" w:leader="none"/>
          <w:tab w:val="left" w:pos="43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</w:t>
        <w:tab/>
        <w:t>300</w:t>
        <w:tab/>
        <w:t>(5…8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• 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орезисты 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е:</w:t>
      </w:r>
    </w:p>
    <w:p>
      <w:pPr>
        <w:pStyle w:val="Normal"/>
        <w:shd w:fill="FFFFFF" w:val="clear"/>
        <w:tabs>
          <w:tab w:val="clear" w:pos="708"/>
          <w:tab w:val="left" w:pos="2899" w:leader="none"/>
          <w:tab w:val="left" w:pos="42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крилатов</w:t>
        <w:tab/>
        <w:t>1000</w:t>
        <w:tab/>
        <w:t>10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 - 5 • 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shd w:fill="FFFFFF" w:val="clear"/>
        <w:tabs>
          <w:tab w:val="clear" w:pos="708"/>
          <w:tab w:val="left" w:pos="2894" w:leader="none"/>
          <w:tab w:val="left" w:pos="43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иконов</w:t>
        <w:tab/>
        <w:t>1250</w:t>
        <w:tab/>
        <w:t>10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 -10</w:t>
      </w:r>
      <w:r>
        <w:rPr>
          <w:sz w:val="28"/>
          <w:szCs w:val="28"/>
          <w:vertAlign w:val="superscript"/>
        </w:rPr>
        <w:t>-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кспонировании электронорезиста происходит рассеяние электронов пучка на ядрах его атомов и орбитальных электронах. Так как толщина слоя электронорезиста обычно мала (0,3 - 1,0 мкм), пучок электронов проходит через него и рассеивается в нижележащем слое и подложке (Рисунок 1). При этом наблюдается прямое и обратное рассеяние электронов, суммарное действие которого расширяет область экспо</w:t>
        <w:softHyphen/>
        <w:t xml:space="preserve">нирования по сравнению с первичным пучком. Так, при диаметре пучка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= 50 нм, толщине слоя электронорезиста 0,5 мкм и энергии 20 кэВ диаметр рассеянного пучка электронов будет равен 200 нм. Естественно, что чем тоньше слой электронорезиста, тем больше его разрешающая способ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падании электронного пучка в тонкий полимерный слой электроны при упругих и неупругих столкновениях теряют свою энергию. Эти процессы и называют </w:t>
      </w:r>
      <w:r>
        <w:rPr>
          <w:iCs/>
          <w:sz w:val="28"/>
          <w:szCs w:val="28"/>
        </w:rPr>
        <w:t xml:space="preserve">рассеянием электронов. </w:t>
      </w:r>
      <w:r>
        <w:rPr>
          <w:sz w:val="28"/>
          <w:szCs w:val="28"/>
        </w:rPr>
        <w:t>При таком рассеянии возникает поперечный поток электронов в направлении, перпендикулярном направлению падающего пучка. При прохождении пучка электронов в подложку в ней также происходят рассеяние и отражение электронов (обратное рассеяние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и рассеяния зависят от энергии, тока и геометрии электронного пучка, толщины слоя электронорезиста и материала подложки. Обратное рассеяние оказывает влияние на экспонирование электронорезиста. Поэтому участки слоя электронорезиста, нанесенные на различные по составу слои, получают разные дозы облучения и будут проявляться по-разно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ми рассеяния электронов в слое электронорезиста определяется форма клина проявления, которая зависит также от энергии воздействующих электронов, типа электронорезиста (позитивный или негативный), его толщины и состава слоев осажденных на подлож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9635" cy="2773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 Рассеяние пучка электронов в слое электронорезиста и подложк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первичный пучок электронов,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- слой электронорезиста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- подложка,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>— область прямого и обратного рассеяния электр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0840" cy="402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2. Формы клина проявления на тонком слое позитивного электронорезиста </w:t>
      </w:r>
      <w:r>
        <w:rPr>
          <w:iCs/>
          <w:sz w:val="28"/>
          <w:szCs w:val="28"/>
        </w:rPr>
        <w:t xml:space="preserve">(а) </w:t>
      </w:r>
      <w:r>
        <w:rPr>
          <w:sz w:val="28"/>
          <w:szCs w:val="28"/>
        </w:rPr>
        <w:t>и на толстых слоях позитивного (б) и негативного (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 — </w:t>
      </w:r>
      <w:r>
        <w:rPr>
          <w:sz w:val="28"/>
          <w:szCs w:val="28"/>
        </w:rPr>
        <w:t xml:space="preserve">пучок электронов,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- слой электронорезиста, </w:t>
      </w:r>
      <w:r>
        <w:rPr>
          <w:iCs/>
          <w:sz w:val="28"/>
          <w:szCs w:val="28"/>
        </w:rPr>
        <w:t xml:space="preserve">3 — </w:t>
      </w:r>
      <w:r>
        <w:rPr>
          <w:sz w:val="28"/>
          <w:szCs w:val="28"/>
        </w:rPr>
        <w:t xml:space="preserve">подложка, </w:t>
      </w:r>
      <w:r>
        <w:rPr>
          <w:iCs/>
          <w:sz w:val="28"/>
          <w:szCs w:val="28"/>
        </w:rPr>
        <w:t xml:space="preserve">4 - </w:t>
      </w:r>
      <w:r>
        <w:rPr>
          <w:sz w:val="28"/>
          <w:szCs w:val="28"/>
        </w:rPr>
        <w:t xml:space="preserve">область рассеяния и поглощения электронов,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- клин проя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ы клипа проявления электронорезиста в зависимости от толщины его слоя показаны на рисунке 2, </w:t>
      </w:r>
      <w:r>
        <w:rPr>
          <w:iCs/>
          <w:sz w:val="28"/>
          <w:szCs w:val="28"/>
        </w:rPr>
        <w:t xml:space="preserve">а - в. </w:t>
      </w:r>
      <w:r>
        <w:rPr>
          <w:sz w:val="28"/>
          <w:szCs w:val="28"/>
        </w:rPr>
        <w:t xml:space="preserve">Если пучок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электронов проходит через слой </w:t>
      </w:r>
      <w:r>
        <w:rPr>
          <w:iCs/>
          <w:sz w:val="28"/>
          <w:szCs w:val="28"/>
        </w:rPr>
        <w:t xml:space="preserve">2 </w:t>
      </w:r>
      <w:r>
        <w:rPr>
          <w:sz w:val="28"/>
          <w:szCs w:val="28"/>
        </w:rPr>
        <w:t xml:space="preserve">злектронорезиста и не успевает рассеяться, так как его толщина мала, а энергия электронов велика, формы клина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 xml:space="preserve">проявления близка к вертикальной (Рисунок 2, а). Когда рассеяние электронов происходит в основном в объеме слоя электронорезиста большой толщины, после проявления форма его клина повторяет форму и области рассеяния электронов (Рисунок 2, </w:t>
      </w:r>
      <w:r>
        <w:rPr>
          <w:iCs/>
          <w:sz w:val="28"/>
          <w:szCs w:val="28"/>
        </w:rPr>
        <w:t xml:space="preserve">б, в). </w:t>
      </w:r>
      <w:r>
        <w:rPr>
          <w:sz w:val="28"/>
          <w:szCs w:val="28"/>
        </w:rPr>
        <w:t>На позитивных электронорезистах в этом случае получают "отрицательный" клин проявления, а на негативных — "тянутый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еяние электронов в слое электронорезиста влияет не только на форму клина проявления, но и существенным образом определяет возможность формирования малых элементов изображения. Так, на рисунке 1 была пунктиром показана граница области проявления при экспонировании электронным пуч</w:t>
        <w:softHyphen/>
        <w:t>ком. На самом деле область рассеяния электронов намного больше. Если элементы изображения лежат в непосредственной близости друг к другу, то дозы, полученные от рассеянных при экспонировании электронов, складываются и могут вызвать существенное искажение геометрии элементов после проя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4715" cy="1729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3. Проявление "эффекта близости" при экспонировании в случаях отсутствия </w:t>
      </w:r>
      <w:r>
        <w:rPr>
          <w:iCs/>
          <w:sz w:val="28"/>
          <w:szCs w:val="28"/>
        </w:rPr>
        <w:t xml:space="preserve">(а) </w:t>
      </w:r>
      <w:r>
        <w:rPr>
          <w:sz w:val="28"/>
          <w:szCs w:val="28"/>
        </w:rPr>
        <w:t xml:space="preserve">и наличия </w:t>
      </w:r>
      <w:r>
        <w:rPr>
          <w:iCs/>
          <w:sz w:val="28"/>
          <w:szCs w:val="28"/>
        </w:rPr>
        <w:t xml:space="preserve">(б) </w:t>
      </w:r>
      <w:r>
        <w:rPr>
          <w:sz w:val="28"/>
          <w:szCs w:val="28"/>
        </w:rPr>
        <w:t>рассеяния электро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аспределение первичного пучка электронов, 2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 xml:space="preserve">уровень облучения, необходимый для полного проявления, </w:t>
      </w:r>
      <w:r>
        <w:rPr>
          <w:iCs/>
          <w:sz w:val="28"/>
          <w:szCs w:val="28"/>
        </w:rPr>
        <w:t xml:space="preserve">3 — </w:t>
      </w:r>
      <w:r>
        <w:rPr>
          <w:sz w:val="28"/>
          <w:szCs w:val="28"/>
        </w:rPr>
        <w:t xml:space="preserve">полученное изображение,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 xml:space="preserve">реальное (рассеянное) распределение электронов при экспонировании,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- суммарное распределение дозы облучения с учетом рассеяния (эффект близости)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, как "хвосты" рассеяния от экспонированных областей складываются и приводят к проявлению областей, в которые не проходило прямое экспонирование электронным пучком, но которые получили суммарную дозу, достаточную для их проявления. При малом рассеянии (тонкий слой электро-норезиста — Рисунок 3, </w:t>
      </w:r>
      <w:r>
        <w:rPr>
          <w:iCs/>
          <w:sz w:val="28"/>
          <w:szCs w:val="28"/>
        </w:rPr>
        <w:t xml:space="preserve">а) </w:t>
      </w:r>
      <w:r>
        <w:rPr>
          <w:sz w:val="28"/>
          <w:szCs w:val="28"/>
        </w:rPr>
        <w:t xml:space="preserve">область проявления соответствует области экспонирования, поэтому можно получить изображение малых экспонируемых областей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х близком взаимном расположении. Сильное рассеяние электронов (Рисунок 3, </w:t>
      </w:r>
      <w:r>
        <w:rPr>
          <w:iCs/>
          <w:sz w:val="28"/>
          <w:szCs w:val="28"/>
        </w:rPr>
        <w:t xml:space="preserve">б) </w:t>
      </w:r>
      <w:r>
        <w:rPr>
          <w:sz w:val="28"/>
          <w:szCs w:val="28"/>
        </w:rPr>
        <w:t xml:space="preserve">искажает не только размеры проявленных областей, но и вызывает взаимное влияние близко расположенных элементов изображения. Такое влияние называют </w:t>
      </w:r>
      <w:r>
        <w:rPr>
          <w:iCs/>
          <w:sz w:val="28"/>
          <w:szCs w:val="28"/>
        </w:rPr>
        <w:t>эффектом близ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 близости является самым значительным ограничением в электронолитографии по точности переноса изображения и формирования элементов малых размеров. На рисунке 4, </w:t>
      </w:r>
      <w:r>
        <w:rPr>
          <w:iCs/>
          <w:sz w:val="28"/>
          <w:szCs w:val="28"/>
        </w:rPr>
        <w:t xml:space="preserve">а, б </w:t>
      </w:r>
      <w:r>
        <w:rPr>
          <w:sz w:val="28"/>
          <w:szCs w:val="28"/>
        </w:rPr>
        <w:t>показано, как исходная геометрия элементов искажается из-за эффекта близости. Причем геометрия элементов может настолько исказиться, что произойдет полное их сли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м дозы экспонирования площади элемента искажения устранить нельзя, так как это приведет к его недопроявлению. Поэтому для компенсации эффекта близости предварительно устанавливают определенную дозу экспонирования и выбирают необходимую геометрию элементов изображения. Только так удается избежать влияния эффекта близ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олитографии применяют два способа непосредственного формирования элементов изображения на полупроводниковых подложках: последовательной экспозицией тонким сфокусированным электронным пучком круглого сечения (сканирующий способ) и последовательным экспонированием прямоугольным пучком переменного сечения (электронно-наборный способ). Оба эти способа отличаются только операцией экспо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фотолитографией электронолитография обладает следующими преимущества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7850" cy="1608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. Перенос изоб</w:t>
        <w:softHyphen/>
        <w:t>ражения элементов без влияния "эффекта бли</w:t>
        <w:softHyphen/>
        <w:t xml:space="preserve">зости" (д) и искажение их геометрии под его влиянием </w:t>
      </w:r>
      <w:r>
        <w:rPr>
          <w:iCs/>
          <w:sz w:val="28"/>
          <w:szCs w:val="28"/>
        </w:rPr>
        <w:t>(б)</w:t>
      </w:r>
      <w:r>
        <w:rPr>
          <w:sz w:val="28"/>
          <w:szCs w:val="28"/>
        </w:rPr>
        <w:t xml:space="preserve">: 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смыкание элементов, </w:t>
      </w:r>
      <w:r>
        <w:rPr>
          <w:iCs/>
          <w:sz w:val="28"/>
          <w:szCs w:val="28"/>
        </w:rPr>
        <w:t xml:space="preserve">2, 3 - </w:t>
      </w:r>
      <w:r>
        <w:rPr>
          <w:sz w:val="28"/>
          <w:szCs w:val="28"/>
        </w:rPr>
        <w:t>допустимое и не допустимое частичное искажение формы элем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3360" cy="3305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. Структурная схема электронно-лучевой установки экспони</w:t>
        <w:softHyphen/>
        <w:t>рования 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электронно-оптическая система, 2 - электронная пушка, </w:t>
      </w:r>
      <w:r>
        <w:rPr>
          <w:iCs/>
          <w:sz w:val="28"/>
          <w:szCs w:val="28"/>
        </w:rPr>
        <w:t xml:space="preserve">3, 7 </w:t>
      </w:r>
      <w:r>
        <w:rPr>
          <w:sz w:val="28"/>
          <w:szCs w:val="28"/>
        </w:rPr>
        <w:t xml:space="preserve">— формирующая первичный электронный пучок и промежуточная диафрагмы,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- магнитная линза, формирующая электронный пучок, </w:t>
      </w:r>
      <w:r>
        <w:rPr>
          <w:iCs/>
          <w:sz w:val="28"/>
          <w:szCs w:val="28"/>
        </w:rPr>
        <w:t>5 -</w:t>
      </w:r>
      <w:r>
        <w:rPr>
          <w:sz w:val="28"/>
          <w:szCs w:val="28"/>
        </w:rPr>
        <w:t xml:space="preserve">отклоняющая пластина, </w:t>
      </w:r>
      <w:r>
        <w:rPr>
          <w:iCs/>
          <w:sz w:val="28"/>
          <w:szCs w:val="28"/>
        </w:rPr>
        <w:t xml:space="preserve">б, 8 </w:t>
      </w:r>
      <w:r>
        <w:rPr>
          <w:sz w:val="28"/>
          <w:szCs w:val="28"/>
        </w:rPr>
        <w:t xml:space="preserve">- промежуточная фокусирующая и уменьшающая магнитные линзы, </w:t>
      </w:r>
      <w:r>
        <w:rPr>
          <w:iCs/>
          <w:sz w:val="28"/>
          <w:szCs w:val="28"/>
        </w:rPr>
        <w:t xml:space="preserve">9 </w:t>
      </w:r>
      <w:r>
        <w:rPr>
          <w:sz w:val="28"/>
          <w:szCs w:val="28"/>
        </w:rPr>
        <w:t xml:space="preserve">- система электродов отклонения и отключения электронного пучка, </w:t>
      </w:r>
      <w:r>
        <w:rPr>
          <w:iCs/>
          <w:sz w:val="28"/>
          <w:szCs w:val="28"/>
        </w:rPr>
        <w:t xml:space="preserve">10 </w:t>
      </w:r>
      <w:r>
        <w:rPr>
          <w:sz w:val="28"/>
          <w:szCs w:val="28"/>
        </w:rPr>
        <w:t xml:space="preserve">- магнитная система отклонения электронного пучка, </w:t>
      </w:r>
      <w:r>
        <w:rPr>
          <w:iCs/>
          <w:sz w:val="28"/>
          <w:szCs w:val="28"/>
        </w:rPr>
        <w:t xml:space="preserve">11 - </w:t>
      </w:r>
      <w:r>
        <w:rPr>
          <w:sz w:val="28"/>
          <w:szCs w:val="28"/>
        </w:rPr>
        <w:t xml:space="preserve">проекционная магнитная линза, </w:t>
      </w:r>
      <w:r>
        <w:rPr>
          <w:iCs/>
          <w:sz w:val="28"/>
          <w:szCs w:val="28"/>
        </w:rPr>
        <w:t xml:space="preserve">12 </w:t>
      </w:r>
      <w:r>
        <w:rPr>
          <w:sz w:val="28"/>
          <w:szCs w:val="28"/>
        </w:rPr>
        <w:t xml:space="preserve">-экспонируемая подложка, </w:t>
      </w:r>
      <w:r>
        <w:rPr>
          <w:iCs/>
          <w:sz w:val="28"/>
          <w:szCs w:val="28"/>
        </w:rPr>
        <w:t xml:space="preserve">13 - </w:t>
      </w:r>
      <w:r>
        <w:rPr>
          <w:sz w:val="28"/>
          <w:szCs w:val="28"/>
        </w:rPr>
        <w:t xml:space="preserve">координатный стол, </w:t>
      </w:r>
      <w:r>
        <w:rPr>
          <w:iCs/>
          <w:sz w:val="28"/>
          <w:szCs w:val="28"/>
        </w:rPr>
        <w:t xml:space="preserve">14 — </w:t>
      </w:r>
      <w:r>
        <w:rPr>
          <w:sz w:val="28"/>
          <w:szCs w:val="28"/>
        </w:rPr>
        <w:t xml:space="preserve">шлюзовая система загрузки и смены подложек, </w:t>
      </w:r>
      <w:r>
        <w:rPr>
          <w:iCs/>
          <w:sz w:val="28"/>
          <w:szCs w:val="28"/>
        </w:rPr>
        <w:t xml:space="preserve">15 </w:t>
      </w:r>
      <w:r>
        <w:rPr>
          <w:sz w:val="28"/>
          <w:szCs w:val="28"/>
        </w:rPr>
        <w:t xml:space="preserve">- вакуумная система с безмасляными средствами откачки, </w:t>
      </w:r>
      <w:r>
        <w:rPr>
          <w:iCs/>
          <w:sz w:val="28"/>
          <w:szCs w:val="28"/>
        </w:rPr>
        <w:t xml:space="preserve">16 - </w:t>
      </w:r>
      <w:r>
        <w:rPr>
          <w:sz w:val="28"/>
          <w:szCs w:val="28"/>
        </w:rPr>
        <w:t xml:space="preserve">система привода координатного стола, </w:t>
      </w:r>
      <w:r>
        <w:rPr>
          <w:iCs/>
          <w:sz w:val="28"/>
          <w:szCs w:val="28"/>
        </w:rPr>
        <w:t xml:space="preserve">17 - </w:t>
      </w:r>
      <w:r>
        <w:rPr>
          <w:sz w:val="28"/>
          <w:szCs w:val="28"/>
        </w:rPr>
        <w:t xml:space="preserve">блок контроля и управления вакуумной системы, </w:t>
      </w:r>
      <w:r>
        <w:rPr>
          <w:iCs/>
          <w:sz w:val="28"/>
          <w:szCs w:val="28"/>
        </w:rPr>
        <w:t xml:space="preserve">18 - </w:t>
      </w:r>
      <w:r>
        <w:rPr>
          <w:sz w:val="28"/>
          <w:szCs w:val="28"/>
        </w:rPr>
        <w:t xml:space="preserve">система управления координатным столом и загрузкой - выгрузкой подложек, </w:t>
      </w:r>
      <w:r>
        <w:rPr>
          <w:iCs/>
          <w:sz w:val="28"/>
          <w:szCs w:val="28"/>
        </w:rPr>
        <w:t xml:space="preserve">19 - </w:t>
      </w:r>
      <w:r>
        <w:rPr>
          <w:sz w:val="28"/>
          <w:szCs w:val="28"/>
        </w:rPr>
        <w:t xml:space="preserve">блок питания и контроля магнитной системы, </w:t>
      </w:r>
      <w:r>
        <w:rPr>
          <w:iCs/>
          <w:sz w:val="28"/>
          <w:szCs w:val="28"/>
        </w:rPr>
        <w:t>20, 25 -</w:t>
      </w:r>
      <w:r>
        <w:rPr>
          <w:sz w:val="28"/>
          <w:szCs w:val="28"/>
        </w:rPr>
        <w:t xml:space="preserve">блок и система контроля электронно-оптической системы, </w:t>
      </w:r>
      <w:r>
        <w:rPr>
          <w:iCs/>
          <w:sz w:val="28"/>
          <w:szCs w:val="28"/>
        </w:rPr>
        <w:t xml:space="preserve">21 </w:t>
      </w:r>
      <w:r>
        <w:rPr>
          <w:sz w:val="28"/>
          <w:szCs w:val="28"/>
        </w:rPr>
        <w:t xml:space="preserve">- высоковольтный блок, </w:t>
      </w:r>
      <w:r>
        <w:rPr>
          <w:iCs/>
          <w:sz w:val="28"/>
          <w:szCs w:val="28"/>
        </w:rPr>
        <w:t xml:space="preserve">22 — </w:t>
      </w:r>
      <w:r>
        <w:rPr>
          <w:sz w:val="28"/>
          <w:szCs w:val="28"/>
        </w:rPr>
        <w:t xml:space="preserve">буферное быстродействующее запоминающее устройство, </w:t>
      </w:r>
      <w:r>
        <w:rPr>
          <w:iCs/>
          <w:sz w:val="28"/>
          <w:szCs w:val="28"/>
        </w:rPr>
        <w:t xml:space="preserve">23 </w:t>
      </w:r>
      <w:r>
        <w:rPr>
          <w:sz w:val="28"/>
          <w:szCs w:val="28"/>
        </w:rPr>
        <w:t xml:space="preserve">- арифметический блок расчета коррекций, </w:t>
      </w:r>
      <w:r>
        <w:rPr>
          <w:iCs/>
          <w:sz w:val="28"/>
          <w:szCs w:val="28"/>
        </w:rPr>
        <w:t xml:space="preserve">24 </w:t>
      </w:r>
      <w:r>
        <w:rPr>
          <w:sz w:val="28"/>
          <w:szCs w:val="28"/>
        </w:rPr>
        <w:t xml:space="preserve">-система контроля изображения и совмещения, </w:t>
      </w:r>
      <w:r>
        <w:rPr>
          <w:iCs/>
          <w:sz w:val="28"/>
          <w:szCs w:val="28"/>
        </w:rPr>
        <w:t xml:space="preserve">26 </w:t>
      </w:r>
      <w:r>
        <w:rPr>
          <w:sz w:val="28"/>
          <w:szCs w:val="28"/>
        </w:rPr>
        <w:t xml:space="preserve">- интерфейс, </w:t>
      </w:r>
      <w:r>
        <w:rPr>
          <w:iCs/>
          <w:sz w:val="28"/>
          <w:szCs w:val="28"/>
        </w:rPr>
        <w:t xml:space="preserve">27 — </w:t>
      </w:r>
      <w:r>
        <w:rPr>
          <w:sz w:val="28"/>
          <w:szCs w:val="28"/>
        </w:rPr>
        <w:t xml:space="preserve">быстродействующая суперЭВМ, </w:t>
      </w:r>
      <w:r>
        <w:rPr>
          <w:iCs/>
          <w:sz w:val="28"/>
          <w:szCs w:val="28"/>
        </w:rPr>
        <w:t xml:space="preserve">28 - </w:t>
      </w:r>
      <w:r>
        <w:rPr>
          <w:sz w:val="28"/>
          <w:szCs w:val="28"/>
        </w:rPr>
        <w:t xml:space="preserve">магнитная лента с топологической информацией, </w:t>
      </w:r>
      <w:r>
        <w:rPr>
          <w:iCs/>
          <w:sz w:val="28"/>
          <w:szCs w:val="28"/>
        </w:rPr>
        <w:t xml:space="preserve">29 </w:t>
      </w:r>
      <w:r>
        <w:rPr>
          <w:sz w:val="28"/>
          <w:szCs w:val="28"/>
        </w:rPr>
        <w:t>- система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имеет принципиально большую разрешающую способность, обусловленную малым влиянием дифракционных явл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учок электронов можно отклонять и запирать с большими скоростями с помощью электрических или магнитных полей и управлять им по программе, заложенной в ЭВ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электронный пучок можно фокусировать с помощью магнитных линз в тонкий луч однородной плотности или формировать с помощью диафрагм в прямоугольный пучок переменного сеч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четвертых, глубина резкости электронно-оптических систем значительно больше, чем оптических проекционных, что существенно снижает требования к геометрии полупроводниковых подложек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так как электронно-лучевые системы размещаются в вакуумной рабочей камере, подложки в процессе экспонирования не загрязн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генолитиграф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рентгенолитографии изображение на полупроводниковую подложку "переносится с шаблона, называемого рентгеношаблоном, с помощью мягкого рентгеновского излучения, длина волны которого </w:t>
      </w:r>
      <w:r>
        <w:rPr>
          <w:sz w:val="28"/>
          <w:szCs w:val="28"/>
        </w:rPr>
        <w:t>λ</w:t>
      </w:r>
      <w:r>
        <w:rPr>
          <w:bCs/>
          <w:sz w:val="28"/>
          <w:szCs w:val="28"/>
        </w:rPr>
        <w:t xml:space="preserve"> = 0,5…2 нм. Разрешающая способность рентгенолитографии 0,2 - 0,3 м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ентгенолитография не нашла широкого применения в серийном производстве полупроводниковых приборов и ИМС из-за сложности технологии и используемого оборудования. Для реализации рентгенолитографии необходи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ый источник рентгеновского излучения с малой расходимостью пуч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шаблоны, обладающие высокой прочностью, контрастностью и малым температурным коэффициентом линейного расшир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резисты высокой разрешающей способности и чувстви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мультипликации изображения, погрешность совмещения которых не превышает 0,03 - 0,05 мк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 схема экспонирования при рентгенолитографии показана на рисунке 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нтгенолитографии используют два способа переноса изображения с рентгеношаблона на рабочую площадь подложек: полностью и мультиплик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их случаях совмещение выполняют по специальным меткам на рентгеношаблоне и подложках при освещении монохроматическим излучением видимого диапазона, а экспонирование — рентгенов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5805" cy="2769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6. Схема экспонирова</w:t>
        <w:softHyphen/>
        <w:t xml:space="preserve">ния рентгенолитографии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— поток рентгеновских лучей, </w:t>
      </w:r>
      <w:r>
        <w:rPr>
          <w:iCs/>
          <w:sz w:val="28"/>
          <w:szCs w:val="28"/>
        </w:rPr>
        <w:t xml:space="preserve">2 - </w:t>
      </w:r>
      <w:r>
        <w:rPr>
          <w:sz w:val="28"/>
          <w:szCs w:val="28"/>
        </w:rPr>
        <w:t xml:space="preserve">канал совмещения,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— опорная рамка рентгеношаблона, </w:t>
      </w:r>
      <w:r>
        <w:rPr>
          <w:iCs/>
          <w:sz w:val="28"/>
          <w:szCs w:val="28"/>
        </w:rPr>
        <w:t xml:space="preserve">4 — </w:t>
      </w:r>
      <w:r>
        <w:rPr>
          <w:sz w:val="28"/>
          <w:szCs w:val="28"/>
        </w:rPr>
        <w:t>об</w:t>
        <w:softHyphen/>
        <w:t xml:space="preserve">ласть экспонирования (окно в опорной рамке), </w:t>
      </w:r>
      <w:r>
        <w:rPr>
          <w:iCs/>
          <w:sz w:val="28"/>
          <w:szCs w:val="28"/>
        </w:rPr>
        <w:t>5 -</w:t>
      </w:r>
      <w:r>
        <w:rPr>
          <w:sz w:val="28"/>
          <w:szCs w:val="28"/>
        </w:rPr>
        <w:t xml:space="preserve">рисунок на слое, непрозрачном для рентгеновских лучей, </w:t>
      </w:r>
      <w:r>
        <w:rPr>
          <w:iCs/>
          <w:sz w:val="28"/>
          <w:szCs w:val="28"/>
        </w:rPr>
        <w:t xml:space="preserve">б </w:t>
      </w:r>
      <w:r>
        <w:rPr>
          <w:sz w:val="28"/>
          <w:szCs w:val="28"/>
        </w:rPr>
        <w:t xml:space="preserve">— окно для совмещения рентгеношаблона и подложки, 7 - пленка, несущая рисунок и прозрачная для рентгеновских лучей, </w:t>
      </w:r>
      <w:r>
        <w:rPr>
          <w:iCs/>
          <w:sz w:val="28"/>
          <w:szCs w:val="28"/>
        </w:rPr>
        <w:t xml:space="preserve">8 — </w:t>
      </w:r>
      <w:r>
        <w:rPr>
          <w:sz w:val="28"/>
          <w:szCs w:val="28"/>
        </w:rPr>
        <w:t xml:space="preserve">метка совмещения на подложке, </w:t>
      </w:r>
      <w:r>
        <w:rPr>
          <w:iCs/>
          <w:sz w:val="28"/>
          <w:szCs w:val="28"/>
        </w:rPr>
        <w:t xml:space="preserve">9 — </w:t>
      </w:r>
      <w:r>
        <w:rPr>
          <w:sz w:val="28"/>
          <w:szCs w:val="28"/>
        </w:rPr>
        <w:t xml:space="preserve">слой рентгенорезиста, </w:t>
      </w:r>
      <w:r>
        <w:rPr>
          <w:iCs/>
          <w:sz w:val="28"/>
          <w:szCs w:val="28"/>
        </w:rPr>
        <w:t xml:space="preserve">10 — </w:t>
      </w:r>
      <w:r>
        <w:rPr>
          <w:sz w:val="28"/>
          <w:szCs w:val="28"/>
        </w:rPr>
        <w:t>подлож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потока рентгеновский лучей, падающих на подложку, обратно пропорциональна расстоянию от их источника. Поэтому это расстояние, чтобы уменьшить время экспонирования, с одной стороны, должно быть небольшим, а с другой, для уменьшения размытости изображения из-за расходимости рентгеновского луча — большим. Кроме того, необходимо устанавливать с высокой точностью (не хуже 0,5 мкм) зазор между поверхностями рентгеношаблона и подложки, для чего их закрепляют в специальном устрой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, при облучении поверхности потоком ускоренных электронов она излучает рентгеновские лучи. Для создания высокоинтенсивного потока рентгеновского излучения необходимо использовать электронные пучки высокой плотности тока. В качестве материалов, используемых для изготовления мишеней, способных излучать рентгеновские лучи требуемых длин волн, обычно служат 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mallCaps/>
          <w:sz w:val="28"/>
          <w:szCs w:val="28"/>
        </w:rPr>
        <w:t xml:space="preserve">Основной </w:t>
      </w:r>
      <w:r>
        <w:rPr>
          <w:sz w:val="28"/>
          <w:szCs w:val="28"/>
        </w:rPr>
        <w:t>характеристикой источника рентгеновского излучения является длина волны и способность материала мишени выдерживать электронный поток высокой интенсивности. Мишень при облучении мощными потока электронов сильно нагревается, плавится и испаряется, поэтому отвод теплоты является основной задачей при создании высокоинтенсивных источников излучения. Так как электроны и рентгеновские лучи достаточно легко рассеиваются в воздухе, необходимо рентгеновский источник помещать в высокий вакуум. По этой же причине систему совмещения и экспонирования также располагают в низковакуумной рабочей камере или заполняют камеру гел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вакуумная часть установки рентгенолитографии отделяется от низковакуумной вакуумно-плотным окном, прозрачным для мягкого рентгеновского излучения. Этим требованиям отвечают окна из бериллия или прочных органических пленок толщиной до 7 — 8 мкм, которые, кроме того, обладают незначительным поглощением рентгеновского излучения и обеспечивают надежную изоляцию объемов источника и рабочей кам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ентгенолитографии используют точечные источники мягкого рентгеновского излучения, в которых электронный пучок фокусируется на вращающейся с большой частотой (10 000 об/мин и более) мишени, охлаждаемой проточной вод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 источником рентгеновского излучения является синхротронное излучение, создаваемое ускорителем электронов в магнитном поле при движении их по криволинейным траекториям. Синхротронное излучение имеет непрерывный спектр, максимум которого при достаточно большой энергии (до 1 ГэВ) приходится на область мягкого рентгеновского излу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нхротронного излучения в рентгенолитографии обусловлено его сильной природной коллимацией, т.е. малой расходимостью потока. В каждой точке криволинейного участка орбиты поток синхротронного излучения сосредоточен в пределах очень узкого конуса с углом вертикальной расходимости порядка нескольких угловых секунд. В результате этого при экспонировании геометрические искажения переносимого изображения оказываются незначите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хротронное излучение обладает высокой интенсивностью и превосходит в тысячи раз рентгеновское излучение, создаваемое мишенями. Благодаря этому экспонирование синхротронным излучением составляет единицы секунд, что обеспечивает высокую производительность рентгенолит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инхротронов очень велика, поэтому необходимо использовать их на множество каналов экспо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и использовании синхротронного излучения плоскости рентгеношаблона и подложки должны располагаться по вертикали. Это надо учитывать при проектиро</w:t>
        <w:softHyphen/>
        <w:t>вании установок совмещения и мультипликации, так как подложки должны точно перемещаться в вертикальной плос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резисты не являются особым классом органических соединений и не отличаются по механизму работы от электронорезистов. Особенность состоит лишь в том, что поглощение слоем резиста рентгеновского излучения меньше, чем электронного, поэтому и эффективность экспонирования рентгеновскими лучами ниже. В результате поглощения кванта энергии рентгеновского излучения в резисте возникают фотоэлектроны которые, взаимодействуя с полимерной основой позитивны: или негативных резйстов, приводят к ее деструкции или объем ной полимер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ует учитывать, что в результате поглощения рентгеновского излучения подложка также излучает электроны, которые производят дополнительное экспонирование. Именно вторичное электронное излучение ограничивает разрушающую способность рентгенолитограф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проблемой рентгенолитографии является разработка технологии изготовления рентгеношаблонов, которые должны отвечал определенным требованиям. Маска рентгеношаблона, нанесенная на тон кую мембрану, должна хорошо поглощать рентгеновское излучение а мембрана должна обладать малым коэффициентом поглощения, достаточной механической прочностью и не давать усадок и искажение при изменении внешних усло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их требований, маски формируют в виде тонких пленок 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, а мембраны изготовляют в виде тонких слоев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их сочетаний или специальных безусадочных полимерных плен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рентгеношаблоны выполняют на жестком каркасе (обычно — это селективно вытравленные кремниевые подложки), на который наносят мембрану. Изображения элементов на рентгеношаблоне создают электронолитограф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нтгенолитографии следует учитывать также радиационные дефекты, которые возникают как в экспонируемых Полупроводниковых подложках, так и в рентгеношаблонах. Дефекты, возникающие в формируемых в подложках транзисторных структурах, устраняют термическим отжигом. Высокие дозы рентгеновского излучения приводят к тому, что сроки использования рентгеношаблонов невел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достоинств рентгенолитографии является возможность получения структур субмикронных размеров с низким уровнем дефектности. Это объясняется тем, что загрязняющие частицы, как правило, органические, существенно не ослабляют рентгеновское излучение при экспонировании, вследствие чего дефекты рентгеношаблона не переносятся на слой рентгенорезиста на подлож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литографию следует рассматривать как один из наиболее перспективных методов литографии при изготовлении сверхбыстродействующих полупроводниковых приборов и ИМ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яев В.Н. Технология производства интегральных микросхем и микропроцессоров. Учебник для ВУЗов - М; Радио и связь, 2007 - 464 с: и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БИС. В 2 кн. Пер. с англ./Под ред. С.Зи,- М.: Мир, 2006.-78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ра З.Ю. Технология микроэлектронных устройств. Справочник. - М.: Радио и связь, 2001.-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нко А.П., Баранов В.В., Шаталов В.В. Пленочные токопроводящие системы СБИС.-Мн.: Выш.шк., 2000.-23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59:00Z</dcterms:created>
  <dc:creator>User</dc:creator>
  <dc:description/>
  <cp:keywords/>
  <dc:language>en-US</dc:language>
  <cp:lastModifiedBy>SYSTEM</cp:lastModifiedBy>
  <dcterms:modified xsi:type="dcterms:W3CDTF">2011-09-20T04:59:00Z</dcterms:modified>
  <cp:revision>2</cp:revision>
  <dc:subject/>
  <dc:title>БЕЛОРУССКИЙ ГОСУДАРСТВЕННЫЙ УНИВЕРСИТЕТ ИНФОРМАТИКИ И РАДИОЭЛЕКТРОНИКИ</dc:title>
</cp:coreProperties>
</file>