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ЕСПУБЛИКИ БЕЛАРУСЬ</w:t>
      </w:r>
    </w:p>
    <w:p>
      <w:pPr>
        <w:pStyle w:val="Style25"/>
        <w:rPr/>
      </w:pPr>
      <w:r>
        <w:rPr/>
        <w:t>УО МГВРК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теме:</w:t>
      </w:r>
    </w:p>
    <w:p>
      <w:pPr>
        <w:pStyle w:val="Style25"/>
        <w:rPr/>
      </w:pPr>
      <w:r>
        <w:rPr/>
        <w:t>"Элементная база компьютер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подготовил</w:t>
      </w:r>
    </w:p>
    <w:p>
      <w:pPr>
        <w:pStyle w:val="Style25"/>
        <w:jc w:val="left"/>
        <w:rPr/>
      </w:pPr>
      <w:r>
        <w:rPr/>
        <w:t>учащийся гр.93491 МГВРК</w:t>
      </w:r>
    </w:p>
    <w:p>
      <w:pPr>
        <w:pStyle w:val="Style25"/>
        <w:jc w:val="left"/>
        <w:rPr/>
      </w:pPr>
      <w:r>
        <w:rPr/>
        <w:t>Радкевич Павел Вячеславович</w:t>
      </w:r>
    </w:p>
    <w:p>
      <w:pPr>
        <w:pStyle w:val="Style25"/>
        <w:jc w:val="left"/>
        <w:rPr/>
      </w:pPr>
      <w:r>
        <w:rPr/>
        <w:t>проверил</w:t>
      </w:r>
    </w:p>
    <w:p>
      <w:pPr>
        <w:pStyle w:val="Style25"/>
        <w:jc w:val="left"/>
        <w:rPr/>
      </w:pPr>
      <w:r>
        <w:rPr/>
        <w:t>Каверович Василий Васильевич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 2010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рия развития элементной базы ЭВ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ханические В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лейные ЭВ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амповые ЭВ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анзисторные дискретные ЭВ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анзисторные интегральные ЭВ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временная элементная база и перспективы развития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Источники</w:t>
      </w:r>
      <w:r>
        <w:br w:type="page"/>
      </w:r>
    </w:p>
    <w:p>
      <w:pPr>
        <w:pStyle w:val="Heading2"/>
        <w:ind w:hanging="0"/>
        <w:rPr/>
      </w:pPr>
      <w:r>
        <w:rPr/>
        <w:t>1. История развития элементной базы ЭВ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ханические 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еки сложившемуся стереотипу, история развития вычислительной техники начинается задолго до приручения человеком электричества. Ещё в </w:t>
      </w:r>
      <w:r>
        <w:rPr>
          <w:lang w:val="en-US"/>
        </w:rPr>
        <w:t>XV</w:t>
      </w:r>
      <w:r>
        <w:rPr/>
        <w:t xml:space="preserve"> в. Леонардо да Винчи представил чертёж машины, которая способна была складывать натуральные числа. Для этого машина использовала 13 стержней, поворот каждого из которых приводил к частичному повороту остальных. Примерно с тех же времён (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) на Руси появились счёты.</w:t>
      </w:r>
    </w:p>
    <w:p>
      <w:pPr>
        <w:pStyle w:val="Normal"/>
        <w:rPr/>
      </w:pPr>
      <w:r>
        <w:rPr/>
        <w:t>В 1642 г. Блез Паскаль, французский математик, изобрёл устройство, позволяющее складывать десятичные числа. В основе устройства были шестерни на стержнях.</w:t>
      </w:r>
    </w:p>
    <w:p>
      <w:pPr>
        <w:pStyle w:val="Normal"/>
        <w:rPr/>
      </w:pPr>
      <w:r>
        <w:rPr/>
        <w:t>В 1673 г. немецкий философ, математик, физик Готфрид Вильгейм Лейбниц создал "ступенчатый вычислитель" - счетную машину, позволяющую складывать, вычитать, умножать, делить, извлекать квадратные корни, при этом использовалась двоичная система счисл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6375" cy="1214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рифмометр Лейб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22 г. английский математик Чарлз Бэббидж выдвинул идею создания программно-управляемой счетной машины, имеющей арифметическое устройство, устройство управления, ввода и печати. "Разностная машина", так называлось детище Чарлза, работала на паровом двигателе и считывала данные с перфокарт.</w:t>
      </w:r>
    </w:p>
    <w:p>
      <w:pPr>
        <w:pStyle w:val="Normal"/>
        <w:rPr/>
      </w:pPr>
      <w:r>
        <w:rPr/>
        <w:t>В 1918 г. русский ученый М.А. Бонч-Бруевич и английские ученые В. Икклз и Ф. Джордан (1919) независимо друг от друга создали электронное реле, которое сыграло большую роль в развитии компьютерной техн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елейные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1 год. Немецкий ученый Конрад Цузе создал компьютер Z3, работающий на основе электрических реле. Всего было использовано 2600 реле. Компьютер мог обрабатывать величины с плавающей точкой. Во время 2 мировой войны компьютер и вся документация, включая фотографии, были уничтожены (Цузе к тому времени эмигрировал), остался только рисунок, сделанный самим Цузе в 1939 году. После войны Цузе создал в Германии компьютерную компанию Zuse KG, которая успешно работала многие годы. В 1961 году Цузе в своей компании воссоздал компьютер Z3, чтобы доказать свой патент на эту машину. Z3 экспонировался на нескольких выставках, а сейчас находится в музее в Мюнхе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1970" cy="181038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Z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Ламповые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43 год. В Великобритании был построен компьютер Colossus Mark 1 на 1500 электронных лампах для дешифровки перехваченных германских шифровок. В разработке математической модели компьютера участвовал Алан Тюринг. Компьютер был собран в декабре 1943 года, а первые реальные расшифровки были сделаны в январе 1944 г. после его установки в г. Bletchley Park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4540" cy="142494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Mark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5 год - Джон фон Нейман (John von Neumann), американский ученый, выдвинул идею использования внешних запоминающих устройств, для хранения программ и данных. Нейман разработал структурную принципиальную схему компьютера. Схеме Неймана соответствуют и все современные компьюте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ранзисторные дискретные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5 год - изготовлен первый в мире компьютер на полупроводниковых транзисторах и диодах без использования электронных ламп - TRADIC, данный компьютер был разработан компанией Bell Labs для американских ВВС. В компьютере было 700 транзисторов и 10000 германиевых диод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58415" cy="282892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TRAD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ранзисторные интегральные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8 году был создан первый компьютер на интегральных схемах.</w:t>
      </w:r>
    </w:p>
    <w:p>
      <w:pPr>
        <w:pStyle w:val="Normal"/>
        <w:rPr/>
      </w:pPr>
      <w:r>
        <w:rPr/>
        <w:t xml:space="preserve">1971 год. Именно с этого года начинается развитие микропроцессоров, и создала первый микропроцессор американская фирма Intel. Назывался он </w:t>
      </w:r>
      <w:r>
        <w:rPr>
          <w:lang w:val="en-US"/>
        </w:rPr>
        <w:t>Intel</w:t>
      </w:r>
      <w:r>
        <w:rPr/>
        <w:t xml:space="preserve"> 4004. В этом же году появились интегральные схемы памяти.</w:t>
      </w:r>
    </w:p>
    <w:p>
      <w:pPr>
        <w:pStyle w:val="Normal"/>
        <w:rPr/>
      </w:pPr>
      <w:r>
        <w:rPr/>
        <w:t xml:space="preserve">В 1973 году появляется процессор </w:t>
      </w:r>
      <w:r>
        <w:rPr>
          <w:lang w:val="en-US"/>
        </w:rPr>
        <w:t>Intel</w:t>
      </w:r>
      <w:r>
        <w:rPr/>
        <w:t xml:space="preserve"> 8080, который становится стандартом процессоров на долгое время. Все процессоры, созданные </w:t>
      </w:r>
      <w:r>
        <w:rPr>
          <w:lang w:val="en-US"/>
        </w:rPr>
        <w:t>Intel</w:t>
      </w:r>
      <w:r>
        <w:rPr/>
        <w:t xml:space="preserve"> до 1999 года, поддерживают все функции, которыми обладал этот процесс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711960" cy="118681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ntel</w:t>
      </w:r>
      <w:r>
        <w:rPr/>
        <w:t xml:space="preserve"> 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9 году в Японии началась программа по разработке компьютеров 5-го поколения. Компьютеры пятого поколения должны были для достижения сверхпроизводительности интегрировать огромное количество процессоров. Цели программы достигнуты не были, т.к. подобные компьютеры хоть и были созданы, однако по мощности они отставали даже от коммерческих компьютеров того времени.</w:t>
      </w:r>
      <w:r>
        <w:br w:type="page"/>
      </w:r>
    </w:p>
    <w:p>
      <w:pPr>
        <w:pStyle w:val="Heading2"/>
        <w:ind w:hanging="0"/>
        <w:rPr/>
      </w:pPr>
      <w:r>
        <w:rPr/>
        <w:t>2. Современная элементная база и перспективы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ы для коммерческого и домашнего использования продолжают строиться на основе микропроцессоров, так как данная технология является относительно дешевой и при этом позволяет достичь значительной производительности. Суперкомпьютеры же разрабатываются на основе искусственных нейронных сетей, которые используют массовый параллелизм и способность к обучению и обобщению на основе большого количества взаимосвязанных процессоров невысокой вычислительной способности.</w:t>
      </w:r>
    </w:p>
    <w:p>
      <w:pPr>
        <w:pStyle w:val="Normal"/>
        <w:rPr/>
      </w:pPr>
      <w:r>
        <w:rPr/>
        <w:t>Одной из появившихся недавно элементных баз также является искусственный биокомпьютер - компьютер, который функционирует как живой организм или содержит биологические компоненты. Создание биокомпьютеров основываются на направлении в исследовании - молекулярные вычисления. В качестве вычислительных элементов используются белки и нуклеиновые кислоты, реагирующие друг с друг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185670" cy="145732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уперкомпьютер СКИФ, разработанный белорусскими и российскими специалистами</w:t>
      </w:r>
      <w:r>
        <w:br w:type="page"/>
      </w:r>
    </w:p>
    <w:p>
      <w:pPr>
        <w:pStyle w:val="Heading2"/>
        <w:ind w:hanging="0"/>
        <w:rPr/>
      </w:pPr>
      <w:r>
        <w:rPr/>
        <w:t>Источники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Интернет:</w:t>
      </w:r>
    </w:p>
    <w:p>
      <w:pPr>
        <w:pStyle w:val="Style16"/>
        <w:numPr>
          <w:ilvl w:val="0"/>
          <w:numId w:val="2"/>
        </w:numPr>
        <w:rPr/>
      </w:pPr>
      <w:r>
        <w:rPr/>
        <w:t>http://ru.wikipedia.org/wiki/ЭВМ</w:t>
      </w:r>
    </w:p>
    <w:p>
      <w:pPr>
        <w:pStyle w:val="Style16"/>
        <w:numPr>
          <w:ilvl w:val="0"/>
          <w:numId w:val="2"/>
        </w:numPr>
        <w:rPr/>
      </w:pPr>
      <w:r>
        <w:rPr/>
        <w:t>http://ru.wikipedia.org/wiki/Суперкомпьютер</w:t>
      </w:r>
    </w:p>
    <w:p>
      <w:pPr>
        <w:pStyle w:val="Style16"/>
        <w:numPr>
          <w:ilvl w:val="0"/>
          <w:numId w:val="2"/>
        </w:numPr>
        <w:rPr/>
      </w:pPr>
      <w:r>
        <w:rPr/>
        <w:t>http://ru.wikipedia.org/wiki/История_вычислительной_техники</w:t>
      </w:r>
    </w:p>
    <w:p>
      <w:pPr>
        <w:pStyle w:val="Style16"/>
        <w:numPr>
          <w:ilvl w:val="0"/>
          <w:numId w:val="2"/>
        </w:numPr>
        <w:rPr/>
      </w:pPr>
      <w:r>
        <w:rPr/>
        <w:t>http://ru.wikipedia.org/wiki/Нейронная_сеть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Литература:</w:t>
      </w:r>
    </w:p>
    <w:p>
      <w:pPr>
        <w:pStyle w:val="Style16"/>
        <w:numPr>
          <w:ilvl w:val="0"/>
          <w:numId w:val="2"/>
        </w:numPr>
        <w:rPr/>
      </w:pPr>
      <w:r>
        <w:rPr>
          <w:lang w:val="en-US"/>
        </w:rPr>
        <w:t>ASSEMBLER</w:t>
      </w:r>
      <w:r>
        <w:rPr/>
        <w:t xml:space="preserve"> (2-е издание), В.И. Юров, Санкт-Петербург, 2007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9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4">
    <w:name w:val="Текст сноски Знак"/>
    <w:qFormat/>
    <w:rPr>
      <w:vertAlign w:val="superscript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/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vertAlign w:val="superscript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8:00Z</dcterms:created>
  <dc:creator>HomeUser</dc:creator>
  <dc:description/>
  <cp:keywords/>
  <dc:language>en-US</dc:language>
  <cp:lastModifiedBy>SYSTEM</cp:lastModifiedBy>
  <dcterms:modified xsi:type="dcterms:W3CDTF">2011-09-20T04:58:00Z</dcterms:modified>
  <cp:revision>2</cp:revision>
  <dc:subject/>
  <dc:title>МИНИСТЕРСТВО ОБРАЗОВАНИЯ РЕСПУБЛИКИ БЕЛАРУСЬ</dc:title>
</cp:coreProperties>
</file>