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абораторная работ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  <w:lang w:val="en-US" w:eastAsia="en-US"/>
        </w:rPr>
        <w:t xml:space="preserve">Тема: </w:t>
      </w:r>
      <w:r>
        <w:rPr>
          <w:b/>
          <w:color w:val="000000"/>
          <w:sz w:val="28"/>
          <w:szCs w:val="28"/>
          <w:lang w:val="en-US" w:eastAsia="en-US"/>
        </w:rPr>
        <w:t>Элементы ИМС на МДП-транзисторах и КМОП-транзисторах</w:t>
      </w:r>
    </w:p>
    <w:p>
      <w:pPr>
        <w:pStyle w:val="Style17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color w:val="000000"/>
          <w:sz w:val="28"/>
          <w:szCs w:val="28"/>
          <w:lang w:val="en-US" w:eastAsia="en-US"/>
        </w:rPr>
        <w:t>Цель:</w:t>
      </w:r>
      <w:r>
        <w:rPr>
          <w:color w:val="000000"/>
          <w:sz w:val="28"/>
          <w:szCs w:val="28"/>
          <w:lang w:val="en-US" w:eastAsia="en-US"/>
        </w:rPr>
        <w:t xml:space="preserve"> Научиться строить и анализировать работу схем элементов ИМС средствами Electronics WorkBenck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Ход работы:</w:t>
      </w:r>
      <w:bookmarkStart w:id="0" w:name="%23%2333"/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большинстве цифровых устройств обработка информации производится с помощью двоичного кода. Информационные сигналы принимают только два значения (1 и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9005" cy="339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>Рисунок 1- Элемент ИЛИ-НЕ на однотипном МДП-транзистор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 xml:space="preserve">В данной схеме на входы поданы два сигнала, соответствующие логической единице. На выходе будет сигнал 0, так как два транзистора открыты и сигнал уходит через них. </w:t>
      </w:r>
      <w:r>
        <w:rPr>
          <w:color w:val="000000"/>
          <w:sz w:val="28"/>
          <w:szCs w:val="28"/>
          <w:lang w:val="en-US" w:eastAsia="en-US"/>
        </w:rPr>
        <w:t>При подаче высокого уровня U хотя бы на один из выходов схемы, открывается соответствующий транзистор и на выходе устанавливается низкий уровень сигнала. Если на обоих входах логический ноль, то VT1 и VT2 — закрыты и на выходе формируется логическая един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узочный транзистор VT3 всегда откр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Cs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0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>Рисунок 2 – Изображение анализатор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Cs w:val="false"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61560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>Рисунок 3- Элемент ИЛИ-НЕ на биполярном транзистор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bCs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Изображение анали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0960" cy="3926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>Рисунок 5 – Элемент ИЛИ-НЕ на КМОП-транзистор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Cs w:val="false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0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 w:eastAsia="en-US"/>
        </w:rPr>
        <w:t>Рисунок 6 – Результаты с анализатор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5275" cy="444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7 – Элемент И-НЕ на КМОП-транзистор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0" cy="311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8 – Результат с анализ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зкий уровень сигнала на выходах управляющих транзисторов VT1 и VT2 переводит их в закрытое состояние. При этом последовательно соединённые нагрузочные транзисторы VT3 и VT4 открыты и на выходе схемы устанавливается напряжение высокого уровня, равное напряжению источника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хотя бы на один вход поступает сигнал логической единицы, то открывается соответствующий управляющий транзистор (VT1 или VT2), а связанный с ним нагрузочный (VT3 или VT4) закрывается. На выходе схемы устанавливается логический но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8:00Z</dcterms:created>
  <dc:creator>Pashok</dc:creator>
  <dc:description/>
  <cp:keywords/>
  <dc:language>en-US</dc:language>
  <cp:lastModifiedBy>SYSTEM</cp:lastModifiedBy>
  <cp:lastPrinted>2005-06-22T17:13:00Z</cp:lastPrinted>
  <dcterms:modified xsi:type="dcterms:W3CDTF">2011-09-20T04:58:00Z</dcterms:modified>
  <cp:revision>2</cp:revision>
  <dc:subject/>
  <dc:title>                        Лабораторная работа 1</dc:title>
</cp:coreProperties>
</file>