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14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.wmf" ContentType="image/x-wmf"/>
  <Override PartName="/word/media/image32.wmf" ContentType="image/x-wmf"/>
  <Override PartName="/word/media/image3.jpeg" ContentType="image/jpeg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41.wmf" ContentType="image/x-wmf"/>
  <Override PartName="/word/media/image42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4.jpeg" ContentType="image/jpeg"/>
  <Override PartName="/word/media/image53.jpeg" ContentType="image/jpeg"/>
  <Override PartName="/word/media/image43.wmf" ContentType="image/x-wmf"/>
  <Override PartName="/word/media/image13.jpeg" ContentType="image/jpeg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48.wmf" ContentType="image/x-wmf"/>
  <Override PartName="/word/media/image6.wmf" ContentType="image/x-wmf"/>
  <Override PartName="/word/media/image36.wmf" ContentType="image/x-wmf"/>
  <Override PartName="/word/media/image4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вление перекрытия фаз. Выпрямители однофазной цепи переменного то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ение перекрытия фа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бедиться, что в интервале времен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 в нагрузку поставляется заканчивающей работу фазой А и начинающей работу фазой В. В силу симметрии схемы тот же процесс повторяется и на границе окончания работы фазы В и начала работы фазы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6505" cy="96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эквивалентной схеме, напряжение на нагрузке как функцию времени можно найти как полусумму следующих электрических взаимо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81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.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5125" cy="57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ечном счете угол перекрытия фаз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проведенные рассуждения с учетом неизменности токов в нагрузке можно придти к выводу, что в рассмотренном случае в интервале перекрытия фаз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 в нагрузке изменяется по косинусоидальному закону. В фазе, закончив работу, - линейно спадает, а в фазе, начинающей работу, - линейн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3485" cy="79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 что в случае комплексного сопротивления фазы т.е. при наличии индуктивности рассеяния трансформатора имеет место одновременная работа смежных фаз в некотором интервале перекрытия. Причем форма токов в фазах и напряжение на выходе видоизменяются, см 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814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ия временных диаграмм для напряжения на выходе выпрямителя видно, что явление перекрытия фаз имеет в целом негативный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ется среднее значение выходного сопроти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робляется пульс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эффициент пульс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е одновременно фазы рассеивают мощность на своих активных сопротивлениях (внутри), что приводит к уменьшению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выпрямителей для однофазной цепи перемен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фазная сеть – распр. (пере….) источником питания устройств малой и средней мощности </w:t>
      </w:r>
      <w:r>
        <w:rPr>
          <w:sz w:val="28"/>
          <w:szCs w:val="28"/>
          <w:lang w:val="en-US"/>
        </w:rPr>
        <w:drawing>
          <wp:inline distT="0" distB="0" distL="0" distR="0">
            <wp:extent cx="833755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мощностях используется 3-х фазная сеть переме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ется ВУ различной степени сложности. Отличаются они как качеством выпрямленного напряжения, так и требованиям к вентилям и трансформатору, массогабаритными размерами, стоимостью, надёжностью, прост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варианта схемы выпрямления в каждом случае должен производится на основе учета требований ТЗ на разработку, обеспечиваемых схемой характеристик путем компромиссного разрешения технических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ополупериодный выпрям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01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следует, что напряжение на выходе схемы в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а меньше, чем на выходе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ующее значение</w:t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максимальный ток,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пределить действующее значение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1320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034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во 2-й обмотке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ощность 2 обмотки более чем в 3 раза больше мощности, отдаваемой в нагрузку, следует считать, что трансформатор используется не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ощности во 2-й обмот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ыскания электромагнитной мощности в 1 обмотке трансформатора необходимо найт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мощность трансформ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мощность трансформатора более чем в 3 раза превышает мощность, передаваемую в нагрузку - трансформатор используется плох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временной диаграммы пульсация на выходе ВУ имеет вид периодической, но не гармонической функции, и из временной диаграммы можно установи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ама амплит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ульсации первой гармоники совпадает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хемы однополупериодного выпрямителя показатели низ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частотные пульсации труднее сгладить, чем высокочастотные, так как требуются большие ёмкости и индуктивности фильтров (растут стоимость, габариты выпрями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всем электрическим показателем рассмотренная схема имеет существенные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ё предельная простота, 1 венти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без трансформ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сего 1 радиатора в мощных устройст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е количество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данная схема имеет сравнительно ограниченное применение. При активных нагрузках (в низкокачественных выпрямителях) и ёмкостных (в маломощных источниках опорных напряж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Параметры работы однополупериодного выпрямителя при активной и емкостной нагрузках</w:t>
      </w:r>
    </w:p>
    <w:tbl>
      <w:tblPr>
        <w:tblW w:w="7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3799"/>
      </w:tblGrid>
      <w:tr>
        <w:trPr>
          <w:trHeight w:val="22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ктивная нагрузка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емкостная нагрузка)</w:t>
            </w:r>
          </w:p>
        </w:tc>
      </w:tr>
      <w:tr>
        <w:trPr>
          <w:trHeight w:val="4041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396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9" r="-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411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овершенно является двухполупериодная схема выпрям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хполупериодная схема выпрямителя со средним отводом от 2 обмотки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305" cy="823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Параметры схемы для трёх видов нагрузки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969"/>
        <w:gridCol w:w="2888"/>
      </w:tblGrid>
      <w:tr>
        <w:trPr>
          <w:trHeight w:val="48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15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3517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10" r="-3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51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3530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35172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10" r="-3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51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чем в 2 раза меньше значение коэффициента пульсаций и удвоенная её частота по сравнению с однополупериодной схе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магниченности в сердечнике трансформ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чше использовать габаритную мощность трансформ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нструктивных размещений мощных вентилей на одном радиат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из всех двухполупериодных схем количество вентилей (д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е обратное напряжение (как и в однополупериодной схе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й максимальный ток через венти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вода от средней точки 2-й обм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ёт расход проводов по сравнению с мостовой сх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олупериодная мостовая схема выпрям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2927985" cy="9544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полярности на нагрузке необходимо все диоды в мосте перевер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спользуется на все виды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5273040" cy="990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>б)</w:t>
        <w:tab/>
        <w:tab/>
        <w:tab/>
        <w:tab/>
        <w:tab/>
        <w:t>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товая схема является более совершенной, чем двухполупериодная схема выпрямителя со средним отводом от 2 обмо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Характерные параметры мостовой схемы выпрямлени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68"/>
        <w:gridCol w:w="2887"/>
        <w:gridCol w:w="2280"/>
      </w:tblGrid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505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1" t="-10" r="-8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3454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0" r="-5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3479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10" r="-3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454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10" r="-6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 раза меньше обратное напряжение, чем в однополупериодной схеме и схеме со средней точ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2-я полуобмотка выхода в трансформаторе и средний отвод от вторичной обм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чше используется трансформ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схема полностью эквивалентна схеме со средним отводом от 2-й обмотки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е число вент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размещения вентилей на одном радиат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надёжность, высокая стоимость, масса, габар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желательно использовать низковольтные трансформаторы при необходимости получения большого напряжения на выходе трансформатора. При этом оказывается целесообразным применение схемы выпрямителя с умножителем напря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резин О.К., Костиков В.Г., Шахнов В.А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2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42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4:00Z</dcterms:created>
  <dc:creator>User</dc:creator>
  <dc:description/>
  <cp:keywords/>
  <dc:language>en-US</dc:language>
  <cp:lastModifiedBy>SYSTEM</cp:lastModifiedBy>
  <dcterms:modified xsi:type="dcterms:W3CDTF">2011-09-20T04:54:00Z</dcterms:modified>
  <cp:revision>2</cp:revision>
  <dc:subject/>
  <dc:title>“Белорусский государственный университет информатики и радиоэлектроники”</dc:title>
</cp:coreProperties>
</file>