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КРОПРОЦЕССОРНЫЕ СИСТЕМЫ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ДЦ-МПК, СИСТЕМА «ЮГ»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истема «Юг» с распределенными контролируемыми пункта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вариант системы «Юг» принят в постоянную эксплуатацию на участках Батайск — Староминская — Тимашевская Северо-Кавказской железной дороги. В РГУ ПС разработаны программно-аппаратные решения на основе современной технической базы. Полностью выполнены требования ОСТ 32.111-98 и ОСТ 32.112—98, нормирующих параметры современных систем ДЦ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мплекс ДЦ-Юг с распределенными контролируемыми пунктами (РКП) введен в эксплуатацию на участке Краснодар — Тихорецкая Северо-Кавказской железной дорог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ован практический опыт внедрения линейных пунктов управления (ЛПУ) на 60 станциях в увязке с ЭЦ-4, ЭЦ-9, МРЦ-12, МРЦ-13. Выполнен переход на новые технические средства центрального поста управления (ЦПУ) на базе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 индустриального исполнения и жидкокристаллических мониторов, расширен состав отображаемых данных (результаты диагностирования технических средств, сигналы от перегретых букс — аппаратура ПОНАБ, состояние переездов и др.), сформирована база приказов ДНЦ и ТРА станций, инструкций ДНЦ, подготовлены программные средства взаимодействия с АСОУП. Центральный пункт управления функционирует в операционной системе реального времени </w:t>
      </w:r>
      <w:r>
        <w:rPr>
          <w:sz w:val="28"/>
          <w:szCs w:val="28"/>
          <w:lang w:val="en-US"/>
        </w:rPr>
        <w:t>QNX</w:t>
      </w:r>
      <w:r>
        <w:rPr>
          <w:sz w:val="28"/>
          <w:szCs w:val="28"/>
        </w:rPr>
        <w:t xml:space="preserve"> с использованием технологии </w:t>
      </w:r>
      <w:r>
        <w:rPr>
          <w:sz w:val="28"/>
          <w:szCs w:val="28"/>
          <w:lang w:val="en-US"/>
        </w:rPr>
        <w:t>INTRANET</w:t>
      </w:r>
      <w:r>
        <w:rPr>
          <w:sz w:val="28"/>
          <w:szCs w:val="28"/>
        </w:rPr>
        <w:t xml:space="preserve">, файлов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, реляционных баз данных формата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функции систем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механический контроль состояния технологических объектов (рельсовых цепей, стрелок, сигналов, переездов, устройств обнаружения перегретых букс и т.д.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 состояния устанавливаемых и установленных маршрут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рование собственных средств ДЦ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равности устройств СЦБ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динамической поездной модели, контроль поездного положения на участке, подвижных единиц на участке с учетом номеров и индексов поезд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, отображение, при необходимости, печать графика исполненного движения с приложения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баз данных по поездам и обеспечение простого доступа к ни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«окон», предупреждений и приказов диспетчер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с АСОУП и информационными системами верхнего уровня ДАДЦУ (Дорожный автоматизированный диспетчерский центр управления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ирование работы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е функции систем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, отмена поездных и маневровых маршрут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управление стрелками и сигнала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 станций на резервное, сезонное, диспетчерское управление, групп стрелок на местное управлен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(отмена исключения) перевода стрелок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усственная разделка стрелочных секций после полного замыкания маршрут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акустической и радиосвязи (включение/ выключение радио- и громкоговорящей связи, вызов к телефону, акустический вызов и т.д.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жимами работы сигналов «День»/ «Ночь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пление команд по заданию маршрутов в основном режиме функционирования с реализацией логики маршрутного набора и блокированием некорректных коман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став аппаратуры центрального пункта управления (ПУ) входят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>-совместные промышленные компьютеры, имеющие следующие технические характеристики:</w:t>
      </w:r>
    </w:p>
    <w:p>
      <w:pPr>
        <w:pStyle w:val="Normal"/>
        <w:shd w:fill="FFFFFF" w:val="clear"/>
        <w:tabs>
          <w:tab w:val="clear" w:pos="708"/>
          <w:tab w:val="left" w:pos="5246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ор</w:t>
        <w:tab/>
        <w:t>…………..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</w:p>
    <w:p>
      <w:pPr>
        <w:pStyle w:val="Normal"/>
        <w:shd w:fill="FFFFFF" w:val="clear"/>
        <w:tabs>
          <w:tab w:val="clear" w:pos="708"/>
          <w:tab w:val="left" w:pos="6072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товая частота, МГц, не менее……………..………..233</w:t>
      </w:r>
    </w:p>
    <w:p>
      <w:pPr>
        <w:pStyle w:val="Normal"/>
        <w:shd w:fill="FFFFFF" w:val="clear"/>
        <w:tabs>
          <w:tab w:val="clear" w:pos="708"/>
          <w:tab w:val="left" w:pos="6192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ъем оперативной памяти, Мбайт, не менее………..32</w:t>
      </w:r>
    </w:p>
    <w:p>
      <w:pPr>
        <w:pStyle w:val="Normal"/>
        <w:shd w:fill="FFFFFF" w:val="clear"/>
        <w:tabs>
          <w:tab w:val="clear" w:pos="708"/>
          <w:tab w:val="left" w:pos="6298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мкость жесткого диска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байт, не менее……..……..1</w:t>
      </w:r>
    </w:p>
    <w:p>
      <w:pPr>
        <w:pStyle w:val="Normal"/>
        <w:shd w:fill="FFFFFF" w:val="clear"/>
        <w:tabs>
          <w:tab w:val="clear" w:pos="708"/>
          <w:tab w:val="left" w:pos="6178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идеоадаптер</w:t>
      </w:r>
      <w:r>
        <w:rPr>
          <w:sz w:val="28"/>
          <w:szCs w:val="28"/>
          <w:lang w:val="en-US"/>
        </w:rPr>
        <w:t>……………………………………….…..S3</w:t>
      </w:r>
    </w:p>
    <w:p>
      <w:pPr>
        <w:pStyle w:val="Normal"/>
        <w:shd w:fill="FFFFFF" w:val="clear"/>
        <w:tabs>
          <w:tab w:val="clear" w:pos="708"/>
          <w:tab w:val="left" w:pos="4598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етев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даптер</w:t>
      </w:r>
      <w:r>
        <w:rPr>
          <w:sz w:val="28"/>
          <w:szCs w:val="28"/>
          <w:lang w:val="en-US"/>
        </w:rPr>
        <w:t>……</w:t>
      </w:r>
      <w:r>
        <w:rPr>
          <w:sz w:val="28"/>
          <w:szCs w:val="28"/>
        </w:rPr>
        <w:t>……………….</w:t>
      </w:r>
      <w:r>
        <w:rPr>
          <w:sz w:val="28"/>
          <w:szCs w:val="28"/>
          <w:lang w:val="en-US"/>
        </w:rPr>
        <w:t>..Ethernet-10 Base T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аппаратных средств ПУ входят также 21- и 14-дюймовые мониторы, модемы, лазерные и цветные струйные принтеры, серв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лосуточный режим работы аппаратных средств ПУ обеспечивается источниками бесперебойного питания, а также системой резервирования энергоснабжения, используемой на железнодорожном транспор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и структура технических средств ДЦ-ЮГ приведены на рис. 1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ные обозначения элементов структурной схемы следующие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М ДНЦ — автоматизированное рабочее место поездного диспетчера; ФК — функциональная клавиатура, обеспечивающая ввод и формирование команд телеуправления при взаимодействии центрального пункта управления с контролируемыми пунктами (КП); РЛС — расширитель локальной сети, позволяющий подключить к локальной сети несколько пользователей; М-М — модем — устройство приема передачи данных по линиям связи (О — основной, Р — резервный); АРМ ШН — автоматизированное рабочее место электромеханика ДЦ, выполняющее функции организации связи ПУ с КП по основному и резервному каналам, контроль и диагностирование аппаратуры ДЦ; РКП-ТУ, РКП-ТС — блоки телеуправления и телесигнализации, обеспечивающие сопряжение аппаратуры ДЦ на КП с устройствами ЭЦ; РКП-Ц — центральный блок управления контролируемыми пунктами, обеспечивающий взаимодействие КП с ПУ, с соседними КП, а так же блоками РКП-ТУ и РКП-ТС; ЛС — локальная се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егатный принцип построения системы на базе РКП обеспечивает высокую унификацию, технологичность в серийном производстве, простоту изменения объема выполняемых функций и конфигур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 и структурная децентрализация системы на основе локальной сетевой архитектуры РКП обеспечивает ее высокую надеж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блоков РКП-ТУ и РКП-ТС, которые монтируются на базе реле НМШ и устанавливаются на релейном стативе в розетке реле НМШ, способствует сокращению релейного оборудования (стативов, реле, релейных блоков и т.д.), а также объема монтажных работ и внутрипостового каб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и РКП-ТУ предназначены для включения управляющих реле по командам телеуправления поездного диспетчера. Один блок РКП-ТУ позволяет включать до восьми управляющих реле.</w:t>
      </w:r>
    </w:p>
    <w:p>
      <w:pPr>
        <w:pStyle w:val="Normal"/>
        <w:shd w:fill="FFFFFF" w:val="clear"/>
        <w:tabs>
          <w:tab w:val="clear" w:pos="708"/>
          <w:tab w:val="left" w:pos="72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и РКП-ТС служат для ввода контролируемых сигналов.</w:t>
        <w:br/>
        <w:t>Один блок позволяет обработать до 20 сигналов ТС. Число блоков определяется количеством сигнал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езервированные блоки РКП-Центр предназначены для ввода, обработки всех сигналов, поступивших с блоков РКП-ТУ, РКП-ТС и передачи данных на ПУ. Блок РКП-Центр разработан в виде настенного шкафа с набором электронных плат, устанавливается в релейном помещении, один на промежуточной стан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характеризуется следующими общими техническими показателями:</w:t>
      </w:r>
    </w:p>
    <w:p>
      <w:pPr>
        <w:pStyle w:val="Normal"/>
        <w:shd w:fill="FFFFFF" w:val="clear"/>
        <w:tabs>
          <w:tab w:val="clear" w:pos="708"/>
          <w:tab w:val="left" w:pos="5395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пособ функционирования программный</w:t>
      </w:r>
    </w:p>
    <w:p>
      <w:pPr>
        <w:pStyle w:val="Normal"/>
        <w:shd w:fill="FFFFFF" w:val="clear"/>
        <w:tabs>
          <w:tab w:val="clear" w:pos="708"/>
          <w:tab w:val="left" w:pos="5021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ип используемых в РПК микропроцессоров - 80С196, </w:t>
      </w:r>
      <w:r>
        <w:rPr>
          <w:sz w:val="28"/>
          <w:szCs w:val="28"/>
          <w:lang w:val="en-US"/>
        </w:rPr>
        <w:t>PIC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3</w:t>
      </w:r>
    </w:p>
    <w:p>
      <w:pPr>
        <w:pStyle w:val="Normal"/>
        <w:shd w:fill="FFFFFF" w:val="clear"/>
        <w:tabs>
          <w:tab w:val="clear" w:pos="708"/>
          <w:tab w:val="left" w:pos="6178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ранение рабочих программ - ПЗУ</w:t>
      </w:r>
    </w:p>
    <w:p>
      <w:pPr>
        <w:pStyle w:val="Normal"/>
        <w:shd w:fill="FFFFFF" w:val="clear"/>
        <w:tabs>
          <w:tab w:val="clear" w:pos="708"/>
          <w:tab w:val="left" w:pos="613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онная система реального времени - </w:t>
      </w:r>
      <w:r>
        <w:rPr>
          <w:sz w:val="28"/>
          <w:szCs w:val="28"/>
          <w:lang w:val="en-US"/>
        </w:rPr>
        <w:t>QNX</w:t>
      </w:r>
    </w:p>
    <w:p>
      <w:pPr>
        <w:pStyle w:val="Normal"/>
        <w:shd w:fill="FFFFFF" w:val="clear"/>
        <w:tabs>
          <w:tab w:val="clear" w:pos="708"/>
          <w:tab w:val="left" w:pos="408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линий связи - радиальная, многоточечная, кольцевая</w:t>
      </w:r>
    </w:p>
    <w:p>
      <w:pPr>
        <w:pStyle w:val="Normal"/>
        <w:shd w:fill="FFFFFF" w:val="clear"/>
        <w:tabs>
          <w:tab w:val="clear" w:pos="708"/>
          <w:tab w:val="left" w:pos="635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исло РКП на кольцо связи, не более 1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двухпозиционных объектов на РКП:</w:t>
      </w:r>
    </w:p>
    <w:p>
      <w:pPr>
        <w:pStyle w:val="Normal"/>
        <w:shd w:fill="FFFFFF" w:val="clear"/>
        <w:tabs>
          <w:tab w:val="clear" w:pos="708"/>
          <w:tab w:val="left" w:pos="6163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я, не более 1008</w:t>
      </w:r>
    </w:p>
    <w:p>
      <w:pPr>
        <w:pStyle w:val="Normal"/>
        <w:shd w:fill="FFFFFF" w:val="clear"/>
        <w:tabs>
          <w:tab w:val="clear" w:pos="708"/>
          <w:tab w:val="left" w:pos="6053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я, не более 2520</w:t>
      </w:r>
    </w:p>
    <w:p>
      <w:pPr>
        <w:pStyle w:val="Normal"/>
        <w:shd w:fill="FFFFFF" w:val="clear"/>
        <w:tabs>
          <w:tab w:val="clear" w:pos="708"/>
          <w:tab w:val="left" w:pos="5381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пособы опроса объектов контроля - циклический, спорадический, смешанны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с:</w:t>
      </w:r>
    </w:p>
    <w:p>
      <w:pPr>
        <w:pStyle w:val="Normal"/>
        <w:shd w:fill="FFFFFF" w:val="clear"/>
        <w:tabs>
          <w:tab w:val="clear" w:pos="708"/>
          <w:tab w:val="left" w:pos="6456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икла опроса объектов контроля, не более 5</w:t>
      </w:r>
    </w:p>
    <w:p>
      <w:pPr>
        <w:pStyle w:val="Normal"/>
        <w:shd w:fill="FFFFFF" w:val="clear"/>
        <w:tabs>
          <w:tab w:val="clear" w:pos="708"/>
          <w:tab w:val="left" w:pos="6298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ередачи одной команды, не более 0.5</w:t>
      </w:r>
    </w:p>
    <w:p>
      <w:pPr>
        <w:pStyle w:val="Normal"/>
        <w:shd w:fill="FFFFFF" w:val="clear"/>
        <w:tabs>
          <w:tab w:val="clear" w:pos="708"/>
          <w:tab w:val="left" w:pos="6451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ображения поездной ситуации, не более 5</w:t>
      </w:r>
    </w:p>
    <w:p>
      <w:pPr>
        <w:pStyle w:val="Normal"/>
        <w:shd w:fill="FFFFFF" w:val="clear"/>
        <w:tabs>
          <w:tab w:val="clear" w:pos="708"/>
          <w:tab w:val="left" w:pos="6456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вета на запрос диспетчера, не более 5</w:t>
      </w:r>
    </w:p>
    <w:p>
      <w:pPr>
        <w:pStyle w:val="Normal"/>
        <w:shd w:fill="FFFFFF" w:val="clear"/>
        <w:tabs>
          <w:tab w:val="clear" w:pos="708"/>
          <w:tab w:val="left" w:pos="5722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одуляция каналов ТУ, ТС - частотная</w:t>
      </w:r>
    </w:p>
    <w:p>
      <w:pPr>
        <w:pStyle w:val="Normal"/>
        <w:shd w:fill="FFFFFF" w:val="clear"/>
        <w:tabs>
          <w:tab w:val="clear" w:pos="708"/>
          <w:tab w:val="left" w:pos="6149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корость передачи по каналам ТУ, ТС, Бод, не менее 120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частоты каналов ТУ, ТС, Гц, для сигнала:</w:t>
      </w:r>
    </w:p>
    <w:p>
      <w:pPr>
        <w:pStyle w:val="Normal"/>
        <w:shd w:fill="FFFFFF" w:val="clear"/>
        <w:tabs>
          <w:tab w:val="clear" w:pos="708"/>
          <w:tab w:val="left" w:pos="5669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логическая 1….1300 ± 10</w:t>
      </w:r>
    </w:p>
    <w:p>
      <w:pPr>
        <w:pStyle w:val="Normal"/>
        <w:shd w:fill="FFFFFF" w:val="clear"/>
        <w:tabs>
          <w:tab w:val="clear" w:pos="708"/>
          <w:tab w:val="left" w:pos="567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ий 0….2100 ± 1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ое значение входного и выходного сопротивлений</w:t>
      </w:r>
    </w:p>
    <w:p>
      <w:pPr>
        <w:pStyle w:val="Normal"/>
        <w:shd w:fill="FFFFFF" w:val="clear"/>
        <w:tabs>
          <w:tab w:val="clear" w:pos="708"/>
          <w:tab w:val="left" w:pos="6269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одема, Ом… 60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мощности сигнала, дБ:</w:t>
      </w:r>
    </w:p>
    <w:p>
      <w:pPr>
        <w:pStyle w:val="Normal"/>
        <w:shd w:fill="FFFFFF" w:val="clear"/>
        <w:tabs>
          <w:tab w:val="clear" w:pos="708"/>
          <w:tab w:val="left" w:pos="6014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выходе передатчика….-28...0</w:t>
      </w:r>
    </w:p>
    <w:p>
      <w:pPr>
        <w:pStyle w:val="Normal"/>
        <w:shd w:fill="FFFFFF" w:val="clear"/>
        <w:tabs>
          <w:tab w:val="clear" w:pos="708"/>
          <w:tab w:val="left" w:pos="601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входе приемника -40…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, обеспечиваемое выходными элементами телеуправления РПК, В, при сопротивлении нагрузки:</w:t>
      </w:r>
    </w:p>
    <w:p>
      <w:pPr>
        <w:pStyle w:val="Normal"/>
        <w:shd w:fill="FFFFFF" w:val="clear"/>
        <w:tabs>
          <w:tab w:val="clear" w:pos="708"/>
          <w:tab w:val="left" w:pos="637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00 Ом, не менее…2</w:t>
      </w:r>
    </w:p>
    <w:p>
      <w:pPr>
        <w:pStyle w:val="Normal"/>
        <w:shd w:fill="FFFFFF" w:val="clear"/>
        <w:tabs>
          <w:tab w:val="clear" w:pos="708"/>
          <w:tab w:val="left" w:pos="637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0 Ом….1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ммутируемый объектами контроля постоянный ток, мА, при напряжении не более 20 В…20...50</w:t>
      </w:r>
    </w:p>
    <w:p>
      <w:pPr>
        <w:pStyle w:val="Normal"/>
        <w:shd w:fill="FFFFFF" w:val="clear"/>
        <w:tabs>
          <w:tab w:val="clear" w:pos="708"/>
          <w:tab w:val="left" w:pos="4982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нструкция РКП-ТУ, РКП-ТС - корпус реле НМШ</w:t>
      </w:r>
    </w:p>
    <w:p>
      <w:pPr>
        <w:pStyle w:val="Normal"/>
        <w:shd w:fill="FFFFFF" w:val="clear"/>
        <w:tabs>
          <w:tab w:val="clear" w:pos="708"/>
          <w:tab w:val="left" w:pos="637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питания источника постоянного тока, В, РКП…24</w:t>
      </w:r>
    </w:p>
    <w:p>
      <w:pPr>
        <w:pStyle w:val="Normal"/>
        <w:shd w:fill="FFFFFF" w:val="clear"/>
        <w:tabs>
          <w:tab w:val="clear" w:pos="708"/>
          <w:tab w:val="left" w:pos="5227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ид межблочной связи - локальная сеть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2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3175" cy="45421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ция А             Станция Б           Станция </w:t>
      </w:r>
      <w:r>
        <w:rPr>
          <w:sz w:val="28"/>
          <w:szCs w:val="28"/>
          <w:lang w:val="en-US"/>
        </w:rPr>
        <w:t>N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Структурная схема системы «Юг» с распределительны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мыми пункта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известных технико-экономических преимуществ систем диспетчерской централизации применение РКП обеспечивае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 станциях изделий отечественного производств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ощение и сокращение продолжительности цикла подготовки устройств к сдаче в эксплуатаци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обслуживания системы благодаря автоматическому и автоматизированному многоуровневому тестированию и непрерывному диагностированию устройств РКП и ЭЦ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объемов проектных (на 30 %) и строительно-монтажных (на 70 %) рабо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расхода монтажного провода на 20—30 % и кабеля межстативных соединений на 90 %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к лампам табло или «сухим» контактам, что исключает установку дополнительных рел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энергопотребления в 8—15 ра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истема ДЦ-МП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труктура системы</w:t>
      </w:r>
      <w:r>
        <w:rPr>
          <w:sz w:val="28"/>
          <w:szCs w:val="28"/>
        </w:rPr>
        <w:t>. Сотрудниками Центра компьютерных железнодорожных технологий (ЦКЖТ) ПГУ ПС разработана и в конце 1995 г. принята в постоянную эксплуатацию система диспетчерской централизации на основе микроЭВМ и программируемых контроллеров ДЦ-МПК. В 1996 г. ДЦ-МПК была адаптирована к условиям метрополитенов и принята в постоянную эксплуатацию на Петербургском метрополитене. Аппаратные средства центрального пункта управления и линейных контролируемых пунктов построены на основе серийно изготавливаемого промышленного оборудования, что обеспечивает низкую себестоимость системы, а значит, и ее высокую конкурентоспособ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ДЦ-МПК обеспечивает реализацию функций управления и контроля рассредоточенных объектов и применяется при диспетчеризации, автоматизации и концентрации управления. Система современная, открытая и наращиваемая, легко адаптируется к условиям конкретного полигона управления при проектировании и их изменении во время эксплуат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аппаратура системы может быть использована в целях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ия поэтапной замены аппаратуры других систем телемеханики, при переносе или модернизации рабочих мест диспетчер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соседними станциями с опорной (мини ДЦ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центров диспетчерского управления с возможностью объединения АРМов оперативного диспетчерского персонала в локальную сеть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и информации о состоянии полигона управления в вышестоящие иерархические уровни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пункт управления обеспечивает взаимодействие с линейными контролируемыми пунктами ДЦ-МПК и эксплуатируемыми на железных дорогах линейными КП систем ДЦ «Луч» ЧДЦ, СКЦ и «Нев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ДЦ-МПК состоит из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 центрального пункта управления (ПУ), которые устанавливаются у поездного диспетчера (в отделении, региональном или дорожном центре и т.п.) и могут быть объединены локальной сетью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уры линейных контролируемых пунктов (КП) на базе программируемых контроллеров или КП систем «Луч», «Нева», СКЦ и ЧДЦ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алов связи между КП и П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алов связи и локальной сети для объединения ПУ с другими системами и уровнями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зированные рабочие места диспетчеров других хозяйств (СЦБ. локомотивного, вагонного, электроснабжения) могут быть подключены к локальной сети АРМов поездных диспетчеров и содержат аппаратуру, необходимую для реализации этих функ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й обмен между компонентами системы базируется на стандартных протоколах вычислительных систем и локальных се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ура ДЦ-МПК совместима с информационными системами автоматизированной выдачи предупреждений; вышестоящими системами долговременного планирования дорожного уровня (АРМами дорожных диспетчеров ДГП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мена информацией с указанными системами используется спорадический способ с квитированием сообщ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еревозочным процессом осуществляется поездным диспетчером. Для обеспечения его непрерывности при неисправности устройств СЦБ предусматриваются снятие блокировочных зависимостей и передача ответственных команд. В этом случае вся ответственность возлагается на двух человек: поездного диспетчера и дежурного по отдел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варийном режиме (при выходе из строя оборудования ДЦ) управление осуществляется с пульта ЭЦ на станции (резервное управление), при этом возможен централизованный контроль на П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при формировании ответственных команд обеспечивается участием двух агентов движения для формирования двух последовательных кодовых посылок в ограниченном временном Интерва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ДЦ-МПК обеспечивает передачу ответственных коман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ой смены направления двусторонней автоблокиров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ого перевода стрелок при ложной занятости рельсовой цеп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усственного размыкания маршрут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ого открытия переезд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ния пригласительными сигналами (на метрополитене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чи согласия на пользование пригласительными сигналами при движении по соединительной ветке (на метрополитен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инцип посылки ответственных команд предполагает передачу подготовительной кодовой посылки. После получения сигнала квитирования посылается рабочая кодовая сер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ми формирования обеих серий является проверка отжатого и нажатого состояний пломбируемой кнопки дежурным по отделению в соответствующие моменты выполнения алгоритма. Дополнительно в режиме ответственных команд программно исключается управление другими объектами СЦ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ура центрального пункта управления. Центральный пункт диспетчерского круга обычно находится в здании отделения или управления дороги. Он представляет собой АРМ поездного диспетчера, которое реализовано на базе современной вычислительной техники (рис. 2). На ПУ одного диспетчерского круга используются два компьютера: основной (т.е. реализующий команды телеуправления) и резервный, который постоянно находится в работе (так называемый «горячий» резер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25400" distR="25400" simplePos="0" locked="0" layoutInCell="0" allowOverlap="1" relativeHeight="7">
            <wp:simplePos x="0" y="0"/>
            <wp:positionH relativeFrom="page">
              <wp:posOffset>1781175</wp:posOffset>
            </wp:positionH>
            <wp:positionV relativeFrom="paragraph">
              <wp:posOffset>482600</wp:posOffset>
            </wp:positionV>
            <wp:extent cx="4252595" cy="587756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2595" cy="587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 Структурная схема центрального поста системы ДЦ-МП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ном блоке каждой рабочей машины установлены: универсальный модем УМ, сетевая карта, звуковая кар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мпьютеру подключаются следующие внешние устройства: дисплей с диагональю 20—21"; клавиатура, манипулятор «мышь»; блок согласования модемов БСМ; акустический громкоговоритель (колонка); кнопка ответственных приказов (КОП); кабель локальной сети; видеопроектор или плазменная панел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беспечения устойчивой работы системы при перебоях в электропитании все устройства включаются в питающую сеть через источник бесперебойного питания </w:t>
      </w:r>
      <w:r>
        <w:rPr>
          <w:sz w:val="28"/>
          <w:szCs w:val="28"/>
          <w:lang w:val="en-US"/>
        </w:rPr>
        <w:t>UPS</w:t>
      </w:r>
      <w:r>
        <w:rPr>
          <w:sz w:val="28"/>
          <w:szCs w:val="28"/>
        </w:rPr>
        <w:t xml:space="preserve"> и сетевые фильт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й модем является основой каналообразующей аппаратуры ДЦ-МПК и обеспечивает функции усиления, демодуляции и анализа правильности структуры кодовой последовательности известительного сигнала. При передаче команд телеуправления в УМ формируется управляющий код (временные параметры, стартовые и стоповые импульсы), а также осуществляется модуляция и задается необходимый уровень аналогового сигнала ТУ. Кабелем модем соединяется с БСМ, который обеспечивает подключение комплектов к каналу передачи. Информация о состоянии стационарных путевых объектов обновляется в режиме реального перевозочного процесса в виде известительных кодовых посылок. При этом на ПУ после БСМ известительный сигнал поступает на модем, где выполняются функции усиления, демодуляции и анализа правильности структуры кодовой последовательности. При этом проверяются: качество стартового и стопового импульсов; временные параметры сигнала (длительностей импульсов и сигналов); полнота кодовой последовательности; дешифрация адресной части сигнала и качество информационных импульс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тем сигнал направляется в соответствующий массив памяти, который через интерфейс </w:t>
      </w:r>
      <w:r>
        <w:rPr>
          <w:sz w:val="28"/>
          <w:szCs w:val="28"/>
          <w:lang w:val="en-US"/>
        </w:rPr>
        <w:t>ISA</w:t>
      </w:r>
      <w:r>
        <w:rPr>
          <w:sz w:val="28"/>
          <w:szCs w:val="28"/>
        </w:rPr>
        <w:t xml:space="preserve"> перенаправляется в память компьютера. Здесь кодовая последовательность, отображающая состояние станционных объектов, обрабатывается функциями алгебры логики, в соответствии с которыми происходит перерисовка изображения на экране диспле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ередачи команды ТУ пользователь выбирает объекты управления, которым соответствуют в массиве команд кодовые последовательности, содержащие адресную и исполнительную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и. Кодовая последовательность направляется через интерфейс </w:t>
      </w:r>
      <w:r>
        <w:rPr>
          <w:sz w:val="28"/>
          <w:szCs w:val="28"/>
          <w:lang w:val="en-US"/>
        </w:rPr>
        <w:t>ISA</w:t>
      </w:r>
      <w:r>
        <w:rPr>
          <w:sz w:val="28"/>
          <w:szCs w:val="28"/>
        </w:rPr>
        <w:t xml:space="preserve"> в универсальный модем. Последний формирует сигнал ТУ и передает его в лин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тевая карта предназначена для обмена информацией по локальной сети. Кабелем типа «витая пара» компьютер подключается к концентратору </w:t>
      </w:r>
      <w:r>
        <w:rPr>
          <w:sz w:val="28"/>
          <w:szCs w:val="28"/>
          <w:lang w:val="en-US"/>
        </w:rPr>
        <w:t>HUB</w:t>
      </w:r>
      <w:r>
        <w:rPr>
          <w:sz w:val="28"/>
          <w:szCs w:val="28"/>
        </w:rPr>
        <w:t xml:space="preserve"> и с его участием обменивается информацией с другими машинами, а также с сервером локальной сети, где ведется протоколирование работы всех АРМов центра диспетчерского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уковая карта совместно с акустической колонкой применяется для формирования речевых сообщений при возникновении нештатных ситуаций (отказы устройств, отключение электропитания, отклонение поезда от графика движения и т.п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лей отображает актуальную информацию: поездное положение, положение стрелок, сигналов, блок-участков и др. Для большей информативности применяются дисплеи с диагональю экрана 20—21". Во избежание эффекта мерцания дисплеи должны представлять изображение с кадровой разверткой не менее 85 Гц. Кроме дисплеев, в центрах диспетчерского управления система ДЦ-МПК позволяет применить видеопроекторы или плазменные панели в качестве табло коллективного пользования информаци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анипулятор «мышь» является основным средством управления 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истеме. Клавиатура используется для ввода необходимых символьно-цифровых данных, а также для дублирования действий «мыши» в случае неисправности последн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Аппаратура линейного контролируемого пункта. </w:t>
      </w:r>
      <w:r>
        <w:rPr>
          <w:sz w:val="28"/>
          <w:szCs w:val="28"/>
        </w:rPr>
        <w:t>Линейный КП представляет собой комплекс программно-аппаратных средств, предназначенных для сбора, обработки, передачи на ПУ информации о состоянии двухпозиционных объектов и приема от ПУ и исполнения команд телеуправления. Как и ПУ, КП состоит из двух комплектов 100 % резервированной аппаратуры на основе программируемых контроллеров (основного и резервного). Резервный комплект находится во включенном, рабочем, состоянии и готов перейти в активное состояние. Переключение комплектов осуществляется: автоматически — благодаря взаимному контролю полукомплектов; командой, поступающей от ПУ (при возникновении систематических сбоев); кнопками на лицевой панели КП для выполнения ремонтных и профилактических работ обслуживающим персона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 устройств КП, как правило, располагается в релейном помещении. На станциях автономного управления КП, для сокращения затрат на оборудование, может находиться в табло дежурного по стан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КП размещается в электротехническом шкафу, который имеет пыле- и влагозащитную конструкц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лер КП состоит из следующих компонентов (рис.3)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мышленного одноплатного компьютера </w:t>
      </w:r>
      <w:r>
        <w:rPr>
          <w:sz w:val="28"/>
          <w:szCs w:val="28"/>
          <w:lang w:val="en-US"/>
        </w:rPr>
        <w:t>SSC</w:t>
      </w:r>
      <w:r>
        <w:rPr>
          <w:sz w:val="28"/>
          <w:szCs w:val="28"/>
        </w:rPr>
        <w:t>-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8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основанного на базе архитектуры процессора 486 и содержащего центральный процессор </w:t>
      </w:r>
      <w:r>
        <w:rPr>
          <w:sz w:val="28"/>
          <w:szCs w:val="28"/>
          <w:lang w:val="en-US"/>
        </w:rPr>
        <w:t>AMD</w:t>
      </w:r>
      <w:r>
        <w:rPr>
          <w:sz w:val="28"/>
          <w:szCs w:val="28"/>
        </w:rPr>
        <w:t>486-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2. видеоадаптер, контроллер клавиатуры, энергонезависимую память на основе микросхемы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 xml:space="preserve"> емкостью 2 Мбайта, оперативную память до 64 Мбайт, систему портов для подключения внешних устройств (жесткие, гибкие диски), громкоговоритель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х плат ввода-вывод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евой карт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ого модем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ы обработки аналоговых сигнал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и функциями контроллера являются: циклический опрос входов УМВ-56/8, обработка полученной информации с фиксацией изменения состояния контролируемых объектов, формирование известительных приказов в соответствующем формате, фиксация поступления из канала команд телеуправления объектами, реализация команд ТУ через интерфейсное устройство сопряжения с объектами управления. При включении питания комплекта контроллер проводит проверку устройств, входящих в его состав. В случае успешного тестирования в контроллере автоматически запускается программа работы линейного пункта, что сопровождается звуковым сигналом. Программа периодически проверяет наличие приказа ТУ в канале телеуправления, и при обнаружении стартовой посылки приказа начинается заполнение внутреннего буфера командой ТУ. По окончании приема содержимое буфера сравнивается с электронной таблицей управляющих кодов канала ТУ для определения объектов управления. При совпадении полученной команды и приказа в таблице включается соответствующее управляющее реле на плате </w:t>
      </w:r>
      <w:r>
        <w:rPr>
          <w:sz w:val="28"/>
          <w:szCs w:val="28"/>
          <w:lang w:val="en-US"/>
        </w:rPr>
        <w:t>TB</w:t>
      </w:r>
      <w:r>
        <w:rPr>
          <w:sz w:val="28"/>
          <w:szCs w:val="28"/>
        </w:rPr>
        <w:t>-24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ли УДО-48. В противном случае содержимое буфера аннулиру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48505" cy="4794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8505" cy="479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 Структурная схема линейного поста системы ДЦ-МП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ожиданием приказа ТУ проводится опрос плат УМВ-56/8, реализующих матричный съем информации о состоянии объектов в течение восьми циклов. В каждом цикле считывания на все платы УМВ комплекта выставляются одинаковые управляющие слова, что отражается показаниями светодиодов на этих платах. В паузе между считываниями таких блоков информация о состоянии объектов сортируется по группам, которые соответствуют таблице занятости канала ТС. В другом массиве памяти контроллера так же хранится содержание групп ТС, полученное в предыдущем сеансе. Новое содержание группы сравнивается со старым и, если в группе произошли изменения, она направляется в буфер передачи. Группы с новой информацией по очереди передаются на центральный пос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кращения времени обновления информации о поездной ситуации у диспетчера часть групп, связанных с дополнительной диагностической информацией о состоянии устройств СЦБ, не передается на ПУ. Эти данные всегда доступны только для пользования на КП (АРМ электромеханика СЦБ) и могут быть переданы на ПУ после поступления команды запро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аналообразующие устройства</w:t>
      </w:r>
      <w:r>
        <w:rPr>
          <w:sz w:val="28"/>
          <w:szCs w:val="28"/>
        </w:rPr>
        <w:t>. В каналообразующую аппаратуру входят универсальный модем и блок сопряжения с линией (рис.4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й модем УМ является программно-аппаратным средством, предназначенным для организации обмена информацией между ПУ и КП системы. Модем обеспечивает связь с линейными КП по двух- или четырехпроводной линии (Л). Канал связи может быть тональным или физическим. Он также обеспечивает связь с контролируемыми пунктами в протоколе систем ДЦ-МПК, ЧДЦ-66, «Луч» и «Нева». В этом случае в модем загружается программный драйвер протокола обмена информацией соответствующей системы Д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м представляет собой две платы, устанавливаемые в системный блок компьютера. На основной плате (комплект 1) расположен микропроцессор цифровой обработки сигналов (сигнальный процессор). Дополнительная плата (комплект 2) предназначена для преобразования аналоговых сигналов в цифровые и регулировки уровней сигна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мы обоих комплектов на ПУ подключаются к устройству сопряжения с линией связи БСМ, которое обеспечивает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2525" cy="5160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2525" cy="516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4. Схемы сопряжения четырехпроводной </w:t>
      </w:r>
      <w:r>
        <w:rPr>
          <w:i/>
          <w:sz w:val="28"/>
          <w:szCs w:val="28"/>
        </w:rPr>
        <w:t xml:space="preserve">(а), </w:t>
      </w:r>
      <w:r>
        <w:rPr>
          <w:sz w:val="28"/>
          <w:szCs w:val="28"/>
        </w:rPr>
        <w:t xml:space="preserve">двухпроводной </w:t>
      </w:r>
      <w:r>
        <w:rPr>
          <w:i/>
          <w:sz w:val="28"/>
          <w:szCs w:val="28"/>
        </w:rPr>
        <w:t xml:space="preserve">(б), </w:t>
      </w:r>
      <w:r>
        <w:rPr>
          <w:sz w:val="28"/>
          <w:szCs w:val="28"/>
        </w:rPr>
        <w:t xml:space="preserve">двух двухпроводных (в) и двух- и четырехпроводных (г) цепей с каналом связи гальваническую развязку и согласование с двух- и четырехпроводной линиям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одем может работать в активном и пассивном режимах. Переключение из одного режима в другой выполняется по команде компьютера. Пассивный (резервный) режим предназначен для сопряжения с каналом связи только по тракту ТС, а активный режим — по трактам ТС и ТУ. Это позволяет организовывать «горячее» резервирование аппаратуры ПУ, когда два модема подключены параллельно к одному и тому же каналу связ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напряжения на модем (т.е. при включении компьютера) выполняется самотестирование и при успешном его завершении модем переходит в резервный режим работы. В этом режиме передатчик модема не работает, а приемник синхронизируется с передатчиком другого модема, работающего в активном режиме. Приемник принимает сигналы ТС от КП по четырем частотным канал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ктивном режиме модем передает сигналы цикловой синхронизации ТУ в соответствии с регламентом работы системы ДЦ-МПК или «Луч», «Нева». В УМ имеется возможность регулировки уровней передачи сигналов ТУ непосредственно на ПЭВМ АРМа поездного диспетчера и дистанционно по локальной сети с АРМа электромеханика. В табл. 1 приведены рабочие уровни сигналов каналообразующей системы ДЦ-МП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выполнения функции сопряжения активного и пассивного модемов с линиями связи БСМ, может использоваться как усилительный и трансляционный пункт, а также для согласования тонального четырехпроводного канала и двухпроводных физических линий связ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Таблица </w:t>
      </w:r>
      <w:r>
        <w:rPr>
          <w:i/>
          <w:sz w:val="28"/>
          <w:szCs w:val="28"/>
          <w:lang w:val="en-US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20055" cy="1231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05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гналы ТУ1 и ТУ2 двух модемов суммируются и передаются в четырехпроводную линию, а также через разделительный фильтр низкой частоты в двухпроводную линию связи. Выходной сигнал ТУ модема, работающего в резервном режиме, равен нулю. В связи с этим используемая схема включения модемов не создает интерференции сигналов ТУ. Обеспечивается возможность смены режима активный / резервный для каждого модема без дополнительной коммутации сигна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гнал ТС из четырехпроводной линии суммируется с сигналом ТС из двухпроводной линии и поступает на входы модемов. Для разделения сигналов ТУ и ТС в двухпроводной линии используется фильтр высокой частоты. Схема БСМ обеспечивает возможность приема сигналов ТС одновременно из двух- и четырехпроводных линий, а также использования БСМ для передачи сигналов в ретрансляционных пунктах (рис.5). На этом рисунке ЛАЗ — линейно-аппаратный зал, М — модулятор, ДМ — демодуля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4380" cy="32086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. Схемы включения нескольких радиальных направлений 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и трансляционного и усилительного пунктов </w:t>
      </w:r>
      <w:r>
        <w:rPr>
          <w:i/>
          <w:sz w:val="28"/>
          <w:szCs w:val="28"/>
        </w:rPr>
        <w:t>(б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использования волоконно-оптических линий связи (ВОЛС) аналоговые УМ и БСМ не используются. Аппаратура ПУ и КП подключается непосредственно к коммутаторам или маршрутизаторам ВОЛС. Такой способ организации передачи информации позволяет значительно повысить быстродействие, функциональные и информационные возможности системы ДЦ-МПК. На Петербургском метрополитене система ДЦ-МПК работает по каналам ВОЛС с 1998г.</w: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54:00Z</dcterms:created>
  <dc:creator>Лена</dc:creator>
  <dc:description/>
  <cp:keywords/>
  <dc:language>en-US</dc:language>
  <cp:lastModifiedBy>SYSTEM</cp:lastModifiedBy>
  <dcterms:modified xsi:type="dcterms:W3CDTF">2011-09-20T04:54:00Z</dcterms:modified>
  <cp:revision>2</cp:revision>
  <dc:subject/>
  <dc:title>  Микропроцессорные системы: Система ДЦ-МПК, Система «Юг»</dc:title>
</cp:coreProperties>
</file>