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истем телекоммуник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Нелинейные и линейные модели биполярного транзистор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сочетания напряжений 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х биполярный транзистор (БПТ) может работать в нормальном (активном), инверсном режимах, режимах насыщения и запирания (отсечки). Различают три схемы его включения: с общим эмиттером (ОЭ); общей базой (ОБ); общим коллектором (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распространенной нелинейной моделью БПТ является модель Эберса – Молла в схеме ОБ , приведенная на рис. 1, а для Т типа p-n-p. Она отличается сравнительной простотой и не учитывает эффект Эрли, пробой переходов, зависимость коэффициент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передачи от тока, объемные сопротивления слоев эмиттера, коллектора, базы и ряд других факторов. В модели переходы представлены диодами, их взаимодействие – генераторами токов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) – ток эмиттерного (коллекторного) Д,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интегральный коэффициент передачи эмиттерного (коллекторного) тока. В общем случае (независимо от режима)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) эмиттера (коллектора) состоит из двух компонент: инжектируем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) и собираемого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Поэтому </w:t>
      </w:r>
    </w:p>
    <w:p>
      <w:pPr>
        <w:pStyle w:val="Normal"/>
        <w:tabs>
          <w:tab w:val="clear" w:pos="708"/>
          <w:tab w:val="left" w:pos="4111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1525</wp:posOffset>
                </wp:positionH>
                <wp:positionV relativeFrom="page">
                  <wp:posOffset>2629535</wp:posOffset>
                </wp:positionV>
                <wp:extent cx="6136005" cy="3411220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341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151880" cy="218440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1880" cy="218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  <w:tab w:val="left" w:pos="7371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а</w:t>
                              <w:tab/>
                              <w:t>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  <w:tab w:val="left" w:pos="7371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  <w:tab w:val="left" w:pos="7371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1. Нелинейные модели БПТ в схеме с О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  <w:tab w:val="left" w:pos="7371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268.6pt;mso-wrap-distance-left:9.05pt;mso-wrap-distance-right:9.05pt;mso-wrap-distance-top:0pt;mso-wrap-distance-bottom:0pt;margin-top:207.05pt;mso-position-vertical-relative:page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151880" cy="218440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1880" cy="218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  <w:tab w:val="left" w:pos="7371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а</w:t>
                        <w:tab/>
                        <w:t>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  <w:tab w:val="left" w:pos="7371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  <w:tab w:val="left" w:pos="7371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1. Нелинейные модели БПТ в схеме с О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  <w:tab w:val="left" w:pos="7371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о аналогии с (1.1)</w:t>
      </w:r>
    </w:p>
    <w:p>
      <w:pPr>
        <w:pStyle w:val="Normal"/>
        <w:tabs>
          <w:tab w:val="clear" w:pos="708"/>
          <w:tab w:val="left" w:pos="4395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90700" cy="571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816100" cy="571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тепловой ток эмиттерного (коллекторного) Д при напряжен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0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ующей подстановкой (2) в (1) получаем известные формулы Эберса – Мол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06165" cy="571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57600" cy="571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977765" cy="571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исываемые (3) зависим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) представляют собой статические ВАХ БПТ. Они, несмотря на идеализацию, хорошо отражают особенности прибора при любых сочетаниях напряжений на переходах. В случае кремниевых Т расчеты дают бόльшую погрешность, так как у них, по сравнению с германиевыми, обратный ток существенно отличается от теплов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тепловой ток коллек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0</w:t>
      </w:r>
      <w:r>
        <w:rPr>
          <w:sz w:val="28"/>
          <w:szCs w:val="28"/>
        </w:rPr>
        <w:t xml:space="preserve"> (эмитте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0</w:t>
      </w:r>
      <w:r>
        <w:rPr>
          <w:sz w:val="28"/>
          <w:szCs w:val="28"/>
        </w:rPr>
        <w:t>) соответствует режиму обрыва цепи эмиттера (коллектора) и большого запирающего напряжения 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|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gt;&gt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|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gt;&gt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 на коллекторе (эмиттере). Полагая с учетом этого в (1) и (2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= 0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0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Э0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устанавливаем необходимую связь между тепловыми токами:</w:t>
      </w:r>
    </w:p>
    <w:p>
      <w:pPr>
        <w:pStyle w:val="Normal"/>
        <w:tabs>
          <w:tab w:val="clear" w:pos="708"/>
          <w:tab w:val="left" w:pos="4820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36700" cy="2413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ПТ выполняется условие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спользуя его, из выражений (3) можно получи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87600" cy="5715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5715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мейства (5) коллекторных характеристи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) с парам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 эмиттерных характеристик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) с параметро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более удобны для практики, поскольку проще задать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, а н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. В активном режим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&lt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 и 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|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gt;&gt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поэтому зависимости (1.13) переходят в следующие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68400" cy="2413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6)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ьные коллекторные характеристики БПТ, в отличие от (7), неэквидистантны: расстояние между кривыми уменьшается при больших ток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вследствие уменьшения коэффициента </w:t>
      </w:r>
      <w:r>
        <w:rPr>
          <w:sz w:val="28"/>
          <w:szCs w:val="28"/>
        </w:rPr>
        <w:drawing>
          <wp:inline distT="0" distB="0" distL="0" distR="0">
            <wp:extent cx="241300" cy="23368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алее просто </w:t>
      </w:r>
      <w:r>
        <w:rPr>
          <w:sz w:val="28"/>
          <w:szCs w:val="28"/>
        </w:rPr>
        <w:drawing>
          <wp:inline distT="0" distB="0" distL="0" distR="0">
            <wp:extent cx="177165" cy="1790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. Они имеют конечный, хотя и очень небольшой, наклон, который существенно увеличивается в области, близкой к пробою. Наклон кривых обусловлен неучтенным сопротивлением коллекторного перехода (вследствие модуляции толщины базы – эффекта Эрли). При нагреве Т характеристики смещаются в область бόльших то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з-за рост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0 </w:t>
      </w:r>
      <w:r>
        <w:rPr>
          <w:sz w:val="28"/>
          <w:szCs w:val="28"/>
        </w:rPr>
        <w:t xml:space="preserve">. Реальные эмиттерные характеристики с повышением температуры смещаются влево в область меньших напряж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. При высоких уровнях инжекции они деформируются: возникает омический участок 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редняя нелиней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коллекторного перехода и добавляя слагаемое в (7), приходим к выражению, описывающему семейство реальных коллекторных характеристик БПТ в схеме с ОБ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11300" cy="4953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му уравнению соответствует нелинейная модель на рис. 2, б, в которую введено объем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базы. Модель удобна для расчета усилительных каскадов в режиме большого сигнала. При необходимости в нее дополнительно вводят сопротивления слое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Э</w:t>
      </w:r>
      <w:r>
        <w:rPr>
          <w:sz w:val="28"/>
          <w:szCs w:val="28"/>
        </w:rPr>
        <w:t xml:space="preserve"> (эмиттера)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К</w:t>
      </w:r>
      <w:r>
        <w:rPr>
          <w:sz w:val="28"/>
          <w:szCs w:val="28"/>
        </w:rPr>
        <w:t xml:space="preserve"> (коллектора). Последние, однако, в большинстве случаев несуществе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лекторные характеристи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) БПТ в схеме с ОЭ имеют следующие отличия от аналогичных в схеме с ОБ: полностью расположены в первом квадранте, поскольку 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Э </w:t>
      </w:r>
      <w:r>
        <w:rPr>
          <w:sz w:val="28"/>
          <w:szCs w:val="28"/>
        </w:rPr>
        <w:t>|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Б </w:t>
      </w:r>
      <w:r>
        <w:rPr>
          <w:sz w:val="28"/>
          <w:szCs w:val="28"/>
        </w:rPr>
        <w:t>| 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; менее регулярны, имеют значительно больший и неодинаковый наклон, заметно сгущаются при значительных токах;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при обрыве баз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0) намного больш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0</w:t>
      </w:r>
      <w:r>
        <w:rPr>
          <w:sz w:val="28"/>
          <w:szCs w:val="28"/>
        </w:rPr>
        <w:t xml:space="preserve"> при обрыве эмиттер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0); входно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может иметь не только положительную, но и небольшую отрицательную величину; имеют меньшее напряжение 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</w:rPr>
        <w:t xml:space="preserve"> пробоя. Входные характеристи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), по сравнению с аналогичными в схеме с ОБ, имеют другой масштаб токов; сдвинуты вниз на величину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0 </w:t>
      </w:r>
      <w:r>
        <w:rPr>
          <w:sz w:val="28"/>
          <w:szCs w:val="28"/>
        </w:rPr>
        <w:t xml:space="preserve">, который протекает в базе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; несколько более линейны; с увеличением напряжения 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Э </w:t>
      </w:r>
      <w:r>
        <w:rPr>
          <w:sz w:val="28"/>
          <w:szCs w:val="28"/>
        </w:rPr>
        <w:t>|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двигаются вправо, в сторону бόльших напряж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Подстановк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з выражения (8) вытекает аналитическая зависимость для семейства коллекторных характеристи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 БПТ в активном режиме в схеме с ОЭ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97685" cy="49022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нтегральный коэффициент передачи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баз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о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0 </w:t>
      </w:r>
      <w:r>
        <w:rPr>
          <w:sz w:val="28"/>
          <w:szCs w:val="28"/>
        </w:rPr>
        <w:t xml:space="preserve">соответству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0 </w:t>
      </w:r>
      <w:r>
        <w:rPr>
          <w:sz w:val="28"/>
          <w:szCs w:val="28"/>
        </w:rPr>
        <w:t xml:space="preserve">. Поэтому в диапазон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0…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0</w:t>
      </w:r>
      <w:r>
        <w:rPr>
          <w:sz w:val="28"/>
          <w:szCs w:val="28"/>
        </w:rPr>
        <w:t xml:space="preserve"> БПТ в схеме с ОЭ управляется отрицательным входным то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ю (9) отвечает нелинейная модель БПТ в схеме с ОЭ (рис. 2). Она, как и предыдущая модель, не отражает сдвига входных характеристик вследствие эффекта Эрли, что несущественно в режиме большого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лосигнальная Т-образная модель БПТ в схеме с ОБ (рис.3, а) вытекает из нелинейной модели (см. рис.1, б). В ней исключен генератор постоян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0 </w:t>
      </w:r>
      <w:r>
        <w:rPr>
          <w:sz w:val="28"/>
          <w:szCs w:val="28"/>
        </w:rPr>
        <w:t xml:space="preserve">; введено дифференциаль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коллекторного пере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да; эмиттерный Д заменен дифференциальны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; обратная связь по напряжению отражена генератором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; коэффициент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комплексной величиной; введены емкости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пере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 случае дифференциальный коэффициент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дачи эмиттерного тока отличается от интегрального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 учетом (4) имеет ви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90575</wp:posOffset>
                </wp:positionH>
                <wp:positionV relativeFrom="page">
                  <wp:posOffset>734060</wp:posOffset>
                </wp:positionV>
                <wp:extent cx="6126480" cy="2679065"/>
                <wp:effectExtent l="0" t="0" r="0" b="0"/>
                <wp:wrapSquare wrapText="largest"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67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35325" cy="1758950"/>
                                  <wp:effectExtent l="0" t="0" r="0" b="0"/>
                                  <wp:docPr id="3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325" cy="175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2. Нелинейная модель БПТ в схеме с О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10.95pt;mso-wrap-distance-left:9.05pt;mso-wrap-distance-right:9.05pt;mso-wrap-distance-top:0pt;mso-wrap-distance-bottom:0pt;margin-top:57.8pt;mso-position-vertical-relative:page;margin-left: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35325" cy="1758950"/>
                            <wp:effectExtent l="0" t="0" r="0" b="0"/>
                            <wp:docPr id="4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325" cy="175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 2. Нелинейная модель БПТ в схеме с ОЭ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300" cy="4953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эти отличия в большинстве случаев невелики, и на практике часто полагают 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фференциальное сопротивление эмиттерного перехода в активном режиме описывается выражением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4953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>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которого следует: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0) </w:t>
        <w:tab/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фференциальное сопротивл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19400" cy="3683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А – постоянный коэффициент, зависящий от свойств Т) обусловлено эффектом модуляции толщины базы, который тем сильнее, чем меньше 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| и больше удельное сопротивление базы. В случае маломощных БПТ 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лежат в пределах от сотен до тысяч кило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внутренней обратной связи по напряж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3683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gt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0 – постоянный коэффициент, зависящий от свойств Т) характеризует влияние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на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з-за модуляции толщины базы и имеет отрицательный знак, так как увеличение 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| уменьшает эмиттерное напряжение. Обычно параметр |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| имеет малые значения порядка 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>…10</w:t>
      </w:r>
      <w:r>
        <w:rPr>
          <w:sz w:val="28"/>
          <w:szCs w:val="28"/>
          <w:vertAlign w:val="superscript"/>
        </w:rPr>
        <w:t>–4</w:t>
      </w:r>
      <w:r>
        <w:rPr>
          <w:sz w:val="28"/>
          <w:szCs w:val="28"/>
        </w:rPr>
        <w:t xml:space="preserve">, что означает слабое смещение входныххарактеристик при изменении коллекторного напряжения. Иногда отрицательную обратную связь в БПТ отражают в модели не генератором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,</w:t>
      </w:r>
      <w:r>
        <w:rPr>
          <w:sz w:val="28"/>
          <w:szCs w:val="28"/>
        </w:rPr>
        <w:t xml:space="preserve"> а диффузионны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д</w:t>
      </w:r>
      <w:r>
        <w:rPr>
          <w:sz w:val="28"/>
          <w:szCs w:val="28"/>
        </w:rPr>
        <w:t xml:space="preserve"> базы, включенным последовательно с ее объемны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. При э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 случае каждая из емкостей С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переходов состоит из диффузионной (С</w:t>
      </w:r>
      <w:r>
        <w:rPr>
          <w:sz w:val="28"/>
          <w:szCs w:val="28"/>
          <w:vertAlign w:val="subscript"/>
        </w:rPr>
        <w:t xml:space="preserve">Кд 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>) и барьерной (С</w:t>
      </w:r>
      <w:r>
        <w:rPr>
          <w:sz w:val="28"/>
          <w:szCs w:val="28"/>
          <w:vertAlign w:val="subscript"/>
        </w:rPr>
        <w:t xml:space="preserve">Кб 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Эб</w:t>
      </w:r>
      <w:r>
        <w:rPr>
          <w:sz w:val="28"/>
          <w:szCs w:val="28"/>
        </w:rPr>
        <w:t>) составляющих. Учитывая, что в активном режиме эмиттерный переход смещен в прямом направлении, а коллекторный – в обратном, с допустимой погрешностью можно положить: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Эд </w:t>
      </w:r>
      <w:r>
        <w:rPr>
          <w:sz w:val="28"/>
          <w:szCs w:val="28"/>
        </w:rPr>
        <w:t>; 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б </w:t>
      </w:r>
      <w:r>
        <w:rPr>
          <w:sz w:val="28"/>
          <w:szCs w:val="28"/>
        </w:rPr>
        <w:t>. Емкости С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Кб</w:t>
      </w:r>
      <w:r>
        <w:rPr>
          <w:sz w:val="28"/>
          <w:szCs w:val="28"/>
        </w:rPr>
        <w:t xml:space="preserve"> определяются так же, как в Д. Коллекторная емкость С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, шунтируя больш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, существенно влияет на работу Т, начиная с десятков килогерц. Наоборот, емкость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обычно учитывают на частотах, превышающих десятки мегагер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но-временные характеристики коэффициент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передачи, в основном определяемые динамическими свойствами коэффициента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 переноса, задают комплексным коэффициентом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дачи тока в схеме с ОБ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953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раничная частота коэффициента передачи тока в схеме с О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среднее время пролета носителей (см. подраз. 1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сигнальная Т-образная модель БПТ в схеме с ОЭ (рис.3, б) вытекает </w:t>
        <w:tab/>
        <w:t xml:space="preserve">из соответствующей нелинейной модели (см. рис.2). В нее, в отличие от схемы с ОБ, входит дифференциальный коэффициент </w:t>
      </w:r>
      <w:r>
        <w:rPr>
          <w:sz w:val="28"/>
          <w:szCs w:val="28"/>
        </w:rPr>
        <w:drawing>
          <wp:inline distT="0" distB="0" distL="0" distR="0">
            <wp:extent cx="1701800" cy="31686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и базового тока, который с учетом (11) рав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00100</wp:posOffset>
                </wp:positionH>
                <wp:positionV relativeFrom="page">
                  <wp:posOffset>1962785</wp:posOffset>
                </wp:positionV>
                <wp:extent cx="6116955" cy="8006715"/>
                <wp:effectExtent l="0" t="0" r="0" b="0"/>
                <wp:wrapSquare wrapText="largest"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800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  <w:tab w:val="left" w:pos="7655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448935" cy="2470785"/>
                                  <wp:effectExtent l="0" t="0" r="0" b="0"/>
                                  <wp:docPr id="54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935" cy="247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  <w:tab w:val="left" w:pos="7655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  <w:tab w:val="left" w:pos="7655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  <w:tab w:val="left" w:pos="7655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  <w:tab w:val="left" w:pos="7655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457700" cy="2980055"/>
                                  <wp:effectExtent l="0" t="0" r="0" b="0"/>
                                  <wp:docPr id="5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0" cy="298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  <w:tab w:val="left" w:pos="7655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  <w:tab w:val="left" w:pos="7655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  <w:tab w:val="left" w:pos="7655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  <w:tab w:val="left" w:pos="7655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3. Малосигнальные Т-образные модели БП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  <w:tab w:val="left" w:pos="7655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630.45pt;mso-wrap-distance-left:9.05pt;mso-wrap-distance-right:9.05pt;mso-wrap-distance-top:0pt;mso-wrap-distance-bottom:0pt;margin-top:154.55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  <w:tab w:val="left" w:pos="7655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drawing>
                          <wp:inline distT="0" distB="0" distL="0" distR="0">
                            <wp:extent cx="5448935" cy="2470785"/>
                            <wp:effectExtent l="0" t="0" r="0" b="0"/>
                            <wp:docPr id="5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8935" cy="247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  <w:tab w:val="left" w:pos="7655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  <w:tab w:val="left" w:pos="7655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  <w:tab w:val="left" w:pos="7655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  <w:tab w:val="left" w:pos="7655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457700" cy="2980055"/>
                            <wp:effectExtent l="0" t="0" r="0" b="0"/>
                            <wp:docPr id="57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0" cy="298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  <w:tab w:val="left" w:pos="7655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  <w:tab w:val="left" w:pos="7655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  <w:tab w:val="left" w:pos="7655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  <w:tab w:val="left" w:pos="7655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3. Малосигнальные Т-образные модели БП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  <w:tab w:val="left" w:pos="7655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3402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79500" cy="24130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663700" cy="508000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1.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го динамические характеристики задают присутствующим в модели комплексным коэффициентом </w:t>
      </w:r>
      <w:r>
        <w:rPr>
          <w:sz w:val="28"/>
          <w:szCs w:val="28"/>
        </w:rPr>
        <w:drawing>
          <wp:inline distT="0" distB="0" distL="0" distR="0">
            <wp:extent cx="161925" cy="256540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ытекающим из соотношений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508000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95500" cy="266700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раничная частота коэффициента передачи тока в схеме с ОЭ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ласти высоких частот (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981200" cy="292100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едельная частота коэффициента усиления тока, соответствующая значению </w:t>
      </w:r>
      <w:r>
        <w:rPr>
          <w:sz w:val="28"/>
          <w:szCs w:val="28"/>
        </w:rPr>
        <w:drawing>
          <wp:inline distT="0" distB="0" distL="0" distR="0">
            <wp:extent cx="444500" cy="316865"/>
            <wp:effectExtent l="0" t="0" r="0" b="0"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в справочниках чаще приводят значения параметра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6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не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связано с бόльшим удобством измерения. Иногда дают значения параметра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7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максимальной частоты генерации (наибольшая частота, на которой способен работать Т в схеме автогенератора при оптимальной обратной связи). Приближенно </w:t>
      </w:r>
      <w:r>
        <w:rPr>
          <w:sz w:val="28"/>
          <w:szCs w:val="28"/>
        </w:rPr>
        <w:drawing>
          <wp:inline distT="0" distB="0" distL="0" distR="0">
            <wp:extent cx="1346200" cy="292100"/>
            <wp:effectExtent l="0" t="0" r="0" b="0"/>
            <wp:docPr id="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стоянная цепи обратной связи, характеризующая частотные и усилительные свойства Т, его устойчивость к самовозбуждению. Параметры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7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41300"/>
            <wp:effectExtent l="0" t="0" r="0" b="0"/>
            <wp:docPr id="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ормуле выражены соответственно в мегагерцах и пикосекун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хеме с ОБ при заданном то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приращение выходного напряжения падает полностью на коллекторном переходе (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ренебрегаем). В схеме с ОЭ при заданном то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риращение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распределяется между обоими переходами. В результате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сопровождается равным изменением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(рис.3, а, б). Учитывая это и полагая дополнительно 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 с помощью (12) приходим к операторному уравнению </w:t>
      </w: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приращений, откуда при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495300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4)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что на низких частотах соответствует </w:t>
      </w:r>
      <w:r>
        <w:rPr>
          <w:sz w:val="28"/>
          <w:szCs w:val="28"/>
        </w:rPr>
        <w:drawing>
          <wp:inline distT="0" distB="0" distL="0" distR="0">
            <wp:extent cx="1879600" cy="26670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налогично определим коллекторную емкость в схеме с ОЭ. Для этого с целью упрощения положи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. Теперь для переходных процессов роль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грает емкостное сопротивление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операторной форме). Составляя далее уравнение для приращений, находим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482600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на низких частотах соответствует </w:t>
      </w:r>
      <w:r>
        <w:rPr>
          <w:sz w:val="28"/>
          <w:szCs w:val="28"/>
        </w:rPr>
        <w:drawing>
          <wp:inline distT="0" distB="0" distL="0" distR="0">
            <wp:extent cx="2133600" cy="266700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ходящие в модель БПТ в схеме с ОЭ параметры </w:t>
      </w: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комплексными (операторными), что необходимо учитывать при анализе быстрых процессов. При этом, как следует из (14) и (15), в схемах с ОЭ и ОБ постоянная времени коллекторного перехода имеет одинаковое значение </w:t>
      </w:r>
      <w:r>
        <w:rPr>
          <w:sz w:val="28"/>
          <w:szCs w:val="28"/>
        </w:rPr>
        <w:drawing>
          <wp:inline distT="0" distB="0" distL="0" distR="0">
            <wp:extent cx="2005965" cy="266700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ключительное значение для стабильности схем на БПТ имеет температурная зависи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0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, приводящая к смещению выходных и входных характеристик Т. Поведение фун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0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 применительно к Д: она имеет экспоненциальный характер; температура удвоения составляет примерно 8 (5)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ля </w:t>
      </w:r>
      <w:r>
        <w:rPr>
          <w:sz w:val="28"/>
          <w:szCs w:val="28"/>
          <w:lang w:val="en-US"/>
        </w:rPr>
        <w:t>G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); у кремниевых транзисторов до температуры порядка 1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основную роль играет не тепловой ток, а ток термогенерации, который достаточно мал, что позволяет во многих случаях с ним не считаться. Аналогична Д и температурная зависимо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пряжения на эмит-терном переходе. При этом для кремниевых и германиевых Т значение температурного коэффициент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составляет примерно минус 2 мВ/г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мимо Т-образных на практике широко используются малосигнальные П-образные модели БПТ в схеме с ОЭ: основная и гибридная (схема Джиаколетто) (рис.4, а, б). В обеих моделях используются проводимости (комплексные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активны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, а усилительным параметром является комплексная крутизна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иболее распространена и специфична для БПТ гибридная П-образная схема (см. рис. 4, б), в которой выделено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базы. Установим связь ее параметров с параметрами малосигнальной Т-образной модели (см. рис. 3, 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ражения одних параметров через другие исключим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, одинаковое в обеих схемах, и составим 4 уравнения: приравняем друг к другу входные (базовые) и выходные (коллекторные) токи обеих схем при заданном входном напряжении и коротком замыкании на выходе, а затем базовые напряжения и коллекторные токи при заданном выходном напряжении и холостом ходе на входе (аналогично систем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параметров). Тогда при дополнительном условии 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81050</wp:posOffset>
                </wp:positionH>
                <wp:positionV relativeFrom="paragraph">
                  <wp:posOffset>13335</wp:posOffset>
                </wp:positionV>
                <wp:extent cx="6136005" cy="2918460"/>
                <wp:effectExtent l="0" t="0" r="0" b="0"/>
                <wp:wrapSquare wrapText="largest"/>
                <wp:docPr id="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291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96610" cy="1998345"/>
                                  <wp:effectExtent l="0" t="0" r="0" b="0"/>
                                  <wp:docPr id="94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6610" cy="199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  <w:tab w:val="left" w:pos="7655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а</w:t>
                              <w:tab/>
                              <w:t>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4. Малосигнальные П-образные модели БП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229.8pt;mso-wrap-distance-left:9.05pt;mso-wrap-distance-right:9.05pt;mso-wrap-distance-top:0pt;mso-wrap-distance-bottom:0pt;margin-top:1.05pt;mso-position-vertical-relative:text;margin-left:6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96610" cy="1998345"/>
                            <wp:effectExtent l="0" t="0" r="0" b="0"/>
                            <wp:docPr id="95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6610" cy="1998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  <w:tab w:val="left" w:pos="7655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а</w:t>
                        <w:tab/>
                        <w:t>б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4. Малосигнальные П-образные модели БП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93900" cy="558800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drawing>
          <wp:inline distT="0" distB="0" distL="0" distR="0">
            <wp:extent cx="1612900" cy="495300"/>
            <wp:effectExtent l="0" t="0" r="0" b="0"/>
            <wp:docPr id="9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5245" w:leader="none"/>
          <w:tab w:val="left" w:pos="9072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60065" cy="508000"/>
            <wp:effectExtent l="0" t="0" r="0" b="0"/>
            <wp:docPr id="9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8789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20900" cy="508000"/>
            <wp:effectExtent l="0" t="0" r="0" b="0"/>
            <wp:docPr id="9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смысл параметр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10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пояснен выш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олученных выражений вытекает: структура проводимости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0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ет параллельному соединению сопротивления 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емкости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0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10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0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структура проводимости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0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вечает параллельному соединению сопротивления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0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мкости </w:t>
      </w:r>
      <w:r>
        <w:rPr>
          <w:sz w:val="28"/>
          <w:szCs w:val="28"/>
        </w:rPr>
        <w:drawing>
          <wp:inline distT="0" distB="0" distL="0" distR="0">
            <wp:extent cx="1752600" cy="266700"/>
            <wp:effectExtent l="0" t="0" r="0" b="0"/>
            <wp:docPr id="10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0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вной диффузионной емкости эмиттерного перехода. Кроме того, в гибридной П-образной модели, в отличие от Т-образной, частотная зависимость “сосредоточена” во входной цепи (</w:t>
      </w:r>
      <w:r>
        <w:rPr>
          <w:sz w:val="28"/>
          <w:szCs w:val="28"/>
        </w:rPr>
        <w:drawing>
          <wp:inline distT="0" distB="0" distL="0" distR="0">
            <wp:extent cx="1765300" cy="266700"/>
            <wp:effectExtent l="0" t="0" r="0" b="0"/>
            <wp:docPr id="10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а крутизна зависит от частоты сравнительно слабо (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11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 основной П-образной модели нетрудно получить, учитывая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на входе. Но параметры этой модели зависят от частоты, что неудобно. Поэтому основная П-образная схема применяется редко: при анализе цепей с практически постоянной рабочей част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- и П-образных малосигнальных моделях внутренняя базовая точка Б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недоступна для подключения измерительных приборов. Поэтому в справочной литературе часто приводят параметры Т, измеренные со стороны внешних разъемов. При этом Т рассматривается в виде четырехполюсника с произвольной структурой, который в общем случае можно описать любой из шести систем уравнений, связывающих входные и выходные токи и напряжения. На практике больше применяются систем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параметров (рис.5):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44600" cy="266700"/>
            <wp:effectExtent l="0" t="0" r="0" b="0"/>
            <wp:docPr id="1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231265" cy="266700"/>
            <wp:effectExtent l="0" t="0" r="0" b="0"/>
            <wp:docPr id="11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231265" cy="266700"/>
            <wp:effectExtent l="0" t="0" r="0" b="0"/>
            <wp:docPr id="1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82700" cy="266700"/>
            <wp:effectExtent l="0" t="0" r="0" b="0"/>
            <wp:docPr id="1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270000" cy="266700"/>
            <wp:effectExtent l="0" t="0" r="0" b="0"/>
            <wp:docPr id="1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219200" cy="266700"/>
            <wp:effectExtent l="0" t="0" r="0" b="0"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ы параметров равносильны, но в транзисторной технике по ряду причин используется смешанна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система, 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) – входное сопротивление (коэффициент прямой передачи тока) при коротком замыкании на выходе, 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) – коэффициент обратной передачи напряжения (выходная проводимость) при холостом ходе на вход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00100</wp:posOffset>
                </wp:positionH>
                <wp:positionV relativeFrom="page">
                  <wp:posOffset>734060</wp:posOffset>
                </wp:positionV>
                <wp:extent cx="6136005" cy="2388235"/>
                <wp:effectExtent l="0" t="0" r="0" b="0"/>
                <wp:wrapSquare wrapText="largest"/>
                <wp:docPr id="1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238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099175" cy="1161415"/>
                                  <wp:effectExtent l="0" t="0" r="0" b="0"/>
                                  <wp:docPr id="118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4" t="-19" r="-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917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4820" w:leader="none"/>
                                <w:tab w:val="left" w:pos="808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а)</w:t>
                              <w:tab/>
                              <w:t>б)</w:t>
                              <w:tab/>
                              <w:t>в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4820" w:leader="none"/>
                                <w:tab w:val="left" w:pos="808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4820" w:leader="none"/>
                                <w:tab w:val="left" w:pos="808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 5 Малосигнальные модели транзисторов в системах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- 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- 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-параметров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188.05pt;mso-wrap-distance-left:9.05pt;mso-wrap-distance-right:9.05pt;mso-wrap-distance-top:0pt;mso-wrap-distance-bottom:0pt;margin-top:57.8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099175" cy="1161415"/>
                            <wp:effectExtent l="0" t="0" r="0" b="0"/>
                            <wp:docPr id="119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4" t="-19" r="-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917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4820" w:leader="none"/>
                          <w:tab w:val="left" w:pos="8080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а)</w:t>
                        <w:tab/>
                        <w:t>б)</w:t>
                        <w:tab/>
                        <w:t>в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4820" w:leader="none"/>
                          <w:tab w:val="left" w:pos="8080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4820" w:leader="none"/>
                          <w:tab w:val="left" w:pos="8080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. 5 Малосигнальные модели транзисторов в системах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szCs w:val="28"/>
                        </w:rPr>
                        <w:t xml:space="preserve">- ,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szCs w:val="28"/>
                        </w:rPr>
                        <w:t xml:space="preserve">- 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h</w:t>
                      </w:r>
                      <w:r>
                        <w:rPr>
                          <w:sz w:val="28"/>
                          <w:szCs w:val="28"/>
                        </w:rPr>
                        <w:t xml:space="preserve">-параметров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вая в Т-образной модели БПТ в схеме с ОБ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 полагая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0, затем задавая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принимая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0, устанавливаем взаимосвязь ее параметров на низких частотах с систем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параметров:</w:t>
      </w:r>
    </w:p>
    <w:p>
      <w:pPr>
        <w:pStyle w:val="Normal"/>
        <w:tabs>
          <w:tab w:val="clear" w:pos="708"/>
          <w:tab w:val="left" w:pos="426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2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</w: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12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426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2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12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26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2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drawing>
          <wp:inline distT="0" distB="0" distL="0" distR="0">
            <wp:extent cx="2387600" cy="254000"/>
            <wp:effectExtent l="0" t="0" r="0" b="0"/>
            <wp:docPr id="12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26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2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12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12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устанавливается связ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параметров с параметрами Т-образной модели БПТ в схеме с ОЭ: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2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3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253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13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13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1.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лосигнальная модель БПТ в систем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параметров во многом подобна Т-образной и совпадает с ней для идеального одномерного Т (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0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ытовая радиоэлектронная техника: Энциклопедический справочник/ Под ред. А.П. Ткаченко. – Мн.: Бел. Энциклопедия, 2005. – 83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Хохлов Б. Н. Декодирующие устройства цветных телевизоров. – 3-е изд., перераб и доп. – М.: Радио и связь, 2008. – 51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Ткаченко А.П., Хоминич А.Л. Повышение качества изображения и звукового сопровождения. Ч. 1: Тракты промежуточной частоты изображения и звукового сопровождения телевизионных приемников: Учебное пособие для студентов специальностей “Телекоммуникационные системы” “Радиотехника” и “Радиотехнические системы”: В 2-х ч.– Мн.: БГУИР, 2001.– </w:t>
      </w:r>
      <w:r>
        <w:rPr>
          <w:sz w:val="28"/>
          <w:lang w:val="en-US"/>
        </w:rPr>
        <w:t>55</w:t>
      </w:r>
      <w:r>
        <w:rPr>
          <w:sz w:val="28"/>
        </w:rPr>
        <w:t xml:space="preserve">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43" w:hanging="1276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/>
  </w:style>
  <w:style w:type="character" w:styleId="22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3">
    <w:name w:val="Основной текст 3"/>
    <w:basedOn w:val="Normal"/>
    <w:qFormat/>
    <w:pPr>
      <w:jc w:val="center"/>
    </w:pPr>
    <w:rPr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12"/>
      <w:ind w:left="280" w:hanging="280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lineRule="auto" w:line="264"/>
      <w:ind w:firstLine="720"/>
      <w:jc w:val="both"/>
    </w:pPr>
    <w:rPr>
      <w:rFonts w:ascii="Arial" w:hAnsi="Arial" w:cs="Arial"/>
      <w:sz w:val="28"/>
    </w:rPr>
  </w:style>
  <w:style w:type="paragraph" w:styleId="24">
    <w:name w:val="Основной текст с отступом 2"/>
    <w:basedOn w:val="Normal"/>
    <w:qFormat/>
    <w:pPr>
      <w:spacing w:lineRule="auto" w:line="264"/>
      <w:ind w:firstLine="720"/>
      <w:jc w:val="both"/>
    </w:pPr>
    <w:rPr>
      <w:sz w:val="32"/>
    </w:rPr>
  </w:style>
  <w:style w:type="paragraph" w:styleId="34">
    <w:name w:val="Основной текст с отступом 3"/>
    <w:basedOn w:val="Normal"/>
    <w:qFormat/>
    <w:pPr>
      <w:ind w:left="1560" w:hanging="1560"/>
    </w:pPr>
    <w:rPr>
      <w:sz w:val="28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24:00Z</dcterms:created>
  <dc:creator>User</dc:creator>
  <dc:description/>
  <cp:keywords/>
  <dc:language>en-US</dc:language>
  <cp:lastModifiedBy>SYSTEM</cp:lastModifiedBy>
  <dcterms:modified xsi:type="dcterms:W3CDTF">2011-09-20T04:24:00Z</dcterms:modified>
  <cp:revision>2</cp:revision>
  <dc:subject/>
  <dc:title>БЕЛОРУССКИЙ ГОСУДАРСТВЕННЫЙ УНИВЕРСИТЕТ ИНФОРМАТИКИ И РАДИОЭЛЕКТРОНИКИ</dc:title>
</cp:coreProperties>
</file>