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101.wmf" ContentType="image/x-wmf"/>
  <Override PartName="/word/media/image63.wmf" ContentType="image/x-wmf"/>
  <Override PartName="/word/media/image23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сновные характеристики пространственной структуры излучения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сих пор при изложении вопросов обнаружения сигналов на фоне помех учитывалась тольк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х временная структура. В то же время как сигналы, так и помехи являются электромагнитными полями, которые характеризуются амплитудными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1987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фазовыми </w:t>
      </w:r>
      <w:r>
        <w:rPr>
          <w:color w:val="000000"/>
          <w:sz w:val="28"/>
          <w:szCs w:val="28"/>
        </w:rPr>
        <w:drawing>
          <wp:inline distT="0" distB="0" distL="0" distR="0">
            <wp:extent cx="465455" cy="1987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пределениями на раскрыве передающей или приемной антенны, гд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- координаты раскры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 пространством сигнала будем понимать для определенности плоскость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. На плоскости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 в пределах площади</w:t>
      </w:r>
      <w:r>
        <w:rPr>
          <w:color w:val="000000"/>
          <w:sz w:val="28"/>
          <w:szCs w:val="28"/>
        </w:rPr>
        <w:drawing>
          <wp:inline distT="0" distB="0" distL="0" distR="0">
            <wp:extent cx="347980" cy="1619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уществует пол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, а вне</w:t>
      </w:r>
      <w:r>
        <w:rPr>
          <w:color w:val="000000"/>
          <w:sz w:val="28"/>
          <w:szCs w:val="28"/>
        </w:rPr>
        <w:drawing>
          <wp:inline distT="0" distB="0" distL="0" distR="0">
            <wp:extent cx="34798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оле равно нулю (рис. 2.9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882390" cy="106426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</w:rPr>
        <w:drawing>
          <wp:inline distT="0" distB="0" distL="0" distR="0">
            <wp:extent cx="788670" cy="27432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амплитуда и фаза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сть пространственный сигнал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) представляет распределение на плоскост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, т.е. на плоскости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, амплитуд и фаз поля монохроматического колеб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520315" cy="3206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амплитуда, круговая частота и начальная фаза монохроматического колеб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этом поле в полусфере бесконечного радиуса пр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&gt; 0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пирающейся на плоскост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, является суммой плоских волн с различными амплитудами, фазами и направлениями распростра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72610" cy="60642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92625" cy="61087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71500</wp:posOffset>
            </wp:positionH>
            <wp:positionV relativeFrom="paragraph">
              <wp:posOffset>113030</wp:posOffset>
            </wp:positionV>
            <wp:extent cx="2907030" cy="226758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. 1. Пространство сиг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42900</wp:posOffset>
            </wp:positionH>
            <wp:positionV relativeFrom="paragraph">
              <wp:posOffset>66675</wp:posOffset>
            </wp:positionV>
            <wp:extent cx="3912870" cy="242887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Проекции волнового вектора на координатные о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диус-вектор, проведенный из начала координат в точку наблю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1925" cy="215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олновой вектор, модуль которого </w:t>
      </w:r>
      <w:r>
        <w:rPr>
          <w:color w:val="000000"/>
          <w:sz w:val="28"/>
          <w:szCs w:val="28"/>
        </w:rPr>
        <w:drawing>
          <wp:inline distT="0" distB="0" distL="0" distR="0">
            <wp:extent cx="1111250" cy="5111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05610" cy="33274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38225" cy="34226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екция волнового ве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94410" cy="34226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мплексная функция, которая описывает амплитуду и фазу отдельной плоской волны с направлением распространения, определяемым совокупностью двух действительных переменных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им, что факт распространения плоской волны в любом направлении отражается условием сохранения фазы волнового фронта, распространяющегося со скоростью света С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76375" cy="28575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967355" cy="5270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 суммирования плоских волн, распространяющихся во всех направлениях передней полусферы, отража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двойным интегрированием по всем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авление распространения волна определяется проекциями волнового вектора на координатные оси (рис.2). В общем случае направление распространения волны определяется двум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лам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эти углы выбраны по отношению к прямоугольной системе координат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так, как показано на рис. 2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60780" cy="29273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6830" cy="3302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три проекции волнового вектора связаны соотнош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1705610" cy="33274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независимых проекций всего две -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 третья прое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5175" cy="42672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введенные обозначения, перепишем выражение для искомого поля т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867400" cy="60642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пределим комплексную функцию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85800" cy="23368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чевидно, что приведенное решение волнового уравнения должно удовлетворять следующему условию – на плоскост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0 это решение должно иметь вид заданного пространственного сигн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01235" cy="64325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енное выражение представляет собой обратное двумерное преобразование Фурье. Прямое двумерное преобразование Фурье позволяет найти функцию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32180" cy="32067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71800" cy="62484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85800" cy="23368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яющая распределение амплитуд и фаз плоских волн по направлениям согласно последнему выражению может быть названа спектром волнового поля или угловым спектром поля. Название “угловой спектр” отражает связь аргументов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3368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углами распространени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3368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ветствующих плоских вол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дние два соотношения представляют собой прямое и обратное преобразование Фурье для двух переменных -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6270" cy="25590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). Переменны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являются координатами точек пространства и имеют размерность длины. Переменны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ют размерность, обратную длине. Эти переменные называются пространственными частотами. Такое название вполне оправдано. Параметр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ли у в пространственном сигнале подобен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во временном сигнале, а параметр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добен круговой частоте в спектре временного сигнала. Поэтому оправданным является и другое обозначение переменных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 круговых пространственных част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92580" cy="30416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06880" cy="32067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им образом, переменные </w:t>
      </w:r>
      <w:r>
        <w:rPr>
          <w:color w:val="000000"/>
          <w:sz w:val="28"/>
          <w:szCs w:val="28"/>
        </w:rPr>
        <w:drawing>
          <wp:inline distT="0" distB="0" distL="0" distR="0">
            <wp:extent cx="748665" cy="30416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320675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ют двойной физический смысл – это, с одной стороны, пространственные частоты, а с другой стороны, величины, определяющие углы распространения плоских волн, на которые разлагается волновое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е волнового уравнения остается двузначным, так как можно выбрать любой из двух знаков перед координатой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в показателе экспоненты. Эта неопределенность знака устраняется, если учесть поведение неоднородных волн при увеличени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тличие от распространяющихся плоских волн п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59205" cy="3429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днородные волны получаются п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59205" cy="3429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торые экспоненциально затухают вдоль координа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. При этом убывающее с ростом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поле мы получим только в том случае, если выберем в указанном показателе экспоненты перед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знак ''+". С учетом этого решение волнового уравнения, определяющее комплексную амплитуду поля в передней полусфере в виде суперпозиции плоских волн различных направлений (в том числе и неоднородных) с различными амплитудами и фазами, обретает окончательный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76775" cy="60642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тим, что решение волнового уравнения является отражением двух базовых явлений: явления дифракции радиоволн, т.е. отклонения направления распространения радиоволн от нормали к излучающему раскрыву, и явления интерференции радиоволн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.е. сложения (суперпозиции) плоских радиоволн с различными амплитудами, фазами и направлениями распростра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множитель</w:t>
      </w:r>
      <w:r>
        <w:rPr>
          <w:color w:val="000000"/>
          <w:sz w:val="28"/>
          <w:szCs w:val="28"/>
        </w:rPr>
        <w:drawing>
          <wp:inline distT="0" distB="0" distL="0" distR="0">
            <wp:extent cx="2577465" cy="35687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дынтегральном выражении доопределяет фазу каждой составляющей углового спектра поля с учетом того, что сигнал в передней полусфере наблюдается на плоскости, перпендикулярной ос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на расстоянии </w:t>
      </w:r>
      <w:r>
        <w:rPr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плоскости входного пространственного сигнала. Поэтому этот сомножитель условно может рассматриваться как частотная характеристика свободного простран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95500" cy="40894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плитудно-частотная характеристика свободного пространства для распространяющихся в передней полусфере радиоволн равна единиц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63345" cy="37719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238375" cy="34163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66750" cy="49212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5455" cy="23368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ординаты волнового вектора в полярной системе координат (рис. 2.9.2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28190" cy="3683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51685" cy="34163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3368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гол между направлением распространения плоской радиоволны и осью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, т.е. угол отклонения (дифракции) электромагнитных волн от направления, перпендикулярного плоскости пространственн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азочастотная характеристика свободного пространст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779010" cy="3683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жена на рис.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едение фазочастотной характеристики свободного пространства представляет наибольший интерес в диапазоне пространственных частот, равной ширине амплитудно-частотного спектра пространственного сигнала, которая по аналогии с шириной спектра временного сигнала </w:t>
      </w:r>
      <w:r>
        <w:rPr>
          <w:color w:val="000000"/>
          <w:sz w:val="28"/>
          <w:szCs w:val="28"/>
        </w:rPr>
        <w:drawing>
          <wp:inline distT="0" distB="0" distL="0" distR="0">
            <wp:extent cx="1202690" cy="49847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пространством сигнал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18845" cy="52387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94080" cy="50419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22020" cy="57023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423670" cy="34163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бобщенный линейный размер пространства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означает, что поведение фазочастотной характеристики свободного пространства представляет интерес в диапазоне углов дифр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69695" cy="53022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ывая это, фазочастотная характеристика свободного пространства может приближенно рассматриваться в различных условиях дифр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в условиях приближения геометрической оптики изменением ФЧХ свободного пространства в диапазоне углов дифра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пренебречь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42900</wp:posOffset>
            </wp:positionH>
            <wp:positionV relativeFrom="paragraph">
              <wp:posOffset>228600</wp:posOffset>
            </wp:positionV>
            <wp:extent cx="3840480" cy="3577590"/>
            <wp:effectExtent l="0" t="0" r="0" b="0"/>
            <wp:wrapTopAndBottom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. 3. Фазочастотная характеристика свободного пространства.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3455670" cy="1649730"/>
            <wp:effectExtent l="0" t="0" r="0" b="0"/>
            <wp:wrapTopAndBottom/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. 4. Диаграмма направленности антенны при равномерном АФР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4121150" cy="6235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второе (отброшенное) слагаемое разложения в ряд Маклорена много меньше </w:t>
      </w:r>
      <w:r>
        <w:rPr>
          <w:color w:val="000000"/>
          <w:sz w:val="28"/>
          <w:szCs w:val="28"/>
        </w:rPr>
        <w:drawing>
          <wp:inline distT="0" distB="0" distL="0" distR="0">
            <wp:extent cx="140335" cy="1403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диан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22755" cy="6451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полняется в области глубокой ближней зоны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17575" cy="5683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в условиях дифракции Френеля фазочастотную характеристику свободного пространства в диапазоне углов дифра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аппроксимировать параболой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672330" cy="6076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третье (отброшенное) слагаемое разложения в ряд Маклорена много меньше </w:t>
      </w:r>
      <w:r>
        <w:rPr>
          <w:color w:val="000000"/>
          <w:sz w:val="28"/>
          <w:szCs w:val="28"/>
        </w:rPr>
        <w:drawing>
          <wp:inline distT="0" distB="0" distL="0" distR="0">
            <wp:extent cx="140335" cy="1403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диан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17370" cy="6908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то выполняется на расстояниях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00200" cy="5314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практически в области ближней зоны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3420" cy="5683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в условиях дифракции Фраунгофера, когда изменение фазочастотной характеристики свободного пространства в диапазоне углов рефра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ольше </w:t>
      </w:r>
      <w:r>
        <w:rPr>
          <w:color w:val="000000"/>
          <w:sz w:val="28"/>
          <w:szCs w:val="28"/>
        </w:rPr>
        <w:drawing>
          <wp:inline distT="0" distB="0" distL="0" distR="0">
            <wp:extent cx="140335" cy="1403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диан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46600" cy="13963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практически в области дальней зоны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3420" cy="5797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этом решение дифракционной задачи упрощается в большей мере, чем даже в частных случаях дифракции Френеля или приближения геометрической оптики. Действительно, поле в дальней зоне, используя полярную систему координат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4905" cy="349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37385" cy="3416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51685" cy="3416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едставить в следующем виде: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23080" cy="6108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ывая ограниченную область изменения пространственной частоты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736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носительно малые размеры пространства сигнала </w:t>
      </w:r>
      <w:r>
        <w:rPr>
          <w:color w:val="000000"/>
          <w:sz w:val="28"/>
          <w:szCs w:val="28"/>
        </w:rPr>
        <w:drawing>
          <wp:inline distT="0" distB="0" distL="0" distR="0">
            <wp:extent cx="80454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носительно небольшой диапазон изменения углов дифра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369060" cy="3771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ожно вычислить интеграл путем ряда уточнений, преобразований переменной интегрирования упрощений: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точнение пределов интегрирования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225290" cy="6108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прощение подынтегрального выражения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586095" cy="6292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69595" cy="2349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ереход к переменной интегрир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201420" cy="473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от нее – к переменной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268720" cy="15995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льнейшее вычисление интеграла основано на использовании относительно медленного изменения функци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2336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 сравнению с изменением функций </w:t>
      </w:r>
      <w:r>
        <w:rPr>
          <w:color w:val="000000"/>
          <w:sz w:val="28"/>
          <w:szCs w:val="28"/>
        </w:rPr>
        <w:drawing>
          <wp:inline distT="0" distB="0" distL="0" distR="0">
            <wp:extent cx="1177290" cy="5886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173480" cy="5791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дальней зоне </w:t>
      </w:r>
      <w:r>
        <w:rPr>
          <w:color w:val="000000"/>
          <w:sz w:val="28"/>
          <w:szCs w:val="28"/>
        </w:rPr>
        <w:drawing>
          <wp:inline distT="0" distB="0" distL="0" distR="0">
            <wp:extent cx="799465" cy="4559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о позволяет вынести за знак интеграла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336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19980" cy="74739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я замену переменной интегрирования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47445" cy="586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м выражение в интегралах Френеля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677410" cy="682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я асимптотические свойства интегралов Френеля,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52625" cy="3403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окончательно: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22445" cy="6172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вращаясь к двумерному интегралу, определяющему поле в дальней зоне источника излучения (в плоскост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1987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с точностью до несущественного постоянного фазового сдвига, получаем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419475" cy="57023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в дальней зоне (зоне Фраунгофера) распределение поля определяется формой спектра исходного поля. Этот результат широко известен в теории антенн, где распределение поля по углам в дальней зоне (диаграмма направленности антенны) есть преобразование Фурье от распределения в раскрыве антенны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регулярном АФР поля в плоскости излучения диаграмма направленности характеризуется наличием главного лепестка определенной формы и ширины,а также наличием боковых лепестков определенного уровня. Так, например, при равномерном распределении (АФР) поля на раскрыве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31875" cy="2927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65480" cy="53149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62940" cy="5708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аграмма направленности излучения имеет форму </w:t>
      </w:r>
      <w:r>
        <w:rPr>
          <w:color w:val="000000"/>
          <w:sz w:val="28"/>
          <w:szCs w:val="28"/>
        </w:rPr>
        <w:drawing>
          <wp:inline distT="0" distB="0" distL="0" distR="0">
            <wp:extent cx="483870" cy="53149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обеих плоскостях: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29200" cy="231013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ловая ширина диаграммы направленности антенны пропорциональна ширине спектра пространственного сиг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381885" cy="495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05380" cy="5111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диаграмма направленности антенны и ее ширина (рис. 4) является важнейшими пространственными характеристиками излученного (зондирующего) сигнала, определяющими направленность излучения антенной системы с регулярным амплитудно-фазовым распределением поля на ее разрыв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хрименко А.Е. Основы извлечения, обработки и передачи информации. (В 6 частях). Минск, БГУИР, 2004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евятков Н.Д., Голант М.Б., Реброва Т.Б.. Радиоэлектроника и медицина. –Мн. – Радиоэлектроник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дицинская техника, М., Медицина 1996-2000 г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иверс А.П. Проектирование радиоприемных устройств, М., Радио и связь, 2006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Чердынцев В.В. Радиотехнические системы. – Мн.: Высшая школ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диотехника и электроника. Межведоств. темат. научн. сборник. Вып. 22, Минск, БГУИР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1.wmf"/><Relationship Id="rId36" Type="http://schemas.openxmlformats.org/officeDocument/2006/relationships/image" Target="media/image33.wmf"/><Relationship Id="rId37" Type="http://schemas.openxmlformats.org/officeDocument/2006/relationships/image" Target="media/image31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18.wmf"/><Relationship Id="rId44" Type="http://schemas.openxmlformats.org/officeDocument/2006/relationships/image" Target="media/image39.wmf"/><Relationship Id="rId45" Type="http://schemas.openxmlformats.org/officeDocument/2006/relationships/image" Target="media/image18.wmf"/><Relationship Id="rId46" Type="http://schemas.openxmlformats.org/officeDocument/2006/relationships/image" Target="media/image39.wmf"/><Relationship Id="rId47" Type="http://schemas.openxmlformats.org/officeDocument/2006/relationships/image" Target="media/image1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63.wmf"/><Relationship Id="rId80" Type="http://schemas.openxmlformats.org/officeDocument/2006/relationships/image" Target="media/image70.wmf"/><Relationship Id="rId81" Type="http://schemas.openxmlformats.org/officeDocument/2006/relationships/image" Target="media/image67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63.wmf"/><Relationship Id="rId86" Type="http://schemas.openxmlformats.org/officeDocument/2006/relationships/image" Target="media/image67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55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09:00Z</dcterms:created>
  <dc:creator>User</dc:creator>
  <dc:description/>
  <cp:keywords/>
  <dc:language>en-US</dc:language>
  <cp:lastModifiedBy>SYSTEM</cp:lastModifiedBy>
  <dcterms:modified xsi:type="dcterms:W3CDTF">2011-09-20T04:09:00Z</dcterms:modified>
  <cp:revision>2</cp:revision>
  <dc:subject/>
  <dc:title>БЕЛОРУССКИЙ ГОСУДАРСТВЕННЫЙ УНИВЕРСИТЕТ ИНФОРМАТИКИ И РАДИОЭЛЕКТРОНИКИ</dc:title>
</cp:coreProperties>
</file>