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28.png" ContentType="image/png"/>
  <Override PartName="/word/media/image30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5.png" ContentType="image/png"/>
  <Override PartName="/word/media/image35.png" ContentType="image/png"/>
  <Override PartName="/word/media/image46.wmf" ContentType="image/x-wmf"/>
  <Override PartName="/word/media/image2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Структурные схемы приборов прямого и уравновешенного пре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57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.Средства измерений прямого преобразования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Средства измерений уравновешивающего преобразования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Время-импульсный цифровой вольтметр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Задача 1.14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Задача 4.0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Задача 6.07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ыводы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облема качества изделий электронной техники охватывает широкий круг вопросов, при решении которых существенное значение имеют взаимозаменяемость, стандартизация и технические измер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заменяемость связывает в единое целое конструирование, технологию производства и контроль изделий. 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Стандартизация и унификация деталей и элементов конструктивной и схемотехнической базы электронной аппаратуры способствуют ускорению и удешевлению конструирования и производства издел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, изготовление и эксплуатация электронной аппаратуры сопряжено с выполнением большого числа измерений. При этом получаемая измерительная информация может быть использована как в целях собственно измерения (нахождения значений физических величин), так и для выработки соответствующих суждений в процедурах контроля и диагностики и управляющих воздействий в системах управления. Так как измерительная техника является основным средством получения объективной информации о свойствах используемых объектов, то повышение качества продукции находится в прямой зависимости от степени метрологического обеспечения производства и состояния измерительной техники. Совершенствование электронной аппаратуры требует опережающего развития метрологии., поскольку для разработки аппаратуры с улучшенными техническими характеристиками необходимы более точные методы и средства технического контроля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курса «Основы метрологии, взаимозаменяемости и стандартизации» - дать представление о месте и роли метрологии, взаимозаменяемости и стандартизации в решении задач повышения технического уровня и качества изделий электронной техники; дать основы знаний по теории измерений и теории погрешностей измерений; дать общие сведения о взаимозаменяемости и ее размерной составляющей, о размерах и допусках на размер, о различных характерах соединений деталей и способах их обеспечения; дать основные понятия в области стандартизации, ее нормативных документах, о стандартизации в различных сферах деятельности человека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ель контрольной работы</w:t>
      </w:r>
      <w:r>
        <w:rPr>
          <w:sz w:val="28"/>
          <w:szCs w:val="28"/>
          <w:lang w:val="uk-UA"/>
        </w:rPr>
        <w:t xml:space="preserve"> – изучить основные понятия и опреределения в области метрологии, основные вопросы теории измерений, теорию погрешностей измерений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ные схемы приборов прямого и уравновешенного пре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7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Средства измерений прямого пре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ая схема средства измерений прямого преобразования показана на рис. 1.1, 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П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.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звенья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..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информативные параметры сигналов. В дальнейшем при математическом анализе информативные параметры будут именоваться сигналами или величи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72660" cy="427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1. Структурная схема средства измерений прямого пре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но из рис. 1.1, входной сигна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 претерпевает несколько преобразований и в конечном итоге на выходе получается сигна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мерительного прибора сигна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ся в форме, доступной для непосредственного восприятия наблюдателем, например в виде отклонения указателя отсчетного устройства. Для измерительного преобразователя сигна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х„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ся в форме, удобной для передачи, дальнейшего преобразования, обработ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(или) хра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ом электроизмерительного прибора, имеющего структурную схему прямого преобразования, может быть амперметр для измерения больших постоянных токов. В этом приборе измеряемый ток вначале с помощью шунта преобразуется в падение напряжения на шунте, затем в малый ток, который измеряется измерительным механизмом, т. е. преобразуется в отклонение у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увстви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коэффициент преобразования) средства измерений, имеющего структурную схему прямого преобразования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S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314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iCs/>
          <w:color w:val="000000"/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33400" cy="3143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15" r="-6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iCs/>
          <w:color w:val="000000"/>
          <w:sz w:val="28"/>
          <w:szCs w:val="28"/>
          <w:lang w:val="en-US"/>
        </w:rPr>
        <w:t>…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1950" cy="3333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….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(1.1)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524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3714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;…….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71475" cy="3714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ы преобразования отдельных звеньев. При нелинейной функции преобразования чувствительность и коэффициенты преобразования зависят от входного сиг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льтипликативная погреш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ет при изменении коэффициентов преобразования. С течением времени и под действием внешних факторов коэффициен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...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изменяться соответственно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…..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достаточно малых изменениях этих коэффициентов можно пренебречь членами второго и большего порядка малости, и тогда относительное изменение чувствитель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S/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/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+Δ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/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+ ...+Δ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1.2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чувствительности приводит к изменению выходного сигнала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Δ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S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S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му изменению выходного сигнала соответствует абсолютная погрешность измерения входной велич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Δ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 Δ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/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Δ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/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1.3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но из выражения (1.3), погрешность, вызванная изменением чувствительности, является мультипликативной. Относительная мультипликативная погрешность измер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Δ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ддитивная погрешность </w:t>
      </w:r>
      <w:r>
        <w:rPr>
          <w:color w:val="000000"/>
          <w:sz w:val="28"/>
          <w:szCs w:val="28"/>
        </w:rPr>
        <w:t xml:space="preserve">вызывается дрейфом «нуля» звеньев, наложением помех на полезный сигнал и т. д., приводящих к смещению графика характеристики преобразования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 н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color w:val="000000"/>
          <w:sz w:val="28"/>
          <w:szCs w:val="28"/>
          <w:lang w:val="en-US"/>
        </w:rPr>
        <w:t>Δx</w:t>
      </w:r>
      <w:r>
        <w:rPr>
          <w:i/>
          <w:color w:val="000000"/>
          <w:sz w:val="28"/>
          <w:szCs w:val="28"/>
          <w:vertAlign w:val="subscript"/>
          <w:lang w:val="en-US"/>
        </w:rPr>
        <w:t>oi</w:t>
      </w:r>
      <w:r>
        <w:rPr>
          <w:color w:val="000000"/>
          <w:sz w:val="28"/>
          <w:szCs w:val="28"/>
        </w:rPr>
        <w:t xml:space="preserve">, как показано на рис. 1.2. Аддитивную погрешность можно найти, введя на структурной схеме после соответствующих звеньев дополнительные внешние сигналы </w:t>
      </w:r>
      <w:r>
        <w:rPr>
          <w:i/>
          <w:color w:val="000000"/>
          <w:sz w:val="28"/>
          <w:szCs w:val="28"/>
        </w:rPr>
        <w:t>Δх</w:t>
      </w:r>
      <w:r>
        <w:rPr>
          <w:i/>
          <w:color w:val="000000"/>
          <w:sz w:val="28"/>
          <w:szCs w:val="28"/>
          <w:vertAlign w:val="subscript"/>
        </w:rPr>
        <w:t>о1</w:t>
      </w:r>
      <w:r>
        <w:rPr>
          <w:i/>
          <w:color w:val="000000"/>
          <w:sz w:val="28"/>
          <w:szCs w:val="28"/>
        </w:rPr>
        <w:t>, Δх</w:t>
      </w:r>
      <w:r>
        <w:rPr>
          <w:i/>
          <w:color w:val="000000"/>
          <w:sz w:val="28"/>
          <w:szCs w:val="28"/>
          <w:vertAlign w:val="subscript"/>
        </w:rPr>
        <w:t>о2</w:t>
      </w:r>
      <w:r>
        <w:rPr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</w:rPr>
        <w:t>….,</w:t>
      </w:r>
      <w:r>
        <w:rPr>
          <w:i/>
          <w:color w:val="000000"/>
          <w:sz w:val="28"/>
          <w:szCs w:val="28"/>
        </w:rPr>
        <w:t>Δх</w:t>
      </w:r>
      <w:r>
        <w:rPr>
          <w:i/>
          <w:color w:val="000000"/>
          <w:sz w:val="28"/>
          <w:szCs w:val="28"/>
          <w:vertAlign w:val="subscript"/>
        </w:rPr>
        <w:t>0п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авные смещениям характеристик преобразования звеньев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8755" cy="273431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2. Характеристика преобразования звена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ценки влияния этих дополнительных сигналов пересчитаем (приведем) их к входу структурной схемы. Результирующее действие всех дополнительных сигналов равно действию следующего дополнительного сигнала на вход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+...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.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.4)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ирующая аддитивная погрешность равна </w:t>
      </w:r>
      <w:r>
        <w:rPr>
          <w:i/>
          <w:color w:val="000000"/>
          <w:sz w:val="28"/>
          <w:szCs w:val="28"/>
        </w:rPr>
        <w:t>Δх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. Таким образом, как следует из (1.2) и (1.3), в средствах измерений, имеющих структурную схему прямого преобразования, происходит суммирование погрешностей, вносимых отдельными звеньями, и это затрудняет изготовление средств измерений прямого преобразования с высокой точностью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1.2 Средства измерений уравновешивающего преобразования 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средства измерений уравновешивающего преобразования показана на рис. 1.3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3. Структурная схема средства измерений уравновешивающего преобраз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114935</wp:posOffset>
                </wp:positionH>
                <wp:positionV relativeFrom="paragraph">
                  <wp:posOffset>635</wp:posOffset>
                </wp:positionV>
                <wp:extent cx="5940425" cy="275336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75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</w:tabs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7195" cy="2753360"/>
                                  <wp:effectExtent l="0" t="0" r="0" b="0"/>
                                  <wp:docPr id="1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7195" cy="275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6.8pt;mso-wrap-distance-left:1.9pt;mso-wrap-distance-right:1.9pt;mso-wrap-distance-top:0pt;mso-wrap-distance-bottom:0pt;margin-top:0.05pt;mso-position-vertical-relative:text;margin-left:-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51" w:leader="none"/>
                          <w:tab w:val="left" w:pos="993" w:leader="none"/>
                        </w:tabs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497195" cy="2753360"/>
                            <wp:effectExtent l="0" t="0" r="0" b="0"/>
                            <wp:docPr id="12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7195" cy="275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пи обратного преобразования (обратной связи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…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.5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коэффициент преобразования цепи обратного преобразо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..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— коэффициенты преобразования звеньев обратн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ходе цепи прямого преобразования в узл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дит сравнение (компенсация) входного сигнал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ыходного сигнала цепи обратного преобразов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'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и этом на выхо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ся разностный сигна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Δх = х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'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на вход сигнал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ходной сигна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следовательно,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'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ут возрастать до тех пор, по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'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анут равны. При этом по значени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судить об измеряе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змерений, имеющие такую структурную схему, могут работать как с полной, так и с неполной компенсацией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полной компенсации </w:t>
      </w:r>
      <w:r>
        <w:rPr>
          <w:color w:val="000000"/>
          <w:sz w:val="28"/>
          <w:szCs w:val="28"/>
        </w:rPr>
        <w:t xml:space="preserve">в установившемся режиме 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Δх = х — 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 (1.6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возможно в тех устройствах, у которых в цепи прямого преобразования предусмотрено интегрирующее звено с характеристикой преобразова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14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ом та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вена является электродвигатель, для которого угол поворота вала определяется приложенным напряжением и временем. В этом случае, учитывая (1.5) и (1.6), получ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х/(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.. 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=х/ β</w:t>
      </w:r>
      <w:r>
        <w:rPr>
          <w:rFonts w:cs="Times New Roman" w:ascii="Times New Roman" w:hAnsi="Times New Roman"/>
          <w:color w:val="000000"/>
          <w:sz w:val="28"/>
          <w:szCs w:val="28"/>
        </w:rPr>
        <w:t>. (1.7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момент компенсации сигнал на выходе средства измерений пропорционален входному сигналу и не зависит от коэффициента преобразования цепи прямого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увстви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коэффициент преобразова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42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00075" cy="3619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5250" cy="3619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00" r="-3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(1.8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льтипликативная относительная погреш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ая нестабильностью коэффициентов преобразования звеньев, при достаточно малых изменениях этих коэффици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этого выражения, относительная мультипликативная погрешность обусловлена только относительным изменением коэффициента преобразования цепи обратного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ддитивная погреш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едствах измерений с полной компенсацией практически обусловливается порогом чувствительности звеньев, расположенных до интегрирующего звена, и порогом чувствительности самого интегрирующего зв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порогом чувствительности звена понимается то наименьшее изменение входного сигнала, которое способно вызвать появление сигнала на выходе звена. Порог чувствительности имеют, например, электродвигатели, часто применяемые в рассматриваемых устройствах. Для реальных звеньев график характеристики преобразования может иметь вид, показанный на рис. 1.4, где ±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Δ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рог чувств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2765" cy="3228340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4. Характеристика преобразования звена с порогом чувстви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порога чувствительности средства измерений состояние компенсации наступает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 — х'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Δ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зменение входного сигнала в пределах ±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ызывает изменения выходного сигнала, т. е. появляется абсолютная аддитивная погрешность, значение которой может быть в предел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± Δ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 неполной компенс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едствах измерений интегрирующего звена нет и обычно выполняется условие (1.5), а также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Δ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(1.9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.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коэффициент преобразования цепи прямого преобразования. В этом случае установившийся режим наступает при некоторой раз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Δх = х — х'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1.10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мость между выходным и входным сигналами, находимая путем решения уравнений (1.5), (1.9) и (1.10)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1.11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выражения (1.11), при установившемся режиме выходной сигнал пропорционален входному и зависит от коэффициентов преобразования цепи как обратного, так и прямого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полняется услов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уравнение (1.11) переходит в (1.7) и при этом нестабильность коэффициента преобразования цепи прямого преобразования не влияет на работу устройства. Практически, чем выш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 меньше влия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ел увелич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 динамической устойчивостью средства измер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увстви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(коэффициент преобразования) средства измерений с неполной компенсаци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42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3375" cy="3619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(1.12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льтипликативная погреш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ая изменением коэффициентов преобразования звеньев при достаточно малых изменениях этих коэффици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&gt;&gt;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что обычно имеет место) составляющая, обусловленная изменением коэффициент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целиком входит в результирующую погрешность, а составляющая, обусловленная изменением коэффициен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ит в результирующую погрешность ослабленной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линейность характеристики преобразования цепи прямого преобразования можно рассматривать как результат влияния изменения коэффициента преобразова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ительно некоторого начального значения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е уравнения показывают, что нелинейность характеристики преобразования уменьшается действием отрицательной обратной связи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ддитивная погреш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найдена путем введения в структурную схему дополнительных сигнал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Δ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-..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Δх`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..., Δх`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ых смещениям характеристик преобразования соответствующих зве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я методику, рассмотренную выше, получим абсолютную аддитивную погрешнось, равную погреш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[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) +….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.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]—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…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4….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+ …+ 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om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1.13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отметить, что средства измерений могут име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мбинированные структурные схем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часть цепи преобразования охвачена обратной связью. 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 структурной схемы средства измерений влияет не только на рассмотренные характеристики (чувствительность, погрешность), но также на входные и выходные сопротивления, динамические свойства и др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мя-импульсны</w:t>
      </w:r>
      <w:r>
        <w:rPr>
          <w:b/>
          <w:bCs/>
          <w:color w:val="000000"/>
          <w:sz w:val="28"/>
          <w:szCs w:val="28"/>
          <w:lang w:val="en-US"/>
        </w:rPr>
        <w:t>й цифровой</w:t>
      </w:r>
      <w:r>
        <w:rPr>
          <w:b/>
          <w:bCs/>
          <w:color w:val="000000"/>
          <w:sz w:val="28"/>
          <w:szCs w:val="28"/>
        </w:rPr>
        <w:t xml:space="preserve"> вольтметр 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х вольтметрах (рис. 2,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б) измеряем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варительно преобразуется во временной интервал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тем сравн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линейно-изменяющимся напряжением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>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81600" cy="3028950"/>
            <wp:effectExtent l="0" t="0" r="0" b="0"/>
            <wp:docPr id="2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 2. Схема </w:t>
      </w:r>
      <w:r>
        <w:rPr>
          <w:iCs/>
          <w:color w:val="000000"/>
          <w:sz w:val="28"/>
          <w:szCs w:val="28"/>
        </w:rPr>
        <w:t xml:space="preserve">(а) </w:t>
      </w:r>
      <w:r>
        <w:rPr>
          <w:color w:val="000000"/>
          <w:sz w:val="28"/>
          <w:szCs w:val="28"/>
        </w:rPr>
        <w:t>и диаграммы напряжений (б) время-импульсного вольтметра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пуске прибора старт-импульсом в мом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батывает тригге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г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открывает ключ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апускает генератор линейно-изменяющегося напряж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ЛИ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яж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ходе генератор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ЛИ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ет изменяться по линейному закону, и на вх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ются квантующие импульсы. В мом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вающее устройст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п-импульсом через триггер и ключ прекращает подачу импульсов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за врем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, характеризующий скорость изменения напряж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 вх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йдет число импульсов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(2.1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ющие погрешности прибор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огрешность квантования, зависящая о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грешность реализации от нестаби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огрешность от наличия порога срабатыв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погрешность от нелинейности и нестабильности кривой линейно-изменяющегося напряжения, т. е. от непостоянст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эта составляющая практически определяет точность этих вольтметров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у время-импульсных </w:t>
      </w:r>
      <w:r>
        <w:rPr>
          <w:i/>
          <w:color w:val="000000"/>
          <w:sz w:val="28"/>
          <w:szCs w:val="28"/>
        </w:rPr>
        <w:t>ЦИУ</w:t>
      </w:r>
      <w:r>
        <w:rPr>
          <w:color w:val="000000"/>
          <w:sz w:val="28"/>
          <w:szCs w:val="28"/>
        </w:rPr>
        <w:t xml:space="preserve"> погрешность снижена до ±0,05 </w:t>
      </w:r>
      <w:r>
        <w:rPr>
          <w:iCs/>
          <w:color w:val="000000"/>
          <w:sz w:val="28"/>
          <w:szCs w:val="28"/>
        </w:rPr>
        <w:t xml:space="preserve">%. </w:t>
      </w:r>
      <w:r>
        <w:rPr>
          <w:color w:val="000000"/>
          <w:sz w:val="28"/>
          <w:szCs w:val="28"/>
        </w:rPr>
        <w:t xml:space="preserve">Показания этих </w:t>
      </w:r>
      <w:r>
        <w:rPr>
          <w:i/>
          <w:color w:val="000000"/>
          <w:sz w:val="28"/>
          <w:szCs w:val="28"/>
        </w:rPr>
        <w:t>ЦИУ</w:t>
      </w:r>
      <w:r>
        <w:rPr>
          <w:color w:val="000000"/>
          <w:sz w:val="28"/>
          <w:szCs w:val="28"/>
        </w:rPr>
        <w:t xml:space="preserve"> определяются мгновенным размером входного сигнала, а поэтому эти </w:t>
      </w:r>
      <w:r>
        <w:rPr>
          <w:i/>
          <w:color w:val="000000"/>
          <w:sz w:val="28"/>
          <w:szCs w:val="28"/>
        </w:rPr>
        <w:t>ЦИУ</w:t>
      </w:r>
      <w:r>
        <w:rPr>
          <w:color w:val="000000"/>
          <w:sz w:val="28"/>
          <w:szCs w:val="28"/>
        </w:rPr>
        <w:t xml:space="preserve"> чувствительны к помеха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1.14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езультат и погрешность косвенного измерения частоты по результатам прямых измерений реактивного сопротивления и индуктивности катушки с независимыми случайными погрешностями, распределенными по нормальному закон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(1,1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0,02) Ом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L</w:t>
      </w:r>
      <w:r>
        <w:rPr>
          <w:rFonts w:cs="Times New Roman" w:ascii="Times New Roman" w:hAnsi="Times New Roman"/>
          <w:sz w:val="28"/>
          <w:szCs w:val="28"/>
        </w:rPr>
        <w:t xml:space="preserve"> = 0,96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(10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) мГн,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94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результат в стандартной форме для Р = 0,9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езультат косвенного измерения частоты по формул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ω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42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333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0,476 (Гц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СКО случайной погрешности косвенного измерения </w:t>
      </w:r>
      <w:r>
        <w:rPr>
          <w:rFonts w:cs="Times New Roman" w:ascii="Times New Roman" w:hAnsi="Times New Roman"/>
          <w:i/>
          <w:sz w:val="28"/>
          <w:szCs w:val="28"/>
        </w:rPr>
        <w:t>σ(Y).</w:t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сначала находим СКО погрешности измерени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σ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2875" cy="3619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00" r="-2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0,02 Ом – половина доверительного интервала случайной погнрешности измерения реактивного сопротивления катушк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значение аргумен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ункции Лаплас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48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аблице П.1 приложения для Ф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0,48 наход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L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5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сюда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σ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524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00976 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гогично для нахождения </w:t>
      </w:r>
      <w:r>
        <w:rPr>
          <w:rFonts w:cs="Times New Roman" w:ascii="Times New Roman" w:hAnsi="Times New Roman"/>
          <w:i/>
          <w:sz w:val="28"/>
          <w:szCs w:val="28"/>
        </w:rPr>
        <w:t>σ(L)</w:t>
      </w:r>
      <w:r>
        <w:rPr>
          <w:rFonts w:cs="Times New Roman" w:ascii="Times New Roman" w:hAnsi="Times New Roman"/>
          <w:sz w:val="28"/>
          <w:szCs w:val="28"/>
        </w:rPr>
        <w:t xml:space="preserve"> определяем Ф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4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аблице П.1 приложения для Ф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=0,47 наход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87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сюд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σ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00106 Г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ем определяем част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е производны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333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-100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619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9,524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находим СК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σ(ω)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066925" cy="4667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47390" cy="2857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9761 Гц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доверительный интервал для погрешности косвенного измерения частот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(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46 по таблице П.1 приложения находим 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ω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1,75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ω</w:t>
      </w:r>
      <w:r>
        <w:rPr>
          <w:rFonts w:cs="Times New Roman" w:ascii="Times New Roman" w:hAnsi="Times New Roman"/>
          <w:i/>
          <w:sz w:val="28"/>
          <w:szCs w:val="28"/>
        </w:rPr>
        <w:t>= σ(ω)</w:t>
      </w:r>
      <w:r>
        <w:rPr>
          <w:rFonts w:cs="Times New Roman" w:ascii="Times New Roman" w:hAnsi="Times New Roman"/>
          <w:sz w:val="28"/>
          <w:szCs w:val="28"/>
        </w:rPr>
        <w:t>·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ω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0,9761·1,75 ≈ 1,71 Гц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результат измерения в стандартной форме:</w:t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ω =</w:t>
      </w:r>
      <w:r>
        <w:rPr>
          <w:rFonts w:cs="Times New Roman" w:ascii="Times New Roman" w:hAnsi="Times New Roman"/>
          <w:sz w:val="28"/>
          <w:szCs w:val="28"/>
        </w:rPr>
        <w:t xml:space="preserve"> (10,47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,71) Гц; Р = 0,92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0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рительный мост собран по схеме, приведенной на рисунке 4.1. Определить емкость конденсатор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ангенс угла диэлектрических потер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g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баланс моста достигается при значениях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казанных ниже, а частота питающего мост переменного напряж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700Гц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0 пФ = 2000·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0 кОм = 40·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0 кОм = 40·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 кОм = 20·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</w:rPr>
        <w:t>- 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g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77845" cy="145732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4.1. Схема к задаче 4.0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мерения емкости конденсаторов с малыми потерями показана на Рис. 4.1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используем эквивалентную схему Рис. 4.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е сопротивления плеч в данном случа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= 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800" cy="36195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= 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= 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800" cy="3619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 xml:space="preserve">4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= 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495675" cy="207518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ис. 4.2.Последовательная (а) эквивалентная схема и векторная диаграмма конденсатора с потерям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ставив эти выражения в формулу равновесия моста, будем иметь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23590" cy="5334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получим условие равновесия мос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·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/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·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/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200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·2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4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0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 xml:space="preserve"> (Ф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4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·4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 2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8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Ом) = 80 к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 потерь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uk-UA"/>
        </w:rPr>
        <w:t>, дополняющий до 90º угол фазового сдвига тока относительнго напряжения, определяется из выражени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g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ω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ω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</w:rPr>
        <w:t>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ω = 2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g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· 3,14·700·1000·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-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·80·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351680000·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-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,35168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куд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9º21`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6.0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мерения сопротивл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ют амперметр с внутренним сопротивление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ольтметр с внутренним сопротивление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составлении схемы измерений вольтметр включается до амперметра и измеряет падение напряжения на амперметре и измеряемом сопротивлении или после амперметра (рис. 5). Определить, какая из двух схем дает меньшую погрешность измерения. Исходные данные для расчета приведены ниж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943985" cy="11525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Схемы к задаче 6.0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5 О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 О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5 кОм = 15·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токов и напряжений всегда сопровождаются погрешностью, обусловленной сопротивлением используемого средства измерений. Включение в исследуемую цепь средства измерений искажает режим этой этой цепи. Включение амперметра, имеющего сопротивл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пь, изображенную на Рис. 5,а, приведет к тому, что вместо ток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торый протекал в этой цепи до включения амперметра, после включения амперметра пойдет то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грешн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I= 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- I = U/(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+ 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 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U/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глядного представления, приме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4 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0,3333 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666 А и чем выш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ем больше погреш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ния же вольтметра почти не изменилось, т.к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ньш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хеме, представленной на Рис. 5,б, при включении вольтметра параллельно резистор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имеющего сопротивл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ля измерения напряжения на резистор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жим цепи тоже нарушается, т.к. вместо напряж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/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которое было в схеме до включения вольтметра, после его включения напряжени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04900" cy="3714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,3313 (В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,333 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, погрешно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017 (В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можно сделать вывод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решность для Рис. 5,а тем выше, чем выше сопротивление амперметра;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для Рис.5,б тем выше, чем меньше сопоротивление вольтметра</w:t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ому первая схема дает меньшую погрешность измерения.</w:t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изучении получены знания по использованию методов и средств измерений, ознакомились с принципами работы и устройством основных измерительных приборов и систем, приобрели навыки проведения измерений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етрологии и электрические измерения. /Под ред. Е.М. Душина/ - Л. «Энергоатомиздат», 1987 – 480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рология, стандартизация и измерения в технике связи. /Под ред. Б.П. Хромого/. – М «Радио и связь», 1986 – 424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 В.Д. Электрорадиоизмерения – М. «Радио и связь», 1985 – 368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Винокуров В.И., Каплин С.И., Петелин И.Г. Электрорадиоизмерения – М, «Высшая школа»,1986 –351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указания к изучению курса «Основы метрологии и измерительной техники» / Сост. Ф.Я. Шухат – Северодонецк; Изд-во СТИ, Восточноукр. Нац. Ун-та, 2000, 27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Васильев А.С. Основы метрологии и технические измерения- М., Машиностроение, 1988 – 24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етрологии и электрические измерения: Учебник / Под ред. Е.М.Душина – Л., Энергоатомиздат, 1987 – 48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юцюра С.В., Цюцюра В.Д. Метрологія, основи вимірювань, стандартизація та сертифікація: Навч. посіб. – К., Знання, 2005 – 242с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П.1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position w:val="-28"/>
          <w:sz w:val="28"/>
        </w:rPr>
      </w:pPr>
      <w:r>
        <w:rPr>
          <w:position w:val="-28"/>
          <w:sz w:val="28"/>
          <w:szCs w:val="28"/>
        </w:rPr>
        <w:t xml:space="preserve">Значение нормированной функции Лапласа </w:t>
      </w:r>
      <w:r>
        <w:rPr>
          <w:position w:val="-28"/>
          <w:sz w:val="28"/>
        </w:rPr>
        <w:t>Ф(</w:t>
      </w:r>
      <w:r>
        <w:rPr>
          <w:position w:val="-28"/>
          <w:sz w:val="28"/>
          <w:lang w:val="en-US"/>
        </w:rPr>
        <w:t>Z</w:t>
      </w:r>
      <w:r>
        <w:rPr>
          <w:position w:val="-28"/>
          <w:sz w:val="28"/>
        </w:rPr>
        <w:t>)</w:t>
      </w:r>
      <w:r>
        <w:rPr>
          <w:position w:val="-28"/>
          <w:sz w:val="28"/>
          <w:lang w:val="en-US"/>
        </w:rPr>
        <w:drawing>
          <wp:inline distT="0" distB="0" distL="0" distR="0">
            <wp:extent cx="965200" cy="47244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701"/>
        <w:gridCol w:w="18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szCs w:val="28"/>
              </w:rPr>
              <w:t>Ф(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szCs w:val="28"/>
              </w:rPr>
              <w:t>Ф(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2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6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9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1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5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6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7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9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8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6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3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9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szCs w:val="28"/>
              </w:rPr>
              <w:t>0,499</w:t>
            </w:r>
            <w:r>
              <w:rPr>
                <w:sz w:val="20"/>
                <w:szCs w:val="28"/>
                <w:lang w:val="en-US"/>
              </w:rPr>
              <w:t>9</w:t>
            </w:r>
            <w:r>
              <w:rPr>
                <w:sz w:val="20"/>
                <w:szCs w:val="28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szCs w:val="28"/>
              </w:rPr>
              <w:t>0,49999</w:t>
            </w:r>
            <w:r>
              <w:rPr>
                <w:sz w:val="20"/>
                <w:szCs w:val="28"/>
                <w:lang w:val="en-US"/>
              </w:rPr>
              <w:t>9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2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1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2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1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9:00Z</dcterms:created>
  <dc:creator>igor</dc:creator>
  <dc:description/>
  <cp:keywords/>
  <dc:language>en-US</dc:language>
  <cp:lastModifiedBy>SYSTEM</cp:lastModifiedBy>
  <dcterms:modified xsi:type="dcterms:W3CDTF">2011-09-20T04:09:00Z</dcterms:modified>
  <cp:revision>2</cp:revision>
  <dc:subject/>
  <dc:title/>
</cp:coreProperties>
</file>