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6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101.png" ContentType="image/png"/>
  <Override PartName="/word/media/image73.wmf" ContentType="image/x-wmf"/>
  <Override PartName="/word/media/image102.png" ContentType="image/png"/>
  <Override PartName="/word/media/image74.wmf" ContentType="image/x-wmf"/>
  <Override PartName="/word/media/image103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27.png" ContentType="image/png"/>
  <Override PartName="/word/media/image99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государственный университет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Кафедра «РТ и РЭ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Радиотехнические цепи и сигналы»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на тем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Определение спектр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мплитудно-модулированного колеб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956" w:firstLine="708"/>
        <w:rPr/>
      </w:pPr>
      <w:r>
        <w:rPr/>
        <w:t xml:space="preserve">Задание выполнил студент </w:t>
      </w:r>
    </w:p>
    <w:p>
      <w:pPr>
        <w:pStyle w:val="Heading2"/>
        <w:ind w:left="5664" w:firstLine="708"/>
        <w:rPr/>
      </w:pPr>
      <w:r>
        <w:rPr/>
        <w:t xml:space="preserve">группы 01РР2 </w:t>
      </w:r>
    </w:p>
    <w:p>
      <w:pPr>
        <w:pStyle w:val="Heading2"/>
        <w:ind w:left="5664" w:firstLine="708"/>
        <w:rPr/>
      </w:pPr>
      <w:r>
        <w:rPr/>
        <w:t>Чернов С. В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дание проверил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Куроедов С.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енза 2003</w:t>
      </w:r>
      <w:r>
        <w:br w:type="page"/>
      </w:r>
    </w:p>
    <w:p>
      <w:pPr>
        <w:pStyle w:val="Heading1"/>
        <w:spacing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Формулировка задания . . . . . . . . . . . . . . . . . . . . . . . . . . . . . . . . . . . . . . </w:t>
        <w:tab/>
        <w:t>2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Шифр задания и исходные данные . . . . . . . . . . . . . . . . . . . . . . . . . . . . </w:t>
        <w:tab/>
        <w:t xml:space="preserve">2  </w:t>
      </w:r>
    </w:p>
    <w:p>
      <w:pPr>
        <w:pStyle w:val="Normal"/>
        <w:jc w:val="both"/>
        <w:rPr/>
      </w:pPr>
      <w:r>
        <w:rPr>
          <w:sz w:val="28"/>
          <w:szCs w:val="28"/>
        </w:rPr>
        <w:t>3. Аналитическая запись колебания U</w:t>
      </w:r>
      <w:r>
        <w:rPr>
          <w:rFonts w:eastAsia="Symbol" w:cs="Symbol" w:ascii="Symbol" w:hAnsi="Symbol"/>
          <w:sz w:val="28"/>
          <w:szCs w:val="28"/>
          <w:vertAlign w:val="subscript"/>
        </w:rPr>
        <w:t></w:t>
      </w:r>
      <w:r>
        <w:rPr>
          <w:sz w:val="28"/>
          <w:szCs w:val="28"/>
        </w:rPr>
        <w:t>(t) . . . . . . . . . . . . . . . . . . . . . . . . .</w:t>
        <w:tab/>
        <w:t>3</w:t>
      </w:r>
    </w:p>
    <w:p>
      <w:pPr>
        <w:pStyle w:val="Normal"/>
        <w:rPr/>
      </w:pPr>
      <w:r>
        <w:rPr>
          <w:sz w:val="28"/>
          <w:szCs w:val="28"/>
        </w:rPr>
        <w:t>4. Определение коэффициентов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. . . . . . . . . . . . . . . . . . . . . . . . . . . . . . .</w:t>
        <w:tab/>
        <w:t>4</w:t>
      </w:r>
    </w:p>
    <w:p>
      <w:pPr>
        <w:pStyle w:val="Normal"/>
        <w:rPr/>
      </w:pPr>
      <w:r>
        <w:rPr>
          <w:sz w:val="28"/>
          <w:szCs w:val="28"/>
        </w:rPr>
        <w:t xml:space="preserve">5. Определение коэффициен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. . . . . . . . . . . . . . . . . . . . . . . . . . . . . . .</w:t>
        <w:tab/>
        <w:t>5</w:t>
      </w:r>
    </w:p>
    <w:p>
      <w:pPr>
        <w:pStyle w:val="Normal"/>
        <w:rPr/>
      </w:pPr>
      <w:r>
        <w:rPr>
          <w:sz w:val="28"/>
          <w:szCs w:val="28"/>
        </w:rPr>
        <w:t>6. Определение постоянной составляющей А</w:t>
      </w:r>
      <w:r>
        <w:rPr>
          <w:sz w:val="28"/>
          <w:szCs w:val="28"/>
          <w:vertAlign w:val="subscript"/>
        </w:rPr>
        <w:t>0</w:t>
      </w:r>
      <w:r>
        <w:rPr/>
        <w:t xml:space="preserve"> </w:t>
      </w:r>
      <w:r>
        <w:rPr>
          <w:sz w:val="28"/>
          <w:szCs w:val="28"/>
        </w:rPr>
        <w:t>. . . . . . . . . . . . . . . . . . . . .</w:t>
        <w:tab/>
        <w:t>6</w:t>
      </w:r>
    </w:p>
    <w:p>
      <w:pPr>
        <w:pStyle w:val="Normal"/>
        <w:rPr/>
      </w:pPr>
      <w:r>
        <w:rPr>
          <w:sz w:val="28"/>
          <w:szCs w:val="28"/>
        </w:rPr>
        <w:t xml:space="preserve">7. Определение амплиту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начальных фаз 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. . . . . . . . . . . . . . . . . .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ременная диаграмма колебания, представляющего собой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енной постоянной составляющей и первых пяти гармоник </w:t>
      </w:r>
    </w:p>
    <w:p>
      <w:pPr>
        <w:pStyle w:val="Normal"/>
        <w:rPr/>
      </w:pPr>
      <w:r>
        <w:rPr>
          <w:sz w:val="28"/>
          <w:szCs w:val="28"/>
        </w:rPr>
        <w:t xml:space="preserve">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. . . . . . . . . . . . . . . . . . . . . . . . . . . . . . . . . . . . . . . . . . . . . . .</w:t>
        <w:tab/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остроение графиков АЧХ и ФЧХ ограниченного спектра </w:t>
      </w:r>
    </w:p>
    <w:p>
      <w:pPr>
        <w:pStyle w:val="Normal"/>
        <w:rPr/>
      </w:pPr>
      <w:r>
        <w:rPr>
          <w:sz w:val="28"/>
          <w:szCs w:val="28"/>
        </w:rPr>
        <w:t xml:space="preserve">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. . . . . . . . . . . . . . . . . . . . . . . . . . . . . . . . . . . . . . . . . . . . . . .</w:t>
        <w:tab/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Аналитическая запись АМ колебания . . . . . . . . . . . . . . . . . . . . . . . . .</w:t>
        <w:tab/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остроение графиков АЧХ и ФЧХ АМ колебания . . . . . . . . . . . . . . </w:t>
        <w:tab/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пределение ширины спектра АМ колебания. . . . . . . . . . . . . . . . . . .</w:t>
        <w:tab/>
        <w:t>12</w:t>
      </w:r>
      <w:r>
        <w:br w:type="page"/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1. Формулировка зада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Определить спектр АМ колеб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огибающая амплитуды которого связана линейной зависимостью с сигналом сообщ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.е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(коэффициент пропорциональности принят равным единице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Сигнал сообщ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едставляет собой сумму первых пяти гармоник периодического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(см. раздел 3). Найденный аналитически спектр сигнала сообщения и АМ колебания должен быть представлен в форме амплитудно-частотной (АЧХ) и фазо-частотной (ФЧХ) характеристик. Необходимо кроме того определить парциальные коэффициенты глубины модуляц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Несущая частота определяется как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0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частота пятой гармоники в спектре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Значение амплитуд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сущей частоты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имается равным целой части удвоенной суммы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амплитудное значение гармоники спектра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before="240" w:after="24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Шифр задания и исходные данные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Шифр задания: 17 – 3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092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73"/>
        <w:gridCol w:w="2273"/>
        <w:gridCol w:w="2273"/>
      </w:tblGrid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, </w:t>
            </w:r>
            <w:r>
              <w:rPr>
                <w:sz w:val="28"/>
                <w:szCs w:val="28"/>
              </w:rPr>
              <w:t>м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м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ременная диаграмма исходного колеб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0680</wp:posOffset>
                </wp:positionH>
                <wp:positionV relativeFrom="paragraph">
                  <wp:posOffset>185420</wp:posOffset>
                </wp:positionV>
                <wp:extent cx="5544185" cy="3134995"/>
                <wp:effectExtent l="3746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3134880"/>
                          <a:chOff x="0" y="0"/>
                          <a:chExt cx="5544360" cy="3134880"/>
                        </a:xfrm>
                      </wpg:grpSpPr>
                      <wps:wsp>
                        <wps:cNvSpPr txBox="1"/>
                        <wps:spPr>
                          <a:xfrm>
                            <a:off x="1250280" y="1336680"/>
                            <a:ext cx="3099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313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974160"/>
                            <a:ext cx="3099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2777400"/>
                            <a:ext cx="3099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974160"/>
                            <a:ext cx="3099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23240"/>
                            <a:ext cx="54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1680" y="1625040"/>
                            <a:ext cx="1837800" cy="1080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623240"/>
                            <a:ext cx="1837800" cy="10800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540360"/>
                            <a:ext cx="0" cy="108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2703240"/>
                            <a:ext cx="22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1618560"/>
                            <a:ext cx="0" cy="108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1186920"/>
                            <a:ext cx="0" cy="151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11872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1680" y="1262520"/>
                            <a:ext cx="18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65760"/>
                            <a:ext cx="483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1623240"/>
                            <a:ext cx="0" cy="15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901800"/>
                            <a:ext cx="3099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1983240"/>
                            <a:ext cx="3099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3160" y="1262520"/>
                            <a:ext cx="18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4400" y="1262520"/>
                            <a:ext cx="3099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3160" y="119196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1080"/>
                            <a:ext cx="1162800" cy="10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698">
                                <a:moveTo>
                                  <a:pt x="0" y="1698"/>
                                </a:moveTo>
                                <a:cubicBezTo>
                                  <a:pt x="284" y="849"/>
                                  <a:pt x="568" y="0"/>
                                  <a:pt x="852" y="0"/>
                                </a:cubicBezTo>
                                <a:cubicBezTo>
                                  <a:pt x="1136" y="0"/>
                                  <a:pt x="1562" y="1415"/>
                                  <a:pt x="1704" y="1698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4.6pt;width:436.55pt;height:246.8pt" coordorigin="568,292" coordsize="8731,49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37;top:2397;width:48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9,292" to="569,5223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74;top:1826;width:48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32;top:4666;width:48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1;top:1826;width:48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9,2848" to="9116,284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295,2851" to="8188,4551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2400,2848" to="5293,4548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484,1143" to="1484,2849" stroked="t" o:allowincell="f" style="position:absolute;flip:y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1789,4549" to="5293,4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5,2841" to="2095,4547" stroked="t" o:allowincell="f" style="position:absolute;flip:y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5295,2161" to="5295,4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90,2162" to="8190,2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5,2280" to="8188,2280" stroked="t" o:allowincell="f" style="position:absolute;flip:x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568,5120" to="8188,5120" stroked="t" o:allowincell="f" style="position:absolute;flip:x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8190,2848" to="8190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7;top:1712;width:48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00;top:3415;width:48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00,2280" to="5293,2280" stroked="t" o:allowincell="f" style="position:absolute;flip:x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1;top:2280;width:48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00,2169" to="2400,2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704,1698" path="m0,1698c284,849,568,0,852,0c1136,0,1562,1415,1704,1698e" stroked="t" o:allowincell="f" style="position:absolute;left:569;top:1144;width:1830;height:1697;mso-wrap-style:none;v-text-anchor:middle">
                  <v:fill o:detectmouseclick="t" on="false"/>
                  <v:stroke color="black" weight="316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2280</wp:posOffset>
                </wp:positionH>
                <wp:positionV relativeFrom="paragraph">
                  <wp:posOffset>635</wp:posOffset>
                </wp:positionV>
                <wp:extent cx="624205" cy="368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5pt;height:29.05pt;mso-wrap-distance-left:9.05pt;mso-wrap-distance-right:9.05pt;mso-wrap-distance-top:0pt;mso-wrap-distance-bottom:0pt;margin-top:0.05pt;mso-position-vertical-relative:text;margin-left:36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u</w:t>
                      </w:r>
                      <w:r>
                        <w:rPr>
                          <w:rFonts w:eastAsia="Symbol" w:cs="Symbol" w:ascii="Symbol" w:hAnsi="Symbol"/>
                          <w:sz w:val="36"/>
                          <w:szCs w:val="36"/>
                          <w:vertAlign w:val="subscript"/>
                          <w:lang w:val="en-US"/>
                        </w:rPr>
                        <w:t>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0807680</wp:posOffset>
                </wp:positionH>
                <wp:positionV relativeFrom="paragraph">
                  <wp:posOffset>5703570</wp:posOffset>
                </wp:positionV>
                <wp:extent cx="541020" cy="1083945"/>
                <wp:effectExtent l="1270" t="16510" r="158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638.4pt;margin-top:449.1pt;width:42.55pt;height:85.3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0807680</wp:posOffset>
                </wp:positionH>
                <wp:positionV relativeFrom="paragraph">
                  <wp:posOffset>5703570</wp:posOffset>
                </wp:positionV>
                <wp:extent cx="541020" cy="1078230"/>
                <wp:effectExtent l="15875" t="1587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07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638.4pt;margin-top:449.1pt;width:42.55pt;height:84.85pt;flip:x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firstLine="284"/>
        <w:jc w:val="both"/>
        <w:rPr/>
      </w:pPr>
      <w:r>
        <w:rPr>
          <w:b/>
          <w:bCs/>
          <w:sz w:val="28"/>
          <w:szCs w:val="28"/>
        </w:rPr>
        <w:t>3. Аналитическая запись колебания U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</w:t>
      </w:r>
      <w:r>
        <w:rPr>
          <w:b/>
          <w:bCs/>
          <w:sz w:val="28"/>
          <w:szCs w:val="28"/>
        </w:rPr>
        <w:t>(t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Сначала выполним спектральный анализ заданного колеб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Для этого, пользуясь графической формой колебания и заданными параметрами, запишем его аналитически. Весь период Т колебания разбиваем на три интервала: [0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 (точка 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серединой интервала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). Первый интервал представлен синусоидой, второй и третий – линейными функциями. В общем виде аналитическая запись сигнала будет выглядеть так: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61365</wp:posOffset>
                </wp:positionH>
                <wp:positionV relativeFrom="paragraph">
                  <wp:posOffset>34290</wp:posOffset>
                </wp:positionV>
                <wp:extent cx="90805" cy="66802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81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8720"/>
                            <a:gd name="textAreaBottom" fmla="*/ 369000 h 37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748"/>
                              </a:lnTo>
                              <a:cubicBezTo>
                                <a:pt x="10800" y="8648"/>
                                <a:pt x="5400" y="9548"/>
                                <a:pt x="0" y="9548"/>
                              </a:cubicBezTo>
                              <a:cubicBezTo>
                                <a:pt x="5400" y="9548"/>
                                <a:pt x="10800" y="10448"/>
                                <a:pt x="10800" y="1134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9.95pt;margin-top:2.7pt;width:7.1pt;height:5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при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  <w:tab/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при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    (1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при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Частота синусоиды </w:t>
      </w: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знаменателе записан период этой синусоиды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ем из системы уравнений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862965" cy="215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04900" cy="2159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емой путем подстановки во второе уравнение системы (1) значений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ующих им значений колеб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=0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Решение указанной системы уравнений дает </w:t>
      </w: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определя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 третье уравнение системы (1) подставляем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соответствующие им значения колеб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0)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04900" cy="215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889000" cy="215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в систему, получаем </w:t>
      </w: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ложенного система уравнений (1) принимает вид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69035</wp:posOffset>
                </wp:positionH>
                <wp:positionV relativeFrom="paragraph">
                  <wp:posOffset>35560</wp:posOffset>
                </wp:positionV>
                <wp:extent cx="90805" cy="1283335"/>
                <wp:effectExtent l="1270" t="571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83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8720 h 727560"/>
                            <a:gd name="textAreaBottom" fmla="*/ 708840 h 72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204"/>
                              </a:lnTo>
                              <a:cubicBezTo>
                                <a:pt x="10800" y="9104"/>
                                <a:pt x="5400" y="10004"/>
                                <a:pt x="0" y="10004"/>
                              </a:cubicBezTo>
                              <a:cubicBezTo>
                                <a:pt x="5400" y="10004"/>
                                <a:pt x="10800" y="10904"/>
                                <a:pt x="10800" y="1180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05pt;margin-top:2.8pt;width:7.1pt;height:10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при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  <w:tab/>
      </w: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при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2)</w:t>
        <w:tab/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при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их расчетов определим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24100" cy="40576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с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34565" cy="4318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445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572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0576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разложения сигнала в ряд Фурье вычислим значения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ервых пяти гармоник.</w:t>
      </w:r>
    </w:p>
    <w:p>
      <w:pPr>
        <w:pStyle w:val="Heading3"/>
        <w:spacing w:before="240" w:after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4. Определение коэффициентов a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3810000" cy="4826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013200" cy="4953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считаем каждый из интегралов отдельно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4826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4318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4318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3543300" cy="4318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4368800" cy="4953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вый интеграл интегрируем по частям: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953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4953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318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ind w:firstLine="284"/>
        <w:rPr>
          <w:sz w:val="28"/>
          <w:szCs w:val="28"/>
        </w:rPr>
      </w:pPr>
      <w:r>
        <w:rPr>
          <w:sz w:val="28"/>
          <w:szCs w:val="28"/>
        </w:rPr>
        <w:t>аналогично интегрируем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4953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4610100" cy="4318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rPr/>
      </w:pPr>
      <w:r>
        <w:rPr>
          <w:sz w:val="28"/>
          <w:szCs w:val="28"/>
        </w:rPr>
        <w:t>Запишем выражение для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как функции порядкового ном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армоник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63365" cy="4826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57600" cy="4318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17465" cy="4318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76800" cy="3937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4673600" cy="4826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одставляя ранее вычисленные 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аданное значение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значени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…, находим численные значения пяти коэффици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85800" cy="2159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2159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Заносим полученные результаты в таблицу 2.</w:t>
      </w:r>
    </w:p>
    <w:p>
      <w:pPr>
        <w:pStyle w:val="Heading3"/>
        <w:spacing w:before="240" w:after="240"/>
        <w:ind w:firstLine="284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 Определение коэффициентов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3898900" cy="4826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/>
        <w:drawing>
          <wp:inline distT="0" distB="0" distL="0" distR="0">
            <wp:extent cx="3721100" cy="4953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счет каждого из интегралов произведём отдельно:</w:t>
      </w:r>
    </w:p>
    <w:p>
      <w:pPr>
        <w:pStyle w:val="Normal"/>
        <w:ind w:firstLine="284"/>
        <w:rPr>
          <w:lang w:val="en-US"/>
        </w:rPr>
      </w:pPr>
      <w:r>
        <w:rPr/>
        <w:drawing>
          <wp:inline distT="0" distB="0" distL="0" distR="0">
            <wp:extent cx="4800600" cy="4826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lang w:val="en-US"/>
        </w:rPr>
      </w:pPr>
      <w:r>
        <w:rPr/>
        <w:drawing>
          <wp:inline distT="0" distB="0" distL="0" distR="0">
            <wp:extent cx="5016500" cy="4318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178300" cy="4953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330700" cy="4953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406900" cy="4953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Запишем выражение дл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как функции порядкового ном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армоник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5359400" cy="4826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927600" cy="3937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940300" cy="4318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одставляя ранее вычисленные 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аданное значение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значени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…, находим численные значения пяти коэффициен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Занесём полученные данные в таблицу 2.</w:t>
      </w:r>
    </w:p>
    <w:p>
      <w:pPr>
        <w:pStyle w:val="Heading3"/>
        <w:spacing w:before="240" w:after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6. Определение постоянной составляюще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4953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4953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826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318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4826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826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4826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34765" cy="40576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Heading3"/>
        <w:spacing w:before="240" w:after="24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7. Определение </w:t>
      </w:r>
      <w:r>
        <w:rPr>
          <w:rFonts w:cs="Times New Roman" w:ascii="Times New Roman" w:hAnsi="Times New Roman"/>
          <w:sz w:val="28"/>
          <w:szCs w:val="28"/>
        </w:rPr>
        <w:t>амплиту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чальных</w:t>
      </w:r>
      <w:r>
        <w:rPr>
          <w:sz w:val="28"/>
          <w:szCs w:val="28"/>
        </w:rPr>
        <w:t xml:space="preserve"> фаз 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Ψ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ычисляем с помощью полученных ранее коэффици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431290" cy="255905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41" r="-2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070100" cy="2921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108200" cy="2921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222500" cy="2921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234565" cy="2921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324100" cy="2921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заносим в таблицу 2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94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7"/>
        <w:gridCol w:w="1567"/>
        <w:gridCol w:w="1566"/>
        <w:gridCol w:w="1567"/>
        <w:gridCol w:w="1567"/>
      </w:tblGrid>
      <w:tr>
        <w:trPr>
          <w:trHeight w:val="56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6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3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2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128</w:t>
            </w:r>
          </w:p>
        </w:tc>
      </w:tr>
      <w:tr>
        <w:trPr>
          <w:trHeight w:val="56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4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093</w:t>
            </w:r>
          </w:p>
        </w:tc>
      </w:tr>
      <w:tr>
        <w:trPr>
          <w:trHeight w:val="56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59</w:t>
            </w:r>
          </w:p>
        </w:tc>
      </w:tr>
      <w:tr>
        <w:trPr>
          <w:trHeight w:val="56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/>
            </w:pPr>
            <w:r>
              <w:rPr>
                <w:sz w:val="28"/>
                <w:szCs w:val="28"/>
              </w:rPr>
              <w:t>Ψ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.512</w:t>
            </w:r>
          </w:p>
        </w:tc>
      </w:tr>
    </w:tbl>
    <w:p>
      <w:pPr>
        <w:pStyle w:val="Heading3"/>
        <w:spacing w:before="240" w:after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ременная диаграмма колебания, представляющего собой сумму найденной постоянной составляющей и первых пяти гармоник </w:t>
      </w:r>
    </w:p>
    <w:p>
      <w:pPr>
        <w:pStyle w:val="Heading3"/>
        <w:spacing w:before="240" w:after="240"/>
        <w:rPr/>
      </w:pPr>
      <w:r>
        <w:rPr/>
        <w:drawing>
          <wp:inline distT="0" distB="0" distL="0" distR="0">
            <wp:extent cx="5923915" cy="387731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7635</wp:posOffset>
                </wp:positionH>
                <wp:positionV relativeFrom="paragraph">
                  <wp:posOffset>80645</wp:posOffset>
                </wp:positionV>
                <wp:extent cx="381000" cy="29591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23.3pt;mso-wrap-distance-left:9.05pt;mso-wrap-distance-right:9.05pt;mso-wrap-distance-top:0pt;mso-wrap-distance-bottom:0pt;margin-top:6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450</wp:posOffset>
                </wp:positionH>
                <wp:positionV relativeFrom="paragraph">
                  <wp:posOffset>3557270</wp:posOffset>
                </wp:positionV>
                <wp:extent cx="464185" cy="295910"/>
                <wp:effectExtent l="0" t="0" r="0" b="0"/>
                <wp:wrapNone/>
                <wp:docPr id="1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23.3pt;mso-wrap-distance-left:9.05pt;mso-wrap-distance-right:9.05pt;mso-wrap-distance-top:0pt;mso-wrap-distance-bottom:0pt;margin-top:280.1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77180</wp:posOffset>
                </wp:positionH>
                <wp:positionV relativeFrom="paragraph">
                  <wp:posOffset>3844290</wp:posOffset>
                </wp:positionV>
                <wp:extent cx="589280" cy="295910"/>
                <wp:effectExtent l="0" t="0" r="0" b="0"/>
                <wp:wrapNone/>
                <wp:docPr id="1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4pt;height:23.3pt;mso-wrap-distance-left:9.05pt;mso-wrap-distance-right:9.05pt;mso-wrap-distance-top:0pt;mso-wrap-distance-bottom:0pt;margin-top:302.7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37840</wp:posOffset>
                </wp:positionH>
                <wp:positionV relativeFrom="paragraph">
                  <wp:posOffset>3844290</wp:posOffset>
                </wp:positionV>
                <wp:extent cx="589280" cy="295910"/>
                <wp:effectExtent l="0" t="0" r="0" b="0"/>
                <wp:wrapNone/>
                <wp:docPr id="1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4pt;height:23.3pt;mso-wrap-distance-left:9.05pt;mso-wrap-distance-right:9.05pt;mso-wrap-distance-top:0pt;mso-wrap-distance-bottom:0pt;margin-top:302.7pt;mso-position-vertical-relative:text;margin-left:2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37840</wp:posOffset>
                </wp:positionH>
                <wp:positionV relativeFrom="paragraph">
                  <wp:posOffset>3844290</wp:posOffset>
                </wp:positionV>
                <wp:extent cx="589280" cy="295910"/>
                <wp:effectExtent l="0" t="0" r="0" b="0"/>
                <wp:wrapNone/>
                <wp:docPr id="1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4pt;height:23.3pt;mso-wrap-distance-left:9.05pt;mso-wrap-distance-right:9.05pt;mso-wrap-distance-top:0pt;mso-wrap-distance-bottom:0pt;margin-top:302.7pt;mso-position-vertical-relative:text;margin-left:2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85460</wp:posOffset>
                </wp:positionH>
                <wp:positionV relativeFrom="paragraph">
                  <wp:posOffset>2084705</wp:posOffset>
                </wp:positionV>
                <wp:extent cx="381000" cy="295910"/>
                <wp:effectExtent l="0" t="0" r="0" b="0"/>
                <wp:wrapNone/>
                <wp:docPr id="1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м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23.3pt;mso-wrap-distance-left:9.05pt;mso-wrap-distance-right:9.05pt;mso-wrap-distance-top:0pt;mso-wrap-distance-bottom:0pt;margin-top:164.15pt;mso-position-vertical-relative:text;margin-left:439.8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 xml:space="preserve">u(t) – </w:t>
      </w:r>
      <w:r>
        <w:rPr>
          <w:sz w:val="28"/>
          <w:szCs w:val="28"/>
        </w:rPr>
        <w:t>задан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ебание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t)=S1(t)+ S2(t)+ S3(t)+ S4(t)+ S5(t)+A0,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первая гармоника,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вторая гармоника,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третья гармоника,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четвертая гармоника,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пятая гармоника,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 – постоянная составляюща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280" w:after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ение графиков АЧХ и ФЧХ ограниченного спектра колебани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ользуясь данными таблицы 2, строим АЧХ и ФЧХ сигнала сообщ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редставляющего собой, в соответствии с заданием, сумму первых пяти гармоник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АЧХ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8860" cy="2053590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ФЧХ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5535" cy="2030095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25875</wp:posOffset>
                </wp:positionH>
                <wp:positionV relativeFrom="paragraph">
                  <wp:posOffset>1522095</wp:posOffset>
                </wp:positionV>
                <wp:extent cx="212090" cy="20320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7pt;height:16pt;mso-wrap-distance-left:9.05pt;mso-wrap-distance-right:9.05pt;mso-wrap-distance-top:0pt;mso-wrap-distance-bottom:0pt;margin-top:119.85pt;mso-position-vertical-relative:text;margin-left:30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80" w:after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налитическая запись АМ колебания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качестве модулирующего колебания (сигнала сообщения) используем только первые пять гармоник спектра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постоянную составляющую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брасываем). В соответствии с этим искомое амплитудно-модулированное колебание запишем как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7170" cy="564515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3314700" cy="482600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3175000" cy="45720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 – несущая часто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Значение амплитуд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сущей частоты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имается равным целой части удвоенной суммы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амплитудное значение гармоники спектра колебания 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0" cy="431800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чальная фаза несущего колеба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циальные коэффициенты глубины модуля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числим значения парциальных коэффициентов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625600" cy="431800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13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заносим в таблицу 3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АМ колебание в форме суммы элементарных гармоник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79900" cy="431800"/>
            <wp:effectExtent l="0" t="0" r="0" b="0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13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ычислим значения 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3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1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,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заносим в таблицу 3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 3.</w:t>
      </w:r>
    </w:p>
    <w:tbl>
      <w:tblPr>
        <w:tblW w:w="93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4"/>
        <w:gridCol w:w="1553"/>
        <w:gridCol w:w="1553"/>
        <w:gridCol w:w="1554"/>
      </w:tblGrid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32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7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8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3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227</w:t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7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8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79</w:t>
            </w:r>
          </w:p>
        </w:tc>
      </w:tr>
    </w:tbl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80" w:after="240"/>
        <w:ind w:firstLine="28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строение графиков АЧХ и ФЧХ АМ колебания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оспользовавшись численными значения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Ω, Ψ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Ψ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остроим графики АЧХ и ФЧХ амплитудно-модулированного колеб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АЧХ АМ колебан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215" cy="5838190"/>
            <wp:effectExtent l="0" t="0" r="0" b="0"/>
            <wp:docPr id="14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ЧХ АМ колебания</w:t>
      </w:r>
    </w:p>
    <w:p>
      <w:pPr>
        <w:pStyle w:val="Heading3"/>
        <w:spacing w:before="280" w:after="240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090" cy="3486785"/>
            <wp:effectExtent l="0" t="0" r="0" b="0"/>
            <wp:docPr id="1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80" w:after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ределение ширины спектра АМ колебан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Ширина спектра АМ колебания  равна удвоенному значению наивысшей частоты в спектре модулирующего низкочастотного сигнала. 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527300" cy="177165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д/с.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2"/>
      <w:footerReference w:type="first" r:id="rId13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4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wmf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5:00Z</dcterms:created>
  <dc:creator>Сергей</dc:creator>
  <dc:description/>
  <cp:keywords/>
  <dc:language>en-US</dc:language>
  <cp:lastModifiedBy>SYSTEM</cp:lastModifiedBy>
  <cp:lastPrinted>2003-12-10T19:43:00Z</cp:lastPrinted>
  <dcterms:modified xsi:type="dcterms:W3CDTF">2011-09-20T03:55:00Z</dcterms:modified>
  <cp:revision>2</cp:revision>
  <dc:subject/>
  <dc:title>Пензенский государственный университет</dc:title>
</cp:coreProperties>
</file>