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«Проектирование рационального варианта технического  обслуживания машинно-тракторного парка агропредприят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– основное мероприятие по поддержанию машин в работоспособном состоянии в процессе их применения и 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готовность машин зависит от качества их изготовления, так и от качества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высокого качества технического обслуживания машин требуются стационарные и передвижные средства обслуживания, соответствующая документация, а так же квалифицированное обслуживание. Всё это вместе составляет систему технического обслуживания машинно-тракторного па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ть работоспособность машин можно только в том случае, когда значение каждого заданного параметра его технологического состояния варьирует между номинальным и предельным значениями. Осуществить это можно операциями технического обслуживания двух видов: с периодическим и регламентированным. Для поддержания машин в исправном состоянии большое значение имеет ведение диагностирования технического состояния. Это позволяет продлить срок службы до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проекта является разработка рационального варианта технического обслуживания для машинно-тракторного парка агропредприятия. Для достижения поставленной цели в проекте реш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пределение количества технических обслужи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а общая трудоемкость на выполнение техническ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ыбраны средства для проведения технического обслуживания и организация и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пределена трудоемкость диагностики технического состояния машин, предложена организация диагно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пределено количество заправоч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Предложена организация службы машинного дв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Количество машин и годовой расход топли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434"/>
        <w:gridCol w:w="2757"/>
        <w:gridCol w:w="2947"/>
      </w:tblGrid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арка трактора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машин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овой расход топлива, т.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7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/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-4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/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-75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/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ТЗ-8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/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в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н-150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нисей-120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Годовой расход топлива в процентах по месяцам, 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18"/>
        <w:gridCol w:w="574"/>
        <w:gridCol w:w="575"/>
        <w:gridCol w:w="575"/>
        <w:gridCol w:w="651"/>
        <w:gridCol w:w="651"/>
        <w:gridCol w:w="651"/>
        <w:gridCol w:w="651"/>
        <w:gridCol w:w="651"/>
        <w:gridCol w:w="651"/>
        <w:gridCol w:w="651"/>
        <w:gridCol w:w="651"/>
        <w:gridCol w:w="645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трактора</w:t>
            </w:r>
          </w:p>
        </w:tc>
        <w:tc>
          <w:tcPr>
            <w:tcW w:w="75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7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-4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-75М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ТЗ-8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в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н-15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нисей-12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 Нормативная периодичность проведения ТО, кг [1] стр. 64</w:t>
      </w:r>
      <w:r>
        <w:rPr/>
        <w:t xml:space="preserve">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85"/>
        <w:gridCol w:w="1185"/>
        <w:gridCol w:w="1090"/>
        <w:gridCol w:w="1090"/>
        <w:gridCol w:w="1030"/>
        <w:gridCol w:w="1006"/>
        <w:gridCol w:w="1270"/>
      </w:tblGrid>
      <w:tr>
        <w:trPr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обслужива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70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-4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в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н-1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нисей-1200</w:t>
            </w:r>
          </w:p>
        </w:tc>
      </w:tr>
      <w:tr>
        <w:trPr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8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06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8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0</w:t>
            </w:r>
          </w:p>
        </w:tc>
      </w:tr>
      <w:tr>
        <w:trPr>
          <w:cantSplit w:val="true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Нормативная трудоемкость элементов ТО, чел./ч [1] стр. 6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20"/>
        <w:gridCol w:w="749"/>
        <w:gridCol w:w="762"/>
        <w:gridCol w:w="762"/>
        <w:gridCol w:w="965"/>
        <w:gridCol w:w="703"/>
        <w:gridCol w:w="712"/>
        <w:gridCol w:w="762"/>
        <w:gridCol w:w="733"/>
        <w:gridCol w:w="762"/>
        <w:gridCol w:w="723"/>
      </w:tblGrid>
      <w:tr>
        <w:trPr>
          <w:trHeight w:val="578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тракто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з.Т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К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П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Х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</w:rPr>
              <w:t>ХР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Х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запр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7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-4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н-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нисей-12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рограммы технического обслуживания машинно-тракторного пар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годовой расход топлива по маркам маш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 Годовой расход топлива по маркам машин,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г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6"/>
        <w:gridCol w:w="661"/>
        <w:gridCol w:w="661"/>
        <w:gridCol w:w="661"/>
        <w:gridCol w:w="661"/>
        <w:gridCol w:w="661"/>
        <w:gridCol w:w="661"/>
        <w:gridCol w:w="661"/>
        <w:gridCol w:w="760"/>
        <w:gridCol w:w="760"/>
        <w:gridCol w:w="760"/>
        <w:gridCol w:w="562"/>
        <w:gridCol w:w="558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трактора</w:t>
            </w:r>
          </w:p>
        </w:tc>
        <w:tc>
          <w:tcPr>
            <w:tcW w:w="80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7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6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2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,7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,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5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-4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,9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,9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7,8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,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,5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,5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4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-75М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8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8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8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,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9,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8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9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,7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9,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9,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8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ТЗ-8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8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8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8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8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,5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,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,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9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4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8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,9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н-1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4,7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нисей-1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2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,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7,7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,0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,7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,8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,0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2,5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3,7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9,5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9,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3,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5,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4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ехнических обслуживаний определим аналитическим способом. Количество ТО, планируемое по определённой марке трактора, рассчитывае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ланируемых капитальных ремонтов: [2] стр. 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планируемый годовой расход топлива тракторами одной марки, кг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остаток топлива с прошлого года или месяца,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- периодичность проведения капитального ремонта в килограммах расходуемого топли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- количество капитальных ремо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ланируемых текущих ремонтов: [2] стр. 32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- периодичность проведения текущего ремонта в килограммах расходуемого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- количество текущих ремо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ланируемых Т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: [2] стр. 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, (3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3</w:t>
      </w:r>
      <w:r>
        <w:rPr>
          <w:color w:val="000000"/>
          <w:sz w:val="28"/>
          <w:szCs w:val="28"/>
        </w:rPr>
        <w:t xml:space="preserve"> - количество Т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 периодичность проведения Т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килограммах расходуемого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ланируемых Т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 [2] стр. 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 xml:space="preserve"> - количество Т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периодичность проведения Т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килограммах расходуемого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ланируемых Т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 [2] стр. 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3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, (5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1</w:t>
      </w:r>
      <w:r>
        <w:rPr>
          <w:color w:val="000000"/>
          <w:sz w:val="28"/>
          <w:szCs w:val="28"/>
        </w:rPr>
        <w:t xml:space="preserve"> - количество Т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периодичность проведения Т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 килограммах расходуемого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технического обслуживания МТП включает в себя проведение комплексной технической диагностики (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, периодической диагностики (Д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, поставку техники на хранение (П</w:t>
      </w:r>
      <w:r>
        <w:rPr>
          <w:color w:val="000000"/>
          <w:sz w:val="28"/>
          <w:szCs w:val="28"/>
          <w:vertAlign w:val="subscript"/>
        </w:rPr>
        <w:t>хр</w:t>
      </w:r>
      <w:r>
        <w:rPr>
          <w:color w:val="000000"/>
          <w:sz w:val="28"/>
          <w:szCs w:val="28"/>
        </w:rPr>
        <w:t>), обслуживание техники во время хранения (О</w:t>
      </w:r>
      <w:r>
        <w:rPr>
          <w:color w:val="000000"/>
          <w:sz w:val="28"/>
          <w:szCs w:val="28"/>
          <w:vertAlign w:val="subscript"/>
        </w:rPr>
        <w:t>хр</w:t>
      </w:r>
      <w:r>
        <w:rPr>
          <w:color w:val="000000"/>
          <w:sz w:val="28"/>
          <w:szCs w:val="28"/>
        </w:rPr>
        <w:t>), снятие с хранения (С</w:t>
      </w:r>
      <w:r>
        <w:rPr>
          <w:color w:val="000000"/>
          <w:sz w:val="28"/>
          <w:szCs w:val="28"/>
          <w:vertAlign w:val="subscript"/>
        </w:rPr>
        <w:t>хр</w:t>
      </w:r>
      <w:r>
        <w:rPr>
          <w:color w:val="000000"/>
          <w:sz w:val="28"/>
          <w:szCs w:val="28"/>
        </w:rPr>
        <w:t>), сезонное техническое обслуживание (СТО). Комплексная техническая диагностика проводится при Т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а стационарном пункте обслуживания или в мастерской [2] стр. 33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ая техническая диагностика проводится через Т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[2] стр. 3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количество проводимых Д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равно количеству Т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а количество проводимых Д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равно половине количества проводимых ТО</w:t>
      </w:r>
      <w:r>
        <w:rPr>
          <w:color w:val="000000"/>
          <w:sz w:val="28"/>
          <w:szCs w:val="28"/>
          <w:vertAlign w:val="subscript"/>
        </w:rPr>
        <w:t>2.</w:t>
      </w:r>
      <w:r>
        <w:rPr>
          <w:color w:val="000000"/>
          <w:sz w:val="28"/>
          <w:szCs w:val="28"/>
        </w:rPr>
        <w:t xml:space="preserve"> На основании ГОСТ 20793-86/7/ сельскохозяйственная техника снимается с хранения за 15 дней до начала полевых работ и становится на хранение в течении 10 дней после окончания работы. Количество тракторов и сельхозмашин, подлежащие постановки на хранение, на основании количества техники [2] стр. 3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онное техническое обслуживание тракторов подразделяется на два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О-ВЛ – сезонное техническое обслуживание весенне-летнее проводится весной при установлении среднесуточной температуры +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[2] стр. 3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О-ОЗ – осенне-зимнее сезонное техническое обслуживание проводится осенью при установлении среднесуточной температуры +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[2] стр. 3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ая диагностика комбайнов проводится после проведения полевых работ, перед постановкой на хранение [2] стр. 3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удоёмкость технического обслуживания машинно-тракторного пар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элементов технического обслуживания определяется по нормативам на техническое обслуживание: [2] стр. 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ab/>
        <w:t>,</w:t>
        <w:tab/>
        <w:tab/>
        <w:tab/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оличество технических обслуживаний, шт. (табл. 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нормативная трудоёмкость проведения технического обслуживания, Чел.-ч (табл. 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- трудоёмкость элементов технического обслуживания, Чел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заносим в годовой план-график трудоёмкости проведения технических обслуживаний (табл. 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определяем трудоёмкость комплексной и периодической диагностики: [2] стр. 34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дк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к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к</w:t>
      </w:r>
      <w:r>
        <w:rPr>
          <w:color w:val="000000"/>
          <w:sz w:val="28"/>
          <w:szCs w:val="28"/>
        </w:rPr>
        <w:t>,</w:t>
        <w:tab/>
        <w:tab/>
        <w:tab/>
        <w:tab/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к</w:t>
      </w:r>
      <w:r>
        <w:rPr>
          <w:color w:val="000000"/>
          <w:sz w:val="28"/>
          <w:szCs w:val="28"/>
        </w:rPr>
        <w:t xml:space="preserve"> - количество комплексной диагностики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к</w:t>
      </w:r>
      <w:r>
        <w:rPr>
          <w:color w:val="000000"/>
          <w:sz w:val="28"/>
          <w:szCs w:val="28"/>
        </w:rPr>
        <w:t xml:space="preserve"> - нормативная трудоёмкость проведения комплексной диагностики машины, Чел.-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дп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п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п</w:t>
      </w:r>
      <w:r>
        <w:rPr>
          <w:color w:val="000000"/>
          <w:sz w:val="28"/>
          <w:szCs w:val="28"/>
        </w:rPr>
        <w:tab/>
        <w:t>,</w:t>
        <w:tab/>
        <w:tab/>
        <w:tab/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п</w:t>
      </w:r>
      <w:r>
        <w:rPr>
          <w:color w:val="000000"/>
          <w:sz w:val="28"/>
          <w:szCs w:val="28"/>
        </w:rPr>
        <w:t xml:space="preserve"> - количество периодической диагностики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к</w:t>
      </w:r>
      <w:r>
        <w:rPr>
          <w:color w:val="000000"/>
          <w:sz w:val="28"/>
          <w:szCs w:val="28"/>
        </w:rPr>
        <w:t xml:space="preserve"> - нормативная трудоёмкость проведения периодической диагностики машины, Чел.-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при сезонном техническом обслуживании тракторов: [2] стр. 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ез.то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ез.то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ез.то</w:t>
      </w:r>
      <w:r>
        <w:rPr>
          <w:color w:val="000000"/>
          <w:sz w:val="28"/>
          <w:szCs w:val="28"/>
        </w:rPr>
        <w:tab/>
        <w:t>,</w:t>
        <w:tab/>
        <w:tab/>
        <w:tab/>
        <w:tab/>
        <w:t xml:space="preserve">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ез.то</w:t>
      </w:r>
      <w:r>
        <w:rPr>
          <w:color w:val="000000"/>
          <w:sz w:val="28"/>
          <w:szCs w:val="28"/>
        </w:rPr>
        <w:t xml:space="preserve"> - количество машин, подлежащих сезонному обслуживанию, шт.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сез.то </w:t>
      </w:r>
      <w:r>
        <w:rPr>
          <w:color w:val="000000"/>
          <w:sz w:val="28"/>
          <w:szCs w:val="28"/>
        </w:rPr>
        <w:t xml:space="preserve">- трудоёмкость сезонного технического обслуживания одного трактора, Чел.-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при постановки на хранение: [2] стр. 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х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хр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хр</w:t>
        <w:tab/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хр</w:t>
      </w:r>
      <w:r>
        <w:rPr>
          <w:color w:val="000000"/>
          <w:sz w:val="28"/>
          <w:szCs w:val="28"/>
        </w:rPr>
        <w:t xml:space="preserve"> - количество машин, подлежащих постановке на хранение, шт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хр</w:t>
      </w:r>
      <w:r>
        <w:rPr>
          <w:color w:val="000000"/>
          <w:sz w:val="28"/>
          <w:szCs w:val="28"/>
        </w:rPr>
        <w:t xml:space="preserve"> - трудоёмкость обслуживания одной машины при подготовке к хранению, Чел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при снятие с хранения: [2] стр. 3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х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хр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хр</w:t>
      </w:r>
      <w:r>
        <w:rPr>
          <w:color w:val="000000"/>
          <w:sz w:val="28"/>
          <w:szCs w:val="28"/>
        </w:rPr>
        <w:t>,</w:t>
        <w:tab/>
        <w:tab/>
        <w:tab/>
        <w:tab/>
        <w:t xml:space="preserve"> </w:t>
        <w:tab/>
        <w:t xml:space="preserve">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хр</w:t>
      </w:r>
      <w:r>
        <w:rPr>
          <w:color w:val="000000"/>
          <w:sz w:val="28"/>
          <w:szCs w:val="28"/>
        </w:rPr>
        <w:t xml:space="preserve"> - количество машин, подлежащих снятию с хранения, шт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хр</w:t>
      </w:r>
      <w:r>
        <w:rPr>
          <w:color w:val="000000"/>
          <w:sz w:val="28"/>
          <w:szCs w:val="28"/>
        </w:rPr>
        <w:t xml:space="preserve"> - трудоёмкость обслуживания одной машины при снятии с хранения, Чел.-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при обслуживании во время хранения: [2] стр. 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х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хр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хр</w:t>
      </w:r>
      <w:r>
        <w:rPr>
          <w:color w:val="000000"/>
          <w:sz w:val="28"/>
          <w:szCs w:val="28"/>
        </w:rPr>
        <w:t>,</w:t>
        <w:tab/>
        <w:tab/>
        <w:tab/>
        <w:t xml:space="preserve">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хр </w:t>
      </w:r>
      <w:r>
        <w:rPr>
          <w:color w:val="000000"/>
          <w:sz w:val="28"/>
          <w:szCs w:val="28"/>
        </w:rPr>
        <w:t xml:space="preserve">- количество машин, подлежащих обслуживанию во время хранения, шт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охр </w:t>
      </w:r>
      <w:r>
        <w:rPr>
          <w:color w:val="000000"/>
          <w:sz w:val="28"/>
          <w:szCs w:val="28"/>
        </w:rPr>
        <w:t>- трудоёмкость обслуживания одной машины при обслуживании во время хранения, Чел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устранения неисправностей (Н) при обслуживании машин, принимаем равной 35 % от суммарной трудоёмкости ТО-1, ТО-2 тракторов [2] стр. 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нваре для трактора К-70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отсутству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ТО2 </w:t>
      </w:r>
      <w:r>
        <w:rPr>
          <w:color w:val="000000"/>
          <w:sz w:val="28"/>
          <w:szCs w:val="28"/>
        </w:rPr>
        <w:t>– отсутству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ТО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О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ТО1</w:t>
      </w:r>
      <w:r>
        <w:rPr>
          <w:color w:val="000000"/>
          <w:sz w:val="28"/>
          <w:szCs w:val="28"/>
        </w:rPr>
        <w:t xml:space="preserve"> =2∙2,2=4,4 чел./час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. ТО – отсутству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К – отсутству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П – отсутствуе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 xml:space="preserve">хр </w:t>
      </w:r>
      <w:r>
        <w:rPr>
          <w:color w:val="000000"/>
          <w:sz w:val="28"/>
          <w:szCs w:val="28"/>
        </w:rPr>
        <w:t>– отсутству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хр</w:t>
      </w:r>
      <w:r>
        <w:rPr>
          <w:color w:val="000000"/>
          <w:sz w:val="28"/>
          <w:szCs w:val="28"/>
        </w:rPr>
        <w:t>=0,7 чел./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хр </w:t>
      </w:r>
      <w:r>
        <w:rPr>
          <w:color w:val="000000"/>
          <w:sz w:val="28"/>
          <w:szCs w:val="28"/>
        </w:rPr>
        <w:t>– отсутству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(Т</w:t>
      </w:r>
      <w:r>
        <w:rPr>
          <w:color w:val="000000"/>
          <w:sz w:val="28"/>
          <w:szCs w:val="28"/>
          <w:vertAlign w:val="subscript"/>
        </w:rPr>
        <w:t>ТО1</w:t>
      </w:r>
      <w:r>
        <w:rPr>
          <w:color w:val="000000"/>
          <w:sz w:val="28"/>
          <w:szCs w:val="28"/>
        </w:rPr>
        <w:t>+ Т</w:t>
      </w:r>
      <w:r>
        <w:rPr>
          <w:color w:val="000000"/>
          <w:sz w:val="28"/>
          <w:szCs w:val="28"/>
          <w:vertAlign w:val="subscript"/>
        </w:rPr>
        <w:t>ТО2</w:t>
      </w:r>
      <w:r>
        <w:rPr>
          <w:color w:val="000000"/>
          <w:sz w:val="28"/>
          <w:szCs w:val="28"/>
        </w:rPr>
        <w:t>) •0,35=(4,4+0) •0,35=1,54 чел./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месяцев и тракторов расчеты производятся аналогично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лан загрузки механизированных средств технического обслуж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трудоёмкости технического обслуживания расчетного машинотракторного парка по видам агрегатов осуществляется на основе данных приведенных в таблице 7. Агрегаты АТО планируем на летнее время для проведения ТО-1, ТО-2 тракторов и комбайнов, а также устранение неисправностей в летнее время [2] стр. 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. План загрузки механизированных средств для технического обслуживания расчётного состава МТП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713"/>
        <w:gridCol w:w="725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561"/>
        <w:gridCol w:w="480"/>
        <w:gridCol w:w="416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машины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ид обслу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живания</w:t>
            </w:r>
          </w:p>
        </w:tc>
        <w:tc>
          <w:tcPr>
            <w:tcW w:w="7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  <w:cantSplit w:val="true"/>
        </w:trPr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О-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8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7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5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5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7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5,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3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9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2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7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1,9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8,5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1,2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2,9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4,6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4,8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9,0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0,0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6,1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1,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66,5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67,1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Т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2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5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7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76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8,7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2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5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4,2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8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3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3,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9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Сез. Т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4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4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,3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,9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3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1,5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9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,515</w:t>
            </w:r>
          </w:p>
        </w:tc>
      </w:tr>
      <w:tr>
        <w:trPr>
          <w:trHeight w:val="215" w:hRule="atLeast"/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6,2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9,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9,4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6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8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3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3,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77,7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,5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8,415</w:t>
            </w:r>
          </w:p>
        </w:tc>
      </w:tr>
      <w:tr>
        <w:trPr>
          <w:cantSplit w:val="true"/>
        </w:trPr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иагно-ст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-42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9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1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</w:tr>
      <w:tr>
        <w:trPr>
          <w:trHeight w:val="571" w:hRule="atLeast"/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8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8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7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1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7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З-3905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5,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1,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9,4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0,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47,6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1,3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8,6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8,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19,3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5,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4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5,53</w:t>
            </w:r>
          </w:p>
        </w:tc>
      </w:tr>
      <w:tr>
        <w:trPr>
          <w:cantSplit w:val="true"/>
        </w:trPr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ш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vertAlign w:val="subscript"/>
              </w:rPr>
              <w:t>х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18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vertAlign w:val="subscript"/>
              </w:rPr>
              <w:t>х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х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9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65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0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65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18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О-3 и в зимнее время ТО-1, ТО-2, а также сезонное техническое обслуживание и устранение неисправностей в зимнее время планируем на СПТО [2] стр. 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ной и периодической диагностики, планируем на СПТО [2] стр. 3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вку производим механизированным заправщиком МЗ-3905А на базе автомобиля [2] стр. 3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техники осуществляется в машинном дворе [2] стр. 3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 необходимого количества агрегатов АТО для проведения ТО-1, ТО-2 тракторов и комбайн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предлагаю проводить на АТО-А на базе автомобиля при пересмене механизаторов. [2] стр. 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агрегатов, необходимых для проведения ТО-1, ТО-2 тракторов и комбайнов, несложных сельхозмашин, в самый напряжённый месяц сезона определяем по формуле: [2] стр. 3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АТО-А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•1/2=867,105/7•24•0,7•1, 43•2=2,58,</w:t>
        <w:tab/>
        <w:t xml:space="preserve">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  <w:t>Т</w:t>
      </w:r>
      <w:r>
        <w:rPr>
          <w:color w:val="000000"/>
          <w:sz w:val="28"/>
          <w:szCs w:val="28"/>
          <w:vertAlign w:val="subscript"/>
        </w:rPr>
        <w:t xml:space="preserve">АТО </w:t>
      </w:r>
      <w:r>
        <w:rPr>
          <w:color w:val="000000"/>
          <w:sz w:val="28"/>
          <w:szCs w:val="28"/>
        </w:rPr>
        <w:t>- суммарная трудоёмкость технических обслуживаний в самый напряжённый месяц, Чел.-ч (табл. 7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АТО</w:t>
      </w:r>
      <w:r>
        <w:rPr>
          <w:color w:val="000000"/>
          <w:sz w:val="28"/>
          <w:szCs w:val="28"/>
        </w:rPr>
        <w:t>=867,105 чел.-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- продолжительность смены мастеров наладчиков, ч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7 ч [2] стр. 3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- количество рабочих дней в течении месяц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равным 24 дня [2] стр. 3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- коэффициент использования времени мастеров наладчик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0,7 [1] стр. 2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- коэффициент сменности; принимаем равным 1,43 [1] стр. 3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АТО-А</w:t>
      </w:r>
      <w:r>
        <w:rPr>
          <w:color w:val="000000"/>
          <w:sz w:val="28"/>
          <w:szCs w:val="28"/>
        </w:rPr>
        <w:t>=3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количества обслуживающего персонала на СПТ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мастеров наладчиков на стационарном пункте технического обслуживания определяется из уравнения: [2] стр. 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ПТО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06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176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,87,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  <w:t>Т</w:t>
      </w:r>
      <w:r>
        <w:rPr>
          <w:color w:val="000000"/>
          <w:sz w:val="28"/>
          <w:szCs w:val="28"/>
          <w:vertAlign w:val="subscript"/>
        </w:rPr>
        <w:t xml:space="preserve">СПТО </w:t>
      </w:r>
      <w:r>
        <w:rPr>
          <w:color w:val="000000"/>
          <w:sz w:val="28"/>
          <w:szCs w:val="28"/>
        </w:rPr>
        <w:t>- суммарная трудоёмкость технических обслуживаний на стационарном пункте в самый напряжённый месяц, Чел.-ч (табл. 7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ПТО</w:t>
      </w:r>
      <w:r>
        <w:rPr>
          <w:color w:val="000000"/>
          <w:sz w:val="28"/>
          <w:szCs w:val="28"/>
        </w:rPr>
        <w:t>=877,795 чел./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 xml:space="preserve">- продолжительность смены мастеров наладчиков, ч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7 ч [2] стр. 3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 xml:space="preserve">- количество рабочих дней в течении месяц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равным 24 дня [2] стр. 3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- коэффициент сменности; принимаем равным 1,43 [2] стр. 3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- для стационарных пунктов; принимаем 0,9 [2] стр. 3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- коэффициент, учитывающий трудоёмкость устранения неисправностей, возникающих при техническом обслуживании трактор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0,2 [2] стр. 3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ПТО</w:t>
      </w:r>
      <w:r>
        <w:rPr>
          <w:color w:val="000000"/>
          <w:sz w:val="28"/>
          <w:szCs w:val="28"/>
        </w:rPr>
        <w:t>=5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мастеров-диагностов для проведения диагностики определяется из уравнения: [2] стр. 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ИАГ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06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14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71,</w:t>
        <w:tab/>
        <w:t xml:space="preserve">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  <w:t>Т</w:t>
      </w:r>
      <w:r>
        <w:rPr>
          <w:color w:val="000000"/>
          <w:sz w:val="28"/>
          <w:szCs w:val="28"/>
          <w:vertAlign w:val="subscript"/>
        </w:rPr>
        <w:t>ДИАГН</w:t>
      </w:r>
      <w:r>
        <w:rPr>
          <w:color w:val="000000"/>
          <w:sz w:val="28"/>
          <w:szCs w:val="28"/>
        </w:rPr>
        <w:t xml:space="preserve"> - суммарная трудоёмкость диагностики в самый напряжённый месяц, Чел.-ч (табл. 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ДИАГН</w:t>
      </w:r>
      <w:r>
        <w:rPr>
          <w:color w:val="000000"/>
          <w:sz w:val="28"/>
          <w:szCs w:val="28"/>
        </w:rPr>
        <w:t>=269,4 чел./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 xml:space="preserve">- продолжительность смены мастеров диагностов, ч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7 ч [2] стр. 3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- количество рабочих дней в течении месяц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равным 24 дня [2] стр. 3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- коэффициент сменности, принимаем равным 1,43 [2] стр. 3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- для диагностики, принимаем 0,78 [2] стр. 3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- коэффициент, учитывающий трудоёмкость устранения неисправностей, возникающих при техническом обслуживании тракторов, принимаем 0,2 [2] стр. 3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ИАГН</w:t>
      </w:r>
      <w:r>
        <w:rPr>
          <w:color w:val="000000"/>
          <w:sz w:val="28"/>
          <w:szCs w:val="28"/>
        </w:rPr>
        <w:t>=2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механизированных заправщиков определяется по максимальному месячному расходу топлива. [2] стр. 3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91565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1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88,</w:t>
        <w:tab/>
        <w:t xml:space="preserve"> (16) где </w:t>
        <w:tab/>
        <w:t>Т</w:t>
      </w:r>
      <w:r>
        <w:rPr>
          <w:color w:val="000000"/>
          <w:sz w:val="28"/>
          <w:szCs w:val="28"/>
          <w:vertAlign w:val="subscript"/>
        </w:rPr>
        <w:t xml:space="preserve">ЗП </w:t>
      </w:r>
      <w:r>
        <w:rPr>
          <w:color w:val="000000"/>
          <w:sz w:val="28"/>
          <w:szCs w:val="28"/>
        </w:rPr>
        <w:t xml:space="preserve">- суммарная трудоёмкость заправки в самый напряжённый месяц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.-ч (табл.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 xml:space="preserve">- продолжительность смены мастеров заправщиков, ч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7 ч [2] стр. 3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- количество рабочих дней в течении месяц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равным 24 дня [2] стр. 3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- коэффициент сменности, принимаем равным 1,43 [2] стр. 3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 xml:space="preserve">АЗС </w:t>
      </w:r>
      <w:r>
        <w:rPr>
          <w:color w:val="000000"/>
          <w:sz w:val="28"/>
          <w:szCs w:val="28"/>
        </w:rPr>
        <w:t>- коэффициент использования времени мастеров заправщиков, для механизированного заправщика МЗ-3905А, принимаем τ</w:t>
      </w:r>
      <w:r>
        <w:rPr>
          <w:color w:val="000000"/>
          <w:sz w:val="28"/>
          <w:szCs w:val="28"/>
          <w:vertAlign w:val="subscript"/>
        </w:rPr>
        <w:t>АЗС</w:t>
      </w:r>
      <w:r>
        <w:rPr>
          <w:color w:val="000000"/>
          <w:sz w:val="28"/>
          <w:szCs w:val="28"/>
        </w:rPr>
        <w:t>=0,75 [2] стр. 3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ЗП </w:t>
      </w:r>
      <w:r>
        <w:rPr>
          <w:color w:val="000000"/>
          <w:sz w:val="28"/>
          <w:szCs w:val="28"/>
        </w:rPr>
        <w:t>- требуемое количество заправщиков,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>=3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ая надёжность работы машинотракторного парка во многом определяется уровнем организации хранения сельскохозяйственной техники на машинном дв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слесарей машинного двора для постановки машины на хранение, обслуживания в период хранения и снятия её с хранения определяется по наиболее загруженному месяцу согласно табл. 7: [2] стр. 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МД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14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77,</w:t>
        <w:tab/>
        <w:t xml:space="preserve"> (17) где </w:t>
        <w:tab/>
        <w:t>Т</w:t>
      </w:r>
      <w:r>
        <w:rPr>
          <w:color w:val="000000"/>
          <w:sz w:val="28"/>
          <w:szCs w:val="28"/>
          <w:vertAlign w:val="subscript"/>
        </w:rPr>
        <w:t xml:space="preserve">МД </w:t>
      </w:r>
      <w:r>
        <w:rPr>
          <w:color w:val="000000"/>
          <w:sz w:val="28"/>
          <w:szCs w:val="28"/>
        </w:rPr>
        <w:t>- суммарная трудоёмкость машинного двора в самый напряжённый месяц, Чел.-ч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Д</w:t>
      </w:r>
      <w:r>
        <w:rPr>
          <w:color w:val="000000"/>
          <w:sz w:val="28"/>
          <w:szCs w:val="28"/>
        </w:rPr>
        <w:t>=698,5 чел.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- продолжительность смены слесаря, ч, принимаем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=7 ч [2] стр. 38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- количество рабочих дней в течении месяца, принимаем равным 24 дня [2] стр. 3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- коэффициент сменности, принимаем равным 1,43 [2] стр. 3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>- коэффициент использования времени смены слесаря машинного двора (равен 0,85) [2] стр. 3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МД</w:t>
      </w:r>
      <w:r>
        <w:rPr>
          <w:color w:val="000000"/>
          <w:sz w:val="28"/>
          <w:szCs w:val="28"/>
        </w:rPr>
        <w:t>=3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типового проекта нефтескла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9. Нормы расхода смазочных материалов и пускового бензина к расходу основного топлива, %</w:t>
      </w:r>
      <w:r>
        <w:rPr/>
        <w:t xml:space="preserve">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9"/>
        <w:gridCol w:w="2326"/>
        <w:gridCol w:w="2068"/>
        <w:gridCol w:w="1586"/>
      </w:tblGrid>
      <w:tr>
        <w:trPr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ктор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зе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л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миссион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ло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систен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аз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усков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нзин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70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-4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-75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ТЗ-8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байн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уммарный годовой расход топ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∑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-701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-4А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Т-75М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ТЗ-80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ива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н 1200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Енисей</w:t>
      </w:r>
      <w:r>
        <w:rPr>
          <w:color w:val="000000"/>
          <w:sz w:val="28"/>
          <w:szCs w:val="28"/>
        </w:rPr>
        <w:t>= (18) =128+232+197+97+41+55+66=816 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∑ </w:t>
      </w:r>
      <w:r>
        <w:rPr>
          <w:color w:val="000000"/>
          <w:sz w:val="28"/>
          <w:szCs w:val="28"/>
        </w:rPr>
        <w:t>- суммарный годовой расход топлива, 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-70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-4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Т-75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ТЗ-8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ив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н 120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Енисей</w:t>
      </w:r>
      <w:r>
        <w:rPr>
          <w:color w:val="000000"/>
          <w:sz w:val="28"/>
          <w:szCs w:val="28"/>
        </w:rPr>
        <w:t xml:space="preserve"> - годовой расход топлива по маркам машин соответственно,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хороших дорог достаточно иметь 10 % от суммарного объема расходуемого топлива за год: [3] стр. 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0,1=94,88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(1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  <w:t>ρ - плотность дизельного топлива,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[3] стр. 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ем типовой проект нефтесклада объемом 15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704-2-16 [7] стр. 32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предназначен для хранения нефтепродуктов, их механизированного приёма, заправки автомобилей, и другой самоходной техники; выдачи и заправочные агрегаты в колхозах, совхозах и межхозяйственных объединениях А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клада входят: маслосклад с операторской и пунктом сбора отработанных нефтепродуктов; резервуарный парк общей вместимостью 15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приема – раздаточная площадка для приёма нефтепродуктов из автоцистерн и выдачи их в автомобили, тракторы, другую самоходную технику и заправочные агрег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ём и перекачку нефтепродуктов из автоцистерн в резервуары и обратную выдачу из резервуаров в автоцистерны и приёмо-заправочные агрегатов через гибкие шланги с присоединительными устройствами и трубопроводы от агрегатов до резерву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авка автомобилей, тракторов и другой самоходной техники проводится приёмо-раздаточными агрегатами и топливораздаточными колонками через трубопроводы и гибкие шланг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отребного количества площадей для хранения сельскохозяйственной тех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0. Габариты машин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[4] стр. 1</w:t>
      </w:r>
      <w:r>
        <w:rPr/>
        <w:t>8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901"/>
        <w:gridCol w:w="3237"/>
      </w:tblGrid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 марка машины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абариты, 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-701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31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-4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6</w:t>
            </w:r>
          </w:p>
        </w:tc>
      </w:tr>
      <w:tr>
        <w:trPr>
          <w:trHeight w:val="500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-75М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0</w:t>
            </w:r>
          </w:p>
        </w:tc>
      </w:tr>
      <w:tr>
        <w:trPr>
          <w:trHeight w:val="520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ТЗ-8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4</w:t>
            </w:r>
          </w:p>
        </w:tc>
      </w:tr>
      <w:tr>
        <w:trPr>
          <w:trHeight w:val="510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в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7</w:t>
            </w:r>
          </w:p>
        </w:tc>
      </w:tr>
      <w:tr>
        <w:trPr>
          <w:trHeight w:val="540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н-150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,16</w:t>
            </w:r>
          </w:p>
        </w:tc>
      </w:tr>
      <w:tr>
        <w:trPr>
          <w:trHeight w:val="520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нисей-1200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площади, которую следует отвести для площадки хранения машин:</w:t>
      </w:r>
    </w:p>
    <w:p>
      <w:pPr>
        <w:pStyle w:val="Normal"/>
        <w:tabs>
          <w:tab w:val="clear" w:pos="708"/>
          <w:tab w:val="right" w:pos="979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79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1,31∙3+8,66∙4+8∙5+7,74∙6+57,7∙11+54,16∙7+48,32∙11=1730,35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20)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 площадь для размещения всех машин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габариты машин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-701, Т-4А, ДТ-75М, МТЗ-80, Нива, Дон-1500, Енисей-1200 соответственно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табл. 1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машин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-701, Т-4А, ДТ-75М, МТЗ-80, Нива, Дон-1500, Енисей-1200 соответственно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типового проекта машинного дво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ный двор – элемент ремонтно-обслуживающей базы центральной усадьбы колхоза, совхоза и другого сельскохозяйственного предприятия, где организуют хранение техники и снятых с нее составных частей, проводят досборку новой, разборку и дефектацию списанной техники, комплектование и настройку машино-тракторных агрегатов, ремонт несложных сельскохозяйственных машин. Машинный двор должен создаваться в соответствии с требованиями ГОСТ 7751 – 85 и типовым проектам решением 816-01-114.87. Исходя из количества сельскохозяйственных машин, берем машинный двор на 50 машин. [1] стр. 28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Аллилуев В.А. Техническое обслуживание и эксплуатация машинно-тракторного парка - М.; Агропромиздат. 199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Кузнецов В.С. Техническое обслуживание и эксплуатация автомобилей - М.; Транспорт.197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Морозов А.Х. Техническая диагностика в сельском хозяйстве- М.; Колос. 1979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Завора В.А. Курсовое и дипломное проектирование по эксплуатации машинно-тракторного парка. Барнаул-200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верный А.Э. Справочник по хранению сельскохозяйственной техники. – М.: Колос, 1984. - 223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уденко А.И. Нефтехозяйство колхозов и совхозов. – М.: «Колос», 1975. - 22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Диагностика и техническое обслуживание машин: учебник для студентов высш. учеб. заведений / [А.Д.Ананьин, В.М. Михлин, И.И. Гибитов и др.]. – М.: Издательский центр «Академия», 2008. – 432 с.</w:t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0:00Z</dcterms:created>
  <dc:creator>Алекс</dc:creator>
  <dc:description/>
  <cp:keywords/>
  <dc:language>en-US</dc:language>
  <cp:lastModifiedBy>SYSTEM</cp:lastModifiedBy>
  <cp:lastPrinted>2010-05-20T08:29:00Z</cp:lastPrinted>
  <dcterms:modified xsi:type="dcterms:W3CDTF">2011-09-20T03:50:00Z</dcterms:modified>
  <cp:revision>2</cp:revision>
  <dc:subject/>
  <dc:title>Министерство сельского хозяйства</dc:title>
</cp:coreProperties>
</file>