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итинский государствен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ЧитГУ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Строительных и дорожных маш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о предмет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Технология производ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 ремонта дорожных машин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«Проектирование ремонтного предприятия по капитальному ремонту строительных и дорожных машин»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25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58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уппы СДМ-03</w:t>
      </w:r>
    </w:p>
    <w:p>
      <w:pPr>
        <w:pStyle w:val="Normal"/>
        <w:suppressAutoHyphens w:val="true"/>
        <w:spacing w:lineRule="auto" w:line="360"/>
        <w:ind w:left="558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ижегородцев А.Г.</w:t>
      </w:r>
    </w:p>
    <w:p>
      <w:pPr>
        <w:pStyle w:val="Normal"/>
        <w:suppressAutoHyphens w:val="true"/>
        <w:spacing w:lineRule="auto" w:line="360"/>
        <w:ind w:left="558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доцент кафедры СДМ</w:t>
      </w:r>
    </w:p>
    <w:p>
      <w:pPr>
        <w:pStyle w:val="Normal"/>
        <w:suppressAutoHyphens w:val="true"/>
        <w:spacing w:lineRule="auto" w:line="360"/>
        <w:ind w:left="558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асильев Н.Г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ита 2007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З-18 стр., табл. - 2, библ. - 1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, ремонт, машина, производственный корпус, фонды времени, склад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курсового проектирование по курсу «Технология производства и ремонта дорожных машин», систематизация, закрепление и обобщение знаний, полученных при изучении данного кур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урсовой работы сделаны следующие расчё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ёт годового объёма работ ремонтного предприя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ёт режима работы ремонтного предприятия и фондов време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ёт количества работающих, рабочих мест и оборуд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ёт производственных, складских и административно-бытовых помещ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технико-экономических показателей ремонтного предприятия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графической части выполнены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бщий вид производственного корпуса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Чертеж агрегатно-механического</w:t>
      </w:r>
      <w:r>
        <w:rPr/>
        <w:t xml:space="preserve"> </w:t>
      </w:r>
      <w:r>
        <w:rPr>
          <w:sz w:val="28"/>
          <w:szCs w:val="28"/>
        </w:rPr>
        <w:t>отделения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Определение годового объёма работ ремонтного предприят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Режим работы ремонтного предприятия и фонды времен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Расчёт количества работающих, рабочих мест и оборуд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пределение площадей производственных, складских и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административно-бытовых помещ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мпоновка главного производственного корпуса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монтного предприят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Технико-экономические показатели проект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1 Определение ориентировочной стоимости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монтного предприятия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2 Определение удельных технико-экономических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показателей ремонтного предприятия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 w:before="5" w:after="0"/>
        <w:ind w:right="149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уемый рост парка строительных и дорожных машин вызывает необходимость совершенствования процессов их технического обслуживания и ремонта, расширения сети ремонтных предприят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воевременного и качественного выполнения капитального и текущего ремонта огромного парка машин различного назначения пока ещё не создано в достаточной степени оснащённой ремонтной базы. Поэтому вопросы проектирования специализированных ремонтных предприятий, организации, капитального ремонта машин являются очень важными при подготовке инженеров-меха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марки машины: ДТ-75М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производственная программа ремонтного предприятия </w:t>
      </w:r>
      <w:r>
        <w:rPr>
          <w:sz w:val="28"/>
          <w:szCs w:val="28"/>
        </w:rPr>
        <w:drawing>
          <wp:inline distT="0" distB="0" distL="0" distR="0">
            <wp:extent cx="16256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годового объема работ ремонтного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годовой объем работы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9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– трудоёмкость капитального ремонта основной условно приведённой единицы, скорректированной по условиям работ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9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годовая приведенная програм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55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(2)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 коэффициент корректировки, учитывающий снижение нормативной трудоёмкости за счёт объёма производства 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73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вы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ормативная трудоёмкость капитального ремонта условно приведенной единицы, </w:t>
      </w:r>
      <w:r>
        <w:rPr>
          <w:sz w:val="28"/>
          <w:szCs w:val="28"/>
        </w:rPr>
        <w:drawing>
          <wp:inline distT="0" distB="0" distL="0" distR="0">
            <wp:extent cx="13843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292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нужд вспомогательного производства (инструментальный цех и ОГМ) в таких работах как кузнечные, термические, гальванические и др. необходимо при расчете количества рабочих и оборудования в этих цехах общий годовой объем работ увеличить на величину коэффициента самообслуживания. Тогда годовой объём работ ремонтного предприятия состав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292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самообслужива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657600" cy="292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жим работы ремонтного предприятия и фонды времен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ые фонды подразделяются на номинальные и действительные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м фондом рабочего времени оборудования называют время (в часах), в течение которого может работать оборудование при заданном режиме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92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279400" cy="292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рабочих дней в году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предпраздничных дней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должительность смены, ч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смен работы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й (расчётный) годовой фонд времени работы оборудования характеризует время, в течение которого оборудование может быть полностью загружено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5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1320165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, учитывающий простои оборудования на ТО и ремонте при односменной работе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рабочего места определяет время его использования и, как правило, приравнивается к номинальному фонду времени оборудования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годовой фонд времени рабочего характеризует максимально возможное время работы рабочего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92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6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92710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оответственно количество календарных, праздничных и выходных дней в году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292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й фонд времени рабочего определяет фактическое количество работы одного рабочего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292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7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, учитывающий потери времени по уважительным причинам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должительность отпуска в днях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8800" cy="292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чет количества работающих, рабочих мест и оборудова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бъем работ, выполняемых в цехах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борочно-сборочный цех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1665" cy="508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х ремонта двигателей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1800" cy="508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х восстановления и изготовления деталей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4200" cy="508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писочное количество рабочих в цехах по формул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584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8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борочно-сборочный цех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508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х ремонта двигателей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508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х восстановления и изготовления деталей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508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явочное количество рабочих по формул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850900" cy="584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9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борочно-сборочный цех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057400" cy="508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х ремонта двигателей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968500" cy="508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х восстановления и изготовления деталей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981200" cy="508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личество рабочих постов в цехах по формул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571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0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165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одновременно работающих на посту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годовой фонд рабочего места, ч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борочно-сборочный цех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508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х ремонта двигателей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508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х восстановления и изготовления деталей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508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личество рабочих мест в цех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889000" cy="571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1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борочно-сборочный цех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765300" cy="508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х ремонта двигателей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688465" cy="508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х восстановления и изготовления деталей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688465" cy="508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сновного технологического оборудования в цехе определяется по формул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571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3" t="-63" r="-4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,(12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борочно-сборочный цех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638300" cy="508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х ремонта двигателей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548765" cy="508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х восстановления и изготовления деталей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562100" cy="508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ое оборудование, инвентарь и приспособления подбираются без расчёта из условия необходимого технологического комплект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их в инструментальном цехе (отделении) ориентировочно принимается равным 25 %, а в отделе главного механика - 17 % от количества производственных рабочих в слесарно-механическом цехе (отделении) основного производства.</w:t>
      </w:r>
      <w:r>
        <w:br w:type="page"/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площадей производственных, складских и административно-бытовых помещений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крупненных расчетах определение площадей производственных помещений производится на основании удельной площади на одного рабочего в наиболее многочисленной смен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990600" cy="292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3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215900" cy="292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цеха,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92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дельная площадь на одного производственного рабочего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413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вочное количество рабочих в большей смене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032000" cy="292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Style16"/>
        <w:keepNext w:val="true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Удельные показатели для расчета площадей </w:t>
      </w:r>
      <w:r>
        <w:rPr>
          <w:sz w:val="28"/>
          <w:szCs w:val="28"/>
          <w:lang w:val="uk-UA"/>
        </w:rPr>
        <w:t>а</w:t>
      </w:r>
      <w:r>
        <w:rPr/>
        <w:t>дминистративно-бытовых помещений</w:t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767"/>
        <w:gridCol w:w="1632"/>
        <w:gridCol w:w="2448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ещен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чин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показателей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помещения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деробы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площадь на одног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чного рабоч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…0.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2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мывальник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площадь на один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ывальный кран, рассчитан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на 10 челове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ушевы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площадь на одну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ую кабину, рассчитан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ю на 5 челове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…2.5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уалеты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площадь на один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таз, рассчитанный на 1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Адмнистративны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площадь на одног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 или ИТ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площади складских помещений ремонтного предприятия. Общая площадь складов составляет 25% от </w:t>
      </w:r>
      <w:r>
        <w:rPr>
          <w:sz w:val="28"/>
          <w:szCs w:val="28"/>
        </w:rPr>
        <w:drawing>
          <wp:inline distT="0" distB="0" distL="0" distR="0">
            <wp:extent cx="215900" cy="292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2</w:t>
      </w:r>
      <w:r>
        <w:rPr/>
        <w:t xml:space="preserve"> Распределение общей площади складских помещений ремонтного предприятия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77"/>
        <w:gridCol w:w="17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Наименование складских поме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% от общей площади скла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Площадь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запасных ч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материа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очный скл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агрегатов, ожидающих ремо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7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деталей, ожидающих ремо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7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отремонтированных агрега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инструментальный скл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метал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ГС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ле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ути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</w:t>
            </w:r>
          </w:p>
        </w:tc>
      </w:tr>
    </w:tbl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Компоновка главного производственного корпуса ремонтного предприят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При проектировании специализированных предприятий по ремонту дорожных машин и их агрегатов необходимо соблюдение условий технологической взаимосвязи, а также действующих норм строительного, санитарного и противопожарного проектирова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ую компоновку главного производственного корпуса выполняют в следующей последователь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мечают схему производственно-технологического пото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расчётную площадь главного производственного корпуса по формуле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482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4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279400" cy="292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 площадь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о производственного цеха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92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лощадь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-го бытового помещения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79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лощадь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-го складского помещения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5 – коэффициент, учитывающий межцеховые проходы и проезды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4600" cy="279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ико-экономические показатели проект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Определение ориентировочной стоимости ремонтного предприят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тоимости ремонтного предприятия суммируются стоимость зданий, оборудования с его монтажом, дорогостоящих приспособлений и инструментов, производственного инвентаря. При ориентировочных расчетах стоимость зданий и сооружений определяется по укрупненной стоимости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бъёма здания. Определим кубатуру здания по формуле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5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зданий (помещений)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сота зданий (помещений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92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279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279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тоимость зданий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292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6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9900" cy="584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риентировочную стоимость ремонтного предприятия по формул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92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7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1308100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от стоимости зданий, отражающий стоимость оборудования с монтажом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от стоимости зданий, отражающий стоимость инструментов и приспособлений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79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от стоимости зданий, отражающий стоимость производственного инвентар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4100" cy="584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Определение удельных технико-экономических показателей ремонтного предприят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лезную площадь на один приведенный капитальный ремон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292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8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6400" cy="584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бщую площадь на одного производственного рабочего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292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9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4600" cy="558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оизводственную площадь на одного производственного рабочего по формул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292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0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558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рудоемкость на единицу продукции по формул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292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1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584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им объём продукции, снимаемой с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изводственной площади по формул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92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2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производственных помещений ремонтного предприят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558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ыпуск продукции на один рубль основных фонд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92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3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0800" cy="584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Капитальный ремонт строительных и дорожных машин целесообразно планировать и выполнять на базе готовых агрегатов, ремонт которых должен производиться на специализированных агрегатно-ремонтных предприятиях. В этой связи необходимо отметить, что технология капитального ремонта строительных и дорожных машин должна получить свое дальнейшее развитие и, соответственно, при проектировании ремонтных предприятий нужно учитывать имеющиеся тенденции. В каждом конкретном случае необходимо выполнение достаточно глубокого технико-экономического анализа, на основе которого могут быть приняты обоснованные решения при проектировании.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урсовое проектирование по курсу «Технология производства и ремонта дорожных машин». Метод. указ. Чита: ЧитПИ, 1988. - 48 с.</w:t>
      </w:r>
    </w:p>
    <w:sectPr>
      <w:headerReference w:type="default" r:id="rId96"/>
      <w:headerReference w:type="first" r:id="rId9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429"/>
        </w:tabs>
        <w:ind w:left="1429" w:hanging="360"/>
      </w:pPr>
      <w:rPr>
        <w:rFonts w:cs="Times New Roman;Times New Roman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429"/>
        </w:tabs>
        <w:ind w:left="1429" w:hanging="360"/>
      </w:pPr>
      <w:rPr>
        <w:rFonts w:cs="Times New Roman;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429"/>
        </w:tabs>
        <w:ind w:left="1429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;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429"/>
        </w:tabs>
        <w:ind w:left="1429" w:hanging="360"/>
      </w:pPr>
      <w:rPr>
        <w:rFonts w:cs="Times New Roman;Times New Roman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1429"/>
        </w:tabs>
        <w:ind w:left="1429" w:hanging="360"/>
      </w:pPr>
      <w:rPr>
        <w:rFonts w:cs="Times New Roman;Times New Roman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1429"/>
        </w:tabs>
        <w:ind w:left="1429" w:hanging="36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  <w:rFonts w:cs="Times New Roman;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b w:val="false"/>
      <w:i w:val="false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b w:val="false"/>
      <w:i w:val="false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9z2">
    <w:name w:val="WW8Num9z2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  <w:b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58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header" Target="header1.xml"/><Relationship Id="rId97" Type="http://schemas.openxmlformats.org/officeDocument/2006/relationships/header" Target="header2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50:00Z</dcterms:created>
  <dc:creator>1</dc:creator>
  <dc:description/>
  <cp:keywords/>
  <dc:language>en-US</dc:language>
  <cp:lastModifiedBy>SYSTEM</cp:lastModifiedBy>
  <cp:lastPrinted>2007-04-07T23:41:00Z</cp:lastPrinted>
  <dcterms:modified xsi:type="dcterms:W3CDTF">2011-09-20T03:50:00Z</dcterms:modified>
  <cp:revision>2</cp:revision>
  <dc:subject/>
  <dc:title>Федеральное агентство по образованию</dc:title>
</cp:coreProperties>
</file>