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НЫЙ РАЗДЕЛ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Годовая производственная програм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ая производственная программа производственного участка определяется в зависимости от его класс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кл. - (разборочно-сборочные, слесарно-механические, участки по восстановлению базовых и основных деталей, медницко-радиаторный, шиномонтажный и шиноремонтный, участки ремонта электрооборудования и ремонта системы питания) номенклатурой и количеством прод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кл. – (кузнечно-рессорный, термический, моечно-очистной) номенклатурой, количеством продукции и масс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кл. – (сварочно-наплавочный, гальванический, малярный) номенклатурой, количеством продукции и площад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проектируемый участок сборки ДВС относится к 1 классу, поэтому годовая производственная продукция будет определяться номенклатурой и количеством продукции. В связи с тем, что на участке производится ремонт различных объектов автомобиля, но одного типа то для упрощения расчетов производственную программу приводят по трудоемкости к основной базовой стадии. В качестве основной для всех легковых автомобилей принят легковой автомобиль с объемом цилиндров 2,286 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 приведены характеристики легковых автомоби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1. Техническая характеристика ремонтируемых автомобил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395"/>
        <w:gridCol w:w="1744"/>
        <w:gridCol w:w="2679"/>
        <w:gridCol w:w="1763"/>
      </w:tblGrid>
      <w:tr>
        <w:trPr>
          <w:trHeight w:val="60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ка и модель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узов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ДВС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, Д, 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цилиндров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V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инал-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</w:t>
            </w:r>
          </w:p>
        </w:tc>
      </w:tr>
      <w:tr>
        <w:trPr>
          <w:trHeight w:val="27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110-41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-11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-6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 цилинра×2445см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 цилиндра×2286см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 цилиндра×2135см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 цилиндра×2446см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0,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30,5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5,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3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 приведены основные характеристики, которые включают марку, модель, тип кузова, которые необходимы для корректировки трудоемкости ремонтируемых объектов или АТ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денная годовая производственная 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– определяется с учетом коэффициента приведения к основной моде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2667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(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заданная производственная годовая программа, ш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приведения. По таблице 1 приложение 1 с.265 [17] принима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2800 шт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работы участка. Годовые фонды времени рабочих и обору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жим работы участка характеризуется числом рабочих дней в году, продолжительностью рабочей недели и рабочей смены в часах, числом смен. Согласно календаря рабочего времени на 2009 год принимаем следующий режим работы участка: 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их дней в году – 249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мен – 2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й недели – 40 ч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смены – 8 ч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– 107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здничные дни – 10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смены в предпраздничные дни – 7 ч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тпуска – 24 дн. ( рабочих 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ые фонды времени рабочих и оборудования, исходя из режима работы участка, подразделяются на номинальные и действитель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минальный годовой фонд рабочего времени -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р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числом рабочих дней в году и продолжительностью сме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ительный годовой фонд рабочего времени -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р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вычитанием из номинального годового фонда времени неизбежных потерь рабочего времени, учитывающих продолжительность профессиональных и учебных отпусков, отпусков по болезни, на выполнение государственных заданий и обязанностей, а также пропусков рабочего времени по другим уважительным причинам. Годовые фонды времени по профессиям приведены в Приложении 7</w:t>
      </w:r>
      <w:r>
        <w:rPr>
          <w:rFonts w:cs="Times New Roman" w:ascii="Times New Roman" w:hAnsi="Times New Roman"/>
          <w:sz w:val="28"/>
          <w:szCs w:val="28"/>
          <w:lang w:val="en-US"/>
        </w:rPr>
        <w:t></w:t>
      </w:r>
      <w:r>
        <w:rPr>
          <w:rFonts w:cs="Times New Roman" w:ascii="Times New Roman" w:hAnsi="Times New Roman"/>
          <w:sz w:val="28"/>
          <w:szCs w:val="28"/>
        </w:rPr>
        <w:t xml:space="preserve">с 268 [17], а так же номинальный годовой фонд времени указан в календаре рабочего времени соответствующего года, утвержденным госорганом. Действительный годовой фонд времени рабочего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р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</w:rPr>
        <w:t>(Ф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нр </w:t>
      </w:r>
      <w:r>
        <w:rPr>
          <w:rFonts w:cs="Times New Roman" w:ascii="Times New Roman" w:hAnsi="Times New Roman"/>
          <w:i/>
          <w:sz w:val="28"/>
          <w:szCs w:val="28"/>
        </w:rPr>
        <w:t>-Д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(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р</w:t>
      </w:r>
      <w:r>
        <w:rPr>
          <w:rFonts w:cs="Times New Roman" w:ascii="Times New Roman" w:hAnsi="Times New Roman"/>
          <w:sz w:val="28"/>
          <w:szCs w:val="28"/>
        </w:rPr>
        <w:t xml:space="preserve">. – номинальный фонд рабочего времени, ч.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р</w:t>
      </w:r>
      <w:r>
        <w:rPr>
          <w:rFonts w:cs="Times New Roman" w:ascii="Times New Roman" w:hAnsi="Times New Roman"/>
          <w:sz w:val="28"/>
          <w:szCs w:val="28"/>
        </w:rPr>
        <w:t>.=1985 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– количество дней отпуска, 24д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рабочей смены, 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отери рабочего времени: 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</w:rPr>
        <w:t>=0,92…0,9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р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(1985-24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844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условий работы принимаем для проектируемого участка действительный фонд времени = 1720 ч. для сборки ДВ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действительный фонд времени оборудования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о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[366-(107+</w:t>
      </w:r>
      <w:r>
        <w:rPr>
          <w:rFonts w:cs="Times New Roman" w:ascii="Times New Roman" w:hAnsi="Times New Roman"/>
          <w:sz w:val="28"/>
          <w:szCs w:val="28"/>
          <w:lang w:val="en-US"/>
        </w:rPr>
        <w:t>dn</w:t>
      </w:r>
      <w:r>
        <w:rPr>
          <w:rFonts w:cs="Times New Roman" w:ascii="Times New Roman" w:hAnsi="Times New Roman"/>
          <w:sz w:val="28"/>
          <w:szCs w:val="28"/>
        </w:rPr>
        <w:t>)]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о</w:t>
      </w:r>
      <w:r>
        <w:rPr>
          <w:rFonts w:cs="Times New Roman" w:ascii="Times New Roman" w:hAnsi="Times New Roman"/>
          <w:sz w:val="28"/>
          <w:szCs w:val="28"/>
        </w:rPr>
        <w:t>=[366-(107+10)]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ч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366 – число календарных дней в год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7 – число выходных дней в год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число праздничных дней в году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1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число сме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использования оборудования, учитывающий простой в профилактическом обслуживании и ремонте;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</w:rPr>
        <w:t>=0.93…0,9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м действительный годовой фонд времени оборудования по рекомендации таблицы Приложения 8, с 268, [17]. Фд.о. = 3800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709" w:hanging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удоемкость и годовой объем рабо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ная трудоемкость выполнения рабо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pi</w:t>
      </w:r>
      <w:r>
        <w:rPr>
          <w:rFonts w:cs="Times New Roman" w:ascii="Times New Roman" w:hAnsi="Times New Roman"/>
          <w:sz w:val="28"/>
          <w:szCs w:val="28"/>
        </w:rPr>
        <w:t xml:space="preserve"> для заданных условий на единицу продукц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объекта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pij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э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drawing>
          <wp:inline distT="0" distB="0" distL="0" distR="0">
            <wp:extent cx="16383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4 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эт </w:t>
      </w:r>
      <w:r>
        <w:rPr>
          <w:rFonts w:cs="Times New Roman" w:ascii="Times New Roman" w:hAnsi="Times New Roman"/>
          <w:sz w:val="28"/>
          <w:szCs w:val="28"/>
        </w:rPr>
        <w:t xml:space="preserve">– эталонная трудоемкость; чел-ч.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эт=9.3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i/>
          <w:sz w:val="28"/>
          <w:szCs w:val="28"/>
        </w:rPr>
        <w:t>По.о.р</w:t>
      </w:r>
      <w:r>
        <w:rPr>
          <w:rFonts w:cs="Times New Roman" w:ascii="Times New Roman" w:hAnsi="Times New Roman"/>
          <w:sz w:val="28"/>
          <w:szCs w:val="28"/>
        </w:rPr>
        <w:t>. – процент трудоемкости в общем объеме работ; %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в.о.р.</w:t>
      </w:r>
      <w:r>
        <w:rPr>
          <w:rFonts w:cs="Times New Roman" w:ascii="Times New Roman" w:hAnsi="Times New Roman"/>
          <w:sz w:val="28"/>
          <w:szCs w:val="28"/>
        </w:rPr>
        <w:t xml:space="preserve"> – процент трудоемкости отдельно выполняемы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 в составе общего объема работ дл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бъекта; 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n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коррекции трудоемкости, учитывающий годовую производственную программу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n</w:t>
      </w:r>
      <w:r>
        <w:rPr>
          <w:rFonts w:cs="Times New Roman" w:ascii="Times New Roman" w:hAnsi="Times New Roman"/>
          <w:sz w:val="28"/>
          <w:szCs w:val="28"/>
        </w:rPr>
        <w:t>=1,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модели и марки автомобилей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,0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коэффициента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 xml:space="preserve">примерным по таблице приложения 6, с.268 [12]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расчетов сводим в таблицу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2 Расчетная трудоемк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528"/>
        <w:gridCol w:w="1544"/>
        <w:gridCol w:w="1661"/>
        <w:gridCol w:w="877"/>
        <w:gridCol w:w="13"/>
        <w:gridCol w:w="890"/>
        <w:gridCol w:w="890"/>
      </w:tblGrid>
      <w:tr>
        <w:trPr>
          <w:trHeight w:val="315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лонная трудоемкость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коррекции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К1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руда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-ть</w:t>
            </w:r>
          </w:p>
        </w:tc>
      </w:tr>
      <w:tr>
        <w:trPr>
          <w:trHeight w:val="299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р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р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ка узл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5</w:t>
            </w:r>
          </w:p>
        </w:tc>
      </w:tr>
      <w:tr>
        <w:trPr>
          <w:trHeight w:val="398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борк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8,27 чел/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бъем работ ( годовая трудоемкость ) – это трудовые затраты, необходимые для выполнения годовой приведенной производственной програм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овой объе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 чел-ч.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г =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3937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pij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>пр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( 5 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р – коэффициент ремонта для сборочных участков Кр=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1.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9865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1.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9865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сводим в таблицу 3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3 Годовой объем рабо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386"/>
        <w:gridCol w:w="1628"/>
        <w:gridCol w:w="1399"/>
        <w:gridCol w:w="1506"/>
      </w:tblGrid>
      <w:tr>
        <w:trPr>
          <w:trHeight w:val="681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емкость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го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эффициент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объем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</w:t>
            </w:r>
          </w:p>
        </w:tc>
      </w:tr>
      <w:tr>
        <w:trPr>
          <w:trHeight w:val="253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борка узлов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6</w:t>
            </w:r>
          </w:p>
        </w:tc>
      </w:tr>
      <w:tr>
        <w:trPr>
          <w:trHeight w:val="18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борка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и численность работающ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работающих производственных участков по ремонту легковых АТС включает - производственных и вспомогательных рабочих, а также инженерно-технических работников, счетно-конторского и младшего обслуживающего персонала. К производственным относятся рабочие, непосредственно связанные с выпуском товарной продукции. Различают списочный и явочный состав рабочих. Списочный (штатный ) – это состав рабочих, включающий в себя как фактически явившихся на работу, так и находящихся в отпусках и отсутствующих по прочим уважительным причинам. Явочный – это число рабочих, фактически явившихся на работу. Для участков годовой объем работ выражается в чел-ч. Число списочных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сп и явочных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яв рабочих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сп = Тг / Фд.р</w:t>
      </w:r>
      <w:r>
        <w:rPr>
          <w:rFonts w:cs="Times New Roman" w:ascii="Times New Roman" w:hAnsi="Times New Roman"/>
          <w:sz w:val="28"/>
          <w:szCs w:val="28"/>
        </w:rPr>
        <w:t xml:space="preserve"> ( 6 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яв = Тг / Фн.р </w:t>
      </w:r>
      <w:r>
        <w:rPr>
          <w:rFonts w:cs="Times New Roman" w:ascii="Times New Roman" w:hAnsi="Times New Roman"/>
          <w:sz w:val="28"/>
          <w:szCs w:val="28"/>
        </w:rPr>
        <w:t>( 7 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списочного и явочного составов производится по тарифно-квалификационному справочнику. Число рабочих определяется по каждому виду раб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сарь-сборщ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сп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13,45 чел </w:t>
      </w:r>
      <w:r>
        <w:rPr>
          <w:rFonts w:cs="Times New Roman" w:ascii="Times New Roman" w:hAnsi="Times New Roman"/>
          <w:i/>
          <w:sz w:val="28"/>
          <w:szCs w:val="28"/>
        </w:rPr>
        <w:t>Мсп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13,45 чел </w:t>
      </w:r>
    </w:p>
    <w:p>
      <w:pPr>
        <w:pStyle w:val="Normal"/>
        <w:tabs>
          <w:tab w:val="clear" w:pos="708"/>
          <w:tab w:val="center" w:pos="4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яв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ел</w:t>
        <w:tab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яв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е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расчетов сводим в таблицу 4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4 Производственные рабочие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472"/>
        <w:gridCol w:w="1039"/>
        <w:gridCol w:w="835"/>
        <w:gridCol w:w="837"/>
        <w:gridCol w:w="837"/>
        <w:gridCol w:w="839"/>
        <w:gridCol w:w="837"/>
        <w:gridCol w:w="839"/>
      </w:tblGrid>
      <w:tr>
        <w:trPr>
          <w:trHeight w:val="329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г чел-ч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фонд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емени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чел.</w:t>
            </w:r>
          </w:p>
        </w:tc>
      </w:tr>
      <w:tr>
        <w:trPr>
          <w:trHeight w:val="267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четна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ятая</w:t>
            </w:r>
          </w:p>
        </w:tc>
      </w:tr>
      <w:tr>
        <w:trPr>
          <w:trHeight w:val="298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н.р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д.р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в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</w:t>
            </w:r>
          </w:p>
        </w:tc>
      </w:tr>
      <w:tr>
        <w:trPr>
          <w:trHeight w:val="57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ка узл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 сборщи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,66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35" w:hRule="atLeast"/>
        </w:trPr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борк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 сборщи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,66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производственной программы допускается по нормативам перевыполнение плана на 25% и совмещение отдельных видов работ, кроме того для выполнения специального задания с увеличением трудоемкости выполнения работ возможно увеличение количества рабочих необходимых для выполнения увеличенной производственной программы. Определяем количество вспомогательных рабочих, инженерно-технических работников (ИТР), счетно-конторских и младшего обслуживающего персонала производится в процентах от числа производственных рабочи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вс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сп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>(12…15)/100 чел =3,12…3,9 ( 8 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итр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сп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>(6…8 )/100 чел =1,56…2,08 ( 9 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ск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сп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>( 3…4 )/100 чел =0,78…1,04 ( 10 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оп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сп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 xml:space="preserve">( 2…3 )/100 чел=0,52….0,78 </w:t>
      </w:r>
      <w:r>
        <w:rPr>
          <w:rFonts w:cs="Times New Roman" w:ascii="Times New Roman" w:hAnsi="Times New Roman"/>
          <w:sz w:val="28"/>
          <w:szCs w:val="28"/>
        </w:rPr>
        <w:t>( 11 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ов показывают, что на проектируемом участке не предусмотрено штатных единиц: инженерно-технических работников, счетно-конторских работников, младшего обслуживающего персон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обязанностей возложено на работников смежных участков по штатному расписанию. Руководство всеми видами работ возложено на инженерно-технических работников, мастера смежного участка сборочного це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ложности выполняемых работ, производственных рабочих распределяем по разрядам согласно тарифно-квалификационного справочника. Правильность распределения рабочих проверяем по среднему нормативному разря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917065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12 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RI</w:t>
      </w:r>
      <w:r>
        <w:rPr>
          <w:rFonts w:cs="Times New Roman" w:ascii="Times New Roman" w:hAnsi="Times New Roman"/>
          <w:sz w:val="28"/>
          <w:szCs w:val="28"/>
        </w:rPr>
        <w:t xml:space="preserve">2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4 – соответственно 1,2 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й разряды рабоч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1,2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рабочих 1,2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разря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рабочих на участке вносим в таблицу 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5 Состав производственных и вспомогательных рабочих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134"/>
        <w:gridCol w:w="567"/>
        <w:gridCol w:w="709"/>
        <w:gridCol w:w="709"/>
        <w:gridCol w:w="567"/>
        <w:gridCol w:w="769"/>
        <w:gridCol w:w="1111"/>
      </w:tblGrid>
      <w:tr>
        <w:trPr>
          <w:trHeight w:val="4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т-х чел.</w:t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ряды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разряд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ср</w:t>
            </w:r>
          </w:p>
        </w:tc>
      </w:tr>
      <w:tr>
        <w:trPr>
          <w:trHeight w:val="3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ена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Производ. рабочие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рабоч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</w:tr>
      <w:tr>
        <w:trPr>
          <w:trHeight w:val="7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мена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Производ. рабочие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раб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</w:tr>
    </w:tbl>
    <w:p>
      <w:pPr>
        <w:pStyle w:val="Style20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3622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spacing w:lineRule="auto" w:line="360" w:before="0" w:after="0"/>
        <w:ind w:left="709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ое и подъемно-транспортное оборудование. Приспособления и инструме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сновного технологического производственного оборудования рассчитывают по трудоемкости выполняемых работ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o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г/ Фд.о. = 23156/3800 = 6,09ш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=6 шт ( 13 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технологической необходимости выполнения работ подбираем следующее технологическое и инвентарное оборудование, приспособления и инструм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6 приведено наименование технического оборудования, инвентарного и грузоподъемного оборудования, а так же механизированного инструмента, и даны их характерис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аблица 6 Ведомость оборудования.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82"/>
        <w:gridCol w:w="1400"/>
        <w:gridCol w:w="15"/>
        <w:gridCol w:w="1102"/>
        <w:gridCol w:w="463"/>
        <w:gridCol w:w="622"/>
        <w:gridCol w:w="11"/>
        <w:gridCol w:w="218"/>
        <w:gridCol w:w="887"/>
        <w:gridCol w:w="70"/>
        <w:gridCol w:w="1055"/>
        <w:gridCol w:w="8"/>
        <w:gridCol w:w="921"/>
      </w:tblGrid>
      <w:tr>
        <w:trPr>
          <w:trHeight w:val="45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орудования и инвентаря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ь тип 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шт. 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бариты мм 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кВт</w:t>
            </w:r>
          </w:p>
        </w:tc>
      </w:tr>
      <w:tr>
        <w:trPr>
          <w:trHeight w:val="37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ы 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</w:tr>
      <w:tr>
        <w:trPr>
          <w:trHeight w:val="76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Пресс для напрессовки шестерни на КВ 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303-2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=114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=17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3.6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,6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6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Стенд для сборки КВ с маховик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Стенд для сборки ШПГ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Стенд для сборки и разборки сцепл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Стед для сборки ДВС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.Кран-бал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.Стенд для сборки головки цилиндр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.Слесарный верста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.Шкаф для инструмен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.Набор ключ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.Стенд для испытания масляных насосов ДВС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.Стенд для балансировки К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.Гайковерт пневматическ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4.Стенд для клепки фрикционных накладо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.Стенд для балансировки сцепл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6. Накопитель для головки цилиндр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7. Стеллаж для поршн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8. Стеллаж для махов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9. Стеллаж для К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0. Пост комплектовки и подсборки ШПГ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1.Стеллаж для детал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.Накопитель для блоков цилиндро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303-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С-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5-28 ВАРЗ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235-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ЭГ-51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0 2826 151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336-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КБ-246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12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АР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00*320*124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60*720*107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40*77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50*66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50*45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600*7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40*7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05*92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40*56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35*3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50*7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00*12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50*9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50*105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00*8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200*6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8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00*12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00*15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3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6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4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7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,1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9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6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1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4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7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4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4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,5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9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,3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3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,3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4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,2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,4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9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6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1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4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7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9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4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,5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,7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,3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,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,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ощадь участ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производственного участк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уч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ассчитываем с учетом коэффициента плотности расстановки оборудования по формул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уч</w:t>
      </w:r>
      <w:r>
        <w:rPr>
          <w:rFonts w:cs="Times New Roman" w:ascii="Times New Roman" w:hAnsi="Times New Roman"/>
          <w:i/>
          <w:sz w:val="28"/>
          <w:szCs w:val="28"/>
        </w:rPr>
        <w:t xml:space="preserve"> =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i/>
          <w:sz w:val="28"/>
          <w:szCs w:val="28"/>
        </w:rPr>
        <w:t>×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( 14 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уч=4…5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31,87=127,48…159,3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= суммарная площадь горизонтальной проекции оборудования по габаритным размерам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= коэффициент плотности расстановки оборудования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= 4…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оэффициента плотности принимаем по рекомендации с. 245 [ 17 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 расчетное значение площади участка, уточняем по величине удельной площади, приходящегося на одного производственного рабочего согласно санитарных нор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уч</w:t>
      </w:r>
      <w:r>
        <w:rPr>
          <w:rFonts w:cs="Times New Roman" w:ascii="Times New Roman" w:hAnsi="Times New Roman"/>
          <w:i/>
          <w:sz w:val="28"/>
          <w:szCs w:val="28"/>
        </w:rPr>
        <w:t>=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i/>
          <w:sz w:val="28"/>
          <w:szCs w:val="28"/>
        </w:rPr>
        <w:t>×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 15 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уч</w:t>
      </w:r>
      <w:r>
        <w:rPr>
          <w:rFonts w:cs="Times New Roman" w:ascii="Times New Roman" w:hAnsi="Times New Roman"/>
          <w:i/>
          <w:sz w:val="28"/>
          <w:szCs w:val="28"/>
        </w:rPr>
        <w:t>=13×15…18=195…23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дельная площадь одного производственного рабочего по СНиП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роведенных расчетов принимаем окончательно площадь участ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ка производственного участка. Нормы размещения технологического обору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ая планировка производственного участка выполняется в одном из рекомендуемых масштабов с учетом площади участка: </w:t>
      </w:r>
      <w:r>
        <w:rPr>
          <w:rFonts w:cs="Times New Roman" w:ascii="Times New Roman" w:hAnsi="Times New Roman"/>
          <w:i/>
          <w:sz w:val="28"/>
          <w:szCs w:val="28"/>
        </w:rPr>
        <w:t>1:100;1:75;1:50;1:40;1:25;1:20;1:1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ок располагается в одноэтажном здании. Размеры пролетов и шаг колонн кратны 6. По таблице Приложения 9 с269, [17] принимаем размер пролета -6 м. Шаг колонн-6м., высота помещения – 7,2м. Наружные стены панельные толщиной 300мм., перегородки железобетонные – 200мм., перегородки гипсовые, кирпичные – 150-200мм. Размер окон ширина - 2966мм., высота - 1770мм., размеры крайних и средних колонн в поперечном сечении при шаге 6м. – 400</w:t>
      </w:r>
      <w:r>
        <w:rPr>
          <w:rFonts w:cs="Times New Roman" w:ascii="Times New Roman" w:hAnsi="Times New Roman"/>
          <w:sz w:val="28"/>
          <w:szCs w:val="28"/>
          <w:vertAlign w:val="subscript"/>
        </w:rPr>
        <w:t>*</w:t>
      </w:r>
      <w:r>
        <w:rPr>
          <w:rFonts w:cs="Times New Roman" w:ascii="Times New Roman" w:hAnsi="Times New Roman"/>
          <w:sz w:val="28"/>
          <w:szCs w:val="28"/>
        </w:rPr>
        <w:t>400мм., подкрановые колонны – 400</w:t>
      </w:r>
      <w:r>
        <w:rPr>
          <w:rFonts w:cs="Times New Roman" w:ascii="Times New Roman" w:hAnsi="Times New Roman"/>
          <w:sz w:val="28"/>
          <w:szCs w:val="28"/>
          <w:vertAlign w:val="subscript"/>
        </w:rPr>
        <w:t>*</w:t>
      </w:r>
      <w:r>
        <w:rPr>
          <w:rFonts w:cs="Times New Roman" w:ascii="Times New Roman" w:hAnsi="Times New Roman"/>
          <w:sz w:val="28"/>
          <w:szCs w:val="28"/>
        </w:rPr>
        <w:t>700мм. Двери двупольные – 1800мм.,двери однопольные – 800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рмате А1 показана планировка расстановки технологического и инвентарного оборудования с указанием накопительных площадок изделий, агрегатов и указанием проходов и проездов. Оборудование изображено условными упрощенными контурами с габаритными размерами, учитывающими крайние положения движущихся частей, места обслуживающего персонала, места подвода и отвода сре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условные обозначения приняты по таблице Приложения 10 с 272 [17]. Оборудование расставлено с учетом требований техники безопасности, удобства обслуживания и монтажа оборудования. Нормы размещения оборудования, учитывающие расстояние между оборудованием и элементами зданий, взяты из Приложения 11 с. 271…275 [1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ребность в энергоресурс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назначения участка и вида выполняемых работ рассчитываем световую, осветительную электрическую энергию, энергию сжатого воздуха, потребность в в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ход электрической энерг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овой расход электроэнергии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с, кВт-ч. рассчитываем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уст</w:t>
      </w:r>
      <w:r>
        <w:rPr>
          <w:rFonts w:cs="Times New Roman" w:ascii="Times New Roman" w:hAnsi="Times New Roman"/>
          <w:i/>
          <w:sz w:val="28"/>
          <w:szCs w:val="28"/>
        </w:rPr>
        <w:t>×Ф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.р.</w:t>
      </w:r>
      <w:r>
        <w:rPr>
          <w:rFonts w:cs="Times New Roman" w:ascii="Times New Roman" w:hAnsi="Times New Roman"/>
          <w:i/>
          <w:sz w:val="28"/>
          <w:szCs w:val="28"/>
        </w:rPr>
        <w:t>×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=5,7×1720×0,6×0,5=2941,2 кВт.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уст</w:t>
      </w:r>
      <w:r>
        <w:rPr>
          <w:rFonts w:cs="Times New Roman" w:ascii="Times New Roman" w:hAnsi="Times New Roman"/>
          <w:sz w:val="28"/>
          <w:szCs w:val="28"/>
        </w:rPr>
        <w:t>– установленная суммарная мощность силовых электроприемников, кВ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η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загрузки оборудования, </w:t>
      </w:r>
      <w:r>
        <w:rPr>
          <w:rFonts w:cs="Times New Roman" w:ascii="Times New Roman" w:hAnsi="Times New Roman"/>
          <w:i/>
          <w:sz w:val="28"/>
          <w:szCs w:val="28"/>
        </w:rPr>
        <w:t>η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 xml:space="preserve"> = 0,5 – 0,7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исп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использования, </w:t>
      </w:r>
      <w:r>
        <w:rPr>
          <w:rFonts w:cs="Times New Roman" w:ascii="Times New Roman" w:hAnsi="Times New Roman"/>
          <w:i/>
          <w:sz w:val="28"/>
          <w:szCs w:val="28"/>
        </w:rPr>
        <w:t>Кисп = 0,4 – 0,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c</w:t>
      </w:r>
      <w:r>
        <w:rPr>
          <w:rFonts w:cs="Times New Roman" w:ascii="Times New Roman" w:hAnsi="Times New Roman"/>
          <w:i/>
          <w:sz w:val="28"/>
          <w:szCs w:val="28"/>
        </w:rPr>
        <w:t xml:space="preserve"> = 2941,2кВт.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овой расход осветительной электроэнергии </w:t>
      </w:r>
      <w:r>
        <w:rPr>
          <w:rFonts w:cs="Times New Roman" w:ascii="Times New Roman" w:hAnsi="Times New Roman"/>
          <w:sz w:val="28"/>
          <w:szCs w:val="28"/>
          <w:lang w:val="en-US"/>
        </w:rPr>
        <w:t>Woc</w:t>
      </w:r>
      <w:r>
        <w:rPr>
          <w:rFonts w:cs="Times New Roman" w:ascii="Times New Roman" w:hAnsi="Times New Roman"/>
          <w:sz w:val="28"/>
          <w:szCs w:val="28"/>
        </w:rPr>
        <w:t>, кВт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o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>×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уч×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oc</w:t>
      </w:r>
      <w:r>
        <w:rPr>
          <w:rFonts w:cs="Times New Roman" w:ascii="Times New Roman" w:hAnsi="Times New Roman"/>
          <w:i/>
          <w:sz w:val="28"/>
          <w:szCs w:val="28"/>
        </w:rPr>
        <w:t>=20×2290×216=9892800 кВт.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орма расхода электроэнергии на один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 xml:space="preserve"> = 18 – 25 Вт/м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оличество часов освещения в год, ч. при двухсменной работе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</w:rPr>
        <w:t xml:space="preserve"> = 2290 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ход сжатого воздух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овой расход сжатого воздух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</w:rPr>
        <w:t>сж,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vertAlign w:val="subscript"/>
        </w:rPr>
      </w:pPr>
      <w:bookmarkStart w:id="0" w:name="OLE_LINK1"/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</w:rPr>
        <w:t>сж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</w:rPr>
        <w:t>К×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</w:rPr>
        <w:t>×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>×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×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×Ф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i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– коэффициент запаса, учитывающий эксплуатационные потери сжатого воздух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- 1,2 – 1,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– удельный расход сжатого воздуха, потребляемого потребителями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ч ( знач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приведены в таблице )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0,15…0,8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число одновременных потребителей сжатого воздух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и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использования потребителей, Ки = 0,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, зависящий от числа однотипных потребителей.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= 1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o</w:t>
      </w:r>
      <w:r>
        <w:rPr>
          <w:rFonts w:cs="Times New Roman" w:ascii="Times New Roman" w:hAnsi="Times New Roman"/>
          <w:i/>
          <w:sz w:val="28"/>
          <w:szCs w:val="28"/>
        </w:rPr>
        <w:t xml:space="preserve"> =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= 2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o</w:t>
      </w:r>
      <w:r>
        <w:rPr>
          <w:rFonts w:cs="Times New Roman" w:ascii="Times New Roman" w:hAnsi="Times New Roman"/>
          <w:i/>
          <w:sz w:val="28"/>
          <w:szCs w:val="28"/>
        </w:rPr>
        <w:t xml:space="preserve"> = 0.9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&gt; 2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o</w:t>
      </w:r>
      <w:r>
        <w:rPr>
          <w:rFonts w:cs="Times New Roman" w:ascii="Times New Roman" w:hAnsi="Times New Roman"/>
          <w:i/>
          <w:sz w:val="28"/>
          <w:szCs w:val="28"/>
        </w:rPr>
        <w:t xml:space="preserve"> = 0.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</w:rPr>
        <w:t>сж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</w:rPr>
        <w:t>1,2×0,65×6×0,65×0,8×3800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</w:rPr>
        <w:t>9247,68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удельного расхода воздуха принимаем по таблице №10 стр.20 Снабжение воздухом осуществляется централизованно от компрессорной станции предприят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ход вод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расход воды определяется с учетом суточного расхода воды для производственных и хозяйственных нужд по укрепленным показателя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. Для производственных нужд на одного производственного рабочего, холодных цех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20л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35</w:t>
      </w:r>
      <w:r>
        <w:rPr>
          <w:rFonts w:cs="Times New Roman" w:ascii="Times New Roman" w:hAnsi="Times New Roman"/>
          <w:sz w:val="28"/>
          <w:szCs w:val="28"/>
        </w:rPr>
        <w:t xml:space="preserve"> л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. Для хозяйственно-бытовых нужд для одного рабочег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25л в сут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. Для работающих, пользующихся душем на одного челове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50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. Пользующихся столовой, на одного рабочег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=10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 воды для промывки первичного вала определяется по укрупненным показателям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</w:rPr>
        <w:t>вхб=1,1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Мсп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р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1,1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непредусмотренные расходы вод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- норма потребления воды в соответствующих цех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списочное количество рабочих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р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оминальный фонд рабочего време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ые нужды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</w:rPr>
        <w:t>в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t xml:space="preserve"> 1,1×26×20×1720=983840 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енно – бытовы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</w:rPr>
        <w:t>в2=1,1×26×(25+50+10)×1720=41813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ов сводим в таблицу 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170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7. Потребность в энергоресурсах</w:t>
      </w:r>
    </w:p>
    <w:tbl>
      <w:tblPr>
        <w:tblW w:w="5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1180"/>
        <w:gridCol w:w="244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еницы измерения </w:t>
            </w:r>
          </w:p>
        </w:tc>
      </w:tr>
      <w:tr>
        <w:trPr>
          <w:trHeight w:val="361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c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941,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Вт.ч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oc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8928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Вт.ч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ж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247,6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8384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1813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  <w:b/>
      <w:i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45:00Z</dcterms:created>
  <dc:creator>viking</dc:creator>
  <dc:description/>
  <cp:keywords/>
  <dc:language>en-US</dc:language>
  <cp:lastModifiedBy>SYSTEM</cp:lastModifiedBy>
  <cp:lastPrinted>2009-02-24T15:14:00Z</cp:lastPrinted>
  <dcterms:modified xsi:type="dcterms:W3CDTF">2011-09-20T03:45:00Z</dcterms:modified>
  <cp:revision>2</cp:revision>
  <dc:subject/>
  <dc:title/>
</cp:coreProperties>
</file>