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Основные характеристики и главные размерения т\х «Новгород»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5"/>
          <w:szCs w:val="28"/>
        </w:rPr>
      </w:pPr>
      <w:r>
        <w:rPr>
          <w:b/>
          <w:i/>
          <w:sz w:val="25"/>
          <w:szCs w:val="28"/>
        </w:rPr>
      </w:r>
    </w:p>
    <w:p>
      <w:pPr>
        <w:pStyle w:val="Heading1"/>
        <w:spacing w:lineRule="auto" w:line="360"/>
        <w:rPr/>
      </w:pPr>
      <w:r>
        <w:rPr>
          <w:i w:val="false"/>
          <w:sz w:val="28"/>
          <w:szCs w:val="28"/>
        </w:rPr>
        <w:t>Тип ----------------Сухогрузный теплоход</w:t>
      </w:r>
    </w:p>
    <w:p>
      <w:pPr>
        <w:pStyle w:val="Heading9"/>
        <w:spacing w:lineRule="auto" w:line="360"/>
        <w:jc w:val="left"/>
        <w:rPr/>
      </w:pPr>
      <w:r>
        <w:rPr>
          <w:i w:val="false"/>
          <w:sz w:val="28"/>
          <w:szCs w:val="28"/>
        </w:rPr>
        <w:t>Название---------«Новгород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начение-------перевалка генеральных , навалочных грузов и контейнер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ласс-------------- КМ Л3, 1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айон плавания------неограниченны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ина наибольшая – 150,85 м.</w:t>
      </w:r>
    </w:p>
    <w:p>
      <w:pPr>
        <w:pStyle w:val="Heading2"/>
        <w:spacing w:lineRule="auto" w:line="360"/>
        <w:jc w:val="left"/>
        <w:rPr/>
      </w:pPr>
      <w:r>
        <w:rPr>
          <w:i w:val="false"/>
          <w:szCs w:val="28"/>
        </w:rPr>
        <w:t>Ширина -------------- 20,6 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лина расчетная--138,0 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ота борта--------12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са судна порожнем -------5380 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ординаты центра тяжести судна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-10,98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8,78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Исходные данные проектного зада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369"/>
        <w:gridCol w:w="1330"/>
        <w:gridCol w:w="1331"/>
        <w:gridCol w:w="1331"/>
        <w:gridCol w:w="1331"/>
        <w:gridCol w:w="1332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ариан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ительность плава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узовая марк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иффере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корость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УЗ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ход топлива т\сут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ход воды т\сутки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АРАКТЕРИСТИКА </w:t>
      </w:r>
      <w:r>
        <w:rPr/>
        <w:t>ГРУЗ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Обязательные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сса, 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нзин в бочка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00 т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сло оливковое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2300 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лебастр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00 т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Факультативны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нифол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/>
            </w:pPr>
            <w:r>
              <w:rPr>
                <w:i w:val="false"/>
                <w:sz w:val="20"/>
              </w:rPr>
              <w:t>Удельно-погрузочные объем м</w:t>
            </w:r>
            <w:r>
              <w:rPr>
                <w:i w:val="false"/>
                <w:sz w:val="20"/>
                <w:vertAlign w:val="superscript"/>
              </w:rPr>
              <w:t>3</w:t>
            </w:r>
            <w:r>
              <w:rPr>
                <w:i w:val="false"/>
                <w:sz w:val="20"/>
              </w:rPr>
              <w:t>/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д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4</w:t>
            </w:r>
          </w:p>
        </w:tc>
      </w:tr>
    </w:tbl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сплуатационно-технические </w:t>
      </w:r>
      <w:r>
        <w:rPr/>
        <w:t xml:space="preserve">характеристики судн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О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ЧЕ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ГЛАВНЫЕ РАЗМЕРЕНИЯ СУД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1.Длинна наибольшая, м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L</w:t>
            </w:r>
            <w:r>
              <w:rPr>
                <w:b/>
                <w:vertAlign w:val="subscript"/>
              </w:rPr>
              <w:t>Н.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.8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2 Длина между перпендикулярами, 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lang w:val="en-US"/>
              </w:rPr>
              <w:t>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3 ширина , 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,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4 Высота борта, м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/>
        <w:t>2. МАССОВЫЕ И ОБЪЕМНЫЕ ХАРАКТЕРИСТИКИ СУД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940050</wp:posOffset>
                      </wp:positionH>
                      <wp:positionV relativeFrom="paragraph">
                        <wp:posOffset>43180</wp:posOffset>
                      </wp:positionV>
                      <wp:extent cx="182880" cy="91440"/>
                      <wp:effectExtent l="12065" t="6985" r="1270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231.5pt;margin-top:3.4pt;width:14.35pt;height:7.1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2.1 Массовое водоизмещение судна порожнем, 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vertAlign w:val="subscript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538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940050</wp:posOffset>
                      </wp:positionH>
                      <wp:positionV relativeFrom="paragraph">
                        <wp:posOffset>63500</wp:posOffset>
                      </wp:positionV>
                      <wp:extent cx="182880" cy="91440"/>
                      <wp:effectExtent l="12065" t="6985" r="1270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31.5pt;margin-top:5pt;width:14.35pt;height:7.1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2.2 Массовое водоизмещение в груз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/>
              <w:t>188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3 Дедвейт судна по грузовую марку, 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lang w:val="en-US"/>
              </w:rPr>
              <w:t>D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134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4 Киповая вместимость судн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W</w:t>
            </w:r>
            <w:r>
              <w:rPr>
                <w:b/>
              </w:rPr>
              <w:t xml:space="preserve"> </w:t>
            </w:r>
            <w:r>
              <w:rPr>
                <w:b/>
                <w:vertAlign w:val="subscript"/>
              </w:rPr>
              <w:t>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17900</w:t>
            </w:r>
          </w:p>
        </w:tc>
      </w:tr>
    </w:tbl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/>
        <w:t>3. ПОСАДКА СУД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1 Осадка по грузовую марку,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2 Дифферент, 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Д</w:t>
            </w:r>
            <w:r>
              <w:rPr>
                <w:b/>
                <w:vertAlign w:val="subscript"/>
              </w:rPr>
              <w:t>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3</w:t>
            </w:r>
          </w:p>
        </w:tc>
      </w:tr>
    </w:tbl>
    <w:p>
      <w:pPr>
        <w:pStyle w:val="Normal"/>
        <w:jc w:val="both"/>
        <w:rPr>
          <w:sz w:val="25"/>
        </w:rPr>
      </w:pPr>
      <w:r>
        <w:rPr>
          <w:sz w:val="25"/>
        </w:rPr>
      </w:r>
      <w:r>
        <w:br w:type="page"/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4. </w:t>
      </w:r>
      <w:r>
        <w:rPr>
          <w:sz w:val="25"/>
          <w:szCs w:val="28"/>
        </w:rPr>
        <w:t>НОРМЫ РАСХ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1 Воды, т\су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  <w:vertAlign w:val="subscript"/>
              </w:rPr>
              <w:t>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2 Топлива, т\су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  <w:vertAlign w:val="subscript"/>
              </w:rPr>
              <w:t>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5.</w:t>
      </w:r>
      <w:r>
        <w:rPr>
          <w:sz w:val="25"/>
          <w:szCs w:val="28"/>
        </w:rPr>
        <w:t>ДАЛЬНОСТЬ ПЛАВАНИЯ И СКОРОСТНЫЕ ХАРАКТЕРИСТИКИ СУД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1Дальность плавания, ми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  <w:lang w:val="en-US"/>
              </w:rPr>
              <w:t>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2Рейсовая скорость, уз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</w:tr>
    </w:tbl>
    <w:p>
      <w:pPr>
        <w:pStyle w:val="Heading2"/>
        <w:spacing w:lineRule="auto" w:line="360"/>
        <w:ind w:firstLine="72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2.ТРАНСПОРТНЫЕ ХАРАКТЕРИСТИКИ ГРУЗ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НЗИН</w:t>
      </w:r>
      <w:r>
        <w:rPr>
          <w:sz w:val="28"/>
          <w:szCs w:val="28"/>
        </w:rPr>
        <w:t>- относится к классу легко воспламеняющихся жидкостей с температурой вспышки не менее –18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, но менее –2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Образование воспламеняющихся смесей возможно при испарении ЛВЖ через не плотности укупорки тары, нарушении ее целостности, а так же при испарении ЛВЖ со свободной поверхности при ее разливе. Тары всех ЛВЖ тяжелее воздуха, поэтому воспламеняющаяся смесь образуется обычно в нижней части грузовых помещений. Бензин должен располагаться в дали от теплового источника с температурой превышающий вспышку жидкости. Таким источником могут быть осветительные лампы, пароводы, капли металла при сварке. Технологический режим перевозки бензина должен обеспечивать : поддержание температуры груза на низком уровне, предотвращение контакта с несовместимыми грузами. При перевозке бензина должны соблюдаться требования по размещению груза на судне, контроль его состояния и режим вентиляции. Упаковка с ЛВЖ должна укладываться пробками вверх. При размещении на палубе упаковки с ЛВЖ должны быть уложены на настил из досок или брусьев в один ряд. При размещении в открытом или закрытом помещении упаковки с ЛВЖ должны быть уложены на деревянные прокладки в штабель высотой не более 3-х метров. Между ярусами бочек укладываются деревянные проклад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алуба и груз, находящиеся в просвете люка во время грузовых операций должны быть защищены настилом или межярусной сепарацией для предотвращения образований фрикционных искр при падении груза в грузовые помещения. Вентиляционные системы закрытых грузовых помещений с ЛВЖ должны быть отрегулированы так , чтобы всасывание воздуха осуществлялось с нижней части помещ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чкотара, предъявляемая к перевозке не должна иметь видимых повреждений. На ней не должно быть подтеков нефтепродук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ензин перевозится в металлических бочках с максимумом жидкостного содержимого 430 л. К погрузке на судно принимаются легковоспламеняющиеся жидкости, заблаговременно залитые в тару, герметически укупорены и простоявшие на складе не менее 3-х суток. Бочки укладываются в дали от жилых помещений для предотвращения отравления людей ядовитыми газами и пожарной безопасности. В случае распространения пожара может возникнуть необходимость выкидывания грузовых мест за борт. Это следует учитывать ввиду, если разрешена укладка под палубой.</w:t>
      </w:r>
    </w:p>
    <w:p>
      <w:pPr>
        <w:pStyle w:val="24"/>
        <w:spacing w:lineRule="auto" w:line="360"/>
        <w:ind w:firstLine="720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При перевозке на палубе эти жидкости укрывают брезентами, которые поддерживаются во влажном состоянии. Бочки каждого ряда должны быть хорошо закреплены, чтобы полностью исключить вероятность смещения и ударов друг об друга. Для укладки используют носовые отсе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КАНИФОЛЬ </w:t>
      </w:r>
      <w:r>
        <w:rPr>
          <w:sz w:val="28"/>
          <w:szCs w:val="28"/>
        </w:rPr>
        <w:t>- является пожароопасным и едким грузом. Грузы этой категории не могут размещаться в месте с пищевыми и хлебофуражными грузами. Технологический режим перевозки должен обеспечивать поддержание температуры груза на возможно низком уровне, предовращение контакта с несовместимыми грузами или материалами. Поддержание в воздухе концентрации паров груза на допустимом уровне. При перевозке грузов класса 91 должны быть выполнены требования по размещению груза на судне, контроля его состояния и вентиляции, установленные в КТРП. Упаковки грузов на открытой палубе должны быть защищены от действия солнечной радиации при температуре наружного воздуха не менее 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от атмосферных осадков и морской воды. Во время грузовых операций должен соблюдаться пропускной режим к местам погрузки – выгрузки опасных грузов. В аварийных случаях для производства кратковременных работ допускается вход членов аварийной партии в незагазованные помещения в средствах индивидуальной защиты органов дыхания. При наличии на борту лего воспламеняющихся жидкостей ремонтные работы могут быть разрешены при условии соблюдения всех мер предосторожнос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СЛО ОЛИВКОВОЕ</w:t>
      </w:r>
      <w:r>
        <w:rPr>
          <w:sz w:val="28"/>
          <w:szCs w:val="28"/>
        </w:rPr>
        <w:t xml:space="preserve">- является грузом не требующего жесткого температурного режима и перевозится без охлаждения. Является грузом не требующего жесткого температурного режима и перевозится без охлаждения. Транспортная тара должна быть сухой, чистой, прочной без следов подмочки, плесени и вскрытия. Тара импортных грузов должна соответствовать транспортным условиям торгового контракта и обеспечивать сохранность товара при перевозке и перегрузке груза в портах. В соответствии с ГОСТ 13799-81 консервированная продукция должна быть сформирована в пакеты по ГОСТу 23285-79. Число единиц груза должно быть одинаковым в пакете. Сепаривание отдельных партий следует производить досками, рейками. Пакеты с помощью погрузчиков следует устанавливать вплотную к бортам и поперечным переборкам. Нагревающие переборки должны быть отсепарированы. Допустимая высота укладки пакетов не более 3-х ярусов. Для защиты груза от конденсата штабель должен быть покрыт несколькими слоями бумаги. Вентиляция используется для удаления избыточной влаги при наружной влажности не более 80%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МЕДЬ </w:t>
      </w:r>
      <w:r>
        <w:rPr>
          <w:sz w:val="28"/>
          <w:szCs w:val="28"/>
        </w:rPr>
        <w:t>- перевозится в пакетах, в обвязке, опасным грузом не является. Укладка пакетов с прикрепленными к ним металлическими прокладками должна производится на прокладки из досок толщиной не менее 15мм. При отсутствии у пакетов прокладок их следует устанавливать на деревянные прокладки из бруса не менее чем 65х65 мм. Пакеты прямоугольной формы следует укладывать в трюме преимущественно вдоль судна. Квадратные пакеты укладывают таким образов, чтобы их связка была ориентированна вдоль судна. Укладку следует начинать от бортов к середине и от поперечных переборок к просвету люка с максимальной плотностью и опиранием пакетов на борта. В остающихся свободных пространствах между пакетами и бортом следует устанавливать клетки из досок или брусьев. При неполной загрузке судна пакетами их следует разместить в трюме, оставляя твиндек для другого груза. Неплный ряд после сепарирования должен быть заполнен до противоположного борта другим прочным грузом, обеспечивающим несмещаемость яру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АЛЕБАСТР</w:t>
      </w:r>
      <w:r>
        <w:rPr>
          <w:sz w:val="28"/>
          <w:szCs w:val="28"/>
        </w:rPr>
        <w:t>-цемент, алебастр, гипс и известь составляют группу грузов, которые требуют особой защиты от влаги. Подмочка или увлажнение сырым воздухом превращает эти порошкообразные вещества в твердые, делает их совершенно непригодными к дальнейшему использованию и назнач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ебастр и гипс транспортируют в мешках или бочках. Правила их перевозки идентичны правилам перевозки цемента; 1 т. алебастра в мешках занимает 1,22-1,3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Тара и упаковка грузов, подлежащих пакетированию, должны соответствовать требованиям нормативной документации ГОСТ 26653-85, на экспорт ГОСТ 2463-81. Многооборотные средства пакетирования должны иметь маркировку в соответствии с нормативно-технической документацией с указанием следующих данных: товарный знак изготовителя, дата изготовления, грузоподъемность. Грузовые работы производятся способами, исключающими их ненадежное удержание и сохранность. Грузовые операции в подпалубных пространствах проводят при помощи погрузчиков, оборудованных рамой. Место производства работ должно обеспечивать свободное и безопасное маневрирование всех перегрузочных машин. При укладке свыше трех пакетов штабель груза следует закрепить. Зазор между верхним ярусом пакетов и на поддонах и набором палубы должен обеспечивать возможность проведения работ. Первый ярус пакетов размещается на расстоянии до 300 мм. В случае зазоров между пакетами, их расклинивают деревянными клиньями. Не допускается укладывание в зазоры отдельные единицы груза. Допускается не производить крепеж если критерий сдвига К</w:t>
      </w:r>
      <w:r>
        <w:rPr>
          <w:sz w:val="28"/>
          <w:szCs w:val="28"/>
          <w:vertAlign w:val="subscript"/>
        </w:rPr>
        <w:t>с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1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Таблица совместимости груз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59"/>
        <w:gridCol w:w="155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jc w:val="left"/>
              <w:rPr>
                <w:i w:val="false"/>
                <w:i w:val="false"/>
                <w:sz w:val="20"/>
                <w:lang w:val="ru-RU"/>
              </w:rPr>
            </w:pPr>
            <w:r>
              <w:rPr>
                <w:i w:val="false"/>
                <w:sz w:val="20"/>
                <w:lang w:val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нз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сло оливков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лебас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нифоль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нз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\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\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сло оливков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лебас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\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ниф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\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Транспортные характеристики груз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груз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д упаков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дельно-погрузочный объе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сса грузового места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нзи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ч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,8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сло оливково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ч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,8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лебаст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ш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,2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нифол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ш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2,0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д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кет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0,3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20"/>
        <w:rPr/>
      </w:pPr>
      <w:r>
        <w:rPr>
          <w:b/>
          <w:i w:val="false"/>
          <w:szCs w:val="28"/>
        </w:rPr>
        <w:t>3.Расчет грузоподъемности и грузовместимости судна на рейс</w:t>
      </w:r>
      <w:r>
        <w:rPr>
          <w:i w:val="false"/>
          <w:szCs w:val="28"/>
        </w:rPr>
        <w:t>.</w:t>
      </w:r>
    </w:p>
    <w:p>
      <w:pPr>
        <w:pStyle w:val="TextBody"/>
        <w:spacing w:lineRule="auto" w:line="360"/>
        <w:ind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34"/>
        <w:spacing w:lineRule="auto" w:line="360"/>
        <w:ind w:firstLine="720"/>
        <w:rPr/>
      </w:pPr>
      <w:r>
        <w:rPr>
          <w:szCs w:val="28"/>
        </w:rPr>
        <w:t>3.1 Определение объема грузовых помещений необходимых для размещения обязательных груз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вом этапе расчета определяем объем, который будут занимать обязательные грузы, в грузовых помещениях судна, этот объем вычисляют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М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удельно погрузочный объем груз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-масс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обязательного гру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1,8 х 1800+1,1 х 2300 + 1,8 х 4100 =13150 м</w:t>
      </w:r>
      <w:r>
        <w:rPr>
          <w:sz w:val="28"/>
          <w:szCs w:val="28"/>
          <w:vertAlign w:val="superscript"/>
        </w:rPr>
        <w:t>3</w:t>
      </w:r>
    </w:p>
    <w:p>
      <w:pPr>
        <w:pStyle w:val="TextBody"/>
        <w:spacing w:lineRule="auto" w:line="360"/>
        <w:ind w:firstLine="720"/>
        <w:rPr>
          <w:i w:val="false"/>
          <w:i w:val="false"/>
          <w:sz w:val="28"/>
          <w:szCs w:val="28"/>
          <w:vertAlign w:val="superscript"/>
        </w:rPr>
      </w:pPr>
      <w:r>
        <w:rPr>
          <w:i w:val="false"/>
          <w:sz w:val="28"/>
          <w:szCs w:val="28"/>
          <w:vertAlign w:val="superscript"/>
        </w:rPr>
      </w:r>
    </w:p>
    <w:p>
      <w:pPr>
        <w:pStyle w:val="TextBody"/>
        <w:spacing w:lineRule="auto" w:line="360"/>
        <w:ind w:firstLine="720"/>
        <w:rPr/>
      </w:pPr>
      <w:r>
        <w:rPr>
          <w:b/>
          <w:i w:val="false"/>
          <w:szCs w:val="28"/>
        </w:rPr>
        <w:t>3.2 Расчет количества запасов на рейс (вода, топливо)</w:t>
      </w:r>
    </w:p>
    <w:p>
      <w:pPr>
        <w:pStyle w:val="TextBody"/>
        <w:spacing w:lineRule="auto" w:line="360"/>
        <w:ind w:firstLine="72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vertAlign w:val="subscript"/>
        </w:rPr>
        <w:t>зап.</w:t>
      </w:r>
      <w:r>
        <w:rPr>
          <w:sz w:val="28"/>
          <w:szCs w:val="28"/>
        </w:rPr>
        <w:t>=(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+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х 2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,1 – коэффициент, учитывающий штормовой запас воды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= удельный (суточный) расход воды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= удельный (суточный) расход топлива, 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1,2 – коэффициент , учитывающий штормовой запас топлива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дальность плавания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р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vertAlign w:val="subscript"/>
        </w:rPr>
        <w:t xml:space="preserve">зап </w:t>
      </w:r>
      <w:r>
        <w:rPr>
          <w:sz w:val="28"/>
          <w:szCs w:val="28"/>
        </w:rPr>
        <w:t>= (1,1 х 3 + 1,2 х 30)/ 2000(14 х 24)=234 т.</w:t>
      </w:r>
      <w:r>
        <w:br w:type="page"/>
      </w:r>
    </w:p>
    <w:p>
      <w:pPr>
        <w:pStyle w:val="TextBody"/>
        <w:spacing w:lineRule="auto" w:line="360"/>
        <w:ind w:firstLine="720"/>
        <w:rPr/>
      </w:pPr>
      <w:r>
        <w:rPr>
          <w:b/>
          <w:i w:val="false"/>
          <w:szCs w:val="28"/>
        </w:rPr>
        <w:t>3.3 Определение количества факультативных грузов на рейс</w:t>
      </w:r>
      <w:r>
        <w:rPr>
          <w:i w:val="false"/>
          <w:szCs w:val="28"/>
        </w:rPr>
        <w:t>.</w:t>
      </w:r>
    </w:p>
    <w:p>
      <w:pPr>
        <w:pStyle w:val="TextBody"/>
        <w:spacing w:lineRule="auto" w:line="360"/>
        <w:ind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"/>
        <w:spacing w:lineRule="auto" w:line="360"/>
        <w:ind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ля определения количества факультативных грузов, находят их суммарный объем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фак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об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фак</w:t>
      </w:r>
      <w:r>
        <w:rPr>
          <w:sz w:val="28"/>
          <w:szCs w:val="28"/>
        </w:rPr>
        <w:t>=17900-13150=4750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фак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W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ап</w:t>
      </w:r>
    </w:p>
    <w:p>
      <w:pPr>
        <w:pStyle w:val="Heading2"/>
        <w:spacing w:lineRule="auto" w:line="360"/>
        <w:ind w:firstLine="720"/>
        <w:rPr>
          <w:i w:val="false"/>
          <w:i w:val="false"/>
          <w:sz w:val="28"/>
          <w:szCs w:val="28"/>
          <w:vertAlign w:val="subscript"/>
        </w:rPr>
      </w:pPr>
      <w:r>
        <w:rPr>
          <w:i w:val="false"/>
          <w:sz w:val="28"/>
          <w:szCs w:val="28"/>
          <w:vertAlign w:val="subscript"/>
        </w:rPr>
      </w:r>
    </w:p>
    <w:p>
      <w:pPr>
        <w:pStyle w:val="Heading2"/>
        <w:spacing w:lineRule="auto" w:line="360"/>
        <w:ind w:firstLine="720"/>
        <w:rPr/>
      </w:pPr>
      <w:r>
        <w:rPr>
          <w:i w:val="false"/>
          <w:szCs w:val="28"/>
        </w:rPr>
        <w:t xml:space="preserve">Где </w:t>
      </w:r>
      <w:r>
        <w:rPr>
          <w:i w:val="false"/>
          <w:szCs w:val="28"/>
          <w:lang w:val="en-US"/>
        </w:rPr>
        <w:t>DW</w:t>
      </w:r>
      <w:r>
        <w:rPr>
          <w:i w:val="false"/>
          <w:szCs w:val="28"/>
        </w:rPr>
        <w:t>- дедвейт судна в начале рейса (таблица 3)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</w:rPr>
        <w:t>=13400-8200-234=4966 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Массу тяжелого груза расчитываем по формуле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 xml:space="preserve">фак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фак</w:t>
      </w:r>
      <w:r>
        <w:rPr>
          <w:sz w:val="28"/>
          <w:szCs w:val="28"/>
        </w:rPr>
        <w:t xml:space="preserve"> / М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-М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3414 т.(медь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-удельно погрузочный объем легкого груза, М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 удельно погрузочный объем тяжелого груза. Указаны в таблице 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занимаемый в грузовом помещении «тяжелым» грузом, находят по формул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М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(Р</w:t>
      </w:r>
      <w:r>
        <w:rPr>
          <w:sz w:val="28"/>
          <w:szCs w:val="28"/>
          <w:vertAlign w:val="subscript"/>
        </w:rPr>
        <w:t>фак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фа</w:t>
      </w:r>
      <w:r>
        <w:rPr>
          <w:sz w:val="28"/>
          <w:szCs w:val="28"/>
        </w:rPr>
        <w:t>)/ М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-М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</w:t>
      </w:r>
    </w:p>
    <w:p>
      <w:pPr>
        <w:pStyle w:val="Heading9"/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9"/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алее вычитаем массу и объем «легкого» груза по формулам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-Р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; Р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4066-3414=1552 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л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2,4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552=3726 т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ставление грузового плана для предварительного состояния загрузки судн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4.1 Распределение груза по грузовым помещениям в первом приближении</w:t>
      </w:r>
    </w:p>
    <w:p>
      <w:pPr>
        <w:pStyle w:val="TextBody"/>
        <w:spacing w:lineRule="auto" w:line="360"/>
        <w:ind w:firstLine="72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i w:val="false"/>
          <w:szCs w:val="28"/>
        </w:rPr>
        <w:t>Распределение груза по отсекам начинают с определения грузоподъемности М</w:t>
      </w:r>
      <w:r>
        <w:rPr>
          <w:i w:val="false"/>
          <w:szCs w:val="28"/>
          <w:vertAlign w:val="subscript"/>
          <w:lang w:val="en-US"/>
        </w:rPr>
        <w:t>i</w:t>
      </w:r>
      <w:r>
        <w:rPr>
          <w:i w:val="false"/>
          <w:szCs w:val="28"/>
          <w:vertAlign w:val="subscript"/>
        </w:rPr>
        <w:t xml:space="preserve"> </w:t>
      </w:r>
      <w:r>
        <w:rPr>
          <w:i w:val="false"/>
          <w:szCs w:val="28"/>
        </w:rPr>
        <w:t>каждого судового помещения</w:t>
      </w:r>
      <w:r>
        <w:rPr>
          <w:i w:val="false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фак</w:t>
      </w:r>
      <w:r>
        <w:rPr>
          <w:sz w:val="28"/>
          <w:szCs w:val="28"/>
        </w:rPr>
        <w:t xml:space="preserve">); 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фак</w:t>
      </w:r>
      <w:r>
        <w:rPr>
          <w:sz w:val="28"/>
          <w:szCs w:val="28"/>
        </w:rPr>
        <w:t xml:space="preserve"> = 1800 + 3414 = 5214 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- коэффициент соизмеримости каждого грузового помещения судна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вместимость (киповая) грузового помещ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937/17900 = 0,05 (для трюма №1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н.тв. </w:t>
      </w:r>
      <w:r>
        <w:rPr>
          <w:sz w:val="28"/>
          <w:szCs w:val="28"/>
        </w:rPr>
        <w:t>= 985/17900 = 0,06 (для нижнего твиндека №1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в.тв. </w:t>
      </w:r>
      <w:r>
        <w:rPr>
          <w:sz w:val="28"/>
          <w:szCs w:val="28"/>
        </w:rPr>
        <w:t>= 738/17900 = 0,04 (для верхнего твиндека №1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417/17900 = 0,14 (для трюма №2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2тв. </w:t>
      </w:r>
      <w:r>
        <w:rPr>
          <w:sz w:val="28"/>
          <w:szCs w:val="28"/>
        </w:rPr>
        <w:t>= 1717/17900 = 0,1 (для твиндека №2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2783/17900 = 0,16 (для трюма №3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3тв. </w:t>
      </w:r>
      <w:r>
        <w:rPr>
          <w:sz w:val="28"/>
          <w:szCs w:val="28"/>
        </w:rPr>
        <w:t>= 1651/17900 = 0,09 (для твиндека №3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2752/17900 = 0,15 (для трюма №4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4тв. </w:t>
      </w:r>
      <w:r>
        <w:rPr>
          <w:sz w:val="28"/>
          <w:szCs w:val="28"/>
        </w:rPr>
        <w:t>= 1640/17900 = 0,09 (для твиндека №4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417/17900 = 0,02 (для трюма №5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5н.тв. </w:t>
      </w:r>
      <w:r>
        <w:rPr>
          <w:sz w:val="28"/>
          <w:szCs w:val="28"/>
        </w:rPr>
        <w:t>= 767/17900 = 0,04 (для нижнего твиндека №5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5в.тв. </w:t>
      </w:r>
      <w:r>
        <w:rPr>
          <w:sz w:val="28"/>
          <w:szCs w:val="28"/>
        </w:rPr>
        <w:t>= 1096/17900 = 0,06 (для верхнего твиндека №5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0,0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3175 = 658,7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1н.тв. </w:t>
      </w:r>
      <w:r>
        <w:rPr>
          <w:sz w:val="28"/>
          <w:szCs w:val="28"/>
        </w:rPr>
        <w:t xml:space="preserve">= 0,05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3175 = 724,6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1в.тв. </w:t>
      </w:r>
      <w:r>
        <w:rPr>
          <w:sz w:val="28"/>
          <w:szCs w:val="28"/>
        </w:rPr>
        <w:t xml:space="preserve">= 0,0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3175 = 52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0,13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3175 = 1778,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тв</w:t>
      </w:r>
      <w:r>
        <w:rPr>
          <w:sz w:val="28"/>
          <w:szCs w:val="28"/>
        </w:rPr>
        <w:t xml:space="preserve"> = 0,09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3175 = 1251,6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0,1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3175 = 1976,2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3тв. </w:t>
      </w:r>
      <w:r>
        <w:rPr>
          <w:sz w:val="28"/>
          <w:szCs w:val="28"/>
        </w:rPr>
        <w:t xml:space="preserve">= 0,09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3175 = 1212,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 0,1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3175 = 1976,2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4тв. </w:t>
      </w:r>
      <w:r>
        <w:rPr>
          <w:sz w:val="28"/>
          <w:szCs w:val="28"/>
        </w:rPr>
        <w:t xml:space="preserve">= 0,09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3175 = 1212,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,0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3175 = 263,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5н.тв. </w:t>
      </w:r>
      <w:r>
        <w:rPr>
          <w:sz w:val="28"/>
          <w:szCs w:val="28"/>
        </w:rPr>
        <w:t xml:space="preserve">= 0,0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3175 =527 М</w:t>
      </w:r>
      <w:r>
        <w:rPr>
          <w:sz w:val="28"/>
          <w:szCs w:val="28"/>
          <w:vertAlign w:val="subscript"/>
        </w:rPr>
        <w:t xml:space="preserve">5в.тв. </w:t>
      </w:r>
      <w:r>
        <w:rPr>
          <w:sz w:val="28"/>
          <w:szCs w:val="28"/>
        </w:rPr>
        <w:t xml:space="preserve">= 0,0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3175 = 790,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№7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пределение грузоподъемности помещ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узовые помещ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узовместимост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/>
              <w:t>Коэффициент соизмеримости,</w:t>
            </w:r>
            <w:r>
              <w:rPr>
                <w:b/>
              </w:rPr>
              <w:t>К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/>
              <w:t xml:space="preserve">Грузоподъемность помещения, </w:t>
            </w:r>
            <w:r>
              <w:rPr>
                <w:b/>
                <w:lang w:val="en-US"/>
              </w:rPr>
              <w:t>M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рхний твиндек №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27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ижний твиндек №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юм №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3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5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виндек №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7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317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юм №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4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,1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84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виндек №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65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,0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8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юм №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78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107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виндек №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6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,0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8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юм №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75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97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рхний твиндек №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9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ижний твиндек №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27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юм №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сего на судн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W</w:t>
            </w:r>
            <w:r>
              <w:rPr>
                <w:b/>
                <w:vertAlign w:val="subscript"/>
                <w:lang w:val="en-US"/>
              </w:rPr>
              <w:t>k</w:t>
            </w:r>
            <w:r>
              <w:rPr>
                <w:b/>
                <w:lang w:val="en-US"/>
              </w:rPr>
              <w:t>=179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b/>
              </w:rPr>
              <w:t></w:t>
            </w:r>
            <w:r>
              <w:rPr>
                <w:b/>
                <w:lang w:val="en-US"/>
              </w:rPr>
              <w:t>K</w:t>
            </w:r>
            <w:r>
              <w:rPr>
                <w:b/>
                <w:vertAlign w:val="subscript"/>
                <w:lang w:val="en-US"/>
              </w:rPr>
              <w:t>i</w:t>
            </w:r>
            <w:r>
              <w:rPr>
                <w:b/>
                <w:lang w:val="en-US"/>
              </w:rPr>
              <w:t>=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b/>
              </w:rPr>
              <w:t></w:t>
            </w:r>
            <w:r>
              <w:rPr>
                <w:b/>
                <w:lang w:val="en-US"/>
              </w:rPr>
              <w:t>M</w:t>
            </w:r>
            <w:r>
              <w:rPr>
                <w:b/>
                <w:vertAlign w:val="subscript"/>
                <w:lang w:val="en-US"/>
              </w:rPr>
              <w:t>i</w:t>
            </w:r>
            <w:r>
              <w:rPr>
                <w:b/>
                <w:lang w:val="en-US"/>
              </w:rPr>
              <w:t>=1316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№8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Комплектация груз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59"/>
        <w:gridCol w:w="155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узовые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нзин Р</w:t>
            </w:r>
            <w:r>
              <w:rPr>
                <w:vertAlign w:val="subscript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лебаст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сл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</w:t>
            </w:r>
            <w:r>
              <w:rPr>
                <w:vertAlign w:val="subscript"/>
              </w:rPr>
              <w:t>3</w:t>
            </w:r>
            <w:r>
              <w:rPr/>
              <w:t>/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нифол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</w:t>
            </w:r>
            <w:r>
              <w:rPr>
                <w:vertAlign w:val="subscript"/>
              </w:rPr>
              <w:t>л</w:t>
            </w:r>
            <w:r>
              <w:rPr/>
              <w:t>/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д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</w:t>
            </w:r>
            <w:r>
              <w:rPr>
                <w:vertAlign w:val="subscript"/>
              </w:rPr>
              <w:t>т</w:t>
            </w:r>
            <w:r>
              <w:rPr/>
              <w:t>/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рхний твиндек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27 | 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00 | 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ижний твиндек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66|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24|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юм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04|5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54|3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виндек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83| 6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34|1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юм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243|2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00|18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виндек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20|12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8|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7|2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юм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434|25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73|20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виндек №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12|1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73|17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юм№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35|16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рхний твиндек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09|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81|11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ижний твиндек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90|6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37|7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юм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34|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30|3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lang w:val="en-US"/>
              </w:rPr>
              <w:t></w:t>
            </w:r>
            <w:r>
              <w:rPr/>
              <w:t>Р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+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ф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2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>
                <w:rFonts w:eastAsia="Symbol" w:cs="Symbol" w:ascii="Symbol" w:hAnsi="Symbol"/>
                <w:lang w:val="en-US"/>
              </w:rPr>
              <w:t></w:t>
            </w: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+</w:t>
            </w: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5 т. меди грузим на палубу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роверка правильности распределения грузов по отсекам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Проверка посадки и остойчивости судн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ический дифферент судна должен быть равен заданной величине (приложение 7). Для определения фактических значений посадки и остойчивости судна находим значения моментов 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+М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сопоставим их с допускаемыми значениями |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| и |М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|. При этом должны соблюдаться следующие прави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-|М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|=0 ; 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- |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| 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</w:rPr>
        <w:t xml:space="preserve"> 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ычно значения М</w:t>
      </w:r>
      <w:r>
        <w:rPr>
          <w:sz w:val="28"/>
          <w:szCs w:val="28"/>
          <w:vertAlign w:val="subscript"/>
        </w:rPr>
        <w:t xml:space="preserve">х </w:t>
      </w:r>
      <w:r>
        <w:rPr>
          <w:sz w:val="28"/>
          <w:szCs w:val="28"/>
        </w:rPr>
        <w:t>и М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определяют в табличной форме (таблица 7), допускаемые значения |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| находят по формуле |М</w:t>
      </w:r>
      <w:r>
        <w:rPr>
          <w:sz w:val="28"/>
          <w:szCs w:val="28"/>
          <w:vertAlign w:val="subscript"/>
        </w:rPr>
        <w:t xml:space="preserve">х </w:t>
      </w:r>
      <w:r>
        <w:rPr>
          <w:sz w:val="28"/>
          <w:szCs w:val="28"/>
        </w:rPr>
        <w:t xml:space="preserve">|=|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зад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|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, </w:t>
      </w:r>
      <w:r>
        <w:rPr>
          <w:sz w:val="28"/>
          <w:szCs w:val="28"/>
        </w:rPr>
        <w:t>а допускаемые значения М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пределяют по таблице (приложение 7) в зависимости от </w:t>
      </w:r>
      <w:r>
        <w:rPr>
          <w:sz w:val="28"/>
          <w:szCs w:val="28"/>
          <w:lang w:val="en-US"/>
        </w:rPr>
        <w:t>DW</w:t>
      </w:r>
      <w:r>
        <w:rPr>
          <w:sz w:val="28"/>
          <w:szCs w:val="28"/>
        </w:rPr>
        <w:t xml:space="preserve"> дедвейт судна на начало рейса. Координат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аходят в зависимости от загрузки судна (приложение 2 и 3)</w:t>
      </w:r>
    </w:p>
    <w:p>
      <w:pPr>
        <w:pStyle w:val="23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23"/>
        <w:rPr/>
      </w:pPr>
      <w:r>
        <w:rPr/>
        <w:t>Расчет моментов и массового водоизмещения судна для первого варианта распределения грузов по отсекам</w:t>
      </w:r>
    </w:p>
    <w:tbl>
      <w:tblPr>
        <w:tblW w:w="92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134"/>
        <w:gridCol w:w="1276"/>
        <w:gridCol w:w="1421"/>
        <w:gridCol w:w="1559"/>
        <w:gridCol w:w="15"/>
        <w:gridCol w:w="1544"/>
      </w:tblGrid>
      <w:tr>
        <w:trPr>
          <w:trHeight w:val="32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татьи нагрузк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, 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ординаты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тические моменты масс</w:t>
            </w:r>
          </w:p>
        </w:tc>
      </w:tr>
      <w:tr>
        <w:trPr>
          <w:trHeight w:val="395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X</w:t>
            </w:r>
            <w:r>
              <w:rPr/>
              <w:t>, 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Z</w:t>
            </w:r>
            <w:r>
              <w:rPr/>
              <w:t>, м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lang w:val="en-US"/>
              </w:rPr>
              <w:t>x</w:t>
            </w:r>
            <w:r>
              <w:rPr/>
              <w:t>, тм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Mz</w:t>
            </w:r>
            <w:r>
              <w:rPr/>
              <w:t>, тм</w:t>
            </w:r>
          </w:p>
        </w:tc>
      </w:tr>
      <w:tr>
        <w:trPr>
          <w:trHeight w:val="272" w:hRule="atLeast"/>
          <w:cantSplit w:val="true"/>
        </w:trPr>
        <w:tc>
          <w:tcPr>
            <w:tcW w:w="92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уз:</w:t>
            </w:r>
          </w:p>
        </w:tc>
      </w:tr>
      <w:tr>
        <w:trPr>
          <w:trHeight w:val="27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сек №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9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9,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69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9375</w:t>
            </w:r>
          </w:p>
        </w:tc>
      </w:tr>
      <w:tr>
        <w:trPr>
          <w:trHeight w:val="27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сек №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9,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353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1837</w:t>
            </w:r>
          </w:p>
        </w:tc>
      </w:tr>
      <w:tr>
        <w:trPr>
          <w:trHeight w:val="27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сек №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2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23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0610</w:t>
            </w:r>
          </w:p>
        </w:tc>
      </w:tr>
      <w:tr>
        <w:trPr>
          <w:trHeight w:val="27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сек №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17,1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-539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1215</w:t>
            </w:r>
          </w:p>
        </w:tc>
      </w:tr>
      <w:tr>
        <w:trPr>
          <w:trHeight w:val="27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сек №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5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56,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-890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5082</w:t>
            </w:r>
          </w:p>
        </w:tc>
      </w:tr>
      <w:tr>
        <w:trPr>
          <w:trHeight w:val="28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уз на палуб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6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17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389</w:t>
            </w:r>
          </w:p>
        </w:tc>
      </w:tr>
      <w:tr>
        <w:trPr>
          <w:trHeight w:val="27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пасы топлива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анк №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</w:tr>
      <w:tr>
        <w:trPr>
          <w:trHeight w:val="27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пасы воды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анк № 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40,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8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7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36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b/>
              </w:rPr>
              <w:t></w:t>
            </w:r>
            <w:r>
              <w:rPr>
                <w:b/>
                <w:lang w:val="en-US"/>
              </w:rPr>
              <w:t>Mx</w:t>
            </w:r>
            <w:r>
              <w:rPr>
                <w:b/>
              </w:rPr>
              <w:t xml:space="preserve"> = 4348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b/>
              </w:rPr>
              <w:t></w:t>
            </w:r>
            <w:r>
              <w:rPr>
                <w:b/>
                <w:lang w:val="en-US"/>
              </w:rPr>
              <w:t>Mz</w:t>
            </w:r>
            <w:r>
              <w:rPr>
                <w:b/>
              </w:rPr>
              <w:t xml:space="preserve"> =10266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ассовое водоизмещение суд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P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5380 + 13400 =1878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мент массового водоизмещения относительно плоскости мидель-шпангоу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 = 43481 + 538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- 10,98) = -15591,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Проверка прочности палубы</w:t>
      </w:r>
    </w:p>
    <w:p>
      <w:pPr>
        <w:pStyle w:val="Heading6"/>
        <w:ind w:firstLine="720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Heading6"/>
        <w:ind w:firstLine="720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Критерием достаточной прочности палубы является выполненное условие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lt; 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допускаемая величина удельной нагрузки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 величина фактической удельной нагрузки на палубу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 = 0,01 L + 1,33 d / D – 0,734 = 0,0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150,85 + 1,3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9,4 / 12-0,734 = 16,2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/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 = М / S = 285 / 515 =0,5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5 / 16,2 = 0,03 &lt; 0 - данное условие выполняется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ставление грузового плана для окончательного состояния загрузки судна</w:t>
      </w:r>
    </w:p>
    <w:p>
      <w:pPr>
        <w:pStyle w:val="TextBody"/>
        <w:spacing w:lineRule="auto" w:line="360"/>
        <w:ind w:firstLine="72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сле проверки посадки, остойчивости и прочности составляется окончательная таблица комплектации грузов по отсекам и вычерчивается грузовой план судна.</w:t>
      </w:r>
    </w:p>
    <w:p>
      <w:pPr>
        <w:pStyle w:val="TextBody"/>
        <w:spacing w:lineRule="auto" w:line="360"/>
        <w:ind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ля окончательного варианта загрузки судна определяется метацентрическая высота на начало рейса и строится диаграмма статической остойчивости судна по универсальной диаграмме статической остойчив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ое значение метацентрической высоты определяют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6275" cy="5549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8,63 – (5380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8,78 +105069/ 5380 +13400) = 0,53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m</w:t>
      </w:r>
      <w:r>
        <w:rPr>
          <w:sz w:val="28"/>
          <w:szCs w:val="28"/>
        </w:rPr>
        <w:t xml:space="preserve"> - высота метацентра над ОП, м. (см приложение №6)</w:t>
      </w:r>
    </w:p>
    <w:sectPr>
      <w:footerReference w:type="defaul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i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2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Tahoma" w:hAnsi="Tahoma" w:cs="Tahoma"/>
      <w:i/>
      <w:sz w:val="26"/>
    </w:rPr>
  </w:style>
  <w:style w:type="paragraph" w:styleId="24">
    <w:name w:val="Основной текст 2"/>
    <w:basedOn w:val="Normal"/>
    <w:qFormat/>
    <w:pPr>
      <w:jc w:val="both"/>
    </w:pPr>
    <w:rPr>
      <w:i/>
      <w:sz w:val="25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b/>
      <w:sz w:val="24"/>
    </w:rPr>
  </w:style>
  <w:style w:type="paragraph" w:styleId="34">
    <w:name w:val="Основной текст 3"/>
    <w:basedOn w:val="Normal"/>
    <w:qFormat/>
    <w:pPr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36:00Z</dcterms:created>
  <dc:creator>User</dc:creator>
  <dc:description/>
  <cp:keywords/>
  <dc:language>en-US</dc:language>
  <cp:lastModifiedBy>SYSTEM</cp:lastModifiedBy>
  <cp:lastPrinted>2004-01-27T21:01:00Z</cp:lastPrinted>
  <dcterms:modified xsi:type="dcterms:W3CDTF">2011-09-20T03:36:00Z</dcterms:modified>
  <cp:revision>2</cp:revision>
  <dc:subject/>
  <dc:title>Основные характеристики и главные размерения т\х «Новгород»</dc:title>
</cp:coreProperties>
</file>