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 в сельском хозяйстве имеет большое значение, для своевременности выполнения транспортных работ, для обеспечения непрерывности технологических операций, проведения их в сжатые сроки, с наименьшими потер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ержка в проведении транспортных работ вызывает простои агрегатов, гибель продукции или снижение её качества, нарушение рит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этому всё возрастающее значение транспорта в сельском хозяйстве требует максимального использования его возможностей путем тщательного планирования работы, организации технического обслуживания, оперативного управления широкого внедрения комплексной механизации погрузо-разгрузочных операций, улучшения подвиж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собенностью проведения транспортных работ в сельском хозяйстве остаётся их сезонность, большая неравномерность грузоперевозок по месяцам года, зависимость от состояния дорог и погодных услов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фере производства сельскохозяйственной продукции занято большое количество машин и оборудования, эксплуатация которых сопровождается процессами естественного изнашивания и ухудшением технико-экономических показателей. Эффективное использование машинно-тракторного парка в значительной степени зависит от уровня организации технического сервиса. Гармоничное развитие всех составляющих технического сервиса создает выгодные условия для производственной деятельности всех его участников: производителей машин, их потребителей и посред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еализации задач, которые решает сельскохозяйственное производство, важное значение имеют повышение технической готовности сельскохозяйственной техники, эффективность ее использования, обеспечение сохранности, сокращение затрат средств на поддержание в работоспособном и исправном состоянии. Это требует непрерывного развития и совершенствования ремонтно-обслуживающей базы всех уровней, которая должна обеспечить создание рынка услуг и противодействовать монополизму в сфере технического серв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дении технического обслуживания и ремонта машин, важная роль в повышении технической готовности сельскохозяйственной техники принадлежит ремонтно-обслуживающей базе хозяйств и районным предприятиям технического серв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еспечения более эффективного использования современной сельскохозяйственной техники, ее работоспособного и исправного состояния необходимо повышать как научный, так технический уровень технических работников. Механик аграрного сектора, используя научно-технические разработки, может успешно решать поставленные задачи и способствовать подъему экономики хозя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курсового проекта является проектирование участка технической диагностики Д-1 в условиях СТО с разработкой операций ремонта деталей машин на дан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ми курсового проекта является: расчет количества ТО и ремонтов машин; расчет трудоемкости и годового объема ремонтно-обслуживающих работ; распределение объема работ между РОБ и районной РОБ; определение технологических операций, выполняемых на участке проекта; расчет трудоемкости ремонта ТО, для участка проекта; расчет режима работы хозяйства и годовых фондов времени; расчет количества производственных рабочих на участке проекта, распределение исполнителей по специальности и квалификации; подбор и расчет количества технологического оборудования и оснастки на участке проекта; расчет количества постов ТО и ТР и диагностики; расчет производственных площадей участка проекта; планировка участка прое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Характеристика участка про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етно-технологическ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Расчет количества ТО и ремонтов машин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Трудоемкость и годовой объем ремонтно-обслуживающих рабо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Распределение объема работ между РОБ и районной РО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Технологические операции, выполняемые на участке про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Расчет трудоемкости ремонта ТО, для участка про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рганизационн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1 Режим работы хозяйства и годовые фонды времен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 Расчет количества производственных рабочих на участке проекта, распределение исполнителей по специальности и квалифик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 Подбор и расчет количества технологического оборудования и оснастки на участке про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 Расчет производственных площадей участка про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Технологическая кар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Техника безопас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Характеристика участка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ок технической диагностики расположен в СТО и предназначен для выполнения диагностических (осмотровых) работ. Хозяйство расположено в умеренно-теплом, влажном климате с высокой агрессивностью окружающей среды и автомобили эксплуатируются в третьей катег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О имеются трактора, автомобили: базовые, самосвалы и комбайны: зерноуборочные, специальные. Трактора К-701 в количестве 13 единиц, с плановой годовой наработкой 850 мото-ч; Т-150К-22 единиц, с плановой годовой наработкой 1040 мото-ч; МТЗ-80-42 единицы, с плановой годовой наработкой 1030 мото-ч; МТЗ-1221-26 единицы, с плановой годовой наработкой 1105 мото-ч.. Эти трактора выполняют различные с/х работы. Автомобили ЗИЛ-431410 в количестве 33 единиц, с годовым пробегом 40 тыс. км; УАЗ-451-12 единиц, с годовым пробегом 30 тыс. км; ГАЗ-3507-30 единиц, с годовым пробегом 46 тыс. км; КаМАЗ-5320-23 единицы, с годовым пробегом 51 тыс.км. данные автомобили производят перевозку различных грузов. При уборке урожая и заготовке кормов используют комбайны: ДОН-1500 в количестве 15 единиц, с плановой годовой наработкой 140 мото-ч; КЗС-10-14 единицы, с плановой годовой наработкой 144 мото-ч,; КЗР-10-19 единиц, с плановой годовой наработкой 160 мото-ч; КСК-100-33 единица, с плановой годовой наработкой 265 мото-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Расчетно-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1 Расчёт количества ТО и ремонтов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ирование капитального ремонта.</w:t>
      </w:r>
      <w:r>
        <w:rPr>
          <w:color w:val="000000"/>
          <w:sz w:val="28"/>
          <w:szCs w:val="28"/>
          <w:lang w:val="en-US" w:eastAsia="en-US"/>
        </w:rPr>
        <w:t xml:space="preserve"> Количество капитальных ремонтов тракторов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Kp </w:t>
      </w:r>
      <w:r>
        <w:rPr>
          <w:color w:val="000000"/>
          <w:sz w:val="28"/>
          <w:szCs w:val="28"/>
          <w:lang w:val="en-US" w:eastAsia="en-US"/>
        </w:rPr>
        <w:t>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,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М </w:t>
      </w:r>
      <w:r>
        <w:rPr>
          <w:color w:val="000000"/>
          <w:sz w:val="28"/>
          <w:szCs w:val="28"/>
          <w:lang w:val="en-US" w:eastAsia="en-US"/>
        </w:rPr>
        <w:t>- количество машин данной марки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 </w:t>
      </w:r>
      <w:r>
        <w:rPr>
          <w:color w:val="000000"/>
          <w:sz w:val="28"/>
          <w:szCs w:val="28"/>
          <w:lang w:val="en-US" w:eastAsia="en-US"/>
        </w:rPr>
        <w:t xml:space="preserve">- годовой коэффициент охвата капитальным ремонтом машин данной марки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таблицы 2.1 Методических указаний);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- зональный поправочный коэффициент к годовому коэффициенту охвата капитальным ремонтом машин (для условий Республики Беларусь по тракторам рекомендуется принима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- поправочный коэффициент к годовому коэффициенту охвата капитальным ремонтом машин, учитывающий средний возраст машин в парке (в курсовом проекте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К-701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6100" cy="23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огично рассчитываем для всех марок трактора и сводим в таблицу 2.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личество капитальных ремонтов автомобилей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Kp </w:t>
      </w:r>
      <w:r>
        <w:rPr>
          <w:color w:val="000000"/>
          <w:sz w:val="28"/>
          <w:szCs w:val="28"/>
          <w:lang w:val="en-US" w:eastAsia="en-US"/>
        </w:rPr>
        <w:t>рассчитываем по формуле:</w:t>
      </w:r>
    </w:p>
    <w:p>
      <w:pPr>
        <w:pStyle w:val="Normal"/>
        <w:tabs>
          <w:tab w:val="clear" w:pos="708"/>
          <w:tab w:val="left" w:pos="8159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59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</w:t>
        <w:tab/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М </w:t>
      </w:r>
      <w:r>
        <w:rPr>
          <w:color w:val="000000"/>
          <w:sz w:val="28"/>
          <w:szCs w:val="28"/>
          <w:lang w:val="en-US" w:eastAsia="en-US"/>
        </w:rPr>
        <w:t>- количество машин данной ма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 </w:t>
      </w:r>
      <w:r>
        <w:rPr>
          <w:color w:val="000000"/>
          <w:sz w:val="28"/>
          <w:szCs w:val="28"/>
          <w:lang w:val="en-US" w:eastAsia="en-US"/>
        </w:rPr>
        <w:t xml:space="preserve">- годовой коэффициент охвата капитальным ремонтом машин данной марки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таблицы 2.2 Методических указаний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условия эксплуатации автомобиля (принимаем для автомобиля 3-ей категор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- коэффициент, зависящий от модификации подвижного состава и организации его работы (для автомобиля базового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 xml:space="preserve">- коэффициент, учитывающий природно-климатические условия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ЗИЛ-43141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22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автомобилей и сводим в таблицу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личество капитальных ремонтов комбайнов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Kp </w:t>
      </w:r>
      <w:r>
        <w:rPr>
          <w:color w:val="000000"/>
          <w:sz w:val="28"/>
          <w:szCs w:val="28"/>
          <w:lang w:val="en-US" w:eastAsia="en-US"/>
        </w:rPr>
        <w:t>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59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,</w:t>
        <w:tab/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М </w:t>
      </w:r>
      <w:r>
        <w:rPr>
          <w:color w:val="000000"/>
          <w:sz w:val="28"/>
          <w:szCs w:val="28"/>
          <w:lang w:val="en-US" w:eastAsia="en-US"/>
        </w:rPr>
        <w:t>- количество машин данной ма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 </w:t>
      </w:r>
      <w:r>
        <w:rPr>
          <w:color w:val="000000"/>
          <w:sz w:val="28"/>
          <w:szCs w:val="28"/>
          <w:lang w:val="en-US" w:eastAsia="en-US"/>
        </w:rPr>
        <w:t xml:space="preserve">– годовой коэффициент охвата капитальным ремонтом машин данной марки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- зональный поправочный коэффициент к годовому коэффициенту охвата капитальным ремонтом машин (для условий Республики Беларусь по комбайнам зерноуборочным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для остальны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ДОН-150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0385" cy="265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комбайнов и сводим в таблицу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ланирование текущего ремонта.</w:t>
      </w:r>
      <w:r>
        <w:rPr>
          <w:color w:val="000000"/>
          <w:sz w:val="28"/>
          <w:szCs w:val="28"/>
          <w:lang w:val="en-US" w:eastAsia="en-US"/>
        </w:rPr>
        <w:t xml:space="preserve"> Количество плановых текущих ремонтов тракторов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Тp </w:t>
      </w:r>
      <w:r>
        <w:rPr>
          <w:color w:val="000000"/>
          <w:sz w:val="28"/>
          <w:szCs w:val="28"/>
          <w:lang w:val="en-US" w:eastAsia="en-US"/>
        </w:rPr>
        <w:t>определяем по маркам маш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59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p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с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color w:val="000000"/>
          <w:sz w:val="28"/>
          <w:szCs w:val="28"/>
          <w:lang w:val="en-US" w:eastAsia="en-US"/>
        </w:rPr>
        <w:tab/>
        <w:t>,</w:t>
        <w:tab/>
        <w:t>(2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с</w:t>
      </w:r>
      <w:r>
        <w:rPr>
          <w:color w:val="000000"/>
          <w:sz w:val="28"/>
          <w:szCs w:val="28"/>
          <w:lang w:val="en-US" w:eastAsia="en-US"/>
        </w:rPr>
        <w:t xml:space="preserve">- средняя планируемая годовая наработка на один трактор данной марки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color w:val="000000"/>
          <w:sz w:val="28"/>
          <w:szCs w:val="28"/>
          <w:lang w:val="en-US" w:eastAsia="en-US"/>
        </w:rPr>
        <w:t xml:space="preserve"> - периодичность проведения планового текущего ремонта (для всех тракторов 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 К-701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0" cy="433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тракторов и сводим в таблицу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ущий ремонт подвижного состава автомобильного транспорта не регламентируется определенным пробегом, а выполняется по потребности после появления неисправностей, устранение которых проводят одновременно с выполнением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кущий ремонт комбайнов состоит из непланового (устранение отказов в процессе использования) и планового по результатам диагностирования после окончания сезона уборки. Следовательно, все комбайны ежегодно после окончания сезона уборки должны проходить текущий ремонт, за исключением комбайнов, для которых в годовом плане предусмотрен капитальный ремон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ирование технического обслуживания.</w:t>
      </w:r>
      <w:r>
        <w:rPr>
          <w:color w:val="000000"/>
          <w:sz w:val="28"/>
          <w:szCs w:val="28"/>
          <w:lang w:val="en-US" w:eastAsia="en-US"/>
        </w:rPr>
        <w:t xml:space="preserve"> Количество технических обслуживаний тракторов определяем по формул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5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3</w:t>
      </w:r>
      <w:r>
        <w:rPr>
          <w:i/>
          <w:iCs/>
          <w:color w:val="000000"/>
          <w:sz w:val="28"/>
          <w:szCs w:val="28"/>
          <w:lang w:val="en-US" w:eastAsia="en-US"/>
        </w:rPr>
        <w:t>=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с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3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Тр, </w:t>
      </w:r>
      <w:r>
        <w:rPr>
          <w:color w:val="000000"/>
          <w:sz w:val="28"/>
          <w:szCs w:val="28"/>
          <w:lang w:val="en-US" w:eastAsia="en-US"/>
        </w:rPr>
        <w:tab/>
        <w:t>(2.5)</w:t>
      </w:r>
    </w:p>
    <w:p>
      <w:pPr>
        <w:pStyle w:val="Normal"/>
        <w:tabs>
          <w:tab w:val="clear" w:pos="708"/>
          <w:tab w:val="left" w:pos="8157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5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>=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с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p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3,</w:t>
      </w:r>
      <w:r>
        <w:rPr>
          <w:color w:val="000000"/>
          <w:sz w:val="28"/>
          <w:szCs w:val="28"/>
          <w:lang w:val="en-US" w:eastAsia="en-US"/>
        </w:rPr>
        <w:tab/>
        <w:t>(2.6)</w:t>
      </w:r>
    </w:p>
    <w:p>
      <w:pPr>
        <w:pStyle w:val="Normal"/>
        <w:tabs>
          <w:tab w:val="clear" w:pos="708"/>
          <w:tab w:val="left" w:pos="8157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15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1</w:t>
      </w:r>
      <w:r>
        <w:rPr>
          <w:i/>
          <w:iCs/>
          <w:color w:val="000000"/>
          <w:sz w:val="28"/>
          <w:szCs w:val="28"/>
          <w:lang w:val="en-US" w:eastAsia="en-US"/>
        </w:rPr>
        <w:t>=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с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1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p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3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ab/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3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0-1</w:t>
      </w:r>
      <w:r>
        <w:rPr>
          <w:color w:val="000000"/>
          <w:sz w:val="28"/>
          <w:szCs w:val="28"/>
          <w:lang w:val="en-US" w:eastAsia="en-US"/>
        </w:rPr>
        <w:t xml:space="preserve"> - соответственно количество плановых технических обслуживаний тракторов ТО-3, ТО-2 и ТО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3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0-1</w:t>
      </w:r>
      <w:r>
        <w:rPr>
          <w:color w:val="000000"/>
          <w:sz w:val="28"/>
          <w:szCs w:val="28"/>
          <w:lang w:val="en-US" w:eastAsia="en-US"/>
        </w:rPr>
        <w:t xml:space="preserve"> - периодичность проведения технических обслуживаний тракторов ТО-3, ТО-2 и ТО-1, мото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К-701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3860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7900" cy="417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46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трактора и сводим в таблицу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иодичность проведения ТО-3, ТО-2 и ТО-1 тракторов принимаем соответственно 1000, 500 и 125 мото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сезонных технических обслуживаний (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С</w:t>
      </w:r>
      <w:r>
        <w:rPr>
          <w:color w:val="000000"/>
          <w:sz w:val="28"/>
          <w:szCs w:val="28"/>
          <w:lang w:val="en-US" w:eastAsia="en-US"/>
        </w:rPr>
        <w:t>) трактор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49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С</w:t>
      </w:r>
      <w:r>
        <w:rPr>
          <w:color w:val="000000"/>
          <w:sz w:val="28"/>
          <w:szCs w:val="28"/>
          <w:lang w:val="en-US" w:eastAsia="en-US"/>
        </w:rPr>
        <w:t>= 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трактора и сводим в таблицу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технических обслуживаний автомобилей определяе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1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>=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а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>(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i/>
          <w:iCs/>
          <w:color w:val="000000"/>
          <w:sz w:val="28"/>
          <w:szCs w:val="28"/>
          <w:lang w:val="en-US" w:eastAsia="en-US"/>
        </w:rPr>
        <w:t>)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ab/>
        <w:t>(2.9)</w:t>
      </w:r>
    </w:p>
    <w:p>
      <w:pPr>
        <w:pStyle w:val="Normal"/>
        <w:tabs>
          <w:tab w:val="clear" w:pos="708"/>
          <w:tab w:val="left" w:pos="8017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1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1</w:t>
      </w:r>
      <w:r>
        <w:rPr>
          <w:i/>
          <w:iCs/>
          <w:color w:val="000000"/>
          <w:sz w:val="28"/>
          <w:szCs w:val="28"/>
          <w:lang w:val="en-US" w:eastAsia="en-US"/>
        </w:rPr>
        <w:t>=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а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>(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i/>
          <w:iCs/>
          <w:color w:val="000000"/>
          <w:sz w:val="28"/>
          <w:szCs w:val="28"/>
          <w:lang w:val="en-US" w:eastAsia="en-US"/>
        </w:rPr>
        <w:t>)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Kp</w:t>
      </w:r>
      <w:r>
        <w:rPr>
          <w:i/>
          <w:iCs/>
          <w:color w:val="000000"/>
          <w:sz w:val="28"/>
          <w:szCs w:val="28"/>
          <w:lang w:val="en-US" w:eastAsia="en-US"/>
        </w:rPr>
        <w:t>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ab/>
        <w:t>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га </w:t>
      </w:r>
      <w:r>
        <w:rPr>
          <w:color w:val="000000"/>
          <w:sz w:val="28"/>
          <w:szCs w:val="28"/>
          <w:lang w:val="en-US" w:eastAsia="en-US"/>
        </w:rPr>
        <w:t xml:space="preserve">- среднегодовой пробег автомобиля данной марки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То-2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0-1</w:t>
      </w:r>
      <w:r>
        <w:rPr>
          <w:color w:val="000000"/>
          <w:sz w:val="28"/>
          <w:szCs w:val="28"/>
          <w:lang w:val="en-US" w:eastAsia="en-US"/>
        </w:rPr>
        <w:t xml:space="preserve">–периодичность ТО, тыс. км,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таблицы 2.3 Методических указан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ЗИЛ-43141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автомобилей и сводим в таблицу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сезонных технических обслуживаний (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С</w:t>
      </w:r>
      <w:r>
        <w:rPr>
          <w:color w:val="000000"/>
          <w:sz w:val="28"/>
          <w:szCs w:val="28"/>
          <w:lang w:val="en-US" w:eastAsia="en-US"/>
        </w:rPr>
        <w:t>) автомобилей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С</w:t>
      </w:r>
      <w:r>
        <w:rPr>
          <w:color w:val="000000"/>
          <w:sz w:val="28"/>
          <w:szCs w:val="28"/>
          <w:lang w:val="en-US" w:eastAsia="en-US"/>
        </w:rPr>
        <w:t>= 2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ab/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автомобилей и сводим в таблицу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ехнических обслуживаний комбайнов определяе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>=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к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ab/>
        <w:t>(2.12)</w:t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1</w:t>
      </w:r>
      <w:r>
        <w:rPr>
          <w:i/>
          <w:iCs/>
          <w:color w:val="000000"/>
          <w:sz w:val="28"/>
          <w:szCs w:val="28"/>
          <w:lang w:val="en-US" w:eastAsia="en-US"/>
        </w:rPr>
        <w:t>=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к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1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,</w:t>
      </w:r>
      <w:r>
        <w:rPr>
          <w:color w:val="000000"/>
          <w:sz w:val="28"/>
          <w:szCs w:val="28"/>
          <w:lang w:val="en-US" w:eastAsia="en-US"/>
        </w:rPr>
        <w:tab/>
        <w:t>(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к</w:t>
      </w:r>
      <w:r>
        <w:rPr>
          <w:color w:val="000000"/>
          <w:sz w:val="28"/>
          <w:szCs w:val="28"/>
          <w:lang w:val="en-US" w:eastAsia="en-US"/>
        </w:rPr>
        <w:t xml:space="preserve"> - средняя годовая наработка на комбайн данной марки (принимаем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-2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0-1</w:t>
      </w:r>
      <w:r>
        <w:rPr>
          <w:color w:val="000000"/>
          <w:sz w:val="28"/>
          <w:szCs w:val="28"/>
          <w:lang w:val="en-US" w:eastAsia="en-US"/>
        </w:rPr>
        <w:t xml:space="preserve"> - периодичность проведения ТО, мото-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ДОН-150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15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комбайнов и сводим в таблицу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иодичность проведения ТО-1 и ТО-2 комбайнов и сложных самоходных машин принимаем соответственно 60 и 240 мото-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результаты расчетов количества текущих ремонтов и ТО оформляем в виде таблицы 2.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2.1.-Количество текущих ремонтов и ТО тракторов, автомобилей, самоходных сельскохозяйственных маши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66"/>
        <w:gridCol w:w="956"/>
        <w:gridCol w:w="1148"/>
        <w:gridCol w:w="1340"/>
        <w:gridCol w:w="1214"/>
        <w:gridCol w:w="1063"/>
      </w:tblGrid>
      <w:tr>
        <w:trPr>
          <w:trHeight w:val="24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рка машин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K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Тp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То-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То-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То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  <w:r>
              <w:rPr>
                <w:color w:val="000000"/>
                <w:vertAlign w:val="subscript"/>
                <w:lang w:val="en-US" w:eastAsia="en-US"/>
              </w:rPr>
              <w:t>То-С</w:t>
            </w:r>
          </w:p>
        </w:tc>
      </w:tr>
      <w:tr>
        <w:trPr>
          <w:trHeight w:val="31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рактора:</w:t>
            </w:r>
          </w:p>
        </w:tc>
      </w:tr>
      <w:tr>
        <w:trPr>
          <w:trHeight w:val="26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-7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-150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7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2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60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12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7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втомобили:</w:t>
            </w:r>
          </w:p>
        </w:tc>
      </w:tr>
      <w:tr>
        <w:trPr>
          <w:trHeight w:val="22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ИЛ-4314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АЗ-35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АЗ-4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МАЗ-53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244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мбайны:</w:t>
            </w:r>
          </w:p>
        </w:tc>
      </w:tr>
      <w:tr>
        <w:trPr>
          <w:trHeight w:val="22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Дон-1500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ЗС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ЗР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СК-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Трудоёмкость и годовой объём ремонтно-обслуживающи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Затраты труда на капитальный ремонт </w:t>
      </w:r>
      <w:r>
        <w:rPr>
          <w:color w:val="000000"/>
          <w:sz w:val="28"/>
          <w:szCs w:val="28"/>
          <w:lang w:val="en-US" w:eastAsia="en-US"/>
        </w:rPr>
        <w:t>машин не рассчитываем, так как этот вид ремонта выполняем на специализированных ремонтных предпри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траты труда на текущий ремон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тракторов</w:t>
      </w:r>
      <w:r>
        <w:rPr>
          <w:color w:val="000000"/>
          <w:sz w:val="28"/>
          <w:szCs w:val="28"/>
          <w:lang w:val="en-US" w:eastAsia="en-US"/>
        </w:rPr>
        <w:t xml:space="preserve"> каждой марки в планируемом году оцениваются общей трудоемкостью его проведения (на плановый и неплановый ремонт). Общую трудоемкость текущего ремонта тракторов каждой марки 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с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уд.т 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,</w:t>
        <w:tab/>
        <w:t>(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уд.т</w:t>
      </w:r>
      <w:r>
        <w:rPr>
          <w:color w:val="000000"/>
          <w:sz w:val="28"/>
          <w:szCs w:val="28"/>
          <w:lang w:val="en-US" w:eastAsia="en-US"/>
        </w:rPr>
        <w:t xml:space="preserve"> - удельная нормативная трудоемкость текущего ремонта на 1000 мото-ч для тракторов данной марки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таблицы 2.5 Методических указани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К-701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тракторов и сводим в таблицу 2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емкость плановых текущих ремонтов составляет 80% от общей трудоемкости текущего ремонта тр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довую трудоемкость планового и непланового текущего ремонта автомобилей каждой марки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>В</w:t>
      </w:r>
      <w:r>
        <w:rPr>
          <w:color w:val="000000"/>
          <w:sz w:val="28"/>
          <w:szCs w:val="28"/>
          <w:vertAlign w:val="subscript"/>
          <w:lang w:val="en-US" w:eastAsia="en-US"/>
        </w:rPr>
        <w:t>г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Н</w:t>
      </w:r>
      <w:r>
        <w:rPr>
          <w:color w:val="000000"/>
          <w:sz w:val="28"/>
          <w:szCs w:val="28"/>
          <w:vertAlign w:val="subscript"/>
          <w:lang w:val="en-US" w:eastAsia="en-US"/>
        </w:rPr>
        <w:t>уд.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5 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i/>
          <w:iCs/>
          <w:color w:val="000000"/>
          <w:sz w:val="28"/>
          <w:szCs w:val="28"/>
          <w:lang w:val="en-US" w:eastAsia="en-US"/>
        </w:rPr>
        <w:t>1000</w:t>
      </w:r>
      <w:r>
        <w:rPr>
          <w:color w:val="000000"/>
          <w:sz w:val="28"/>
          <w:szCs w:val="28"/>
          <w:lang w:val="en-US" w:eastAsia="en-US"/>
        </w:rPr>
        <w:t>,</w:t>
        <w:tab/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уд.а</w:t>
      </w:r>
      <w:r>
        <w:rPr>
          <w:color w:val="000000"/>
          <w:sz w:val="28"/>
          <w:szCs w:val="28"/>
          <w:lang w:val="en-US" w:eastAsia="en-US"/>
        </w:rPr>
        <w:t xml:space="preserve"> - удельная нормативная трудоемкость текущего ремонта на 1000 км для автомобилей данной марк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-коэффициент корректирования трудоемкости текущего ремонта в зависимости от пробега с начала эксплуатации (принять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=1,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-коэффициент корректирования нормативов трудоемкости ТО и ТР в зависимости от количества технологически совместимых групп подвижного состава;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таблицы 2.6 Колесник П.А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ЗИЛ-43141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9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автомобилей и сводим в таблицу 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довую трудоемкость планового и непланового текущего ремонта комбайнов каждой марки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i</w:t>
      </w:r>
      <w:r>
        <w:rPr>
          <w:color w:val="000000"/>
          <w:sz w:val="28"/>
          <w:szCs w:val="28"/>
          <w:lang w:val="en-US" w:eastAsia="en-US"/>
        </w:rPr>
        <w:t>,</w:t>
        <w:tab/>
        <w:t>(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i</w:t>
      </w:r>
      <w:r>
        <w:rPr>
          <w:color w:val="000000"/>
          <w:sz w:val="28"/>
          <w:szCs w:val="28"/>
          <w:lang w:val="en-US" w:eastAsia="en-US"/>
        </w:rPr>
        <w:t xml:space="preserve"> - годовая трудоемкость текущего ремонта комбай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ДОН-150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0" cy="220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комбайнов и сводим в таблицу 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Затраты труда на ТО. </w:t>
      </w:r>
      <w:r>
        <w:rPr>
          <w:color w:val="000000"/>
          <w:sz w:val="28"/>
          <w:szCs w:val="28"/>
          <w:lang w:val="en-US" w:eastAsia="en-US"/>
        </w:rPr>
        <w:t>Годовая трудоемкость выполнения ТО i-го вида для каждой марки тракторов и комбайн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>,</w:t>
        <w:tab/>
        <w:t>(2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 xml:space="preserve"> - общая трудоемкость ТО i-го вида, чел-ч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>. - число ТО i-го ви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 xml:space="preserve"> - трудоемкость ТО i-го вида (принимаем из таблицы 2.5 Методических указаний), чел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К-701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914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ДОН-150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тракторов и комбайнов и сводим в таблицу 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одовая трудоемкость выполнения ТО i-го вида для каждой марки автомобилей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η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,</w:t>
        <w:tab/>
        <w:t>(2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 xml:space="preserve"> - общая трудоемкость ТО i-го вида, чел-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>. - число ТО i-го ви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Н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i</w:t>
      </w:r>
      <w:r>
        <w:rPr>
          <w:color w:val="000000"/>
          <w:sz w:val="28"/>
          <w:szCs w:val="28"/>
          <w:lang w:val="en-US" w:eastAsia="en-US"/>
        </w:rPr>
        <w:t xml:space="preserve"> - трудоемкость ТО i-го вида, чел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ЗИЛ-431410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685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автомобилей и сводим в таблицу 2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езультаты расчетов годовой трудоёмкости ремонтно-обслуживающих работ (чел-ч) оформляем в виде таблицы 2.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Таблица 2.2.-</w:t>
      </w:r>
      <w:r>
        <w:rPr/>
        <w:t>Годовая трудоёмкость ремонтно-обслуживающих работ (чел-ч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89"/>
        <w:gridCol w:w="1197"/>
        <w:gridCol w:w="1227"/>
        <w:gridCol w:w="1207"/>
        <w:gridCol w:w="9"/>
        <w:gridCol w:w="1229"/>
        <w:gridCol w:w="1531"/>
      </w:tblGrid>
      <w:tr>
        <w:trPr>
          <w:trHeight w:val="824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р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ши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</w:t>
            </w:r>
            <w:r>
              <w:rPr>
                <w:color w:val="000000"/>
                <w:vertAlign w:val="subscript"/>
                <w:lang w:val="en-US" w:eastAsia="en-US"/>
              </w:rPr>
              <w:t>Т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</w:t>
            </w:r>
            <w:r>
              <w:rPr>
                <w:color w:val="000000"/>
                <w:vertAlign w:val="subscript"/>
                <w:lang w:val="en-US" w:eastAsia="en-US"/>
              </w:rPr>
              <w:t>ТО-3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</w:t>
            </w:r>
            <w:r>
              <w:rPr>
                <w:color w:val="000000"/>
                <w:vertAlign w:val="subscript"/>
                <w:lang w:val="en-US" w:eastAsia="en-US"/>
              </w:rPr>
              <w:t>ТО-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</w:t>
            </w:r>
            <w:r>
              <w:rPr>
                <w:color w:val="000000"/>
                <w:vertAlign w:val="subscript"/>
                <w:lang w:val="en-US" w:eastAsia="en-US"/>
              </w:rPr>
              <w:t>ТО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</w:t>
            </w:r>
            <w:r>
              <w:rPr>
                <w:color w:val="000000"/>
                <w:vertAlign w:val="subscript"/>
                <w:lang w:val="en-US" w:eastAsia="en-US"/>
              </w:rPr>
              <w:t>ТО-С</w:t>
            </w:r>
          </w:p>
        </w:tc>
      </w:tr>
      <w:tr>
        <w:trPr>
          <w:trHeight w:val="31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ракторы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-7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-150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12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24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29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втомобили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ИЛ-4314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2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АЗ-35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5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УАЗ-4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3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аМАЗ-53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1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5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мбай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Дон-1500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405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ЗС-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ЗР-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42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СК-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1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3 Распределение объемов работ между ремонтно-обслуживающими предприятиями (РОП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ожность и трудоемкость технического обслуживания и ремонта машин, используемых в хозяйствах, зависит от их конструктивных особенностей. Устранение несложных отказов машин не требует высокой технической оснащенности и может проводиться в полевых условиях. Для проведения периодических ТО и ремонтов требуются рабочие соответствующей квалификации и специальные средства технического оснащения. Часть этих работ может выполняться в мастерской хозяйства. ТО сложных машин, капитальный ремонт и некоторые работы по текущему ремонту требуют более высокой специализации и концен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актике при организации ТО и ремонта машин кооперирование мастерских хозяйств с районными предприятиями технического сервиса и специализированными предприятиями осуществляется по многим направлениям. Формы производственных взаимосвязей в значительной мере определяют распределение работ между пред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 планировании работы мастерской хозяйства используем укрупненное распределение трудоемкости ТО и текущего ремонта тракторов, рекомендуемое для условий Республики Беларусь (таблица 2.3.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2.3.1.-Распределение работ по текущему ремонту и ТО тракторов, %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30"/>
        <w:gridCol w:w="995"/>
        <w:gridCol w:w="1030"/>
        <w:gridCol w:w="995"/>
        <w:gridCol w:w="1030"/>
        <w:gridCol w:w="995"/>
        <w:gridCol w:w="1030"/>
        <w:gridCol w:w="996"/>
      </w:tblGrid>
      <w:tr>
        <w:trPr>
          <w:trHeight w:val="232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рка трактор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-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-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-1</w:t>
            </w:r>
          </w:p>
        </w:tc>
      </w:tr>
      <w:tr>
        <w:trPr>
          <w:trHeight w:val="121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озяй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озяй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озяй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озяй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-701, Т-150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>
          <w:trHeight w:val="11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12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айны зерноуборочные и специальные ремонтируем текущим ремонтом с использованием капитально отремонтированных составных частей на специализированных предприятиях. Распределение работ по текущему ремонту между мастерской хозяйства и районной ремонтной базой принимают по комбайнам зерноуборочным соответственно 40 и 60%, по специальным комбайнам - 70 и 30%, по техническому обслуживанию Т0-1 100% и 0, ТО-2 90 и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автомобилям производим следующее распределение работ: на СТО районной базы выполняют 35...40% объема работ по текущему ремонту и 10% по ТО-2. Остальные работы проводят в хозяй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яем работы по ТР и ТО тракторов, комбайнов и автомобиле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C%- процент выполнения работ в районе или хозяй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годовая трудоемк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9585" cy="2171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 К-701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270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для всех марок тракторов, автомобилей, комбайнов и сводим в таблицу 2.3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6525895</wp:posOffset>
                </wp:positionH>
                <wp:positionV relativeFrom="paragraph">
                  <wp:posOffset>1532890</wp:posOffset>
                </wp:positionV>
                <wp:extent cx="0" cy="209677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5pt,120.7pt" to="513.85pt,28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6793865</wp:posOffset>
                </wp:positionH>
                <wp:positionV relativeFrom="paragraph">
                  <wp:posOffset>1722120</wp:posOffset>
                </wp:positionV>
                <wp:extent cx="0" cy="18923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135.6pt" to="534.95pt,15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6800215</wp:posOffset>
                </wp:positionH>
                <wp:positionV relativeFrom="paragraph">
                  <wp:posOffset>2112010</wp:posOffset>
                </wp:positionV>
                <wp:extent cx="0" cy="194945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166.3pt" to="535.45pt,18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6586855</wp:posOffset>
                </wp:positionH>
                <wp:positionV relativeFrom="paragraph">
                  <wp:posOffset>2289175</wp:posOffset>
                </wp:positionV>
                <wp:extent cx="0" cy="182880"/>
                <wp:effectExtent l="5080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180.25pt" to="518.65pt,19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6763385</wp:posOffset>
                </wp:positionH>
                <wp:positionV relativeFrom="paragraph">
                  <wp:posOffset>2289175</wp:posOffset>
                </wp:positionV>
                <wp:extent cx="0" cy="182880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180.25pt" to="532.55pt,19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6812280</wp:posOffset>
                </wp:positionH>
                <wp:positionV relativeFrom="paragraph">
                  <wp:posOffset>3258185</wp:posOffset>
                </wp:positionV>
                <wp:extent cx="0" cy="21336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256.55pt" to="536.4pt,27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Принятое распределение ремонтно-обслуживающих работ сводим в таблицу 2.3.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2.3.2.-Сводная ведомость распределения работ по ТО и ремонту маши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95"/>
        <w:gridCol w:w="35"/>
        <w:gridCol w:w="995"/>
        <w:gridCol w:w="1030"/>
        <w:gridCol w:w="995"/>
        <w:gridCol w:w="1030"/>
        <w:gridCol w:w="995"/>
        <w:gridCol w:w="885"/>
        <w:gridCol w:w="1229"/>
      </w:tblGrid>
      <w:tr>
        <w:trPr>
          <w:trHeight w:val="201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рк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Р, чел-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-3, чел-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-2, чел-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-1, чел-ч</w:t>
            </w:r>
          </w:p>
        </w:tc>
      </w:tr>
      <w:tr>
        <w:trPr>
          <w:trHeight w:val="95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озяй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озяй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озяй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йо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 х-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-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ОБ</w:t>
            </w:r>
          </w:p>
        </w:tc>
      </w:tr>
      <w:tr>
        <w:trPr>
          <w:trHeight w:val="175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ракторы:</w:t>
            </w:r>
          </w:p>
        </w:tc>
      </w:tr>
      <w:tr>
        <w:trPr>
          <w:trHeight w:val="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-7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</w:tr>
      <w:tr>
        <w:trPr>
          <w:trHeight w:val="14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-150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7</w:t>
            </w:r>
          </w:p>
        </w:tc>
      </w:tr>
      <w:tr>
        <w:trPr>
          <w:trHeight w:val="1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8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ТЗ-12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9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</w:t>
            </w:r>
          </w:p>
        </w:tc>
      </w:tr>
      <w:tr>
        <w:trPr>
          <w:trHeight w:val="19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3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9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7</w:t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втомобили:</w:t>
            </w:r>
          </w:p>
        </w:tc>
      </w:tr>
      <w:tr>
        <w:trPr>
          <w:trHeight w:val="15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ИЛ-43141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8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АЗ-350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3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6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АЗ-45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7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5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МАЗ-53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1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мбайны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Дон-1500»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9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9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ЗС-1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ЗР-1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СК-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8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4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таблицы 2.3.2 определяем общий объём основных ремонтно-обслуживающих работ, выполняемых на предприятии для тракторов, автомобилей и комбайнов отдельно:</w:t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>=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i/>
          <w:iCs/>
          <w:color w:val="000000"/>
          <w:sz w:val="28"/>
          <w:szCs w:val="28"/>
          <w:lang w:val="en-US" w:eastAsia="en-US"/>
        </w:rPr>
        <w:t>+</w:t>
      </w:r>
      <w:r>
        <w:rPr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</w:t>
      </w:r>
      <w:r>
        <w:rPr>
          <w:color w:val="000000"/>
          <w:sz w:val="28"/>
          <w:szCs w:val="28"/>
          <w:lang w:val="en-US" w:eastAsia="en-US"/>
        </w:rPr>
        <w:t>,</w:t>
        <w:tab/>
        <w:t>(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ОБ хозя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1600" cy="2286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йонного Р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5100" cy="2286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моби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ОБ хозя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0" cy="2286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йонного РОБ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ай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ОБ хозяй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2286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йонного РО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ТО</w:t>
      </w:r>
      <w:r>
        <w:rPr>
          <w:color w:val="000000"/>
          <w:sz w:val="28"/>
          <w:szCs w:val="28"/>
          <w:lang w:val="en-US" w:eastAsia="en-US"/>
        </w:rPr>
        <w:t xml:space="preserve"> - трудоемкость соответственно текущего ремонта и технических обслуживаний всех машин в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ОБ хозяйства или районной РОБ, чел.-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4 Технологические операции, выполняемые на участк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частке технической диагностики машин выполняют такие операции как наружный осмотр машин, выявление технических неисправностей, а также диагностирование маши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5 Расчёт трудоёмкости ремонта (ТО) для участка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8537575</wp:posOffset>
                </wp:positionH>
                <wp:positionV relativeFrom="paragraph">
                  <wp:posOffset>-393065</wp:posOffset>
                </wp:positionV>
                <wp:extent cx="0" cy="7059295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25pt,-30.95pt" to="672.25pt,524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641080</wp:posOffset>
                </wp:positionH>
                <wp:positionV relativeFrom="paragraph">
                  <wp:posOffset>3410585</wp:posOffset>
                </wp:positionV>
                <wp:extent cx="0" cy="2706370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68.55pt" to="680.4pt,48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Распределение трудоемкости ремонта машин по видам работ производится при технологическом расчете производственных участков ремонт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ответствии с работами, выполняемыми на объекте проектирования выбираем определённые виды работ, и рассчитываем годовую трудоёмкость для объекта проектирования для тракторов, автомобилей и комбайнов отдельно (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i</w:t>
      </w:r>
      <w:r>
        <w:rPr>
          <w:color w:val="000000"/>
          <w:sz w:val="28"/>
          <w:szCs w:val="28"/>
          <w:lang w:val="en-US" w:eastAsia="en-US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769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i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 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i/>
          <w:iCs/>
          <w:color w:val="000000"/>
          <w:sz w:val="28"/>
          <w:szCs w:val="28"/>
          <w:lang w:val="en-US" w:eastAsia="en-US"/>
        </w:rPr>
        <w:t>μ/100,</w:t>
        <w:tab/>
      </w:r>
      <w:r>
        <w:rPr>
          <w:color w:val="000000"/>
          <w:sz w:val="28"/>
          <w:szCs w:val="28"/>
          <w:lang w:val="en-US" w:eastAsia="en-US"/>
        </w:rPr>
        <w:t>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μ </w:t>
      </w:r>
      <w:r>
        <w:rPr>
          <w:color w:val="000000"/>
          <w:sz w:val="28"/>
          <w:szCs w:val="28"/>
          <w:lang w:val="en-US" w:eastAsia="en-US"/>
        </w:rPr>
        <w:t>–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ол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бот на объекте проектирования от общей трудоём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 Тр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ечные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3937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рганизацион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1 Выбор формы и организаци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игадно-постовая форма характеризуется наличием бригад по основным объектам ремонта. На постах производится ремонт отдельных узлов или агрегатов. Количество и специализацию постов определяют исходя из размеров производственной программы и конструктивной сложности объектов ремонта. При этой форме улучшается использование оборудования, повышается производительность труда, специализируется ряд рабочих мест. Однако хотя бригадно-постовая форма и является по отношению к бригадной более прогрессивной, она не может обеспечивать высокую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2 Режим работы хозяйства и годовые фонды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Режим работы участка включает</w:t>
      </w:r>
      <w:r>
        <w:rPr>
          <w:color w:val="000000"/>
          <w:sz w:val="28"/>
          <w:szCs w:val="28"/>
          <w:lang w:val="en-US" w:eastAsia="en-US"/>
        </w:rPr>
        <w:t>: число рабочих дней в году и рабочих смен в сутки, длительность смены в час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3.1.-Режим работы участ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380"/>
      </w:tblGrid>
      <w:tr>
        <w:trPr>
          <w:trHeight w:val="44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изводства нормальными условиями труда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олжительность рабочей недели, ч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олжительность смены, ч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 праздничных дней в году, не совпадающих с выходным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 выходных дне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2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 рабочих дней в год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одовые фонды рабочего времени</w:t>
      </w:r>
      <w:r>
        <w:rPr>
          <w:color w:val="000000"/>
          <w:sz w:val="28"/>
          <w:szCs w:val="28"/>
          <w:lang w:val="en-US" w:eastAsia="en-US"/>
        </w:rPr>
        <w:t xml:space="preserve"> устанавливаем для оборудования и рабоч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минальный годовой фонд времени оборудования (</w:t>
      </w:r>
      <w:r>
        <w:rPr>
          <w:i/>
          <w:iCs/>
          <w:color w:val="000000"/>
          <w:sz w:val="28"/>
          <w:szCs w:val="28"/>
          <w:lang w:val="en-US" w:eastAsia="en-US"/>
        </w:rPr>
        <w:t>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О</w:t>
      </w:r>
      <w:r>
        <w:rPr>
          <w:color w:val="000000"/>
          <w:sz w:val="28"/>
          <w:szCs w:val="28"/>
          <w:lang w:val="en-US" w:eastAsia="en-US"/>
        </w:rPr>
        <w:t xml:space="preserve">) рассчитываем по формуле: </w:t>
      </w:r>
    </w:p>
    <w:p>
      <w:pPr>
        <w:pStyle w:val="Normal"/>
        <w:tabs>
          <w:tab w:val="clear" w:pos="708"/>
          <w:tab w:val="left" w:pos="7909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О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 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color w:val="000000"/>
          <w:sz w:val="28"/>
          <w:szCs w:val="28"/>
          <w:lang w:val="en-US" w:eastAsia="en-US"/>
        </w:rPr>
        <w:t>,</w:t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- число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- продолжительность смены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число с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тельный годовой фонд времени рассчитываем по формуле:</w:t>
      </w:r>
    </w:p>
    <w:p>
      <w:pPr>
        <w:pStyle w:val="Normal"/>
        <w:tabs>
          <w:tab w:val="clear" w:pos="708"/>
          <w:tab w:val="left" w:pos="8017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17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д.о</w:t>
      </w:r>
      <w:r>
        <w:rPr>
          <w:color w:val="000000"/>
          <w:sz w:val="28"/>
          <w:szCs w:val="28"/>
          <w:lang w:val="en-US" w:eastAsia="en-US"/>
        </w:rPr>
        <w:t xml:space="preserve"> = </w:t>
      </w:r>
      <w:r>
        <w:rPr>
          <w:i/>
          <w:iCs/>
          <w:color w:val="000000"/>
          <w:sz w:val="28"/>
          <w:szCs w:val="28"/>
          <w:lang w:val="en-US" w:eastAsia="en-US"/>
        </w:rPr>
        <w:t>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О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,</w:t>
        <w:tab/>
        <w:t>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- коэффициент использования оборудования с учетом числа смен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табл. 3.2 Методические указания), учитывающий потери рабочего времени на проведение его ремонта и техническ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гностические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9600" cy="2413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инальный годовой фонд времени рабочего (</w:t>
      </w:r>
      <w:r>
        <w:rPr>
          <w:i/>
          <w:iCs/>
          <w:color w:val="000000"/>
          <w:sz w:val="28"/>
          <w:szCs w:val="28"/>
          <w:lang w:val="en-US" w:eastAsia="en-US"/>
        </w:rPr>
        <w:t>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Р</w:t>
      </w:r>
      <w:r>
        <w:rPr>
          <w:color w:val="000000"/>
          <w:sz w:val="28"/>
          <w:szCs w:val="28"/>
          <w:lang w:val="en-US" w:eastAsia="en-US"/>
        </w:rPr>
        <w:t>) рассчитываем по формуле:</w:t>
      </w:r>
    </w:p>
    <w:p>
      <w:pPr>
        <w:pStyle w:val="Normal"/>
        <w:tabs>
          <w:tab w:val="clear" w:pos="708"/>
          <w:tab w:val="left" w:pos="8373" w:leader="none"/>
        </w:tabs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73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Р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= 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</w:t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- число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- продолжительность смены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- число смен (при определении годового фонда времени рабочих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принимаем равным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2159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тельный годовой фонд времени работы рассчитываем по формуле:</w:t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д.Р</w:t>
      </w:r>
      <w:r>
        <w:rPr>
          <w:color w:val="000000"/>
          <w:sz w:val="28"/>
          <w:szCs w:val="28"/>
          <w:lang w:val="en-US" w:eastAsia="en-US"/>
        </w:rPr>
        <w:t xml:space="preserve"> = (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-d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t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n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потери рабочего времени по уважительным причинам (</w:t>
      </w:r>
      <w:r>
        <w:rPr>
          <w:i/>
          <w:iCs/>
          <w:color w:val="000000"/>
          <w:sz w:val="28"/>
          <w:szCs w:val="28"/>
          <w:lang w:val="en-US" w:eastAsia="en-US"/>
        </w:rPr>
        <w:t>η</w:t>
      </w:r>
      <w:r>
        <w:rPr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 xml:space="preserve"> =0,96…0,9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число дне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пуска.(принимаем 30 дне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2413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3 Расчёт количества производственных рабочих на объект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исло производственных рабочих (явочное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рЯ</w:t>
      </w:r>
      <w:r>
        <w:rPr>
          <w:color w:val="000000"/>
          <w:sz w:val="28"/>
          <w:szCs w:val="28"/>
          <w:lang w:val="en-US" w:eastAsia="en-US"/>
        </w:rPr>
        <w:t xml:space="preserve"> и списочное </w:t>
      </w: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рс</w:t>
      </w:r>
      <w:r>
        <w:rPr>
          <w:color w:val="000000"/>
          <w:sz w:val="28"/>
          <w:szCs w:val="28"/>
          <w:lang w:val="en-US" w:eastAsia="en-US"/>
        </w:rPr>
        <w:t xml:space="preserve">) рассчитывае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рс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БЩ.</w:t>
      </w:r>
      <w:r>
        <w:rPr>
          <w:color w:val="000000"/>
          <w:sz w:val="28"/>
          <w:szCs w:val="28"/>
          <w:lang w:val="en-US" w:eastAsia="en-US"/>
        </w:rPr>
        <w:t xml:space="preserve"> /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д.Р</w:t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(3.5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рЯ</w:t>
      </w:r>
      <w:r>
        <w:rPr>
          <w:color w:val="000000"/>
          <w:sz w:val="28"/>
          <w:szCs w:val="28"/>
          <w:lang w:val="en-US" w:eastAsia="en-US"/>
        </w:rPr>
        <w:t xml:space="preserve"> =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БЩ.</w:t>
      </w:r>
      <w:r>
        <w:rPr>
          <w:color w:val="000000"/>
          <w:sz w:val="28"/>
          <w:szCs w:val="28"/>
          <w:lang w:val="en-US" w:eastAsia="en-US"/>
        </w:rPr>
        <w:t xml:space="preserve"> /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Р</w:t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(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4 Подбор и расчёт количества технологического оборудования и оснастки на участок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единиц оборудования определяем по формуле:</w:t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i/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БЩ.</w:t>
      </w:r>
      <w:r>
        <w:rPr>
          <w:i/>
          <w:iCs/>
          <w:color w:val="000000"/>
          <w:sz w:val="28"/>
          <w:szCs w:val="28"/>
          <w:lang w:val="en-US" w:eastAsia="en-US"/>
        </w:rPr>
        <w:t>/ ф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д.о</w:t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(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3937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9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ятое технологическое оборудование и организационную оснастку сводят в таблицу 3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блица 3.4.-Технологическое оборудование и организационная оснаст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826"/>
        <w:gridCol w:w="1865"/>
        <w:gridCol w:w="1639"/>
        <w:gridCol w:w="188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оборудования и оснаст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Шифр или мар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Размеры в плане,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54000" cy="139700"/>
                  <wp:effectExtent l="0" t="0" r="0" b="0"/>
                  <wp:docPr id="6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Занимаемая площадь,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3200" cy="203200"/>
                  <wp:effectExtent l="0" t="0" r="0" b="0"/>
                  <wp:docPr id="6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Компрессор передвижно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М-8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 Установка для промывки смазочной систе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М-1636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0х3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 Установка для смазки и заправ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З-1802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05х7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 Ящик для пес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304.5.800-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х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 Ларь для обтирочного материа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314.5.800-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х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 Стол монтаж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-1639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00х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 Установка для мойки детал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-4990Б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0х6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 Стой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00х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 Верста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0х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 Тележка инструменталь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0-7878-100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0х3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1. Стенд для проверки установки коле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 1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 Стенд тягов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 48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5 Расчет производственных площадей участка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щадь участка диагностики рассчитываем по формуле:</w:t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81" w:leader="none"/>
        </w:tabs>
        <w:spacing w:lineRule="auto" w:line="360"/>
        <w:ind w:left="108"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yч</w:t>
      </w:r>
      <w:r>
        <w:rPr>
          <w:i/>
          <w:iCs/>
          <w:color w:val="000000"/>
          <w:sz w:val="28"/>
          <w:szCs w:val="28"/>
          <w:lang w:val="en-US" w:eastAsia="en-US"/>
        </w:rPr>
        <w:t>=S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oб </w:t>
      </w:r>
      <w:r>
        <w:rPr>
          <w:i/>
          <w:iCs/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,</w:t>
        <w:tab/>
        <w:t xml:space="preserve"> (3.9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245745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имаем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4574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oб</w:t>
      </w:r>
      <w:r>
        <w:rPr>
          <w:color w:val="000000"/>
          <w:sz w:val="28"/>
          <w:szCs w:val="28"/>
          <w:lang w:val="en-US" w:eastAsia="en-US"/>
        </w:rPr>
        <w:t xml:space="preserve"> - площади, занимаемые оборудованием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 xml:space="preserve"> - коэффициент, учитывающий рабочие зоны и проходы (принима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177165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табл. 3.4 Методические указания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длину участка равной 24м, ширину участка 12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Технологическая кар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83"/>
        <w:gridCol w:w="976"/>
        <w:gridCol w:w="873"/>
        <w:gridCol w:w="1672"/>
        <w:gridCol w:w="1143"/>
        <w:gridCol w:w="1994"/>
      </w:tblGrid>
      <w:tr>
        <w:trPr>
          <w:trHeight w:val="9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.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оп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есто вып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-во точе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удование и инструмен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рма времени, ми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хнические требован. и указания</w:t>
            </w:r>
          </w:p>
        </w:tc>
      </w:tr>
      <w:tr>
        <w:trPr>
          <w:trHeight w:val="2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состояние шин и давление в шинах, М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номет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люфт в шарнирных соединениях рулевых тя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зуаль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свободный и полный ход педа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изичес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люфт и усилие рулевого коле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юфтом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герметичность гидроусили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зуаль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герметичность привода тормоз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зуаль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тормозные силы и время срабатывания тормоз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исправность и действие стояночного тормоз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изичес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установку ф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бор К3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действие осветительных и сигнальных прибор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зуаль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схождение передних коле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елескопическая линей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параллельность передней и задней осей авт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герметичность агрегатов трансмисс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зуаль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рить действие дополнительного оборудования кузова и кабины авт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зуальн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Техника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ь труда работающих во многом зависит от конструкции и технического состояния применяемого оборудования (стендов, приспособлений, инструмента и т.д.). Работа на неисправном оборудовании запрещ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зоваться стендами, приспособлениями, приборами и инструментом необходимо строго по их назначению в соответствии с технологическим процессом технического обслуживания и ремонта автомобилей, тракторов и комбай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монтной зоне запрещ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ранить чистые обтирочные материалы вместе с использован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громождать проходы между стеллажами и выходы из помещений материалами, оборудованием, тарой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омождать проходы, проезды к местам расположения пожарного инвентаря и оборудования и извещателям электрической пожарной сигн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омождать запасные ворота как изнутри помещения, так и снаружи; доступ к ним должен быть всегда свобо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всех помещениях по ТО и ремонту автомобилей, трактов и комбайнов должно быть по одному огнетушителю на каждые 50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лощади, но не менее двух на каждое отдельное помещение. Кроме того, в помещениях устанавливаются ящики с сухим просеянным песком из расчета один ящик емкостью 0,5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еска на 10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лощади, но не менее одного на каждое отдельное помещение. Ящики с песком окрашивают в красный цвет и снабжают лопатой или совк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ей курсового проекта была разработка проекта участка диагностики, с разработкой технологии Д-1 автомобиля ГАЗ-35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четно</w:t>
      </w:r>
      <w:r>
        <w:rPr>
          <w:b/>
          <w:bCs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технологической части определили объем работ по участку проектирования, произвели расчет количества ТО и ремонтов машин, расчет трудоемкости работ по объекту  проектирования, и годового объема ремонтно</w:t>
      </w:r>
      <w:r>
        <w:rPr>
          <w:b/>
          <w:bCs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обслуживающих работ, произвели распределение объемов работ между ремонтно</w:t>
      </w:r>
      <w:r>
        <w:rPr>
          <w:b/>
          <w:bCs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обслуживающими предприятиями (РОП), определили технологические операции, выполняемые на участке, произвели расчет трудоемкости ремонта СТО для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рганизационной части участка, была выбрана организация работ участка. Разработан режим работы хозяйства и годовые фонды времени. Произведен расчет количества производственных рабочих на участке; подбор и расчет количества технологического оборудования и оснастки на участке; расчет производственных площадей участка; произведена планировка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аботана технологическая карта участка диагно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аны мероприятия по технике безопасности на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перечисленные расчеты и разработки позволили практически усвоить материал по проектированию участка диагнос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Баранов Л.Ф. Техническое обслуживание и ремонт машин. Мн.: Ураджай, 2000.</w:t>
      </w:r>
    </w:p>
    <w:p>
      <w:pPr>
        <w:pStyle w:val="Normal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Стандарт предприятия. Проекты (работы) курсовые и дипломные. Общие требования. СТП БСХА 2.01- 99; Сост. Л.Ф. Баранов, А.К. Трубилов. Горки, 1999.</w:t>
      </w:r>
    </w:p>
    <w:p>
      <w:pPr>
        <w:pStyle w:val="Normal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Надежность и ремонт машин. Методические указания по курсовому проектированию БСХА; Сост. Л.Ф. Баранов. Горки, 1995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Певзнер Я. Д. Организация ремонта машин в сельском хозяйстве. Ленинград, 1970.</w:t>
      </w:r>
    </w:p>
    <w:p>
      <w:pPr>
        <w:pStyle w:val="Normal"/>
        <w:tabs>
          <w:tab w:val="clear" w:pos="708"/>
          <w:tab w:val="left" w:pos="11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Ремонт машин. Методические указания. БГСХА. Сост. Л.Ф. Баранов, А.К. Трубилов. Горки, 2003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Банников А.Г. Охрана природы. М.: Росагропромиздат, 1985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Организация производства на предприятиях АПК. Методические указания к лабораторным и практическим занятиям. БСХА Сост. Е.А. Дайнеко, Н.И. Мурашкина. Горки,2000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Справочная книга по технологии ремонта машин в сельском хозяйстве. Под редакцией А.И. Селиванова. – М.: Колос, 1975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Шевченко А.И., Сафронов П.И. Справочник слесаря по ремонту тракторов. – Л.: Машиностроение Ленинградское отделение, 1989.</w:t>
      </w:r>
    </w:p>
    <w:p>
      <w:pPr>
        <w:pStyle w:val="Normal"/>
        <w:tabs>
          <w:tab w:val="clear" w:pos="708"/>
          <w:tab w:val="left" w:pos="11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Чернавский С.А. и др. Курсовое проектирование деталей машин. М.: Машиностроение, 1987.</w:t>
      </w:r>
    </w:p>
    <w:p>
      <w:pPr>
        <w:pStyle w:val="Normal"/>
        <w:tabs>
          <w:tab w:val="clear" w:pos="708"/>
          <w:tab w:val="left" w:pos="117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Иванов М.Н. Детали машин. М.: Высшая школа, 1991.</w:t>
      </w:r>
    </w:p>
    <w:p>
      <w:pPr>
        <w:pStyle w:val="Normal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.Филатов Л.С. Безопасность труда в сельскохозяйственном производстве. М.: Росагропромиздат, 19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абусенко С.М. Проектирование ремонтно-обслуживающих предприятий. М.: Агропромиздат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клуш В.П., Шаровар Т.А., Уманский Г.М. Организация ремонтно-обслуживающего производства и проектирование предприятий технического сервиса. - Мн.: Ураджай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храна труда: Учебное пособие / Солуянов П.В., Гряник Г.Н., Большов М.М, и др. - М.: Колос, 19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храна труда / Канарёв Ф.М., Бугаевский В.В., Пережогин М.А., и др.- М.: Агропромиздат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рофеюк А, Квасов В.Т. Охрана труда в сельском хозяйстве: Учебное пособие. -Мн.: Ураджай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тяков В.Д. И др. Ремонт тракторов, автомобилей и сельскохозяйственных машин. М.: Колос, 196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ьнов Н. Ф. Ремонт машин. М.: Агропромиздат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олнение раздела «Охраны труда» в дипломных проектах. Методические указания для студентов специальности МСХ. БСХА Сост. С.Н. Разенкевич, А.С. Алексеенко. Горки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клуш В.П. и др. Организация ремонтно-обслуживающего производства и проектирование предприятий технического сервиса АПК. Мн.: Ураджай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йсман В.П. Основы надежности сельскохозяйственной техники. Киев: Выща школ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равочное пособие инженера-механика сельскохозяйственного производства Л.Ф. Баранов, В.А. Хитрюк, В.П. Величко, Г.П. Солодухин. Мн.: Ураджай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слов В.П.,. Суслов П.В. Машинные дворы и ремонтные мастерские для сельскохозяйственной техники. Мн.: Ураджай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витский И.С. Технология ремонта машин и оборудования. М.: Колос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сплуатация машинно-тракторного парка А.П. Ляхов, А.В. Новиков, Ю.В. Будько, П.А. Кунлевич и др., Мн.: Ураджай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рпенко А.М., Халанский В. М. Сельскохозяйственные машины. М.: Агропромиздат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зов Г.А. и др. Технология металлов и других конструкционных материалов. Л.: Машиностроение, 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убинина Н.П. Технология металлов и других конструкционных материалов. М.: Высшая школа, 196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1. Шейнблинт А.Е. Курсовое проектирование деталей машин. М.: Высшая школа,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повые инструкции по охране труда для работающих в ремонтных мастерских. Мн.: Ураджай, 1992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iCs w:val="false"/>
          <w:color w:val="000000"/>
          <w:lang w:val="ru-RU" w:eastAsia="en-US"/>
        </w:rPr>
        <w:t xml:space="preserve">33. Методические указания Техническая эксплуатация тракторов, самоходных с/х. машин. М.: Красный Берег, 2006.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7:00Z</dcterms:created>
  <dc:creator>Женя</dc:creator>
  <dc:description/>
  <cp:keywords/>
  <dc:language>en-US</dc:language>
  <cp:lastModifiedBy>SYSTEM</cp:lastModifiedBy>
  <cp:lastPrinted>2008-03-03T19:01:00Z</cp:lastPrinted>
  <dcterms:modified xsi:type="dcterms:W3CDTF">2011-09-20T03:27:00Z</dcterms:modified>
  <cp:revision>2</cp:revision>
  <dc:subject/>
  <dc:title>МИНИСТЕРСТВО СЕЛЬСКОГО ХОЗЯЙСТВА И ПРОДОВОЛЬСТВИЯ</dc:title>
</cp:coreProperties>
</file>