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ГУ ВПО «Восточносибирский государственный технологический университет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ительный факуль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Автомобил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i/>
          <w:sz w:val="28"/>
          <w:szCs w:val="28"/>
        </w:rPr>
        <w:t>«Техническая эксплуатац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ловых агрегатов и трансмиссий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</w:t>
      </w:r>
      <w:r>
        <w:rPr>
          <w:rFonts w:cs="Times New Roman" w:ascii="Times New Roman" w:hAnsi="Times New Roman"/>
          <w:i/>
          <w:sz w:val="28"/>
          <w:szCs w:val="28"/>
        </w:rPr>
        <w:t xml:space="preserve"> «Разработка технологии технического обслуживания и ремонта силовых агрегатов, трансмиссии и ходовой части автомобил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YOT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RKII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 450.15.301.003.000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н-Удэ 200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периодичность технического обслуживания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двигател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роверка моторного масл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Замена моторного масла и фильтр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роверка и замена охлаждающей жидко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Проверка и очистка воздушного фильтр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роверка ремней привода навесных агрегат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Проверка высоковольтных провод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Проверка свечей зажига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Проверка и регулировка угла опережения зажига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 Проверка частоты вращения холостого ход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Проверка давления конца такта сжат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 Замена топливного фильтр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 Проверка и регулировка тепловых зазоров в клапанах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трансмисс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Проверка рабочей жидкости в АКП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2 Замена фильтра АКП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Замена рабочей жидкости в АКПП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Проверка и регулировка троса управления клапаном-дросселе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Проверка и регулировка тяги управления коробкой передач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Проверка и регулировка выключателя запрещения запуска двигател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 Проверка уровня масла в редукторе заднего мост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Проверка задних приводных валов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ходовой ча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Предварительные проверки подвес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Проверка и регулировка схождения передних кол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Проверка углов поворота передних кол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Проверка развала, продольного и поперечного наклона осей поворо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Регулировка развала передних колес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 Проверка развала задних колес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 Проверка схождения задних колес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 Регулировка развала и схождения задних кол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является сложным объектом труда. При проведении технического обслуживания и особенно текущего ремонта требуется выполнять многие виды работ: от уборочно-моечных: до сварочных и окрасочных. Некоторые виды работ по технологии и мерам производственной безопасности несовместимы и должны выполняться на разных производственных участках. Для некоторых видов работ требуются узкопрофильные специалис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технологических воздействий при техническом обслуживании и ремонте могут быть сбоку, снизу автомобиля, внутри салона и т.д. Это выдвигает требования к расположению исполнителей, последовательности операций, которые необходимо выполнить при минимальном перемещении объекта. Взаимосвязь перечисленных и ряда других факторов характеризует совершенство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иды и периодичность технического обслужи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автомобилей в РФ проводится по так называемой планово-предупредительной системе. Особенность этой системы заключается в том, что все автомобили проходят техническое обслуживание по плану-графику в обязательном порядке. Основная цель технического обслуживания — предупреждение отказов и неисправностей, предотвращение преждевременного износа деталей, своевременное устранение дефектов, препятствующих нормальной работе автомобиля. Таким образом, техническое обслуживание является профилактическим мероприят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казом</w:t>
      </w:r>
      <w:r>
        <w:rPr>
          <w:rFonts w:cs="Times New Roman" w:ascii="Times New Roman" w:hAnsi="Times New Roman"/>
          <w:sz w:val="28"/>
          <w:szCs w:val="28"/>
        </w:rPr>
        <w:t xml:space="preserve"> называется нарушение работоспособности автомобиля, приводящее к временному прекращению его нормальной эксплуатации (остановка на линии, нарушение расписания движения и т. 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другие отклонения технического состояния подвижного состава и его агрегатов от установленных норм являются </w:t>
      </w:r>
      <w:r>
        <w:rPr>
          <w:rFonts w:cs="Times New Roman" w:ascii="Times New Roman" w:hAnsi="Times New Roman"/>
          <w:i/>
          <w:sz w:val="28"/>
          <w:szCs w:val="28"/>
        </w:rPr>
        <w:t>неисправност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ническое обслуживание входят уборочно-моечные, контрольно-диагностические, крепежные, смазочные, заправочные, регулировочные и другие работы, выполняемые, как правило, без разборки агрегатов и снятия с автомобиля отдельных уз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ействующему Положению о техническом обслуживании и ремонте подвижного состава автомобильного транспорта техническое обслуживание по периодичности, объему и трудоемкости выполняемых работ подразделяется на следующие вид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е техническое обслуживание (ЕО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техническое обслуживание (ТО-1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техническое обслуживание (ТО-2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ное техническое обслуживание (СО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е техническое обслуживание включает уборочно-моечные работы, а также общий контроль за состоянием автомобиля, направленный на обеспечение безопасности движения и поддержание надлежащего внешнего ви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я ежедневное техническое обслуживание, производят уборочно-моечные работы, контрольный осмотр, заправку топливом, охлаждающей жидкостью и маслом. Работы по ЕО выполняют после окончания работы автомобиля на линии и перед выездом на ли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рвое техническое обслуживание</w:t>
      </w:r>
      <w:r>
        <w:rPr>
          <w:rFonts w:cs="Times New Roman" w:ascii="Times New Roman" w:hAnsi="Times New Roman"/>
          <w:sz w:val="28"/>
          <w:szCs w:val="28"/>
        </w:rPr>
        <w:t xml:space="preserve"> включает все работы, выполняемые при ежедневном обслуживании. Кроме того, в него входит ряд дополнительных крепежных, смазочных и контрольно-регулировочных работ, производимых без снятия агрегатов и приборов с автомобиля и их разбо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торое техническое обслуживание</w:t>
      </w:r>
      <w:r>
        <w:rPr>
          <w:rFonts w:cs="Times New Roman" w:ascii="Times New Roman" w:hAnsi="Times New Roman"/>
          <w:sz w:val="28"/>
          <w:szCs w:val="28"/>
        </w:rPr>
        <w:t>, помимо комплекса операций, входящих в ТО-1, предусматривает выполнение контрольно-диагностических и регулировочных работ большего объема с частичной разборкой агрегатов. Отдельные приборы снимаются с автомобиля и проверяются на специальных стендах и контрольно-измерительных установ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езонное обслуживание</w:t>
      </w:r>
      <w:r>
        <w:rPr>
          <w:rFonts w:cs="Times New Roman" w:ascii="Times New Roman" w:hAnsi="Times New Roman"/>
          <w:sz w:val="28"/>
          <w:szCs w:val="28"/>
        </w:rPr>
        <w:t xml:space="preserve"> проводится два раза в год и предусматривает выполнение работ, связанных с переходом от одного сезона к другому, при этом его стараются совместить с очередным ТО-2. Характерными работами для СО являются: промывка системы охлаждения, замена масла в двигателе и смазки в картерах других агрегатов соответственно наступающему сезону; проверка системы топливоподачи и промывка топливного бака. Перед началом осенне-зимней эксплуатации проверяют работу пускового подогревателя и системы отопления в кабине автомоби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выполнения работ по техническому обслуживанию подвижного состава устанавливается по величине пробега в зависимости от условий эксплуа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абл. 1 приведены данные о периодичности ТО-1 и ТО-2 подвижного состава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условий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технического обслуживания сокращается на 20% дл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и на 40% дл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атегории условий эксплуат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984"/>
        <w:gridCol w:w="2268"/>
      </w:tblGrid>
      <w:tr>
        <w:trPr>
          <w:trHeight w:val="325" w:hRule="atLeast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автомобиле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Периодичность технического обслуживания, км</w:t>
            </w:r>
          </w:p>
        </w:tc>
      </w:tr>
      <w:tr>
        <w:trPr>
          <w:trHeight w:val="325" w:hRule="atLeast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2</w:t>
            </w:r>
          </w:p>
        </w:tc>
      </w:tr>
      <w:tr>
        <w:trPr>
          <w:trHeight w:val="29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</w:t>
            </w:r>
          </w:p>
        </w:tc>
      </w:tr>
      <w:tr>
        <w:trPr>
          <w:trHeight w:val="60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Грузовые и автобусы на базе грузовых автомоби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автомобилей </w:t>
      </w:r>
      <w:r>
        <w:rPr>
          <w:rFonts w:cs="Times New Roman" w:ascii="Times New Roman" w:hAnsi="Times New Roman"/>
          <w:sz w:val="28"/>
          <w:szCs w:val="28"/>
          <w:lang w:val="en-US"/>
        </w:rPr>
        <w:t>TOYOT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KII</w:t>
      </w:r>
      <w:r>
        <w:rPr>
          <w:rFonts w:cs="Times New Roman" w:ascii="Times New Roman" w:hAnsi="Times New Roman"/>
          <w:sz w:val="28"/>
          <w:szCs w:val="28"/>
        </w:rPr>
        <w:t xml:space="preserve"> заводом-изготовителем предусмотрены несколько другие периодичности технического обслуживания, которые представлены в таблице 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 автомобиля хотя бы при одном из нижеприведенных условий, необходимо более частое техническое обслуживани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ые услов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сплуатация на ухабистых, грязных или покрытых тающим снегом дорог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сплуатация на пыльных дорог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сплуатация на дорогах, посыпанных солью против обледен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во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уксировка прицепа или использование верхнего багажника автомоби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торяющиеся короткие поездки менее чем на 10 км при внешней температуре ниже точки замерз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резмерная работа на холостом ходу и/или вождение на низкой скорости на длительное рас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егулярное вождение на высокой скорости (80% или более от максимальной скорости автомобиля более 2 часов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99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3"/>
        <w:gridCol w:w="1392"/>
        <w:gridCol w:w="280"/>
        <w:gridCol w:w="359"/>
        <w:gridCol w:w="280"/>
        <w:gridCol w:w="359"/>
        <w:gridCol w:w="280"/>
        <w:gridCol w:w="359"/>
        <w:gridCol w:w="280"/>
        <w:gridCol w:w="359"/>
        <w:gridCol w:w="536"/>
        <w:gridCol w:w="1489"/>
      </w:tblGrid>
      <w:tr>
        <w:trPr>
          <w:trHeight w:val="422" w:hRule="atLeast"/>
        </w:trPr>
        <w:tc>
          <w:tcPr>
            <w:tcW w:w="3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обслуживания</w:t>
            </w:r>
          </w:p>
        </w:tc>
        <w:tc>
          <w:tcPr>
            <w:tcW w:w="44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(пробег или время в месяцах, чт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упит раньше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</w:tc>
      </w:tr>
      <w:tr>
        <w:trPr>
          <w:trHeight w:val="211" w:hRule="atLeast"/>
        </w:trPr>
        <w:tc>
          <w:tcPr>
            <w:tcW w:w="3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1000 км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.</w:t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привода ГРМ</w:t>
            </w:r>
          </w:p>
        </w:tc>
        <w:tc>
          <w:tcPr>
            <w:tcW w:w="3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аждые 100000 к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оры в клапанах (бензиновые двигатели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оры в клапанах (дизельные двигатели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привода навесных агрегатов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ое масло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яный фильт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и и соединения систем охлаждения и обогрева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1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аждающая жидкость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ная труба системы выпуска и крепление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и зажигания (обычный тип свечей зажигания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чи зажигания (платиновые свечи зажигания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муляторная батарея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ный фильтр (бензиновые двигатели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ный фильтр (дизельные двигатели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отстойник (дизельные двигатели)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фильт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, 3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ка топливного бака, топливопроводы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1</w:t>
            </w:r>
          </w:p>
        </w:tc>
      </w:tr>
      <w:tr>
        <w:trPr>
          <w:trHeight w:val="230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родный датчик</w:t>
            </w:r>
          </w:p>
        </w:tc>
        <w:tc>
          <w:tcPr>
            <w:tcW w:w="30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аждые 100000 км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4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 картера двигателя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гидропривода сцепления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яночный тормо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зные колодки и барабаны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2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зные колодки и диски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зная жидкость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2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проводы и шланги тормозной системы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жидкость усилителя рулевого управления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евое управление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овые шарниры и чехлы приводных валов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в механической КПП и раздаточной коробке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жидкость АКП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3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АКП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Масло в редукторе переднего (4</w:t>
            </w:r>
            <w:r>
              <w:rPr>
                <w:rFonts w:cs="Times New Roman" w:ascii="Times New Roman" w:hAnsi="Times New Roman"/>
                <w:lang w:val="en-US"/>
              </w:rPr>
              <w:t>WD</w:t>
            </w:r>
            <w:r>
              <w:rPr>
                <w:rFonts w:cs="Times New Roman" w:ascii="Times New Roman" w:hAnsi="Times New Roman"/>
              </w:rPr>
              <w:t>) и заднего моста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/4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2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няя и задняя подвеска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ы и гайки на шасси и кузове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З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З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2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ши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ветовые приборы, сигналы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адагент системы кондиционирования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Примечани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 - проверка и/или регулировка (ремонт или замена при необходимости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мена; МЗ - затяжка до регламентированного момен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4/48- время в месяцах: 24 - периодичность проверки, 48 - периодичность зам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После пробега 80000 км (или 48 месяцев) проверять каждые 20000 км (или 12 месяце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При эксплуатации в тяжелых условиях производить техническое обслуживание в 2 раза чащ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При эксплуатации на пыльных дорогах проверяйте каждые 2500 км (или 3 мес.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Проверка работоспособности и при необходимости замена каждые 100000 к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ехническое обслуживание двигателя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Z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 Проверка моторного мас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рить качество моторного масла, визуально оценить его состояние: наличие воды, обесцвечивание, загрязнение, разжижение. При плохом качестве заменить масло. Используйте моторные масла в соответствии с рекомендац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чество масла по классификаци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PI</w:t>
      </w:r>
      <w:r>
        <w:rPr>
          <w:rFonts w:cs="Times New Roman" w:ascii="Times New Roman" w:hAnsi="Times New Roman"/>
          <w:iCs/>
          <w:sz w:val="28"/>
          <w:szCs w:val="28"/>
        </w:rPr>
        <w:t xml:space="preserve"> для бензин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вигатели</w:t>
      </w:r>
      <w:r>
        <w:rPr>
          <w:rFonts w:cs="Times New Roman" w:ascii="Times New Roman" w:hAnsi="Times New Roman"/>
          <w:sz w:val="28"/>
          <w:szCs w:val="28"/>
        </w:rPr>
        <w:t xml:space="preserve"> не должно бы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ниж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кость масла (по классификации </w:t>
      </w:r>
      <w:r>
        <w:rPr>
          <w:rFonts w:cs="Times New Roman" w:ascii="Times New Roman" w:hAnsi="Times New Roman"/>
          <w:sz w:val="28"/>
          <w:szCs w:val="28"/>
          <w:lang w:val="en-US"/>
        </w:rPr>
        <w:t>SAE</w:t>
      </w:r>
      <w:r>
        <w:rPr>
          <w:rFonts w:cs="Times New Roman" w:ascii="Times New Roman" w:hAnsi="Times New Roman"/>
          <w:sz w:val="28"/>
          <w:szCs w:val="28"/>
        </w:rPr>
        <w:t>) подбирается согласно диаграмме (рис.1) температурного диапазона, соответствующей условиям эксплуатации автомобиля до следующей замены мас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0050</wp:posOffset>
            </wp:positionH>
            <wp:positionV relativeFrom="paragraph">
              <wp:posOffset>111760</wp:posOffset>
            </wp:positionV>
            <wp:extent cx="4000500" cy="1429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 Диаграмма температурного режим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ить уровень масла, который должен быть между метками «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» (рис.2). При низком уровне масла проверить отсутствие утечек и долить масло до отметки «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0050</wp:posOffset>
            </wp:positionH>
            <wp:positionV relativeFrom="paragraph">
              <wp:posOffset>234950</wp:posOffset>
            </wp:positionV>
            <wp:extent cx="2063115" cy="921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 Щуп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Замена моторного масла и фильт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ить старое моторное мас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ять крышку маслозаливной горлов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рнуть сливную пробку и слить масло в емк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нить масляный фильт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уя специнструмент, снять масляный фильт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ить и очистить привалочную поверхность для масляного фильтра на блоке цилинд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несение нового моторного масла на поверхность прокладки нового масляного филь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вернуть новый фильтр рукой до плотного прилегания прокладки к контактной поверх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пользуя специнструмент, довернуть масляный фильтр на 3/4 обор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лить новое моторное мас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чистить сливную пробку, при необходимости установить новую прокладку и затянуть сливную пробку (м</w:t>
      </w:r>
      <w:r>
        <w:rPr>
          <w:rFonts w:cs="Times New Roman" w:ascii="Times New Roman" w:hAnsi="Times New Roman"/>
          <w:iCs/>
          <w:sz w:val="28"/>
          <w:szCs w:val="28"/>
        </w:rPr>
        <w:t>омент затяжки</w:t>
      </w:r>
      <w:r>
        <w:rPr>
          <w:rFonts w:cs="Times New Roman" w:ascii="Times New Roman" w:hAnsi="Times New Roman"/>
          <w:sz w:val="28"/>
          <w:szCs w:val="28"/>
        </w:rPr>
        <w:t xml:space="preserve"> равен </w:t>
      </w:r>
      <w:r>
        <w:rPr>
          <w:rFonts w:cs="Times New Roman" w:ascii="Times New Roman" w:hAnsi="Times New Roman"/>
          <w:iCs/>
          <w:sz w:val="28"/>
          <w:szCs w:val="28"/>
        </w:rPr>
        <w:t>25 Н∙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лить новое моторное масло (табл.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6943" w:type="dxa"/>
        <w:jc w:val="left"/>
        <w:tblInd w:w="7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3"/>
        <w:gridCol w:w="1440"/>
        <w:gridCol w:w="1515"/>
        <w:gridCol w:w="1365"/>
      </w:tblGrid>
      <w:tr>
        <w:trPr>
          <w:trHeight w:val="485" w:hRule="atLeast"/>
        </w:trPr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й двигатель, 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замены фильтра, 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меной фильтра, л</w:t>
            </w:r>
          </w:p>
        </w:tc>
      </w:tr>
      <w:tr>
        <w:trPr>
          <w:trHeight w:val="216" w:hRule="atLeast"/>
        </w:trPr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>
          <w:trHeight w:val="221" w:hRule="atLeast"/>
        </w:trPr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</w:tr>
      <w:tr>
        <w:trPr>
          <w:trHeight w:val="226" w:hRule="atLeast"/>
        </w:trPr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JZ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GE</w:t>
            </w:r>
            <w:r>
              <w:rPr>
                <w:rFonts w:cs="Times New Roman" w:ascii="Times New Roman" w:hAnsi="Times New Roman"/>
              </w:rPr>
              <w:t xml:space="preserve"> (2</w:t>
            </w:r>
            <w:r>
              <w:rPr>
                <w:rFonts w:cs="Times New Roman" w:ascii="Times New Roman" w:hAnsi="Times New Roman"/>
                <w:lang w:val="en-US"/>
              </w:rPr>
              <w:t>WD</w:t>
            </w:r>
            <w:r>
              <w:rPr>
                <w:rFonts w:cs="Times New Roman" w:ascii="Times New Roman" w:hAnsi="Times New Roman"/>
              </w:rPr>
              <w:t>), 2</w:t>
            </w:r>
            <w:r>
              <w:rPr>
                <w:rFonts w:cs="Times New Roman" w:ascii="Times New Roman" w:hAnsi="Times New Roman"/>
                <w:lang w:val="en-US"/>
              </w:rPr>
              <w:t>JZ-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</w:tr>
      <w:tr>
        <w:trPr>
          <w:trHeight w:val="216" w:hRule="atLeast"/>
        </w:trPr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JZ-GE(4W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221" w:hRule="atLeast"/>
        </w:trPr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JZ-G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</w:tr>
      <w:tr>
        <w:trPr>
          <w:trHeight w:val="235" w:hRule="atLeast"/>
        </w:trPr>
        <w:tc>
          <w:tcPr>
            <w:tcW w:w="2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L-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становить крышку маслозаливной горлов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пустить двигатель и проверить отсутствие уте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ерить уровень моторного мас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Проверка и замена охлаждающей жидк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рить уровень охлаждающей жидкости в расширительном бачке. Уровень охлаждающей жидкости на холодном двигателе должен находиться между метками «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val="en-US"/>
        </w:rPr>
        <w:t>FULL</w:t>
      </w:r>
      <w:r>
        <w:rPr>
          <w:rFonts w:cs="Times New Roman" w:ascii="Times New Roman" w:hAnsi="Times New Roman"/>
          <w:sz w:val="28"/>
          <w:szCs w:val="28"/>
        </w:rPr>
        <w:t>» на стенке расширительного бач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изком уровне проверить отсутствие утечек и добавить охлаждающую жидкость до метки «</w:t>
      </w:r>
      <w:r>
        <w:rPr>
          <w:rFonts w:cs="Times New Roman" w:ascii="Times New Roman" w:hAnsi="Times New Roman"/>
          <w:sz w:val="28"/>
          <w:szCs w:val="28"/>
          <w:lang w:val="en-US"/>
        </w:rPr>
        <w:t>FULL</w:t>
      </w:r>
      <w:r>
        <w:rPr>
          <w:rFonts w:cs="Times New Roman" w:ascii="Times New Roman" w:hAnsi="Times New Roman"/>
          <w:sz w:val="28"/>
          <w:szCs w:val="28"/>
        </w:rPr>
        <w:t>» (прогретый двигатель) и метки «</w:t>
      </w:r>
      <w:r>
        <w:rPr>
          <w:rFonts w:cs="Times New Roman" w:ascii="Times New Roman" w:hAnsi="Times New Roman"/>
          <w:sz w:val="28"/>
          <w:szCs w:val="28"/>
          <w:lang w:val="en-US"/>
        </w:rPr>
        <w:t>LOW</w:t>
      </w:r>
      <w:r>
        <w:rPr>
          <w:rFonts w:cs="Times New Roman" w:ascii="Times New Roman" w:hAnsi="Times New Roman"/>
          <w:sz w:val="28"/>
          <w:szCs w:val="28"/>
        </w:rPr>
        <w:t>» (холодный двигател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ить качество охлаждающей жидк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лжно быть чрезмерных отложений ржавчины и накипи вокруг крышки радиатора или заливной горловины радиатора. Жидкость не должна содержать масла. Если охлаждающая жидкость грязная, очистите каналы системы охлаждения и замените жидк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мена охлаждающей жидк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имите крышку радиа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ить охлаждающую жидкость через сливной кран радиатора и сливную пробку дви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крыть сливной кран радиатора и затянуть сливную пробку двигателя (м</w:t>
      </w:r>
      <w:r>
        <w:rPr>
          <w:rFonts w:cs="Times New Roman" w:ascii="Times New Roman" w:hAnsi="Times New Roman"/>
          <w:iCs/>
          <w:sz w:val="28"/>
          <w:szCs w:val="28"/>
        </w:rPr>
        <w:t>омент затяжки пробки</w:t>
      </w:r>
      <w:r>
        <w:rPr>
          <w:rFonts w:cs="Times New Roman" w:ascii="Times New Roman" w:hAnsi="Times New Roman"/>
          <w:sz w:val="28"/>
          <w:szCs w:val="28"/>
        </w:rPr>
        <w:t xml:space="preserve"> равен </w:t>
      </w:r>
      <w:r>
        <w:rPr>
          <w:rFonts w:cs="Times New Roman" w:ascii="Times New Roman" w:hAnsi="Times New Roman"/>
          <w:iCs/>
          <w:sz w:val="28"/>
          <w:szCs w:val="28"/>
        </w:rPr>
        <w:t>29 Н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дленно залить в систему охлаждения новую охлаждающую жидк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правочная емкость - 6,9 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становить крышку радиа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греть двигатель и проверить его на наличие утеч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верить уровень охлаждающей жидкости и долить при необходи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Проверка и очистка воздушного фильт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ять воздушный фильт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ить воздушный фильтр и убедиться, что он не поврежден и не имеет масляных пятен. При необходимости заменить воздушный фильт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жатым воздухом полностью продуть верхнюю часть элемента, а затем нижнюю. Продувать следует фильтрующий элемент против хода возду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воздушный фильтр и закрыть крышку воздушного филь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Проверка ремней привода навесных агрегат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рить ремни привода на износ и повреждения. При обнаружении дефекта заменить рем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ить и отрегулировать натяжение ремня привода навесных агрегатов. При нажатии на ремень с усилием 98 Н (10 кг) ролик-натяжитель должен переместиться вни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, что ремень не соскальзывает с ролика-натяж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оверхность ролика-натяжителя и плавность его вращения. При необходимости заменить натяжит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, что метка на натяжителе находится в зоне "А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етка находится за пределами зоны "А", то заменить рем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 Проверка высоковольтных прово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соединить высоковольтные провода от свечей зажигания, удерживая их только за резиновые наконечники. Неправильное обращение с проводами может привести к внутренним разрывам пров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соединить высоковольтные провода от крышки распределителя. Для этого отверткой оттянуть пружинную защелку и отсоединить держатель вместе с высоковольтным проводом от крышки распределителя. Отсоединить высоковольтный провод от предохранительной втул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спользуя омметр, проверить сопротивление каждого высоковольтного провода не отсоединяя его от крышки распределителя. </w:t>
      </w:r>
      <w:r>
        <w:rPr>
          <w:rFonts w:cs="Times New Roman" w:ascii="Times New Roman" w:hAnsi="Times New Roman"/>
          <w:i/>
          <w:iCs/>
          <w:sz w:val="28"/>
          <w:szCs w:val="28"/>
        </w:rPr>
        <w:t>Максимальное сопроти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25 кОм</w:t>
      </w:r>
      <w:r>
        <w:rPr>
          <w:rFonts w:cs="Times New Roman" w:ascii="Times New Roman" w:hAnsi="Times New Roman"/>
          <w:sz w:val="28"/>
          <w:szCs w:val="28"/>
        </w:rPr>
        <w:t>. Если сопротивление превышает указанное значение, проверить наконечники проводов или заменить пров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соединить высоковольтные провода к крышке распределителя и катушке зажиг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Кроме центрального провода со стороны распределителя) </w:t>
      </w:r>
      <w:r>
        <w:rPr>
          <w:rFonts w:cs="Times New Roman" w:ascii="Times New Roman" w:hAnsi="Times New Roman"/>
          <w:sz w:val="28"/>
          <w:szCs w:val="28"/>
        </w:rPr>
        <w:t>Подсоединить высоковольтные провода и зафиксировать их предохранительной втул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бедиться, что пружинные защелки надежно зафиксировали высоковольтные провода на крышке распредел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(</w:t>
      </w:r>
      <w:r>
        <w:rPr>
          <w:rFonts w:cs="Times New Roman" w:ascii="Times New Roman" w:hAnsi="Times New Roman"/>
          <w:i/>
          <w:sz w:val="28"/>
          <w:szCs w:val="28"/>
        </w:rPr>
        <w:t>Для центрального провода со стороны распределителя</w:t>
      </w:r>
      <w:r>
        <w:rPr>
          <w:rFonts w:cs="Times New Roman" w:ascii="Times New Roman" w:hAnsi="Times New Roman"/>
          <w:sz w:val="28"/>
          <w:szCs w:val="28"/>
        </w:rPr>
        <w:t>) Установить предохранительную втулку и держатель в сб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 Проверка свечей зажиг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зависимости от типа двигателя устанавливаются свечи обычного типа или свечи с платиновым покрытием электр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ычный тип свечей зажиг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При необходимости зазор может быть отрегулирован подгибанием бокового элект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Свечи могут быть очищены металлической щеткой или в пескоструйном аппара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вечи зажигания с платиновым покрытием электро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Никогда не использовать металлическую щетку для очистки свечей зажигания такого ти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 Никогда не пытаться регулировать зазор в свече зажигания, бывшей в эксплуа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Свечи зажигания должны заменяться через каждые 100000 км пробега автомоби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Регулировку зазора у новой свечи необходимо проводить подгибанием только бокового электрода у основания, не трогая центральный электр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ирма «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yota</w:t>
      </w:r>
      <w:r>
        <w:rPr>
          <w:rFonts w:cs="Times New Roman" w:ascii="Times New Roman" w:hAnsi="Times New Roman"/>
          <w:i/>
          <w:iCs/>
          <w:sz w:val="28"/>
          <w:szCs w:val="28"/>
        </w:rPr>
        <w:t>» рекомендует производить замену свечей зажигания через каждые 100000 км пробега автомобиля. Однако с учетом эксплуатации автомобиля и качества бензина на территории России, рекомендовано производить замену через каждые 80000 км пробега автомоби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рьте электроды свечей зажиг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мегомметра измерьте электрическое сопротивление изолятора. </w:t>
      </w:r>
      <w:r>
        <w:rPr>
          <w:rFonts w:cs="Times New Roman" w:ascii="Times New Roman" w:hAnsi="Times New Roman"/>
          <w:i/>
          <w:iCs/>
          <w:sz w:val="28"/>
          <w:szCs w:val="28"/>
        </w:rPr>
        <w:t>Номинальное сопротивление не менее 10 М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противление меньше допустимого, очистить или заменить свеч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ить визуально состояние свечей зажигания на предмет износа электродов, повреждений резьбы или/и изолятора. При необходимости заменить свечи зажиг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комендуемые свечи зажиг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JZ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E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K</w:t>
      </w:r>
      <w:r>
        <w:rPr>
          <w:rFonts w:cs="Times New Roman" w:ascii="Times New Roman" w:hAnsi="Times New Roman"/>
          <w:i/>
          <w:iCs/>
          <w:sz w:val="28"/>
          <w:szCs w:val="28"/>
        </w:rPr>
        <w:t>16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>1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GK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KR</w:t>
      </w:r>
      <w:r>
        <w:rPr>
          <w:rFonts w:cs="Times New Roman" w:ascii="Times New Roman" w:hAnsi="Times New Roman"/>
          <w:i/>
          <w:iCs/>
          <w:sz w:val="28"/>
          <w:szCs w:val="28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i/>
          <w:iCs/>
          <w:sz w:val="28"/>
          <w:szCs w:val="28"/>
        </w:rPr>
        <w:t>1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веч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KR</w:t>
      </w:r>
      <w:r>
        <w:rPr>
          <w:rFonts w:cs="Times New Roman" w:ascii="Times New Roman" w:hAnsi="Times New Roman"/>
          <w:i/>
          <w:iCs/>
          <w:sz w:val="28"/>
          <w:szCs w:val="28"/>
        </w:rPr>
        <w:t>5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i/>
          <w:iCs/>
          <w:sz w:val="28"/>
          <w:szCs w:val="28"/>
        </w:rPr>
        <w:t>11 имеют платиновое покрытие электр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ить зазор между электрод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минальный зазор</w:t>
      </w:r>
      <w:r>
        <w:rPr>
          <w:rFonts w:cs="Times New Roman" w:ascii="Times New Roman" w:hAnsi="Times New Roman"/>
          <w:sz w:val="28"/>
          <w:szCs w:val="28"/>
        </w:rPr>
        <w:t>.............................</w:t>
      </w:r>
      <w:r>
        <w:rPr>
          <w:rFonts w:cs="Times New Roman" w:ascii="Times New Roman" w:hAnsi="Times New Roman"/>
          <w:i/>
          <w:iCs/>
          <w:sz w:val="28"/>
          <w:szCs w:val="28"/>
        </w:rPr>
        <w:t>1,0 -1,1 м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ксимальный зазор</w:t>
      </w:r>
      <w:r>
        <w:rPr>
          <w:rFonts w:cs="Times New Roman" w:ascii="Times New Roman" w:hAnsi="Times New Roman"/>
          <w:sz w:val="28"/>
          <w:szCs w:val="28"/>
        </w:rPr>
        <w:t>...........................</w:t>
      </w:r>
      <w:r>
        <w:rPr>
          <w:rFonts w:cs="Times New Roman" w:ascii="Times New Roman" w:hAnsi="Times New Roman"/>
          <w:i/>
          <w:iCs/>
          <w:sz w:val="28"/>
          <w:szCs w:val="28"/>
        </w:rPr>
        <w:t>1,3 м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чистите свечи зажиг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электроды имеют следы отложения влажных углеродных остатков, то высушить их, а затем удалить подходящим растворителем. Если электроды имеют следы масла, то предварительно удалить их с помощью бензина. Затем очистить свечи с помощью очистителя свечей, подавая воздух с давлением не более 588 кПа (6 кг/см ) в течение не более 20 секун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вернуть свечи зажигания. </w:t>
      </w:r>
      <w:r>
        <w:rPr>
          <w:rFonts w:cs="Times New Roman" w:ascii="Times New Roman" w:hAnsi="Times New Roman"/>
          <w:i/>
          <w:iCs/>
          <w:sz w:val="28"/>
          <w:szCs w:val="28"/>
        </w:rPr>
        <w:t>Момент затя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18 Н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дсоединить высоковольтные провода к свечам зажиг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 Проверка и регулировка угла опережения зажиг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греть двигатель до нормальной рабочей темпера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соединить тахометр. Подключить пробник тестера тахометра на вывод «</w:t>
      </w:r>
      <w:r>
        <w:rPr>
          <w:rFonts w:cs="Times New Roman" w:ascii="Times New Roman" w:hAnsi="Times New Roman"/>
          <w:sz w:val="28"/>
          <w:szCs w:val="28"/>
          <w:lang w:val="en-US"/>
        </w:rPr>
        <w:t>IG</w:t>
      </w:r>
      <w:r>
        <w:rPr>
          <w:rFonts w:cs="Times New Roman" w:ascii="Times New Roman" w:hAnsi="Times New Roman"/>
          <w:sz w:val="28"/>
          <w:szCs w:val="28"/>
        </w:rPr>
        <w:t xml:space="preserve">-» диагностического разъема или разъема </w:t>
      </w:r>
      <w:r>
        <w:rPr>
          <w:rFonts w:cs="Times New Roman" w:ascii="Times New Roman" w:hAnsi="Times New Roman"/>
          <w:sz w:val="28"/>
          <w:szCs w:val="28"/>
          <w:lang w:val="en-US"/>
        </w:rPr>
        <w:t>TDC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Никогда не допускать касания вывода тахометра массы, поскольку это может вызвать повреждения коммутатора и/или катушки зажиг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Некоторые тахометры не совместимы с этой системой зажигания, поэтому проверить совместимость вашего прибора перед использов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ить и отрегулировать угол опережения зажигани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помощью перемычки замкнуть выводы «ТЕ1» и «Е1» диагностического разъе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ить работу двигателя на холостом хо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ключить стробоскоп и проверить угол опережения зажиг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гол опережения зажигания на холостом ход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</w:rPr>
        <w:t>9-11 до ВМ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при замкнутых выводах «ТЕ1» и «Е1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 необходимости отрегулировать угол опережения зажигания поворотом корпуса распределителя, ослабив болты его креп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Затянуть болты и повторно проверить угол опережения зажиг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нимите перемычку с диагностического разъе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вторно проверить угол опережения зажиг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гол опережения зажигания на холостом ходу не менее 5°до ВМ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нять тахометр и стробоскоп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 Проверка частоты вращения холостого х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частоту вращения холостого хода при стандартных услови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вигатель прогрет до нормальной рабочей темпера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душный фильтр установл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се трубки и шланги системы впуска воздуха подсоедин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 дополнительное оборудование выключ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вакуумные линии подсоедин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зъемы электропроводки системы впрыска подключ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Угол опережения зажигания установлен прави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Селектор АКПП в положении «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астота вращения холостого хода 700 ±50 об/ми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астота вращения холостого хода не соответствует номинальной, проверить клапан управления частотой вращения холостого 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 Проверка давления конца такта сжа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Если наблюдается недостаточная мощность, повышенный расход масла и/или топлива, нужно измерить давление конца сжа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рить давление конца сжатия в цилинд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ставить компрессометр в отверстие свечи зажиг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ностью открыть дроссельную заслон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кручивая двигатель стартером, измерить давление сжа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егда использовать полностью заряженную аккумуляторную батарею, чтобы получить частоту вращения двигателя 250 об/мин или боль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вторить шаги с (а) по (в) для каждого цилинд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змерения должны бы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деланы в короткое время, насколь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это возмож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авление конца сжат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оминаль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13,0 кг/с, а минималь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11,0 кг/с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</w:rPr>
        <w:t>Различия давления между цилиндрами не более 1,0 кг/с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сли давление конца сжатия низкое, залить небольшое количество моторного масла в цилиндр через отверстие свечи зажигания и повторить шаги с (а) по (в) для цилиндров с низким давлением сжа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добавление масла повышает давление сжатия, возможно, что поршневые кольца и/или зеркало цилиндра изношены или поврежд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давление остается низким, то может заедать клапан или имеет место неплотная его посадка в седло, либо имеется утечка через прокладку головки блока цилинд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 Замена топливного фильт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бросить остаточное давление топлива в магистр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соединить топливные трубки от филь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нять топливный фильтр, отвернув болт креп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новый фильт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соединить топливные труб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пустить двигатель и убедиться в отсутствии подтекания топли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топливный фильтр, 2 – трубка подачи топлива, 3 – трубка подвода топлива (от топливного ба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 Проверка и регулировка тепловых зазоров в клапан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оверку и регулировку тепловых зазоров в клапанах производить на холодном двигате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соединить провод от отрицательной клеммы аккумуляторной батаре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лить охлаждающую жидк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соединить трос акселера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соединить трос управления клапаном-дросселем (АКПП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нять крышки головки блока цилиндров №1 и №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нять воздуховод воздушного фильтра с переходни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соединить трос системы поддержания скор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тсоединить шланги вентиляции картера и вакуумный шлан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соединить следующие разъем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чика положения дроссельной заслонк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пана системы управления частотой вращения холостого ход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чика положения дополнительной дроссельной заслонк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рвопривода дополнительной дроссельной засло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тсоединить жгут провод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твернуть 4 болта и 4 гайки крепления корпуса дроссельной заслонки и переход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соединить от корпуса дроссельной заслонки шланги перепуска охлаждающей жидкости №1 и №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нять корпус дроссельной заслонки с переходни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твернуть 10 болтов крепления и снять крышку №3 ремня привода ГРМ, используя шестигранный ключ на 5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твернуть 12 болтов, 4 гайки, снять 16 уплотнительных шайб и снять крышки №3, №1, №2 головки блока цилиндров с проклад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нять верхнюю защитную крышку дви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нять катушки зажиг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оединить жгут провод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оединить разъемы катушек зажиг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вернуть 6 болтов крепления и снять катушки зажиг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нять верхнюю крышку ремня привода ГРМ, отвернув 2 болта креп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соединить трубку клапана системы управления частотой вращения холостого 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оединить вакуумный шланг и воздушный шланг №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оединить шланг клапана подачи дополнительного воздуха и трубку клапана системы управления частотой вращения холостого х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нять крышки головки блока цилиндров №1, 2 и 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оединить шланги системы вентиляции картера №1 и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рнуть гайки крепления и снимите крышки №1 и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оверить тепловые зазоры в клапанах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авномерно затянуть болты крепления крышек подшипников в порядке. </w:t>
      </w:r>
      <w:r>
        <w:rPr>
          <w:rFonts w:cs="Times New Roman" w:ascii="Times New Roman" w:hAnsi="Times New Roman"/>
          <w:i/>
          <w:iCs/>
          <w:sz w:val="28"/>
          <w:szCs w:val="28"/>
        </w:rPr>
        <w:t>Момент затя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20 Н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 цилиндр №1 в ВМТ такта сжатия, повернув шкив коленчатого вала и совместить его риску с установочной меткой «0» на крышке №1 ремня привода ГРМ (рис. 32). Проверить, чтобы метки на шкивах распределительных валов совпадали с метками на крышке ремня привода Г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верить тепловой зазор в клапан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</w:rPr>
        <w:t xml:space="preserve"> Проверить зазор в приводе клап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я щуп, измерить зазор между толкателем и распределительным в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ать результаты измерений зазоров в приводе клапанов. Они будут использоваться позже для определения необходимой регулировочной шайбы при заме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пловые зазоры в клап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на холодном двигателе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пускные</w:t>
      </w:r>
      <w:r>
        <w:rPr>
          <w:rFonts w:cs="Times New Roman" w:ascii="Times New Roman" w:hAnsi="Times New Roman"/>
          <w:sz w:val="28"/>
          <w:szCs w:val="28"/>
        </w:rPr>
        <w:t>......................</w:t>
      </w:r>
      <w:r>
        <w:rPr>
          <w:rFonts w:cs="Times New Roman" w:ascii="Times New Roman" w:hAnsi="Times New Roman"/>
          <w:i/>
          <w:sz w:val="28"/>
          <w:szCs w:val="28"/>
        </w:rPr>
        <w:t>0,75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</w:rPr>
        <w:t>0,25 м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ые</w:t>
      </w:r>
      <w:r>
        <w:rPr>
          <w:rFonts w:cs="Times New Roman" w:ascii="Times New Roman" w:hAnsi="Times New Roman"/>
          <w:sz w:val="28"/>
          <w:szCs w:val="28"/>
        </w:rPr>
        <w:t>....................</w:t>
      </w:r>
      <w:r>
        <w:rPr>
          <w:rFonts w:cs="Times New Roman" w:ascii="Times New Roman" w:hAnsi="Times New Roman"/>
          <w:i/>
          <w:iCs/>
          <w:sz w:val="28"/>
          <w:szCs w:val="28"/>
        </w:rPr>
        <w:t>0,25 - 0,35 м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</w:rPr>
        <w:t xml:space="preserve"> Повернуть коленчатый вал на 2/3 оборота (240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 Проверить зазор в приводе клап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</w:rPr>
        <w:t xml:space="preserve"> Повернуть коленчатый вал на 2/3 оборота (240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</w:rPr>
        <w:t xml:space="preserve"> Проверить зазор в приводе клап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регулировать тепловые зазоры в клапан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ять регулировочную шайб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ернуть распределительный вал так, чтобы рабочий выступ кулачка распределительного вала находился наверх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оложить толкате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ьзуя специнструмент (А), прижать толкатель, и разместить специнструмент (В) между распределительным валом и толкател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нять специнструмент (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становить специнструмент (В) под небольшим углом, чтобы метка «7» была вид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ставить специнструмент (В), как показано на рисунке 39. Если специнструмент (В) будет установлен глубоко, он может зажать шайбу. Для предотвращения ее поломки устанавливайте его осторожно с внутренней стороны под небольшим угл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) Снять регулировочную шайбу с помощью маленькой отвертки и магнитного стерж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пределить размер новой регулировочной шайб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уя  микрометр, измерить толщину снятой регулировочной шайб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ислить толщину новой регулировочной шайбы так, чтобы клапанный зазор находился в пределах указанных знач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олщина снятой регулировочной шайбы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меренный зазор в клап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лщина новой регулировоч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шайб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пускной</w:t>
      </w:r>
      <w:r>
        <w:rPr>
          <w:rFonts w:cs="Times New Roman" w:ascii="Times New Roman" w:hAnsi="Times New Roman"/>
          <w:sz w:val="28"/>
          <w:szCs w:val="28"/>
        </w:rPr>
        <w:t>............</w:t>
      </w:r>
      <w:r>
        <w:rPr>
          <w:rFonts w:cs="Times New Roman" w:ascii="Times New Roman" w:hAnsi="Times New Roman"/>
          <w:i/>
          <w:iCs/>
          <w:sz w:val="28"/>
          <w:szCs w:val="28"/>
        </w:rPr>
        <w:t>N = Т + (А - 0,20 мм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пускной</w:t>
      </w:r>
      <w:r>
        <w:rPr>
          <w:rFonts w:cs="Times New Roman" w:ascii="Times New Roman" w:hAnsi="Times New Roman"/>
          <w:sz w:val="28"/>
          <w:szCs w:val="28"/>
        </w:rPr>
        <w:t>........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</w:rPr>
        <w:t>(А - 0,30 мм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обрать новую регулировочную шайбу с толщиной как можно ближе к расчетному знач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гулировочные шайбы имеют 17 размеров (значений толщины) от 2,50 мм до 3,30 мм через 0,05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ить новую регулировочную шайбу в толкатель идентификационным номером вниз. Используя специнструмент (А), прижмите толкатель, и снимите специнструмент (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вторно проверить зазор в приводе клапан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крышку головки блока цилиндр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алить старый уплотнительный материал и нанести герметик на головку блока цилинд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овить прокладки в крышки №1 и №2 головки блока цилинд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ить болты с шайбами и затянуть бол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ановите крышки №2, №1, №3 головки блока цилинд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мент затя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5,5 Н∙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ложить обратно жгуты пров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 крышку №3 ремня привода ГРМ, завернув шестигранным ключом на 5 мм болты креп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 корпус дроссельной заслонки с переходни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 новую прокладку на корпус дроссельной засло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соединить шланги перепуска охлаждающей жидкости к корпусу дроссельной засло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Затянуть 4 болта и 4 гайки крепл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>Момент затя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21 Н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соединить следующие разъем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пана системы управления частотой вращения холостого хода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чика положения дроссельной заслонк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чика положения дополнительной дроссельной заслонк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вопривода дополнительной дроссельной засло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соединить шланги вентиляции картера и вакуумный шлан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дсоединить трос системы поддержания скор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Установите воздуховод с переходник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Техническое обслуживание трансмисс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Проверка рабочей жидкости в АКПП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втомобиль должен совершить пробег для достижения нормальной рабочей температуры 70 - 80°С рабочей жидк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автомобиль на ровной горизонтальной площадке и затянуть стояночный тормо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 время работы двигателя на холостом ходу перевести селектор во все положения от «Р» до «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» и вернуть обратно в положение «Р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влечь щуп и протереть его насух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лностью вставить щуп в патруб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звлечь щуп. Уровень рабочей жидкости должен находиться между метками «НОТ» (прогрет). Если уровень ниже этого диапазона, то долить рабочую жидк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бочая жидкос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оме А340Н</w:t>
      </w:r>
      <w:r>
        <w:rPr>
          <w:rFonts w:cs="Times New Roman" w:ascii="Times New Roman" w:hAnsi="Times New Roman"/>
          <w:sz w:val="28"/>
          <w:szCs w:val="28"/>
        </w:rPr>
        <w:t>............................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EXRO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ли эквивален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340Н</w:t>
      </w:r>
      <w:r>
        <w:rPr>
          <w:rFonts w:cs="Times New Roman" w:ascii="Times New Roman" w:hAnsi="Times New Roman"/>
          <w:sz w:val="28"/>
          <w:szCs w:val="28"/>
        </w:rPr>
        <w:t>........................................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ип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Запрещается переливать выше установленного уров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3.2 Замена фильтра АКП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сле замены фильтра долить в КПП около двух литров рабочей жидкости. После этого, запустить двигатель, переключить селектор на каждый диапазон и проверить уровень рабочей жидк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соединить трос управления клапаном-дросселем со стороны дви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соедините стопор трос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твернуть болт и снять стопор в верхней части картера коробки передач. </w:t>
      </w:r>
      <w:r>
        <w:rPr>
          <w:rFonts w:cs="Times New Roman" w:ascii="Times New Roman" w:hAnsi="Times New Roman"/>
          <w:i/>
          <w:iCs/>
          <w:sz w:val="28"/>
          <w:szCs w:val="28"/>
        </w:rPr>
        <w:t>Момент затяжки5,5 Н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iCs/>
          <w:sz w:val="28"/>
          <w:szCs w:val="28"/>
        </w:rPr>
        <w:t>Модели АККП А340Е, А341Е, А340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омкратить заднюю опору коробки передач, отвернуть четыре (пять) болта и снять опо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мент затя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26 Н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оединить трос управления клапаном-дросселем от стопора на двигате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ить рабочую жидкость АКП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ять измерительный щуп и заливную труб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мент затя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болта креп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13 Н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рнуть четырнадцать болтов и снять поддон и проклад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мент затяжки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i/>
          <w:iCs/>
          <w:sz w:val="28"/>
          <w:szCs w:val="28"/>
        </w:rPr>
        <w:t>Н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 установке поддона разместить внутри его магниты таким образом, чтобы они не повредили трубки блока клап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нять трубки, </w:t>
      </w:r>
      <w:r>
        <w:rPr>
          <w:rFonts w:cs="Times New Roman" w:ascii="Times New Roman" w:hAnsi="Times New Roman"/>
          <w:i/>
          <w:iCs/>
          <w:sz w:val="28"/>
          <w:szCs w:val="28"/>
        </w:rPr>
        <w:t>не повредив блок клапанов и не погнув труб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вернуть пять болтов и снять фильтр и проклад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мент затя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6 Н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 Замена рабочей жидкости в АКП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рнуть пробку сливного отверстия и слить рабочую жидк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овую прокладку и завернуть пробку сливного отверс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лить свежую рабочую жидкость через наливной патрубок до нижней отметки диапазона «</w:t>
      </w:r>
      <w:r>
        <w:rPr>
          <w:rFonts w:cs="Times New Roman" w:ascii="Times New Roman" w:hAnsi="Times New Roman"/>
          <w:sz w:val="28"/>
          <w:szCs w:val="28"/>
          <w:lang w:val="en-US"/>
        </w:rPr>
        <w:t>COOL</w:t>
      </w:r>
      <w:r>
        <w:rPr>
          <w:rFonts w:cs="Times New Roman" w:ascii="Times New Roman" w:hAnsi="Times New Roman"/>
          <w:sz w:val="28"/>
          <w:szCs w:val="28"/>
        </w:rPr>
        <w:t>» (холодны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бочая жидкос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роме А340Н</w:t>
      </w:r>
      <w:r>
        <w:rPr>
          <w:rFonts w:cs="Times New Roman" w:ascii="Times New Roman" w:hAnsi="Times New Roman"/>
          <w:sz w:val="28"/>
          <w:szCs w:val="28"/>
        </w:rPr>
        <w:t>..........................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EXRO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ли эквивален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340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</w:rPr>
        <w:t>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UF</w:t>
      </w:r>
      <w:r>
        <w:rPr>
          <w:rFonts w:cs="Times New Roman" w:ascii="Times New Roman" w:hAnsi="Times New Roman"/>
          <w:i/>
          <w:iCs/>
          <w:sz w:val="28"/>
          <w:szCs w:val="28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E</w:t>
      </w:r>
      <w:r>
        <w:rPr>
          <w:rFonts w:cs="Times New Roman" w:ascii="Times New Roman" w:hAnsi="Times New Roman"/>
          <w:sz w:val="28"/>
          <w:szCs w:val="28"/>
        </w:rPr>
        <w:t>.......................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ип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yot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"Тип Т" предназначен для обеспечения частичной блокировки гидротрансформатора: система обеспечения частичной блокировки гидротрансформатора точно определяет моменты включения всех трех режимов в соответствии с параметрами движения автомобиля, таким образом увеличивая время работы муфты блокировки гидротрансформа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 торможении двигателем обеспечивается управление муфтой блокировки гидротрансформатора, что позволяет экономить топливо. Единственной рабочей жидкостью, являющейся аналогом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yot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"Тип Т" и представленной на нашем рынке, являетс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stro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RANSMA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Это синтетическое масло и цена  его довольно высока. При крайней необходимости, можно использовать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EXRO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I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бъем заливаемой жидкости (в «сухую» коробку передач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4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...........................................</w:t>
      </w:r>
      <w:r>
        <w:rPr>
          <w:rFonts w:cs="Times New Roman" w:ascii="Times New Roman" w:hAnsi="Times New Roman"/>
          <w:i/>
          <w:iCs/>
          <w:sz w:val="28"/>
          <w:szCs w:val="28"/>
        </w:rPr>
        <w:t>6,2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43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...........................................6,5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>4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>................</w:t>
      </w:r>
      <w:r>
        <w:rPr>
          <w:rFonts w:cs="Times New Roman" w:ascii="Times New Roman" w:hAnsi="Times New Roman"/>
          <w:sz w:val="28"/>
          <w:szCs w:val="28"/>
          <w:lang w:val="en-US"/>
        </w:rPr>
        <w:t>........................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6,1</w:t>
      </w:r>
      <w:r>
        <w:rPr>
          <w:rFonts w:cs="Times New Roman" w:ascii="Times New Roman" w:hAnsi="Times New Roman"/>
          <w:i/>
          <w:iCs/>
          <w:sz w:val="28"/>
          <w:szCs w:val="28"/>
        </w:rPr>
        <w:t>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340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..........................................6,7</w:t>
      </w:r>
      <w:r>
        <w:rPr>
          <w:rFonts w:cs="Times New Roman" w:ascii="Times New Roman" w:hAnsi="Times New Roman"/>
          <w:sz w:val="28"/>
          <w:szCs w:val="28"/>
        </w:rPr>
        <w:t>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341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..........................................7,2</w:t>
      </w:r>
      <w:r>
        <w:rPr>
          <w:rFonts w:cs="Times New Roman" w:ascii="Times New Roman" w:hAnsi="Times New Roman"/>
          <w:sz w:val="28"/>
          <w:szCs w:val="28"/>
        </w:rPr>
        <w:t>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340H+UF1AE</w:t>
      </w:r>
      <w:r>
        <w:rPr>
          <w:rFonts w:cs="Times New Roman" w:ascii="Times New Roman" w:hAnsi="Times New Roman"/>
          <w:sz w:val="28"/>
          <w:szCs w:val="28"/>
          <w:lang w:val="en-US"/>
        </w:rPr>
        <w:t>.....,......................9,3</w:t>
      </w:r>
      <w:r>
        <w:rPr>
          <w:rFonts w:cs="Times New Roman" w:ascii="Times New Roman" w:hAnsi="Times New Roman"/>
          <w:sz w:val="28"/>
          <w:szCs w:val="28"/>
        </w:rPr>
        <w:t>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пустить двигатель на холостом ходу и перевести селектор во все положения от «Р» до «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» и обратно в положение «Р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о время работы двигателя на оборотах холостого хода проверить уровень жидкости. При необходимости долить жидкость до уровня «</w:t>
      </w:r>
      <w:r>
        <w:rPr>
          <w:rFonts w:cs="Times New Roman" w:ascii="Times New Roman" w:hAnsi="Times New Roman"/>
          <w:sz w:val="28"/>
          <w:szCs w:val="28"/>
          <w:lang w:val="en-US"/>
        </w:rPr>
        <w:t>COOL</w:t>
      </w:r>
      <w:r>
        <w:rPr>
          <w:rFonts w:cs="Times New Roman" w:ascii="Times New Roman" w:hAnsi="Times New Roman"/>
          <w:sz w:val="28"/>
          <w:szCs w:val="28"/>
        </w:rPr>
        <w:t>» на щуп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верить уровень жидкости при нормальной рабочей температуре 70 -80°С и долить, если потребуется. </w:t>
      </w:r>
      <w:r>
        <w:rPr>
          <w:rFonts w:cs="Times New Roman" w:ascii="Times New Roman" w:hAnsi="Times New Roman"/>
          <w:i/>
          <w:iCs/>
          <w:sz w:val="28"/>
          <w:szCs w:val="28"/>
        </w:rPr>
        <w:t>Запрещается переливать выше установленного уров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 Проверка и регулировка троса управления клапаном-дроссел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вить до упора на педаль акселератора и убедиться, что дроссельная заслонка уперт в регулировочный ви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давить до упора на педаль акселератора (для А340Е.А341Е - полностью отпустите педаль акселератора)и ослабить регулировочные гай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регулировать трос так, чтобы расстояние между концом чехла и стопором на тросе было в пределах допустим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рмальное расстояние, при полностью закрытом клапане</w:t>
      </w:r>
      <w:r>
        <w:rPr>
          <w:rFonts w:cs="Times New Roman" w:ascii="Times New Roman" w:hAnsi="Times New Roman"/>
          <w:sz w:val="28"/>
          <w:szCs w:val="28"/>
        </w:rPr>
        <w:t>.........</w:t>
      </w:r>
      <w:r>
        <w:rPr>
          <w:rFonts w:cs="Times New Roman" w:ascii="Times New Roman" w:hAnsi="Times New Roman"/>
          <w:i/>
          <w:iCs/>
          <w:sz w:val="28"/>
          <w:szCs w:val="28"/>
        </w:rPr>
        <w:t>0-1 м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 Проверка и регулировка тяги управления коробкой переда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ереводе селектора из положения «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» в другие положения, селектор должен перемещаться свободно, а индикатор правильно указывать выбранное положение. Если индикатор неправильно показывает выбранное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, то нужно выполнить регулиров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нять нижнюю защиту двигателя и ослабить гайку на тяге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вести до упора рычаг выключателя запрещения запуска в сторону задней части автомоби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озвратить рычаг выключателя запрещения запуска на два паза в положение «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селектор в положение «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жимая на рычаг в сторону положения «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», затянуть гайку тяги управления переключ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 Проверка и регулировка выключателя запрещения запуска двиг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бедитесь, что двигатель можно запустить только в положении селектора «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» или «Р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сли двигатель можно запустить в других положениях, то нужно провести регулировку выключателя запрещения запуска двиг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лабить болты выключателя запрещения запуска в нейтральном положении и установить селектор в положение «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вместить канавку и базовую линию нейтра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Удерживая детали в таком положении, затянуть болты. </w:t>
      </w:r>
      <w:r>
        <w:rPr>
          <w:rFonts w:cs="Times New Roman" w:ascii="Times New Roman" w:hAnsi="Times New Roman"/>
          <w:i/>
          <w:iCs/>
          <w:sz w:val="28"/>
          <w:szCs w:val="28"/>
        </w:rPr>
        <w:t>Момент затя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13 Н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 Проверка уровня масла в редукторе заднего мос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автомобиль на ровной горизонтальной поверх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вернуть заливную пробку. Убедиться, что уровень масла в картере находится под срез отверстия заливной пробки. При необходимости долить масло в кар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ласс масла п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PI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GL</w:t>
      </w:r>
      <w:r>
        <w:rPr>
          <w:rFonts w:cs="Times New Roman" w:ascii="Times New Roman" w:hAnsi="Times New Roman"/>
          <w:i/>
          <w:iCs/>
          <w:sz w:val="28"/>
          <w:szCs w:val="28"/>
        </w:rPr>
        <w:t>-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екомендуемая вязкость мас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AE</w:t>
      </w:r>
      <w:r>
        <w:rPr>
          <w:rFonts w:cs="Times New Roman" w:ascii="Times New Roman" w:hAnsi="Times New Roman"/>
          <w:sz w:val="28"/>
          <w:szCs w:val="28"/>
        </w:rPr>
        <w:t>...........................</w:t>
      </w:r>
      <w:r>
        <w:rPr>
          <w:rFonts w:cs="Times New Roman" w:ascii="Times New Roman" w:hAnsi="Times New Roman"/>
          <w:i/>
          <w:iCs/>
          <w:sz w:val="28"/>
          <w:szCs w:val="28"/>
        </w:rPr>
        <w:t>80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/>
          <w:iCs/>
          <w:sz w:val="28"/>
          <w:szCs w:val="28"/>
        </w:rPr>
        <w:t>-9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ля дифференциала повышенного трения используется специальное масло. Объем заправ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дук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иаметром 7,5 дюймов</w:t>
      </w:r>
      <w:r>
        <w:rPr>
          <w:rFonts w:cs="Times New Roman" w:ascii="Times New Roman" w:hAnsi="Times New Roman"/>
          <w:sz w:val="28"/>
          <w:szCs w:val="28"/>
        </w:rPr>
        <w:t>.............7,0 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дукт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иаметром 8 дюймов</w:t>
      </w:r>
      <w:r>
        <w:rPr>
          <w:rFonts w:cs="Times New Roman" w:ascii="Times New Roman" w:hAnsi="Times New Roman"/>
          <w:sz w:val="28"/>
          <w:szCs w:val="28"/>
        </w:rPr>
        <w:t>................7,2 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дуктор диаметром 8 дюймов с самоблокирующим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ифференциалом "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RSEN</w:t>
      </w:r>
      <w:r>
        <w:rPr>
          <w:rFonts w:cs="Times New Roman" w:ascii="Times New Roman" w:hAnsi="Times New Roman"/>
          <w:i/>
          <w:i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7,2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дуктор диаметром 7,5 дюймов, с двумя сателлитами и дифференциалом повышенного трения</w:t>
      </w:r>
      <w:r>
        <w:rPr>
          <w:rFonts w:cs="Times New Roman" w:ascii="Times New Roman" w:hAnsi="Times New Roman"/>
          <w:sz w:val="28"/>
          <w:szCs w:val="28"/>
        </w:rPr>
        <w:t>.............7,0 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ить отсутствие утечек масла или повреж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8 Проверка задних приводных вал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о оценить целостность защитных чехлов задних приводных валов. При разрыве снять валы и заменить чех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Техническое обслуживание ходовой ча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Предварительные проверки подвес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рить величину износа шин и давление в шинах в холодном состоя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верить биение колеса. </w:t>
      </w:r>
      <w:r>
        <w:rPr>
          <w:rFonts w:cs="Times New Roman" w:ascii="Times New Roman" w:hAnsi="Times New Roman"/>
          <w:i/>
          <w:iCs/>
          <w:sz w:val="28"/>
          <w:szCs w:val="28"/>
        </w:rPr>
        <w:t>Биение должно быть менее 3,0 м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ить осевой зазор подшипников ступ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рить надежность крепления деталей подвес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рить состояние рулевых тя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ить правильность работы амортиза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змерить установочную высоту автомобиля. Установочная высота показана в таблице 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4773" w:type="dxa"/>
        <w:jc w:val="left"/>
        <w:tblInd w:w="6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2063"/>
        <w:gridCol w:w="1577"/>
      </w:tblGrid>
      <w:tr>
        <w:trPr>
          <w:trHeight w:val="240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ка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очная высота</w:t>
            </w:r>
          </w:p>
        </w:tc>
      </w:tr>
      <w:tr>
        <w:trPr>
          <w:trHeight w:val="42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няя «А», мм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няя «В», мм</w:t>
            </w:r>
          </w:p>
        </w:tc>
      </w:tr>
      <w:tr>
        <w:trPr>
          <w:trHeight w:val="42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JZx90,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редняя подвеска: измерить расс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тояни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 земли до центра переднего болта крепления нижнего рычага №1 подвес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дняя подвеска: измерить рассто</w:t>
      </w:r>
      <w:r>
        <w:rPr>
          <w:rFonts w:cs="Times New Roman" w:ascii="Times New Roman" w:hAnsi="Times New Roman"/>
          <w:i/>
          <w:sz w:val="28"/>
          <w:szCs w:val="28"/>
        </w:rPr>
        <w:t>я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т земли до центра болта крепления нижнего рычага №2 подвес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ед проведением проверки и регулировки углов установки колес, необходимо отрегулировать установочную высоту в соответствии с установленными нормами. Если величина установочной </w:t>
      </w:r>
      <w:r>
        <w:rPr>
          <w:rFonts w:cs="Times New Roman" w:ascii="Times New Roman" w:hAnsi="Times New Roman"/>
          <w:i/>
          <w:sz w:val="28"/>
          <w:szCs w:val="28"/>
        </w:rPr>
        <w:t>выс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е соответствует установочным нормам, то следует попытаться скорректировать ее, надавливая на кузов вниз или приподымая кузов ввер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Проверка и регулировка схождения передних коле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стабилизации подвески покачать автомобиль вверх - вни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колеса в направлении движения по прямой и прокатить автомобиль вперед примерно на пять мет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е измерительную часть прибора по центру оси колес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метить центры протектора на задней части каждой шины и измерить расстояние «В» между метками на правой и левой шин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катить автомобиль вперед до тех пор, пока метки на задних сторонах шин перейдут на их передние стороны, на высоту проведения измерений с помощью приб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проходе шинами точки измерений, повторить операции начиная с пункта 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мерить расстояние «А» между мет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рить величину схож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хождение при проверке (В-А) 1 ± 2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личина схождения не соответствует приведенным данным произвести регулировку. Для регулир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бедиться в том, что длины правой и левой тяг одинак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ница длин тя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енее 1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ять хомуты чех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лабить контргайки наконечников рулевых тя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регулировать величину схождения путем поворота левой и правой рулевых тяг на одинаковое число оборо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хождение при регулировке: 1 ± 1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тянуть контргайки наконечников рулевых тя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мент затяжки 57 Н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бедиться, что чехлы не перекручены и закрепить их хомут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 Проверка углов поворота передних коле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автомобиль на поворотные бл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рка производится при нажатой педали тормоза. Нужно снять предохранитель стоп сигнал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углы поворота коле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гол поворота внутреннего в повороте колеса 38°45'-41°45'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гол поворота внешнего в повороте колеса 34°00'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 Проверка развала, продольного и поперечного наклона осей повор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нять декоративный колп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нять шплинт и колпачок. </w:t>
      </w:r>
      <w:r>
        <w:rPr>
          <w:rFonts w:cs="Times New Roman" w:ascii="Times New Roman" w:hAnsi="Times New Roman"/>
          <w:i/>
          <w:sz w:val="28"/>
          <w:szCs w:val="28"/>
        </w:rPr>
        <w:t>Колеса с литыми дисками при проверке следует заме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спецприспособление на ступицу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ибор для измерения развала, продольного и поперечного наклона осей поворо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верить развал передних колес, продольный и поперечный наклон оси поворо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ал составляет 0°05' ± 45'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дольный наклон оси поворота составляет 5°45' ± 45'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перечный наклон оси поворота составляет 9°00'± 45' Разница развала и продольного наклона оси поворота правого и левого колес менее 30'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5 Регулировка развала передних коле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регулировки развала проверьте величину схождения передних колес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абить гайку нижнего рычага подвески №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регулировать развал передних колес, вращая регулировочные кулач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вал при регулировке составляет 0°05' ± 30' Разница развала и продольного наклона оси поворота правого и 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ле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енее 30'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 повороте кулачка на одно деление развал изменяется на 7,5'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тянуть гайку нижнего рычага подвески №1. </w:t>
      </w:r>
      <w:r>
        <w:rPr>
          <w:rFonts w:cs="Times New Roman" w:ascii="Times New Roman" w:hAnsi="Times New Roman"/>
          <w:i/>
          <w:iCs/>
          <w:sz w:val="28"/>
          <w:szCs w:val="28"/>
        </w:rPr>
        <w:t>Момент затяжки 188 Н∙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6 Проверка развала задних коле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ять декоративный колпа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спецприспособление на ступиц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ибор для измерения разв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рить развал задних коле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ал составляет 0°25' ± 45</w:t>
      </w:r>
      <w:r>
        <w:rPr>
          <w:rFonts w:cs="Times New Roman" w:ascii="Times New Roman" w:hAnsi="Times New Roman"/>
          <w:sz w:val="28"/>
          <w:szCs w:val="28"/>
        </w:rPr>
        <w:t xml:space="preserve">'. </w:t>
      </w:r>
      <w:r>
        <w:rPr>
          <w:rFonts w:cs="Times New Roman" w:ascii="Times New Roman" w:hAnsi="Times New Roman"/>
          <w:i/>
          <w:iCs/>
          <w:sz w:val="28"/>
          <w:szCs w:val="28"/>
        </w:rPr>
        <w:t>Разница развала пра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левого колес менее </w:t>
      </w:r>
      <w:r>
        <w:rPr>
          <w:rFonts w:cs="Times New Roman" w:ascii="Times New Roman" w:hAnsi="Times New Roman"/>
          <w:sz w:val="28"/>
          <w:szCs w:val="28"/>
        </w:rPr>
        <w:t>30'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7 Проверка схождения задних коле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стабилизации подвески нужно покачать автомобиль вверх - вни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колеса в направлении движения по прямой и прокатить автомобиль вперед примерно на пять мет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измерительную часть прибора по центру оси коле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метить центры протектора на задней части каждой шины и измерить расстояние «В» между метками на правой и левой шин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катить автомобиль вперед до тех пор, пока метки на задних сторонах шин перейдут на их передние стороны, на высоту проведения измерений с помощью прибора. </w:t>
      </w:r>
      <w:r>
        <w:rPr>
          <w:rFonts w:cs="Times New Roman" w:ascii="Times New Roman" w:hAnsi="Times New Roman"/>
          <w:i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и проходе шинами точки измерений повторите операции, начиная с пункта 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мерить расстояние «А» между мет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верить величину схожд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>Схож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 проверке (В-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2±2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еличина схождения не соответствует приведенным данным нужно произвести регулиров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8 Регулировка развала и схождения задних коле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лабить гайки крепления нижних рычагов подвески №1, и №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мерить расстояния «А», «В», «С» и «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считать значение Е=В - 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одсчитать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С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ница между Е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енее 4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Если разница между Е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более 4 мм, то одновременным вращением регулировочных кулачков рычагов №1 и №2 произвести регулиров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а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 регулировке составляет 0°25' ± 30'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хождение при регулиро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ходится в 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2±1 м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ница развала и продольного накло</w:t>
      </w:r>
      <w:r>
        <w:rPr>
          <w:rFonts w:cs="Times New Roman" w:ascii="Times New Roman" w:hAnsi="Times New Roman"/>
          <w:i/>
          <w:sz w:val="28"/>
          <w:szCs w:val="28"/>
        </w:rPr>
        <w:t>на ос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ворота правого и 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</w:rPr>
        <w:t>олес менее 30'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 повороте регулировочных кулачков рычагов №1 и №2 на одно деление развал изменяется на 9'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6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януть гайки крепления нижних рычагов подвески №1 и №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омент затяжки</w:t>
      </w:r>
      <w:r>
        <w:rPr>
          <w:rFonts w:cs="Times New Roman" w:ascii="Times New Roman" w:hAnsi="Times New Roman"/>
          <w:sz w:val="28"/>
          <w:szCs w:val="28"/>
        </w:rPr>
        <w:t xml:space="preserve"> составляет </w:t>
      </w:r>
      <w:r>
        <w:rPr>
          <w:rFonts w:cs="Times New Roman" w:ascii="Times New Roman" w:hAnsi="Times New Roman"/>
          <w:i/>
          <w:iCs/>
          <w:sz w:val="28"/>
          <w:szCs w:val="28"/>
        </w:rPr>
        <w:t>77 Н∙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и ремонт автомобилей выполняют на предприятиях автосервиса, предприятиях фирменного автосервиса, на автотранспортных предприятиях. Предприятиями автосервиса считаются учреждения, организации, предприятия, а также частные лица, занимающиеся предпринимательской деятельностью с правом на проведение конкретных видов работ для обслуживания автотранспорт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ми фирменного автосервиса считаются организации, учреждения, предприятия, а также предприниматели, отвечающие всем требованиям предприятий-изготовителей автотранспортных средств к сервисным подразделениям и обслуживанию автотранспортных средств и получившие в установленном порядке от владельца товарного знака фирмы права на его использо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е поддержание высокой технической готовности автомобилей, обеспечение их работоспособности, безотказности и долговечности являются основными задачами различных предприятий автосервиса, служб эксплуатации автотранспортных предприятий. Для выполнения этих задач в настоящее время на автотранспортных предприятиях при техническом обслуживании автомобилей все шире применяются средства механизации, диагностики и новые формы организации труда. Поэтому от персонала по обслуживанию автомобилей и их ремонту требуются не только знание их устройства, но и практические навыки пользования современным оборудованием, умение применять при диагностике необходимые приспособления, инструмент, контрольно-измерительную аппаратуру и иное оборудование. Кроме того, работник должен знать и уметь применять на практике основные методы и способы восстановления деталей, технологию ремонтных работ, проводить испытания автомобилей после ремонта с целью обеспечения безопасности дорожного движения и охраны окружающей сред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справочник. М, 1999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 Н.В. 10000 советов автомобилистам. Мн., 2004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 Л.Ф. Техническое обслуживание и ремонт машин. Минск, 2001; Ростов-на-Дону, 2001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вских Ю.И и др. Техническое обслуживание и ремонт автомобилей. М., 1988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арян А.А. Техническое обслуживание автомобилей. М., 1989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хтеринский Л.В. Технология ремонта автомобилей. М., 1979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мин И.Е. , Трегуб Г.Г. Ремонт автомобилей. М., 1998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шев Р.П., Мальцев В.М. Организация технического обслуживания и ремонта автомобилей. М., 1979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нер Б.С., Тарасов В.В. Техническое обслуживание и ремонт автомобиля. М., 1986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ов С.М. Устройство, техническое обслуживание и ремонт легковых автомобилей. М., 1991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 С.М. Контроль и диагностика автомобилей. М., 1987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20"/>
        </w:tabs>
        <w:ind w:left="13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500"/>
        </w:tabs>
        <w:ind w:left="45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40"/>
        </w:tabs>
        <w:ind w:left="59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8"/>
    <w:basedOn w:val="Normal"/>
    <w:qFormat/>
    <w:pPr>
      <w:spacing w:before="280" w:after="280"/>
    </w:pPr>
    <w:rPr>
      <w:rFonts w:ascii="Times New Roman" w:hAnsi="Times New Roman" w:cs="Times New Roman"/>
      <w:color w:val="000066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24:00Z</dcterms:created>
  <dc:creator>Maxim</dc:creator>
  <dc:description/>
  <cp:keywords/>
  <dc:language>en-US</dc:language>
  <cp:lastModifiedBy>SYSTEM</cp:lastModifiedBy>
  <cp:lastPrinted>2009-04-09T16:57:00Z</cp:lastPrinted>
  <dcterms:modified xsi:type="dcterms:W3CDTF">2011-09-20T03:24:00Z</dcterms:modified>
  <cp:revision>2</cp:revision>
  <dc:subject/>
  <dc:title>Федеральное агентство по образованию</dc:title>
</cp:coreProperties>
</file>