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Ф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</w:t>
      </w:r>
    </w:p>
    <w:p>
      <w:pPr>
        <w:pStyle w:val="TextBody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утей сообще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МИИТ)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Вагоны и вагонное хозяйство</w:t>
      </w:r>
      <w:r>
        <w:rPr>
          <w:rFonts w:eastAsia="Symbol" w:cs="Symbol" w:ascii="Symbol" w:hAnsi="Symbol"/>
          <w:sz w:val="28"/>
          <w:szCs w:val="28"/>
        </w:rPr>
        <w:t>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СОВОЙ ПРОЕКТ</w:t>
      </w:r>
    </w:p>
    <w:p>
      <w:pPr>
        <w:pStyle w:val="Heading1"/>
        <w:keepNext w:val="false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Проектирование вагоноремонтных предприятий</w:t>
      </w:r>
      <w:r>
        <w:rPr>
          <w:rFonts w:eastAsia="Symbol" w:cs="Symbol" w:ascii="Symbol" w:hAnsi="Symbol"/>
          <w:sz w:val="28"/>
          <w:szCs w:val="28"/>
        </w:rPr>
        <w:t>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на тему: ”Разработка технологических решений проекта реконструкции колесно-роликового участка вагонного депо по ремонту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осных крытых вагонов”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.группы ТВГ-</w:t>
      </w:r>
    </w:p>
    <w:p>
      <w:pPr>
        <w:pStyle w:val="Normal"/>
        <w:widowControl w:val="false"/>
        <w:shd w:fill="FFFFFF" w:val="clear"/>
        <w:spacing w:lineRule="auto" w:line="360"/>
        <w:ind w:firstLine="4820"/>
        <w:jc w:val="both"/>
        <w:rPr/>
      </w:pPr>
      <w:r>
        <w:rPr>
          <w:sz w:val="28"/>
          <w:szCs w:val="28"/>
        </w:rPr>
        <w:t>Проверил Соломатин В. В.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Москва 2005г.</w:t>
      </w:r>
      <w:r>
        <w:br w:type="page"/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режимов работы производственного участка и расчет годовых фондов времени его работ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производственной мощности вагонного деп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Производственная мощность депо, методика ее расчет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чет параметров вагоносборочного участка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параметров колесно-роликового участка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Назначение участк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Технологический процесс освидетельствования и ремонта колесных пар без смены элементов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3. Расчет программы колесно-роликового участк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Расчет количества производственных рабочих</w:t>
      </w:r>
    </w:p>
    <w:p>
      <w:pPr>
        <w:pStyle w:val="Normal"/>
        <w:widowControl w:val="false"/>
        <w:shd w:fill="FFFFFF" w:val="clear"/>
        <w:tabs>
          <w:tab w:val="clear" w:pos="720"/>
          <w:tab w:val="left" w:pos="1186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5. Выбор и расчет технологического оборудова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1186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6. Расчет производственной площади участка и линейных размеров </w:t>
      </w:r>
    </w:p>
    <w:p>
      <w:pPr>
        <w:pStyle w:val="Normal"/>
        <w:widowControl w:val="false"/>
        <w:shd w:fill="FFFFFF" w:val="clear"/>
        <w:tabs>
          <w:tab w:val="clear" w:pos="720"/>
          <w:tab w:val="left" w:pos="11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мпоновка производственного участка</w:t>
      </w:r>
    </w:p>
    <w:p>
      <w:pPr>
        <w:pStyle w:val="23"/>
        <w:widowControl w:val="false"/>
        <w:tabs>
          <w:tab w:val="clear" w:pos="720"/>
          <w:tab w:val="left" w:pos="1186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Общие требования к планировке производственного участ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Оценка прогрессивности технических решений спроектированного технологического процесса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Heading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20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по совершенствованию вагоноремонтной базы железных дорог России является перевод ее на индустриальную основ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вагоноремонтное предприятие (ВРП), сопоставимое по своей сущности с предприятием машиностроительной отрасли, должно отвечать современным требованиям, предъявляемым к организации производственного процесса при ремонте вагонов, к производственной структуре и техническому оснащению производства, к инфраструктуре предприятия, с целью обеспечения потребности в ремонте вагонов с высоким качеством и минимальными затрат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е решения задач, определенных требованиями к современному вагоноремонтному предприятию, должны быть найдены еще на этапе проектирования вновь строящихся предприятий или реконструкции существующих. Поэтому важным этапом инвестиционного процесса в строительство (реконструкцию) ВРП является разработка проектной документации на его строительство (реконструкцию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ержневым разделом проектной документации является технологическая часть проекта, определяющая производственную программу предприятия, характеристику и обоснование технологии производства, структуру и состав предприятия, данные о трудоемкости ремонтных работ, состав и потребное количество технологического оборудования, производственные площади предприятия, уровень автоматизации и механизации технологических процессов, число рабочих мест и численность работающих и др. Результаты, полученные в технологической части проекта, являются исходным материалом для смежных частей проекта ВР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а методика разработки технологических решений при проектировании основных производственных участков вагонного депо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пределение режимов работы производственного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ка и расчет годовых фондов времени его работ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ом для повышения производственной мощности предприятия является рациональное использование годового фонда рабочего време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ходя из регламентированной длительности рабочей недели, составляющей 40 часов, годовой фонд рабочего времени одной рабочей смены состави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2075 часов, который можно реализовать по четырем возможным режимам работы предприятия при 7, 6 или 5-дневной рабочей неделе. Характеристики режимов представлены в таблице 1.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.1. Характеристики режимов работы депо в зависимости </w:t>
      </w:r>
      <w:r>
        <w:rPr/>
        <w:t>от количества дней в рабочей неделе.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1080"/>
        <w:gridCol w:w="1440"/>
        <w:gridCol w:w="1263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рабочих смен в сутки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с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бочих дней в году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бочих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ней в цикл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бочих н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ель в цикл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ичество сменных контингентов ра-бочих,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аблицей продолжительность рабочей смены можно определить из следующего услов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MS Mincho;Meiryo"/>
          <w:sz w:val="28"/>
          <w:szCs w:val="28"/>
          <w:lang w:val="en-US"/>
        </w:rPr>
      </w:pPr>
      <w:r>
        <w:rPr>
          <w:rFonts w:eastAsia="MS Mincho;Meiryo"/>
          <w:sz w:val="28"/>
          <w:szCs w:val="28"/>
          <w:lang w:val="en-US"/>
        </w:rPr>
        <w:drawing>
          <wp:inline distT="0" distB="0" distL="0" distR="0">
            <wp:extent cx="2019300" cy="577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30120" cy="729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рабочей смены, ч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рабочих недель в году, n = 52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омер рассчитываемого режим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годовой фонд рабочего времени находим по следующей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68830" cy="4184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ты оборудования с учетом перерывов на техническое обслуживание определяем из следующего выраж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09725" cy="475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коэффициент работы оборудования,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0,9.</w:t>
      </w:r>
    </w:p>
    <w:p>
      <w:pPr>
        <w:pStyle w:val="23"/>
        <w:widowControl w:val="false"/>
        <w:shd w:fill="auto" w:val="clear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зультаты расчетов продолжительности рабочей смены, номинального годового фонда рабочего времени и годового фонда работы оборудования сводятся в таблицу 1.2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2 - Продолжительность рабочей смены, годовы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нды </w:t>
      </w:r>
      <w:r>
        <w:rPr/>
        <w:t>времени.</w:t>
      </w:r>
    </w:p>
    <w:tbl>
      <w:tblPr>
        <w:tblW w:w="692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60"/>
        <w:gridCol w:w="1260"/>
        <w:gridCol w:w="1080"/>
        <w:gridCol w:w="1209"/>
        <w:gridCol w:w="1311"/>
      </w:tblGrid>
      <w:tr>
        <w:trPr>
          <w:trHeight w:val="424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Режи-мы ра-боты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Показатели</w:t>
            </w:r>
          </w:p>
        </w:tc>
      </w:tr>
      <w:tr>
        <w:trPr>
          <w:trHeight w:val="587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бочих дн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году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 рабочих смен в сутк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с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литель-ность смены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с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а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овой фонд рабочего времени, ч</w:t>
            </w:r>
          </w:p>
        </w:tc>
      </w:tr>
      <w:tr>
        <w:trPr>
          <w:trHeight w:val="717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част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номиналь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ный)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орудов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 действит.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до</w:t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162</w:t>
            </w:r>
            <w:r>
              <w:rPr>
                <w:lang w:val="en-US"/>
              </w:rPr>
              <w:t>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346,16</w:t>
            </w:r>
          </w:p>
        </w:tc>
      </w:tr>
      <w:tr>
        <w:trPr>
          <w:trHeight w:val="5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,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10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497,02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,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12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09,62</w:t>
            </w:r>
          </w:p>
        </w:tc>
      </w:tr>
      <w:tr>
        <w:trPr>
          <w:trHeight w:val="5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,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53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648,45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производственной мощности вагонного депо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Производственная мощность депо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методика ее расчет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производственной мощностью М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</w:rPr>
        <w:t xml:space="preserve"> предприятия</w:t>
      </w:r>
      <w:r>
        <w:rPr>
          <w:sz w:val="28"/>
          <w:szCs w:val="28"/>
        </w:rPr>
        <w:t xml:space="preserve"> вагонного хозяйства понимается его расчетная потенциальная способность выпускать максимальное количество продукции требуемого качества в единицу времени на определенную дату при полном использовании производственного оборудования и площадей, достигнутом или намечаемом уровнях развития техники, степени ее освоения и принятой технолог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проекта строительства (реконструкции) вагонного депо используется понятие проектная производственная мощность предприятия, то есть, предусмотренный проектом данного предприятия выпуск продукции.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жидаемый выпуск продукции предприятием может отличаться от его расчетной производственной мощности и характеризуется фактическим выпуском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Фактический выпуск продукции N</w:t>
      </w:r>
      <w:r>
        <w:rPr>
          <w:b/>
          <w:bCs/>
          <w:sz w:val="28"/>
          <w:szCs w:val="28"/>
          <w:vertAlign w:val="subscript"/>
        </w:rPr>
        <w:t>ф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случайная величина, зависящая от множества факторов и достигнутого уровня совершенства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енная программа вагонного депо определяется производственной мощностью вагоносборочного участка (ВСУ) с учетом формы организации производственного процесса, выбранного режима работы участка, типа вагонов и средней трудоемкости их ремонта, а также параметров ВСУ (числом ремонтных путей, числом ремонтных позиций и т.д.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ственной мощности предприятия выполняется по техническому заданию, определяющему исходные данные для расчета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ъект ремонта -4-осный крытый вагон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одовая программа ремонта вагонов 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4000 ваг./год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личество ремонтных путей в ВСУ, n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2 пут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пособ ремонта вагонов в ВСУ - поточный на ПКЛ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личество ремонтных позиций на ПКЛ, </w:t>
      </w:r>
      <w:r>
        <w:rPr>
          <w:rFonts w:eastAsia="MS Mincho;Meiryo" w:cs="MS Mincho;Meiryo"/>
          <w:sz w:val="28"/>
          <w:szCs w:val="28"/>
        </w:rPr>
        <w:t>Θ</w:t>
      </w:r>
      <w:r>
        <w:rPr>
          <w:rFonts w:eastAsia="MS Mincho;Meiryo"/>
          <w:sz w:val="28"/>
          <w:szCs w:val="28"/>
        </w:rPr>
        <w:t xml:space="preserve"> = 5 поз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орма простоя вагона в ремонте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ч, 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для 4-х осн. вагонов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 ч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мощность ВСУ в физических вагонах определим по выражению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852545" cy="948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 1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Fн – номинальный годовой фонд рабочего времен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агоносборочного участка для принятого режим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работы, ч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фронт работы i-го ремонтного пу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гоносборочного участка, ваг.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рмированное время простоя вагона в ремонте, ч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 - число ремонтных путей в вагоносборочном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частке, n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≥ 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точном методе ремонта вагонов на поточно-конвейерной линии (ПКЛ) фронт работы Ф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определим по выражению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81910" cy="3613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MS Mincho;Meiryo"/>
          <w:sz w:val="28"/>
          <w:szCs w:val="28"/>
        </w:rPr>
        <w:t>Θ</w:t>
      </w:r>
      <w:r>
        <w:rPr>
          <w:rFonts w:eastAsia="MS Mincho;Meiryo"/>
          <w:sz w:val="28"/>
          <w:szCs w:val="28"/>
          <w:vertAlign w:val="subscript"/>
          <w:lang w:val="en-US"/>
        </w:rPr>
        <w:t>i</w:t>
      </w:r>
      <w:r>
        <w:rPr>
          <w:rFonts w:eastAsia="MS Mincho;Meiryo"/>
          <w:sz w:val="28"/>
          <w:szCs w:val="28"/>
        </w:rPr>
        <w:t xml:space="preserve"> – число ремонтных позиций ПКЛ на </w:t>
      </w:r>
      <w:r>
        <w:rPr>
          <w:rFonts w:eastAsia="MS Mincho;Meiryo"/>
          <w:sz w:val="28"/>
          <w:szCs w:val="28"/>
          <w:lang w:val="en-US"/>
        </w:rPr>
        <w:t>i</w:t>
      </w:r>
      <w:r>
        <w:rPr>
          <w:rFonts w:eastAsia="MS Mincho;Meiryo"/>
          <w:sz w:val="28"/>
          <w:szCs w:val="28"/>
        </w:rPr>
        <w:t>-ом пут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вагоносборочного участ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К</w:t>
      </w:r>
      <w:r>
        <w:rPr>
          <w:rFonts w:eastAsia="MS Mincho;Meiryo"/>
          <w:sz w:val="28"/>
          <w:szCs w:val="28"/>
          <w:vertAlign w:val="subscript"/>
        </w:rPr>
        <w:t>в</w:t>
      </w:r>
      <w:r>
        <w:rPr>
          <w:rFonts w:eastAsia="MS Mincho;Meiryo"/>
          <w:sz w:val="28"/>
          <w:szCs w:val="28"/>
        </w:rPr>
        <w:t>- количество вагонов, размещаемых на одной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MS Mincho;Meiryo"/>
          <w:sz w:val="28"/>
          <w:szCs w:val="28"/>
        </w:rPr>
      </w:pPr>
      <w:r>
        <w:rPr>
          <w:rFonts w:eastAsia="MS Mincho;Meiryo"/>
          <w:sz w:val="28"/>
          <w:szCs w:val="28"/>
        </w:rPr>
        <w:t>ремонтной позиции ПКЛ, ваг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жидаемый фактический выпуск вагон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з ремонта составит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(0,85… 0,95)</w:t>
      </w:r>
      <w:r>
        <w:rPr>
          <w:rFonts w:eastAsia="MS Mincho;Meiryo" w:cs="MS Mincho;Meiryo"/>
          <w:sz w:val="28"/>
          <w:szCs w:val="28"/>
        </w:rPr>
        <w:t>·</w:t>
      </w:r>
      <w:r>
        <w:rPr>
          <w:sz w:val="28"/>
          <w:szCs w:val="28"/>
        </w:rPr>
        <w:t>М=4560,75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Расчет параметров вагоносборочного участк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точном ремонте вагонов в вагоносборочном участке на ПКЛ определяют ее временные и пространственные параметр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ремонта вагонов различного типа (например: 4-х и 8-ми осных) расчет параметров выполняется раздельно для каждой ПКЛ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расчетный такт работы ПКЛ в ВСУ по выражению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4208780" cy="6673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b/>
          <w:bCs/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</w:rPr>
        <w:t>(3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КЛ в вагоносборочном участке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 - коэффициент использования ПКЛ с учетом затрат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и на техническое обслуживание и ремонт,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 = 0,85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яем кратность расчетного так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ительности смен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039745" cy="7594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кругляем величину Е до целого числа и определяем откорректированный такт поточной линии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02430" cy="7099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актический выпуск вагонов из ремонта с учетом откорректированного такта R' составит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36465" cy="6026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ое значение 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проверяем на соответствие условию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 xml:space="preserve">ф </w:t>
      </w:r>
      <w:r>
        <w:rPr>
          <w:b/>
          <w:bCs/>
          <w:sz w:val="28"/>
          <w:szCs w:val="28"/>
        </w:rPr>
        <w:t>≥ n</w:t>
      </w:r>
      <w:r>
        <w:rPr>
          <w:b/>
          <w:bCs/>
          <w:sz w:val="28"/>
          <w:szCs w:val="28"/>
          <w:vertAlign w:val="subscript"/>
        </w:rPr>
        <w:t>д</w:t>
      </w:r>
      <w:r>
        <w:rPr>
          <w:b/>
          <w:bCs/>
          <w:sz w:val="28"/>
          <w:szCs w:val="28"/>
        </w:rPr>
        <w:t>, 4595&gt;4000-верно</w:t>
      </w:r>
      <w:r>
        <w:rPr>
          <w:sz w:val="28"/>
          <w:szCs w:val="28"/>
        </w:rPr>
        <w:t xml:space="preserve"> (6)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Расчет параметров колесно-роликового участк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Назначение участк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олесно-роликовый участок (КРУ)</w:t>
      </w:r>
      <w:r>
        <w:rPr>
          <w:sz w:val="28"/>
          <w:szCs w:val="28"/>
        </w:rPr>
        <w:t xml:space="preserve"> предназначен для выполнения полного и обыкновенного освидетельствований и ремонта колесных пар без смены элементов вагонов, поступающих в деповской и текущий отцепочный ремонт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 имеет следующие отделения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колесотокарное отделение</w:t>
      </w:r>
      <w:r>
        <w:rPr>
          <w:sz w:val="28"/>
          <w:szCs w:val="28"/>
        </w:rPr>
        <w:t xml:space="preserve"> - предназначено для восстановления профиля катания изношенных колес посредством механической обработки поверхности катания колеса на специальных колесотокарных станках; в отделении возможно размещение накопительных путей для колесных пар и специализированного пути для проведения промежуточной ревизии роликовых букс при обыкновенном освидетельствовани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роликовое отделение</w:t>
      </w:r>
      <w:r>
        <w:rPr>
          <w:sz w:val="28"/>
          <w:szCs w:val="28"/>
        </w:rPr>
        <w:t xml:space="preserve"> - предназначено для подготовки колесных пар с роликовыми буксами к ремонту, диагностики технического состояния элементов колесной пары и ее буксовых узлов, демонтажа роликовых букс с колесной пары, ремонта и подготовки к монтажу корпусов букс и крепительных элементов (крепительных крышек, болтов, шайб и пр.), монтажа роликовых букс на колесную пару, приемки и окраски колесных пар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ремонтно-комплектовочное отделение роликовых подшипников</w:t>
      </w:r>
      <w:r>
        <w:rPr>
          <w:sz w:val="28"/>
          <w:szCs w:val="28"/>
        </w:rPr>
        <w:t>– предназначено для контроля, ремонта и комплектовки роликовых подшипников с целью обеспечения их надежной работы в буксах колесных пар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Технологический процесс освидетельствования и ремонта колесных пар без смены элементов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агонов в деповской ремонт все колесные пары поступают в колесно-роликовый участок депо для освидетельствования или ремо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роцесс ремонта колесных пар и их букс организуется по методу предметной специализации на комплексно-механизированных линиях, позволяющий расчленить весь технологический процесс на ряд параллельных технологических процессов с учетом объема выполняемых работ (с полной или промежуточной ревизией буксовых узлов) и комплектующих сборочных единиц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хнологический процесс ремонта колесной пары с полной ревизией роликовых букс и обточкой колес по профилю катания, как наиболее трудоемкий и с максимальным использованием средств механизации и автоматизаци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основных видов работ (маршрутная технология) при полном освидетельствовании и ремонте роликовых колесных пар без смены элементов показана на рис.3.1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83860" cy="246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2467440"/>
                          <a:chOff x="0" y="0"/>
                          <a:chExt cx="5483880" cy="2467440"/>
                        </a:xfrm>
                      </wpg:grpSpPr>
                      <wps:wsp>
                        <wps:cNvSpPr/>
                        <wps:spPr>
                          <a:xfrm>
                            <a:off x="357480" y="22284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2284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2284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22284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2284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22284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22284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22688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22688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99404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122688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22688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122688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1226880"/>
                            <a:ext cx="300240" cy="33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55080"/>
                            <a:ext cx="1353960" cy="66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040" y="389880"/>
                            <a:ext cx="5415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360" y="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068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36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5120" y="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720" y="1561320"/>
                            <a:ext cx="45072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94640"/>
                            <a:ext cx="7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3946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39464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13946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600" y="13946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360" y="1394640"/>
                            <a:ext cx="3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4640"/>
                            <a:ext cx="3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222120"/>
                            <a:ext cx="3002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167040"/>
                            <a:ext cx="45072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180360"/>
                            <a:ext cx="3002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222120"/>
                            <a:ext cx="3002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5480" y="222120"/>
                            <a:ext cx="513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9680" y="222120"/>
                            <a:ext cx="601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9440" y="0"/>
                            <a:ext cx="45072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400" y="208440"/>
                            <a:ext cx="30024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1840" y="1560960"/>
                            <a:ext cx="28908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1171080"/>
                            <a:ext cx="30024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1171080"/>
                            <a:ext cx="30024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65960"/>
                            <a:ext cx="30024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198080"/>
                            <a:ext cx="450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198080"/>
                            <a:ext cx="601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160" y="1198080"/>
                            <a:ext cx="601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1198080"/>
                            <a:ext cx="601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431.75pt;height:194.3pt" coordorigin="360,156" coordsize="8635,3886">
                <v:oval id="shape_0" fillcolor="white" stroked="t" o:allowincell="f" style="position:absolute;left:923;top:507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26;top:507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311;top:507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259;top:507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44;top:507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629;top:507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14;top:507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33;top:2088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492;top:2088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21;top:3296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00;top:2088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099;top:2088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284;top:2088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69;top:2088;width:472;height:52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stroked="t" o:allowincell="f" style="position:absolute;left:5207;top:243;width:2131;height:105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467;top:770;width:8528;height:0">
                  <v:line id="shape_0" from="467,770" to="939,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414,770" to="2123,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599,770" to="3308,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784,770" to="4256,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732,770" to="5441,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917,770" to="6626,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101,770" to="7810,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286,770" to="8995,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070,2615" to="1779,3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07,2352" to="2490,2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966,2352" to="3675,2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51,2352" to="5097,2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73,2352" to="6282,2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58,2352" to="7467,2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43,2352" to="8415,2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2352" to="832,2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;top:506;width:4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08;top:419;width:70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91;top:440;width:472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58;top:506;width:47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5;top:506;width:80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1;top:506;width:94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8;top:156;width:70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5;top:484;width:472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84,2614" to="2738,34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5;top:2000;width:472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4;top:2000;width:472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0;top:3252;width:472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94;top:2043;width:70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90;top:2043;width:94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5;top:2043;width:94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0;top:2043;width:94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.3.1. Структурная схема технологического процесса колесных пар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 - предварительный осмотр колесных пар; 2- демонтаж роликовых букс; 3-очистка и обмывка кол. пар; 4 - УЗД подступичных частей осей колесных пар; 5 - магнитная дефектоскопия шеек и предподступичных частей (5.1) и средних частей (5.2) осей колесных пар; 6 – технические измерения колесных пар, заполнение натурного листка ф. ВУ-51 "Приход"; 7 - обтачивание профиля поверхностей катания колес; 8 - измерение размеров кол. пар и заполнение листка формы ВУ-51 "Расход"; 9 - зачистка (полирование) шеек кол. пар; 10 - клеймение кол. пар; 11- монтаж роликовых букс; 12- контроль сборки букс и постановка бирки; 13 - окраска и сушка колесных пар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рудоемкость работ согласно "Типовым технически обоснованным нормам времени на ремонт и формирование колесных пар" и "Типовых норм времени на ремонт вагонных букс с роликовыми подшипниками с учетом автоматизации и механизации производственных процессов " указана в табл. 3.1.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3.1.Характеристика технологического процесс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емонта роликовых колесных пар без смены элементов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32"/>
        <w:gridCol w:w="788"/>
        <w:gridCol w:w="2610"/>
        <w:gridCol w:w="1307"/>
        <w:gridCol w:w="744"/>
        <w:gridCol w:w="1101"/>
      </w:tblGrid>
      <w:tr>
        <w:trPr>
          <w:trHeight w:val="1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бо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м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спользуем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фесс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боч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з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я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бо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рм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ремен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ел-м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</w:tr>
      <w:tr>
        <w:trPr>
          <w:trHeight w:val="1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есную пар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едваритель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мотре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ка д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мот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сте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>
          <w:trHeight w:val="13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Демонтаж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оликовых бук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ести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»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уксосъемник ,стенд дл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монтаж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сар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58</w:t>
            </w:r>
          </w:p>
        </w:tc>
      </w:tr>
      <w:tr>
        <w:trPr>
          <w:trHeight w:val="13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есную пар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мыть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ечная машина МСО-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перато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139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рпус буксы 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тали крепл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мыть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ечная уст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вка для кор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усов бук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перато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0</w:t>
            </w:r>
          </w:p>
        </w:tc>
      </w:tr>
      <w:tr>
        <w:trPr>
          <w:trHeight w:val="9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оликов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дшипни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ы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втомат. уст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вка для про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ывки подш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0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оликовый подш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ремонтирова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»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хнолог. обор-ие для контроля, ремонта и комплектовки подши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сар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,0</w:t>
            </w:r>
          </w:p>
        </w:tc>
      </w:tr>
      <w:tr>
        <w:trPr>
          <w:trHeight w:val="133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гнитный контроль и УЗД произвести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а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«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«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енд Р8617 для д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ектоскопиров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 измерен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.па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фекто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копис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7</w:t>
            </w:r>
          </w:p>
        </w:tc>
      </w:tr>
      <w:tr>
        <w:trPr>
          <w:trHeight w:val="65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мерение колесной пары произвести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енд БВ 9272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аблон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сте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2</w:t>
            </w:r>
          </w:p>
        </w:tc>
      </w:tr>
      <w:tr>
        <w:trPr>
          <w:trHeight w:val="10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есную пару п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угу ката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ес обточить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есотокар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анок «Рафамет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кар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133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рпус буксы и детали крепл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 монтаж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дготовить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сарный инструмен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сар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0</w:t>
            </w:r>
          </w:p>
        </w:tc>
      </w:tr>
      <w:tr>
        <w:trPr>
          <w:trHeight w:val="98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онтаж роликовы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укс произвести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уксонадеватель, стенд для монтаж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укс УДМБ-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сар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,0</w:t>
            </w:r>
          </w:p>
        </w:tc>
      </w:tr>
      <w:tr>
        <w:trPr>
          <w:trHeight w:val="10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межуточну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визию рол. бук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ести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хнологическое оборуд-ие для промежуточной ревиз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лесар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8</w:t>
            </w:r>
          </w:p>
        </w:tc>
      </w:tr>
      <w:tr>
        <w:trPr>
          <w:trHeight w:val="127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краску и сушк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.па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ести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тановка УРБХ-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ля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Расчет программы колесно-роликового участк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пускная способность КРУ должна отвечать потребности в ремонте колесных пар не только вагоносборочного участка депо, но также участков текущего отцепочного ремонта вагонов, линейных предприятий вагонного хозяйства, обслуживаемых данным депо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указанного программу КРУ можно определить по следующему выражению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</wp:posOffset>
            </wp:positionH>
            <wp:positionV relativeFrom="paragraph">
              <wp:posOffset>-45720</wp:posOffset>
            </wp:positionV>
            <wp:extent cx="4892040" cy="26289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  <w:vertAlign w:val="subscript"/>
        </w:rPr>
        <w:t>всу</w:t>
      </w:r>
      <w:r>
        <w:rPr>
          <w:sz w:val="28"/>
          <w:szCs w:val="28"/>
        </w:rPr>
        <w:t xml:space="preserve"> - программа вагоносборочного участка , ваг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осность вагонов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доля колесных пар, поступающих с отцепочного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емонта вагонов,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доля колесных пар, ремотируемых для линейных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; а 2 = 0,03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доля колесных пар, требующих ремонта со сменой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ов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0,05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колесотокарного отделения определим с учетом доли колесных пар, ремонтируемых с обточкой колес, которая составляет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 w:cs="MS Mincho;Meiryo"/>
          <w:sz w:val="28"/>
          <w:szCs w:val="28"/>
        </w:rPr>
        <w:t>β</w:t>
      </w:r>
      <w:r>
        <w:rPr>
          <w:sz w:val="28"/>
          <w:szCs w:val="28"/>
        </w:rPr>
        <w:t xml:space="preserve"> = 0,55=19848*0,55=10916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роликового отделения участка соответствует обшей программе N</w:t>
      </w:r>
      <w:r>
        <w:rPr>
          <w:smallCaps/>
          <w:sz w:val="28"/>
          <w:szCs w:val="28"/>
          <w:vertAlign w:val="subscript"/>
        </w:rPr>
        <w:t>кру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При этом количество колесных пар, требующих полного освидетельствования и полной ревизии роликовых букс, по статистическим данным составляет 45% от общего их количеств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>=19848*0,45=893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.4. Расчет количества производственных рабочих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енность рабочих в ВСУ определим по количеству рабоч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профессии, занятых в технологическом процессе, по выражению:</w:t>
      </w:r>
    </w:p>
    <w:p>
      <w:pPr>
        <w:pStyle w:val="Normal"/>
        <w:widowControl w:val="false"/>
        <w:shd w:fill="FFFFFF" w:val="clear"/>
        <w:tabs>
          <w:tab w:val="clear" w:pos="720"/>
          <w:tab w:val="left" w:pos="3562" w:leader="hyphen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4795" cy="777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rFonts w:eastAsia="MS Mincho;Meiryo"/>
          <w:sz w:val="28"/>
          <w:szCs w:val="28"/>
        </w:rPr>
        <w:t xml:space="preserve"> - фактический годовой выпуск вагонов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eastAsia="MS Mincho;Meiryo"/>
          <w:sz w:val="28"/>
          <w:szCs w:val="28"/>
        </w:rPr>
      </w:pPr>
      <w:r>
        <w:rPr>
          <w:rFonts w:eastAsia="MS Mincho;Meiryo"/>
          <w:sz w:val="28"/>
          <w:szCs w:val="28"/>
        </w:rPr>
        <w:t>из ремонта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трудоемк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профессии при ремонте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гона, чел-мин.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нр </w:t>
      </w:r>
      <w:r>
        <w:rPr>
          <w:sz w:val="28"/>
          <w:szCs w:val="28"/>
        </w:rPr>
        <w:t>- номинальный годовой фонд рабочего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ремени одного работник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2070 ч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к</w:t>
      </w:r>
      <w:r>
        <w:rPr>
          <w:rFonts w:eastAsia="MS Mincho;Meiryo"/>
          <w:sz w:val="28"/>
          <w:szCs w:val="28"/>
          <w:vertAlign w:val="subscript"/>
        </w:rPr>
        <w:t>п</w:t>
      </w:r>
      <w:r>
        <w:rPr>
          <w:rFonts w:eastAsia="MS Mincho;Meiryo"/>
          <w:sz w:val="28"/>
          <w:szCs w:val="28"/>
        </w:rPr>
        <w:t xml:space="preserve"> - коэффициент, учитывающий потери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rFonts w:eastAsia="MS Mincho;Meiryo"/>
          <w:sz w:val="28"/>
          <w:szCs w:val="28"/>
        </w:rPr>
      </w:pPr>
      <w:r>
        <w:rPr>
          <w:rFonts w:eastAsia="MS Mincho;Meiryo"/>
          <w:sz w:val="28"/>
          <w:szCs w:val="28"/>
        </w:rPr>
        <w:t>рабочего времени по уважительны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причинам, к</w:t>
      </w:r>
      <w:r>
        <w:rPr>
          <w:rFonts w:eastAsia="MS Mincho;Meiryo"/>
          <w:sz w:val="28"/>
          <w:szCs w:val="28"/>
          <w:vertAlign w:val="subscript"/>
        </w:rPr>
        <w:t>п</w:t>
      </w:r>
      <w:r>
        <w:rPr>
          <w:rFonts w:eastAsia="MS Mincho;Meiryo"/>
          <w:sz w:val="28"/>
          <w:szCs w:val="28"/>
        </w:rPr>
        <w:t xml:space="preserve"> = 0,85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к</w:t>
      </w:r>
      <w:r>
        <w:rPr>
          <w:rFonts w:eastAsia="MS Mincho;Meiryo"/>
          <w:sz w:val="28"/>
          <w:szCs w:val="28"/>
          <w:vertAlign w:val="subscript"/>
        </w:rPr>
        <w:t>в</w:t>
      </w:r>
      <w:r>
        <w:rPr>
          <w:rFonts w:eastAsia="MS Mincho;Meiryo"/>
          <w:sz w:val="28"/>
          <w:szCs w:val="28"/>
        </w:rPr>
        <w:t xml:space="preserve"> - плановый коэффициент ваработки нормы,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к</w:t>
      </w:r>
      <w:r>
        <w:rPr>
          <w:rFonts w:eastAsia="MS Mincho;Meiryo"/>
          <w:sz w:val="28"/>
          <w:szCs w:val="28"/>
          <w:vertAlign w:val="subscript"/>
        </w:rPr>
        <w:t>в</w:t>
      </w:r>
      <w:r>
        <w:rPr>
          <w:rFonts w:eastAsia="MS Mincho;Meiryo"/>
          <w:sz w:val="28"/>
          <w:szCs w:val="28"/>
        </w:rPr>
        <w:t xml:space="preserve"> = 1,15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орму времени на виды работ по профессиям (см. табл.3.1.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Трудоемкость работ i-той профессии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MS Mincho;Meiryo"/>
          <w:sz w:val="28"/>
          <w:szCs w:val="28"/>
        </w:rPr>
        <w:t xml:space="preserve"> при ремонте вагонов определяют по технически обоснованным нормам времени на виды работ (слесарные, сварочные, малярные и др.) для каждого типа вагонов, представленные таблицами типовых норм и технологическими картами в специальных сборниках]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Трудоемкость работ i-той профессии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MS Mincho;Meiryo"/>
          <w:sz w:val="28"/>
          <w:szCs w:val="28"/>
        </w:rPr>
        <w:t xml:space="preserve"> допускается определять по рекомендациям], как долю участия профессий в ремонте, выраженную в процентах от общей трудоемкости ремонта вагон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В данном случае используют выражение</w:t>
      </w:r>
    </w:p>
    <w:p>
      <w:pPr>
        <w:pStyle w:val="Normal"/>
        <w:widowControl w:val="false"/>
        <w:shd w:fill="FFFFFF" w:val="clear"/>
        <w:spacing w:lineRule="auto" w:line="360"/>
        <w:ind w:firstLine="1418"/>
        <w:jc w:val="both"/>
        <w:rPr>
          <w:rFonts w:eastAsia="MS Mincho;Meiryo"/>
          <w:sz w:val="28"/>
          <w:szCs w:val="28"/>
          <w:vertAlign w:val="subscript"/>
        </w:rPr>
      </w:pPr>
      <w:r>
        <w:rPr>
          <w:rFonts w:eastAsia="MS Mincho;Meiryo"/>
          <w:sz w:val="28"/>
          <w:szCs w:val="28"/>
          <w:lang w:val="en-US"/>
        </w:rPr>
        <w:t>a</w:t>
      </w:r>
      <w:r>
        <w:rPr>
          <w:rFonts w:eastAsia="MS Mincho;Meiryo"/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----</w:t>
      </w:r>
      <w:r>
        <w:rPr>
          <w:rFonts w:eastAsia="MS Mincho;Meiryo" w:cs="MS Mincho;Meiryo"/>
          <w:sz w:val="28"/>
          <w:szCs w:val="28"/>
        </w:rPr>
        <w:t>·</w:t>
      </w:r>
      <w:r>
        <w:rPr>
          <w:rFonts w:eastAsia="MS Mincho;Meiryo"/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shd w:fill="FFFFFF" w:val="clear"/>
        <w:spacing w:lineRule="auto" w:line="360"/>
        <w:ind w:firstLine="1418"/>
        <w:jc w:val="both"/>
        <w:rPr/>
      </w:pPr>
      <w:r>
        <w:rPr>
          <w:sz w:val="28"/>
          <w:szCs w:val="28"/>
        </w:rPr>
        <w:t>100                   (8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rFonts w:eastAsia="MS Mincho;Meiryo"/>
          <w:sz w:val="28"/>
          <w:szCs w:val="28"/>
        </w:rPr>
        <w:t>где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rFonts w:eastAsia="MS Mincho;Meiryo"/>
          <w:sz w:val="28"/>
          <w:szCs w:val="28"/>
        </w:rPr>
        <w:t xml:space="preserve">доля участия </w:t>
      </w:r>
      <w:r>
        <w:rPr>
          <w:rFonts w:eastAsia="MS Mincho;Meiryo"/>
          <w:sz w:val="28"/>
          <w:szCs w:val="28"/>
          <w:lang w:val="en-US"/>
        </w:rPr>
        <w:t>i</w:t>
      </w:r>
      <w:r>
        <w:rPr>
          <w:rFonts w:eastAsia="MS Mincho;Meiryo"/>
          <w:sz w:val="28"/>
          <w:szCs w:val="28"/>
        </w:rPr>
        <w:t>-ой профессии в ремонте,%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ожно найти из формулы (8), тогд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8585" cy="7035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MS Mincho;Meiryo"/>
          <w:b/>
          <w:bCs/>
          <w:sz w:val="28"/>
          <w:szCs w:val="28"/>
        </w:rPr>
        <w:t>Σ</w:t>
      </w:r>
      <w:r>
        <w:rPr>
          <w:b/>
          <w:bC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78,5 (см. табл.3.2.)</w:t>
      </w:r>
      <w:r>
        <w:br w:type="page"/>
      </w:r>
    </w:p>
    <w:p>
      <w:pPr>
        <w:pStyle w:val="23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3.2. Трудоемкость деповского ремонта и доля участия профессий в затрате человеко-часов на один </w:t>
      </w:r>
      <w:r>
        <w:rPr/>
        <w:t>грузовой вагон</w:t>
      </w:r>
    </w:p>
    <w:tbl>
      <w:tblPr>
        <w:tblW w:w="6768" w:type="dxa"/>
        <w:jc w:val="left"/>
        <w:tblInd w:w="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"/>
        <w:gridCol w:w="1072"/>
        <w:gridCol w:w="8"/>
        <w:gridCol w:w="992"/>
        <w:gridCol w:w="7"/>
        <w:gridCol w:w="973"/>
        <w:gridCol w:w="8"/>
        <w:gridCol w:w="1080"/>
      </w:tblGrid>
      <w:tr>
        <w:trPr>
          <w:trHeight w:val="360" w:hRule="atLeast"/>
          <w:cantSplit w:val="true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енный участок, отделение и профессия работающих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ля участия профессии в ремонте, %</w:t>
            </w:r>
          </w:p>
        </w:tc>
      </w:tr>
      <w:tr>
        <w:trPr>
          <w:trHeight w:val="570" w:hRule="atLeast"/>
          <w:cantSplit w:val="true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ыто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-осного вагон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у-ваго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-осного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атформ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-ос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истерны 4-осной</w:t>
            </w:r>
          </w:p>
        </w:tc>
      </w:tr>
      <w:tr>
        <w:trPr>
          <w:trHeight w:val="293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 на один вагон (100%)</w:t>
            </w:r>
            <w:r>
              <w:rPr>
                <w:rFonts w:eastAsia="MS Mincho;Meiryo"/>
              </w:rPr>
              <w:t xml:space="preserve"> </w:t>
            </w:r>
            <w:r>
              <w:rPr>
                <w:rFonts w:eastAsia="MS Mincho;Meiryo"/>
                <w:b/>
                <w:bCs/>
              </w:rPr>
              <w:t>Σ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vertAlign w:val="subscript"/>
              </w:rPr>
              <w:t xml:space="preserve">общ </w:t>
            </w:r>
            <w:r>
              <w:rPr/>
              <w:t>, чел.-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рабочих выполним табличным способом (см. табл.3.3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3.3.Расчет количества производственных рабочих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275"/>
        <w:gridCol w:w="1418"/>
        <w:gridCol w:w="1701"/>
        <w:gridCol w:w="992"/>
        <w:gridCol w:w="850"/>
      </w:tblGrid>
      <w:tr>
        <w:trPr>
          <w:trHeight w:val="28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фес</w:t>
            </w:r>
            <w:r>
              <w:rPr>
                <w:lang w:val="en-US"/>
              </w:rPr>
              <w:t>-</w:t>
            </w:r>
            <w:r>
              <w:rPr/>
              <w:t>сия рабоч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рудоемк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овой фонд рабочего времени одного списочного работни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д.р.</w:t>
            </w:r>
            <w:r>
              <w:rPr/>
              <w:t>=F</w:t>
            </w:r>
            <w:r>
              <w:rPr>
                <w:vertAlign w:val="subscript"/>
              </w:rPr>
              <w:t>н.р</w:t>
            </w:r>
            <w:r>
              <w:rPr>
                <w:rFonts w:eastAsia="MS Mincho;Meiryo"/>
              </w:rPr>
              <w:t>·</w:t>
            </w:r>
            <w:r>
              <w:rPr>
                <w:vertAlign w:val="subscript"/>
              </w:rPr>
              <w:t>.</w:t>
            </w:r>
            <w:r>
              <w:rPr/>
              <w:t>К</w:t>
            </w:r>
            <w:r>
              <w:rPr>
                <w:vertAlign w:val="subscript"/>
              </w:rPr>
              <w:t>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требное число рабочих</w:t>
            </w:r>
          </w:p>
        </w:tc>
      </w:tr>
      <w:tr>
        <w:trPr>
          <w:trHeight w:val="18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ля участия профес-си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чел-ч на едини-цу про-дук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7655" cy="1854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чел-ч на годо- вую програм-м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5800" cy="2540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чет-ное (по форму-ле 15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-нятое</w:t>
            </w:r>
          </w:p>
        </w:tc>
      </w:tr>
      <w:tr>
        <w:trPr>
          <w:trHeight w:val="1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4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с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Слеса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,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575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Опера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2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Дефектос-коп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Тока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2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Маля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0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6 чел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3.5. Выбор и расчет технологического оборудования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хнологический процесс ремонта колесных пар включает в себя большое разнообразие подготовительных и восстановительных работ, требующих разнообразного технологического оборудования и оснастки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еречень необходимого оборудования и его характеристика приведены в табл. 3.4.</w:t>
      </w:r>
    </w:p>
    <w:p>
      <w:pPr>
        <w:pStyle w:val="Normal"/>
        <w:widowControl w:val="false"/>
        <w:shd w:fill="FFFFFF" w:val="clear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е количество технологического оборудования для выполнения расчетной производственной программы на отдельных операциях по норме штучного времени (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>) определяется 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6060" cy="673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годовая производственная программа выпуск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й, ш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2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</w:rPr>
        <w:t xml:space="preserve"> - штучное время на обработку одного изделия на</w:t>
      </w:r>
    </w:p>
    <w:p>
      <w:pPr>
        <w:pStyle w:val="Normal"/>
        <w:widowControl w:val="false"/>
        <w:shd w:fill="FFFFFF" w:val="clear"/>
        <w:tabs>
          <w:tab w:val="clear" w:pos="720"/>
          <w:tab w:val="left" w:pos="32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м типе оборудования, станко-ч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- действительный годовой фонд рабочего времени</w:t>
        <w:br/>
        <w:t xml:space="preserve"> оборудования, ч (см. табл.1.2.)</w:t>
      </w:r>
    </w:p>
    <w:p>
      <w:pPr>
        <w:pStyle w:val="Normal"/>
        <w:widowControl w:val="false"/>
        <w:shd w:fill="FFFFFF" w:val="clear"/>
        <w:tabs>
          <w:tab w:val="clear" w:pos="720"/>
          <w:tab w:val="left" w:pos="32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анными </w:t>
      </w:r>
      <w:r>
        <w:rPr>
          <w:sz w:val="28"/>
          <w:szCs w:val="28"/>
          <w:lang w:val="en-US" w:eastAsia="en-US"/>
        </w:rPr>
        <w:t>табл. 3.1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яем табличным способом (см. табл. 3.5.)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3.4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Характеристика технологического оборудования колесно-роликового участк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80"/>
        <w:gridCol w:w="2508"/>
        <w:gridCol w:w="1982"/>
        <w:gridCol w:w="2052"/>
      </w:tblGrid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опер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ьзуемое оборуд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п, марка, проект оборудования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арактеристика оборудования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(габариты </w:t>
            </w:r>
            <w:r>
              <w:rPr>
                <w:rFonts w:eastAsia="Times New Roman"/>
                <w:sz w:val="20"/>
                <w:szCs w:val="20"/>
                <w:lang w:val="en-US"/>
              </w:rPr>
              <w:t>L</w:t>
            </w:r>
            <w:r>
              <w:rPr>
                <w:rFonts w:eastAsia="Times New Roman"/>
                <w:sz w:val="20"/>
                <w:szCs w:val="20"/>
              </w:rPr>
              <w:t>х</w:t>
            </w:r>
            <w:r>
              <w:rPr>
                <w:rFonts w:eastAsia="Times New Roman"/>
                <w:sz w:val="20"/>
                <w:szCs w:val="20"/>
                <w:lang w:val="en-US"/>
              </w:rPr>
              <w:t>B</w:t>
            </w:r>
            <w:r>
              <w:rPr>
                <w:rFonts w:eastAsia="Times New Roman"/>
                <w:sz w:val="20"/>
                <w:szCs w:val="20"/>
              </w:rPr>
              <w:t>х</w:t>
            </w:r>
            <w:r>
              <w:rPr>
                <w:rFonts w:eastAsia="Times New Roman"/>
                <w:sz w:val="20"/>
                <w:szCs w:val="20"/>
                <w:lang w:val="en-US"/>
              </w:rPr>
              <w:t>H</w:t>
            </w:r>
            <w:r>
              <w:rPr>
                <w:rFonts w:eastAsia="Times New Roman"/>
                <w:sz w:val="20"/>
                <w:szCs w:val="20"/>
              </w:rPr>
              <w:t xml:space="preserve"> мм) потребляемая мощность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о-транспортные опер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ан подвесной электрический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о ж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ОСТ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890-93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«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5,0 т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Times New Roman"/>
                <w:sz w:val="20"/>
                <w:szCs w:val="20"/>
              </w:rPr>
              <w:t xml:space="preserve"> = 7,7 кВт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3,2 т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Times New Roman"/>
                <w:sz w:val="20"/>
                <w:szCs w:val="20"/>
              </w:rPr>
              <w:t xml:space="preserve"> = 2,4 кВт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нтроль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араметров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лесных 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мплекс дл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нтроля параметров колесных па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В 927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2500x1500х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х1700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= 2,0 кВт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Дефектоскопирова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ние колесных 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Стенд для дефек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тоскопировани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лесных па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Стенд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86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2200x1500х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х160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 22,0 кВт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Обмывка колесных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а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Моечная машина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для кол. па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мод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МСО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0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9500х2400х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х280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= 50,0 кВт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Обточка колес по кругу кат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Станок колесото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ар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Рафамет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UBB</w:t>
            </w:r>
            <w:r>
              <w:rPr/>
              <w:t>-112/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5800х2210х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х185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 57,3 кВт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монтаж и монтаж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ликовых бук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стакада для демонтажа и монтажа бук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00х2500х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800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Стенд для демонтажа и монтажа ролик. бук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ДБ-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2000х 1800х х1930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=7,5 кВт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Автоматический передвижной буксо-съем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0х1520х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2200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Times New Roman"/>
                <w:sz w:val="20"/>
                <w:szCs w:val="20"/>
              </w:rPr>
              <w:t xml:space="preserve"> = 1,1 кВт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Корпусосъем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00х1960х2630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Times New Roman"/>
                <w:sz w:val="20"/>
                <w:szCs w:val="20"/>
              </w:rPr>
              <w:t xml:space="preserve"> = 1,1 кВт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атический передвижной буксо-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деват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0х1520х2200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Times New Roman"/>
                <w:sz w:val="20"/>
                <w:szCs w:val="20"/>
              </w:rPr>
              <w:t xml:space="preserve"> = 1,1 кВт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одготовка корпусов и деталей букс к ремонту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и монтажу на колес-ную пару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ическая уста-новка для выпрессовки подшипников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зачистки и промывки корпусов букс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УМКБ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3315х1000х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х1970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=12,8 кВт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Моечная машина дл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деталей букс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УМДБ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2400x1150х195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 = 4,0 кВт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Транспортер для перемещения корпусов букс на позицию монтажа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нвейерного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ипа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4500х750х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х700</w:t>
            </w:r>
          </w:p>
          <w:p>
            <w:pPr>
              <w:pStyle w:val="23"/>
              <w:widowControl w:val="false"/>
              <w:shd w:fill="auto" w:val="clear"/>
              <w:spacing w:lineRule="auto" w: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N</w:t>
            </w:r>
            <w:r>
              <w:rPr>
                <w:rFonts w:eastAsia="Times New Roman"/>
                <w:sz w:val="20"/>
                <w:szCs w:val="20"/>
              </w:rPr>
              <w:t xml:space="preserve"> = 1,7 кВт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hd w:fill="auto" w:val="clear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изированна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становка для контроля корпусов букс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КБ-0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Настольно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располож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0,7 кВт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одготовка к ремонту подшипников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изированная установка для зачистки и промывки подшипников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УЗПРП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4815x1300x197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4,0 кВт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Очистка оси колесной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а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Станок для зачистки оси колесных пар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р. ПКБ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ЦВ Т. 1308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820x2890x30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2,6 кВт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Дефектоскопирова-ние и измер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лесных на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Стенд для магнитного контроля и УЗД кол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ар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Стенд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Р8617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2750x300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22,0 кВт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становка для изме-рения параметров колесных пар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БВ 927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2950x3000x155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 2,8 кВт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Окраска колесных па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становка для окраски с устройством дл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роворачивани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лесной пары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РБХ-1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р. ПКБ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ЦВ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Т1290.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820x289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1,1 кВт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еремещ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лесных па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оворотный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руг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невмо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риводной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720x1720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Сталкиватель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лесных пар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Электропневма-тический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800x1200x50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0,5 кВт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Трансбордер дл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ол. пар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р. ПКБ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ЦВ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3,5 кВт</w:t>
            </w:r>
          </w:p>
        </w:tc>
      </w:tr>
      <w:tr>
        <w:trPr>
          <w:trHeight w:val="7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Нагрев лабиринтных и внутренних колец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ическа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395" w:leader="none"/>
              </w:tabs>
              <w:spacing w:lineRule="auto" w:line="360"/>
              <w:jc w:val="both"/>
              <w:rPr/>
            </w:pPr>
            <w:r>
              <w:rPr/>
              <w:t>установка для нагрева колец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КТБ ЦТ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650x500x1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N= 3,5 кВт</w:t>
            </w:r>
          </w:p>
        </w:tc>
      </w:tr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Транспортировка роликовых подшипников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Желоб подпольный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Т.640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/>
              <w:t>В транспортном канале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Желоб наклонный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Т.634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Настенного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расположения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Элеваторный подъемник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800x750x100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 1,5 кВт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Промежуточная реви-зия роликовых букс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Эстакада для проме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жуточной ревизии букс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7000x2100x40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Ремонт и комплектовка деталей подшипника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становка для дефекто-скопирования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МДП-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1000х1500х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х1800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 1,5 кВт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Вихретоковый дефек-тоскоп для контроля роликов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МВУ 211.5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Настольно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располож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N=1,32 кВт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Вихретовый дефек-тоскоп для сепараторов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КС-22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445x320x2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N=1,0 кВт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 для зачистки торцов роликов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Гелиос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1,0 кВт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 для зачистки цилиндрической по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верхности роликов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Гелиос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1,0 кВт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 для зачистки внутренней поверх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ности наружного кольца подшипника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Гелиос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1,0 кВт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изированная установка для подбора роликов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ПР-0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Настольное располож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N=0,7 кВт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изированная установка для контроля параметров подшипников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КПП-0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-«-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изированная установка для подбора подшипников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ПП-0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-«-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изированная установка для подбора внутрен. колец подшипника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ПК-0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-«-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Автоматизированная ус-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тановка для подбора лабиринтных колец подшипника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УПЛК-0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Настольно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располож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N=0,7 кВт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Центральный процессор информационно-изме-рительного комплекса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ИКР-01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/>
              <w:t>-«-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br w:type="page"/>
      </w:r>
      <w:r>
        <w:rPr>
          <w:sz w:val="28"/>
          <w:szCs w:val="28"/>
        </w:rPr>
        <w:t xml:space="preserve">Таблица </w:t>
      </w:r>
      <w:r>
        <w:rPr/>
        <w:t>3.5. Расчет потребного количества оборудования</w:t>
      </w:r>
    </w:p>
    <w:tbl>
      <w:tblPr>
        <w:tblW w:w="92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992"/>
        <w:gridCol w:w="993"/>
        <w:gridCol w:w="1134"/>
        <w:gridCol w:w="992"/>
        <w:gridCol w:w="6"/>
        <w:gridCol w:w="844"/>
        <w:gridCol w:w="709"/>
        <w:gridCol w:w="994"/>
      </w:tblGrid>
      <w:tr>
        <w:trPr>
          <w:trHeight w:val="817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имено</w:t>
            </w:r>
            <w:r>
              <w:rPr>
                <w:lang w:val="en-US"/>
              </w:rPr>
              <w:t>-</w:t>
            </w:r>
            <w:r>
              <w:rPr/>
              <w:t>вание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/>
              </w:rPr>
              <w:t>о</w:t>
            </w:r>
            <w:r>
              <w:rPr/>
              <w:t>борудо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ини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а измерения обрабатываемых издел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овая програм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шт./г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одовой фонд времени работы оборудо-вания 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рма штучного времени, Тшт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.-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 обору-дова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ф-фици-ент использова-ния 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η</w:t>
            </w:r>
          </w:p>
        </w:tc>
      </w:tr>
      <w:tr>
        <w:trPr>
          <w:trHeight w:val="102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четное 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нят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пр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67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/>
              <w:ind w:right="0" w:hanging="0"/>
              <w:rPr/>
            </w:pPr>
            <w:r>
              <w:rPr/>
              <w:t>Автоматически</w:t>
            </w:r>
            <w:r>
              <w:rPr>
                <w:lang w:val="ru-RU" w:eastAsia="ru-RU"/>
              </w:rPr>
              <w:t>й</w:t>
            </w:r>
            <w:r>
              <w:rPr/>
              <w:t xml:space="preserve"> передвижной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буксосъем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л п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</w:tr>
      <w:tr>
        <w:trPr>
          <w:trHeight w:val="22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рпусосъем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</w:tr>
      <w:tr>
        <w:trPr>
          <w:trHeight w:val="46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тенд для демон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</w:tr>
      <w:tr>
        <w:trPr>
          <w:trHeight w:val="46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Эстакада для демонтажа бу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</w:tr>
      <w:tr>
        <w:trPr>
          <w:trHeight w:val="46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Моечная машина для колесных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Автоматизированная установка для зачистки и промывки подшип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54</w:t>
            </w:r>
          </w:p>
        </w:tc>
      </w:tr>
      <w:tr>
        <w:trPr>
          <w:trHeight w:val="56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для дефектоскоп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56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Вихретоковый дефектоскоп для контроля рол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Вихретоковый дефектоскоп для сепар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4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Автомат для зачистки торцов рол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4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Автомат для зачистки цилиндрической поверхности рол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52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Автомат для зачистки внутренней поверхности наружного кольца подшип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 w:eastAsia="en-US"/>
              </w:rPr>
              <w:t>Стенд для дефектоскопирования колесных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76</w:t>
            </w:r>
          </w:p>
        </w:tc>
      </w:tr>
      <w:tr>
        <w:trPr>
          <w:trHeight w:val="5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для контроля параметров колесных 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3</w:t>
            </w:r>
          </w:p>
        </w:tc>
      </w:tr>
      <w:tr>
        <w:trPr>
          <w:trHeight w:val="25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танок колесоток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6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54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Моечная машина для деталей бу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54</w:t>
            </w:r>
          </w:p>
        </w:tc>
      </w:tr>
      <w:tr>
        <w:trPr>
          <w:trHeight w:val="45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Автоматическая установка для выпрессовки подшипников</w:t>
            </w:r>
            <w:r>
              <w:rPr/>
              <w:t>,зачистки и промывки корпусов бу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68</w:t>
            </w:r>
          </w:p>
        </w:tc>
      </w:tr>
      <w:tr>
        <w:trPr>
          <w:trHeight w:val="48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для перемещения корпусов букс на позицию мон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68</w:t>
            </w:r>
          </w:p>
        </w:tc>
      </w:tr>
      <w:tr>
        <w:trPr>
          <w:trHeight w:val="45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Эстакада для монтажа бу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1</w:t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тенд для монтажа роликовых бу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0,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45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 w:eastAsia="en-US"/>
              </w:rPr>
              <w:t>Автоматический передвижной буксонаде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Эстакада для промежуточной ревизии бу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98</w:t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для окраски с устройством для проворачивания колесной 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lang w:val="en-US" w:eastAsia="en-US"/>
              </w:rPr>
              <w:t>-</w:t>
            </w:r>
            <w:r>
              <w:rPr>
                <w:lang w:val="en-US"/>
              </w:rPr>
              <w:t>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59</w:t>
            </w:r>
          </w:p>
        </w:tc>
      </w:tr>
      <w:tr>
        <w:trPr>
          <w:trHeight w:val="46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тенд для магнитного контроля и УЗД кол п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//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0,76</w:t>
            </w:r>
          </w:p>
        </w:tc>
      </w:tr>
      <w:tr>
        <w:trPr>
          <w:trHeight w:val="390" w:hRule="atLeast"/>
        </w:trPr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139700" cy="1524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использования технологического оборудования характеризуется коэффициентом η= 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Б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6. Расчет производственной площади участка и его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линейных размер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производственного участка определяется габаритными размерами единицы установленного в нем технологического оборудования, количеством этого оборудования, а также установленными нормами размеров зон обслуживания, проходов, проездов, площадок для накопления ремонтного фон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требования при определении размеров участка учитываются формулой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уч.</w:t>
      </w:r>
      <w:r>
        <w:rPr>
          <w:sz w:val="28"/>
          <w:szCs w:val="28"/>
        </w:rPr>
        <w:t>=f</w:t>
      </w:r>
      <w:r>
        <w:rPr>
          <w:sz w:val="28"/>
          <w:szCs w:val="28"/>
          <w:vertAlign w:val="subscript"/>
        </w:rPr>
        <w:t>п</w:t>
      </w:r>
      <w:r>
        <w:rPr>
          <w:rFonts w:eastAsia="MS Mincho;Meiryo" w:cs="MS Mincho;Meiryo"/>
          <w:sz w:val="28"/>
          <w:szCs w:val="28"/>
        </w:rPr>
        <w:t>·</w:t>
      </w:r>
      <w:r>
        <w:rPr>
          <w:rFonts w:eastAsia="MS Mincho;Meiryo" w:cs="MS Mincho;Meiryo"/>
          <w:sz w:val="28"/>
          <w:szCs w:val="28"/>
          <w:lang w:val="en-US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MS Mincho;Meiryo" w:cs="MS Mincho;Meiryo"/>
          <w:sz w:val="28"/>
          <w:szCs w:val="28"/>
        </w:rPr>
        <w:t>·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5*(9,5*2,4*1+2,2*1,5*1+2,5*1,5*1+5,8*2,21*4+1,82*2,89*1+2,75*3*1)+3,5*(6*1,52*1+4,7*1,96*1+2*1,8*1+9*2,5*1+4,815*1,3*1+1*1,5*1+0,445*0,32*1+2,4*1,15*1+3,315*1*1+4,5*0,75*1+9*2,5*1+2*1,8*2+1,1*1,52*2+7*2,1*1)=370,74765+473,159=107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(10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, учитывающий соотношение общ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и участка и площади, занятой непосредственн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м (коэффициент плотност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ощадь, занимаемая единицей i-того оборудова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i-того оборудования, ш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fп для основных подразделений вагонного депо имеет следующие зна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сотокарное отделение ( с позициям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межуточной ревизии букс) ………….……. 5,0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оликовое отделение ………………………….. 3,5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размеры участка определим из условия размещения его в стандартном производственном здании с определенной величиной его пролета (расстояние между рядами колонн здания каркасного тип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ележечный и колесно-роликовый участки целесообразно размещать в зданиях с пролетом равным 18 м, определив это значение как ширину помещения участка В. Тогда расчетную длину помещения участка вычислим по формуле</w:t>
      </w:r>
    </w:p>
    <w:p>
      <w:pPr>
        <w:pStyle w:val="24"/>
        <w:widowControl w:val="false"/>
        <w:spacing w:lineRule="auto" w:line="360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/ В=843,9/18=59,8 м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ную длину помещения корректируем со строительным шагом колонн, который должен быть кратен 6 м. Т.е. принимаем 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60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чего определяем фактическую площадь помещения производственного участ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уч ф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rFonts w:eastAsia="MS Mincho;Meiryo" w:cs="MS Mincho;Meiryo"/>
          <w:sz w:val="28"/>
          <w:szCs w:val="28"/>
        </w:rPr>
        <w:t>·</w:t>
      </w:r>
      <w:r>
        <w:rPr>
          <w:sz w:val="28"/>
          <w:szCs w:val="28"/>
        </w:rPr>
        <w:t>В=48*18=108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у колесно-роликового участка принимаем по рекомендациям, которая соста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 верха подкранового рельса</w:t>
        <w:tab/>
        <w:t xml:space="preserve"> - 4,1 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 низа конструкции перекрытия</w:t>
        <w:tab/>
        <w:t>- 6,3 м 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Компоновка производственного участк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снову компоновки производственного участка необходимо принимать соответствие между схемой технологического процесса ремонта изделия и транспортированием внутрипроизводственных груз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правление грузопотока должно совпадать с ходом технологического процесса . Из анализа технологического процесса действующих аналогичных производственных предприятий выявляют откуда, в какие подразделения и с какой общей массой необходимо перемещать грузы в процессе ремонта изделия. Для этого массы транспортируемых грузов можно выразить в процентах от общей массы и составить таблицу распределения. Оптимальным вариантом компоновки считают такой, в котором достигнуты прямоточность производственного процесса, перемещение груза по наикратчайшему пути с наименьшим числом оборотных и перекрещивающихся грузопотоков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риант распределения грузопотоков на примере технологического процесса ремонта колесных пар приведен в табл. 4.1. и табл. 4.2. В приведенном примере рассматривается интенсивность грузопотоков между ремонтными позициями при реализации технологического процесса освидетельствования и ремонта колесных пар с роликовыми буксами. При этом интенсивность грузопотоков представляется долей от общей массы транспортируемого груза с учетом количественного распределения по видам освидетельствования или ремонта колесных па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боре с роликовыми буксами в процентах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лесная пара с роликовыми буксами имеет следующие массовые характеристик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масса колесной пары с буксами в сборе</w:t>
        <w:tab/>
        <w:t xml:space="preserve"> 1414 кг 100 %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сса колесной пары без букс</w:t>
        <w:tab/>
        <w:t xml:space="preserve"> 1200 кг 85%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сса корпусов букс с деталями</w:t>
        <w:tab/>
        <w:t xml:space="preserve"> </w:t>
        <w:br/>
        <w:t xml:space="preserve"> крепления (два комплекта) 138 кг 10% 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сса роликовых подшипников(4 шт.) 76 кг 5%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распределение колесных пар по видам освидетельствования и ремонта</w:t>
        <w:tab/>
        <w:t xml:space="preserve"> (по статистическим данным) следующе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олное освидетельствование 45 %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быкновенное освидетельствование 55 %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бточка колесных пар 55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ым массовым и количественным характеристикам рассчитывается интенсивность грузопото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. 4.1. приведен расчет интенсивности грузопотоков на линии полного освидетельствования колесных пар и ремонта с обточкой колес по кругу кат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. 4.2. приведен расчет интенсивности грузопотоков на линии обыкновенного освидетельствования колесных пар и ремонта с обточкой колес по кругу катания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интенсивности распределения грузопотоков при полном освидетельствовании колесных пар</w:t>
      </w:r>
    </w:p>
    <w:tbl>
      <w:tblPr>
        <w:tblW w:w="9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79"/>
        <w:gridCol w:w="2881"/>
        <w:gridCol w:w="23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куда перемещаетс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руз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да перемещается груз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 интенсивности грузопотока в 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лежечный участо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есно-роликовый участок (позиция приемки кол. пары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иемки колесных пар в ремо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44" w:leader="none"/>
              </w:tabs>
              <w:spacing w:lineRule="auto" w:line="360"/>
              <w:rPr/>
            </w:pPr>
            <w:r>
              <w:rPr/>
              <w:t>Линия полного освидет. кол. пар -позиция демонтажа бу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*0,45=4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демонтажа бук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обмывки кол. па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*0,85=38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выпрессовки подшипников из корпуса букс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*0,15=6,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выпрессовки подшипников из корпуса бук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/>
              <w:ind w:right="0" w:hanging="0"/>
              <w:rPr/>
            </w:pPr>
            <w:r>
              <w:rPr/>
              <w:t>Позиция обмывки корпусов бу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*0,1=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выпрессовки подшипников из корпуса букс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/>
              <w:ind w:right="0" w:hanging="0"/>
              <w:rPr/>
            </w:pPr>
            <w:r>
              <w:rPr/>
              <w:t>Позиция промывки подшипник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*0,05=2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7888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777278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обмывки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есных пар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/>
              <w:ind w:right="0" w:hanging="0"/>
              <w:rPr/>
            </w:pPr>
            <w:r>
              <w:rPr/>
              <w:t>Позиция дефекто-скопирования кол. па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99" w:leader="none"/>
              </w:tabs>
              <w:spacing w:lineRule="auto" w:line="360"/>
              <w:rPr/>
            </w:pPr>
            <w:r>
              <w:rPr/>
              <w:t>38,2538,2533667555538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дефекто-скопирования кол. пар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/>
              <w:ind w:right="0" w:hanging="0"/>
              <w:rPr/>
            </w:pPr>
            <w:r>
              <w:rPr/>
              <w:t>Позиция измерения параметров кол. па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360"/>
              <w:rPr/>
            </w:pPr>
            <w:r>
              <w:rPr/>
              <w:t>38,253838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измере-ния параметров кол. пар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арк колесных пар (в ремонт со сменой элементов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8,25*0,03=1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обточки кол. пар по кругу кат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(38,25-1,1)*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*0,55=2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монтажа бу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7,15-20,4=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=16,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обточки кол. пар по кругу кат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монтажа бу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измере-ния параметров кол. пар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монтажа бу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,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обмывки корпусов бук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одготовки корпусов букс к монтаж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одготовки корпусов букс к монтаж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монтажа бу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омывки подшипник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монтно-комплек-товочное отделение подшипник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емонтно-комплектовочное отделение роликовых подшипник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монтажа букс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монтажа бук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иемки колесных пар из ремон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,4+16,75+4,5+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+2,25=43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арк колёсных пар (поступление с ВКМ или новые кол. пары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иемки колесных пар из ремон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озиция приемки колесных пар из ремон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окраски колесных па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3,9+1,1=4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интенсивности распределения грузопотоков при обыкновенном освидетельствовании колесных пар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880"/>
        <w:gridCol w:w="22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куда перемещается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гру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уда перемещается гру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асчет интенсивности грузопотока в 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ележечн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лесно-роликовый участок (позиция приемки кол. пары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иемки колесных пар в ремо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444" w:leader="none"/>
              </w:tabs>
              <w:spacing w:lineRule="auto" w:line="360"/>
              <w:rPr/>
            </w:pPr>
            <w:r>
              <w:rPr/>
              <w:t>Линия обыкновеннного освидет. кол. пар -позиция сухой очистки колесной па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0*0,55=5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сухой очистки колесной па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дефекто-скопирования и измерения колес. па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дефекто-скопирования и измерения колес. п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омежуточной ревизии бук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омежуточной ревизии бу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обточки колесных пар по кругу ката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*0,55=3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обточки колесных пар по кругу ка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омежуточной ревизии бук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омежуточной ревизии бу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иемки колесных пар из ремо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приемки колесных пар из ремо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зиция окраски колесных па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5.Общие требования к планировке производственного участк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кой производственного участка называют план расположения производственного, подъемно-транспортного и другого оборудования, рабочих мест, санитарно-технических и энергетических сетей, проездов, проходов и т.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ку подразделения выполняют после разработки общего компоновочного плана корпу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тановке оборудования, рабочих мест и коммуникаций соблюдают следующие основные требов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ие располагают в порядке последовательности выполнения технологических операций: обмывки, разборки, дефектации и сортировки, ремонтно-восстановительных операций, сборки, приемки из ремонта, окраски и сушки и т.д.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ходы, проезды и расположение оборудования должны позволять осуществлять монтаж, демонтаж и ремонт оборудования, обеспечивать удобство подачи ремонтируемого объекта, технологической оснастки и инструмента, уборки отходов и безопасность работ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ъемно-транспортные средства должны быть увязаны с технологическим процессом и расположением оборудования так, чтобы были достигнуты кратчайшие пути перемещения грузов без перекрещивания грузопотоков и не создавались помехи на проходах, проездах и путях движения людей;</w:t>
      </w:r>
    </w:p>
    <w:p>
      <w:pPr>
        <w:pStyle w:val="23"/>
        <w:widowControl w:val="false"/>
        <w:shd w:fill="auto" w:val="clear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расстановка оборудования должна предусматривать возможность изменения планировки при использовании более прогрессивных технологических процес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ланы расстановки оборудования выполняются на основе строительного чертежа здания (участка), где должны быть показаны основные элементы здания: наружные и внутренние стены, перегородки, ворота, двери, окна и внутренние стены, антресоли. Планы на стадии технических проектов выполняют, как правило, в масштабе 1:200, на стадии техно-рабочих и рабочих проектов в масштабе 1:100. На стадии техно-рабочих и рабочих проектов на чертежах указывают привязку оборудования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6. Оценка прогрессивности технических реш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проектированного технологического процесс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грессивность спроектированного производственного процесса, в части его технической оснащенности, возможно оценить уровнем механизации и автоматизации, определяемый в процентах механизированного и автоматизированного труда в общих трудозатратах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4225" cy="444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eiryo" w:cs="MS Mincho;Meiryo"/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У = 100 % </w:t>
      </w:r>
      <w:r>
        <w:rPr>
          <w:rFonts w:eastAsia="MS Mincho;Meiryo" w:cs="MS Mincho;Meiryo"/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 w:eastAsia="en-US"/>
        </w:rPr>
        <w:t>----------------- , (1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rFonts w:eastAsia="MS Mincho;Meiryo" w:cs="MS Mincho;Meiryo"/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43255" cy="4622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где m</w:t>
      </w:r>
      <w:r>
        <w:rPr>
          <w:sz w:val="28"/>
          <w:szCs w:val="28"/>
          <w:vertAlign w:val="subscript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 = M</w:t>
      </w:r>
      <w:r>
        <w:rPr>
          <w:rFonts w:eastAsia="MS Mincho;Meiryo" w:cs="MS Mincho;Meiryo"/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>з</w:t>
      </w:r>
      <w:r>
        <w:rPr>
          <w:sz w:val="28"/>
          <w:szCs w:val="28"/>
          <w:lang w:val="en-US" w:eastAsia="en-US"/>
        </w:rPr>
        <w:t xml:space="preserve"> -количество используемых средств тру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М - количество установленных средств тру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>з</w:t>
      </w:r>
      <w:r>
        <w:rPr>
          <w:sz w:val="28"/>
          <w:szCs w:val="28"/>
          <w:lang w:val="en-US" w:eastAsia="en-US"/>
        </w:rPr>
        <w:t xml:space="preserve"> - коэффициент загрузки обору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Z - количество звеньев в машин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средства механизации в зависимости от замещаемых функций подразделяю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 на ручные орудия труда (гаечные ключи, молоток и.т.п.) - Z=0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 на машины ручного действия (дрель ручная, пресс, диагноcтические приборы без подвода внешнего источника энергии) - Z=1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на механизированные ручные машины (электродрель, пневм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айковерт и другие машины с подводом внешнего источни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нергии) – Z=2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на механизированные машины (универсальные станки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прессы, кран-балки, диагностические стенды и другие без системы автоматического управления) - Z=3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на машины-полуавтоматы – Z=3,5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- на машины-автоматы Z=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механизации и автоматизации технических процессов представлен в таблице 6.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ример расчета уровня механизации и автоматизации</w:t>
      </w:r>
    </w:p>
    <w:tbl>
      <w:tblPr>
        <w:tblW w:w="7620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42"/>
        <w:gridCol w:w="1653"/>
        <w:gridCol w:w="48"/>
        <w:gridCol w:w="792"/>
        <w:gridCol w:w="59"/>
        <w:gridCol w:w="845"/>
        <w:gridCol w:w="116"/>
        <w:gridCol w:w="1320"/>
      </w:tblGrid>
      <w:tr>
        <w:trPr>
          <w:trHeight w:val="840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Наименование оборуд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тановленных средств труда, 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Коэффи-циент использо-вания, К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исло звеньев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Z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ли-чество исполь-зуемых средств труд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m</w:t>
            </w:r>
            <w:r>
              <w:rPr>
                <w:vertAlign w:val="subscript"/>
                <w:lang w:val="en-US" w:eastAsia="en-US"/>
              </w:rPr>
              <w:t>z</w:t>
            </w:r>
            <w:r>
              <w:rPr>
                <w:lang w:val="en-US" w:eastAsia="en-US"/>
              </w:rPr>
              <w:t>=М</w:t>
            </w:r>
            <w:r>
              <w:rPr>
                <w:rFonts w:eastAsia="MS Mincho;Meiryo"/>
                <w:lang w:val="en-US" w:eastAsia="en-US"/>
              </w:rPr>
              <w:t>·</w:t>
            </w:r>
            <w:r>
              <w:rPr/>
              <w:t xml:space="preserve"> Кз</w:t>
            </w:r>
          </w:p>
        </w:tc>
      </w:tr>
      <w:tr>
        <w:trPr>
          <w:trHeight w:val="64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/>
              <w:ind w:right="0" w:hanging="0"/>
              <w:rPr/>
            </w:pPr>
            <w:r>
              <w:rPr/>
              <w:t>Автоматически</w:t>
            </w:r>
            <w:r>
              <w:rPr>
                <w:lang w:val="ru-RU" w:eastAsia="ru-RU"/>
              </w:rPr>
              <w:t>й</w:t>
            </w:r>
            <w:r>
              <w:rPr/>
              <w:t xml:space="preserve"> передвижной</w:t>
            </w:r>
          </w:p>
          <w:p>
            <w:pPr>
              <w:pStyle w:val="Normal"/>
              <w:widowControl w:val="false"/>
              <w:spacing w:lineRule="auto" w:line="360"/>
              <w:rPr>
                <w:lang w:val="en-US"/>
              </w:rPr>
            </w:pPr>
            <w:r>
              <w:rPr>
                <w:lang w:val="en-US" w:eastAsia="en-US"/>
              </w:rPr>
              <w:t>буксосъем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480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pacing w:lineRule="auto" w:line="360"/>
              <w:ind w:righ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рпусосъем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40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тенд для демонтаж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Эстакада для демонтажа бу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690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Моечная машина для колесных па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Автоматизированная установка для зачистки и промывки подшип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64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для дефектоскопир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660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Вихретоковый дефектоскоп для контроля рол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Вихретоковый дефектоскоп для сепарато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Автомат для зачистки торцов рол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70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Автомат для зачистки цилиндрической поверхности рол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64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Автомат для зачистки внутренней поверхности наружного кольца подшип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810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 w:eastAsia="en-US"/>
              </w:rPr>
              <w:t>Стенд для дефектоскопирования колесных па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58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для контроля параметров колесных па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55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танок колесотокар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</w:tr>
      <w:tr>
        <w:trPr>
          <w:trHeight w:val="675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Моечная машина для деталей бу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6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Автоматическая установка для выпрессовки подшипников</w:t>
            </w:r>
            <w:r>
              <w:rPr/>
              <w:t>,зачистки и промывки корпусов бук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52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для перемещения корпусов букс на позицию монтаж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61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Эстакада для монтажа бук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тенд для монтажа роликовых бук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>
          <w:trHeight w:val="75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lang w:val="en-US" w:eastAsia="en-US"/>
              </w:rPr>
              <w:t>Автоматический передвижной буксонадеватель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</w:tr>
      <w:tr>
        <w:trPr>
          <w:trHeight w:val="64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Эстакада для промежуточной ревизии бук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82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ка для окраски с устройством для проворачивания колесной пары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5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Стенд для магнитного контроля и УЗД кол пары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Используя выражения 11, рассчитаем уровень механизации и автоматизации </w:t>
      </w:r>
      <w:r>
        <w:rPr>
          <w:sz w:val="28"/>
          <w:szCs w:val="28"/>
        </w:rPr>
        <w:t xml:space="preserve">колесно-роликового </w:t>
      </w:r>
      <w:r>
        <w:rPr>
          <w:sz w:val="28"/>
          <w:szCs w:val="28"/>
          <w:lang w:val="en-US" w:eastAsia="en-US"/>
        </w:rPr>
        <w:t>участк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6425" cy="5778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eiryo" w:cs="MS Mincho;Meiryo"/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 w:eastAsia="en-US"/>
        </w:rPr>
        <w:t>Z =49</w:t>
      </w:r>
      <w:r>
        <w:rPr>
          <w:sz w:val="28"/>
          <w:szCs w:val="28"/>
        </w:rPr>
        <w:t>,8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rFonts w:eastAsia="MS Mincho;Meiryo" w:cs="MS Mincho;Meiryo"/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56590" cy="4622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110,25 ;</w:t>
      </w:r>
    </w:p>
    <w:p>
      <w:pPr>
        <w:pStyle w:val="Normal"/>
        <w:widowControl w:val="false"/>
        <w:spacing w:lineRule="auto" w:line="360"/>
        <w:ind w:firstLine="19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9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У = 100</w:t>
      </w:r>
      <w:r>
        <w:rPr>
          <w:rFonts w:eastAsia="MS Mincho;Meiryo" w:cs="MS Mincho;Meiryo"/>
          <w:sz w:val="28"/>
          <w:szCs w:val="28"/>
          <w:lang w:val="en-US" w:eastAsia="en-US"/>
        </w:rPr>
        <w:t>·</w:t>
      </w:r>
      <w:r>
        <w:rPr>
          <w:sz w:val="28"/>
          <w:szCs w:val="28"/>
          <w:lang w:val="en-US" w:eastAsia="en-US"/>
        </w:rPr>
        <w:t>--------------- = 45,17 %.</w:t>
      </w:r>
    </w:p>
    <w:p>
      <w:pPr>
        <w:pStyle w:val="Normal"/>
        <w:widowControl w:val="false"/>
        <w:spacing w:lineRule="auto" w:line="360"/>
        <w:ind w:firstLine="198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rFonts w:eastAsia="MS Mincho;Meiryo" w:cs="MS Mincho;Meiryo"/>
          <w:sz w:val="28"/>
          <w:szCs w:val="28"/>
          <w:lang w:val="en-US" w:eastAsia="en-US"/>
        </w:rPr>
        <w:t>·</w:t>
      </w:r>
      <w:r>
        <w:rPr>
          <w:rFonts w:eastAsia="MS Mincho;Meiryo"/>
          <w:sz w:val="28"/>
          <w:szCs w:val="28"/>
          <w:lang w:val="en-US" w:eastAsia="en-US"/>
        </w:rPr>
        <w:t>22,05</w:t>
      </w:r>
    </w:p>
    <w:p>
      <w:pPr>
        <w:pStyle w:val="34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ровень механизации и автоматизации технологических процессов составляет 45,17 % и является выше заданного значения - 45 %, т. е. соответствует требованиям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Жданов В.Н., Болотин М.М. Разработка технологических решений проекта вагонных депо. Методические указания, - М.:МИИТ,1998.</w:t>
      </w:r>
    </w:p>
    <w:p>
      <w:pPr>
        <w:pStyle w:val="Style16"/>
        <w:widowControl w:val="false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2. Жданов В.Н., Кривич О.Ю. Разработка технологической части проекта вагонных депо. Методические указания, - М.:МИИТ,200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Болотин М.М. Методы и алгоритмы расчета производственной мощности предприятий вагонного хозяйства. Методические указания, - М.:МИИТ,1992.</w:t>
      </w:r>
    </w:p>
    <w:sectPr>
      <w:footerReference w:type="default" r:id="rId2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85"/>
        </w:tabs>
        <w:ind w:left="15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65"/>
        </w:tabs>
        <w:ind w:left="14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" w:firstLine="113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34" w:right="197" w:firstLine="710"/>
      <w:jc w:val="both"/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</w:pPr>
    <w:rPr>
      <w:rFonts w:eastAsia="MS Mincho;Meiry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ind w:right="420" w:hanging="0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-3"/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ind w:left="708" w:firstLine="372"/>
    </w:pPr>
    <w:rPr>
      <w:sz w:val="24"/>
      <w:szCs w:val="24"/>
    </w:rPr>
  </w:style>
  <w:style w:type="paragraph" w:styleId="Style16">
    <w:name w:val="Цитата"/>
    <w:basedOn w:val="Normal"/>
    <w:qFormat/>
    <w:pPr>
      <w:ind w:left="708" w:right="354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8.wmf"/><Relationship Id="rId23" Type="http://schemas.openxmlformats.org/officeDocument/2006/relationships/image" Target="media/image2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4:00Z</dcterms:created>
  <dc:creator>1</dc:creator>
  <dc:description/>
  <cp:keywords/>
  <dc:language>en-US</dc:language>
  <cp:lastModifiedBy>SYSTEM</cp:lastModifiedBy>
  <cp:lastPrinted>2005-12-22T12:16:00Z</cp:lastPrinted>
  <dcterms:modified xsi:type="dcterms:W3CDTF">2011-09-20T03:24:00Z</dcterms:modified>
  <cp:revision>2</cp:revision>
  <dc:subject/>
  <dc:title>МИНИСТЕРСТВО ТРАНСПОРТА РФ</dc:title>
</cp:coreProperties>
</file>