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 Расчет потребностей в автомобилях для выполнения дополнительного объёма перевозок и годовую производственную программу по их эксплуат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Время простоя по погрузкой-разгрузкой на одну ездку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Количество ездок с грузом одного автомобил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Среднесуточный пробег автомобил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 Годовая производительность одного автомобиля в тонна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Необходиме для покупки количества автомобил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 Автомобиле-дни в хозяйств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 Автомобиле-дни в эксплуат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 Автомобиле-часы в эксплуат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 Общегодовой пробе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 Годовое количество ездок с грузо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 Годовой грузооборо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Расчет потребностей в материальных ресурсах и затрат на их приобретение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счет потребностей и стоимости автомобильного топлива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раты на смазочные материалы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 потребностей в автомобильных шинах и затрат на их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раты на материалы ТО и ТР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раты на запасные части на ТР автомобилей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чие материальные затраты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щие материальные затраты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Расчет плана по труду и заработной плат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штатной численности водител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счет фонда оплаты труда водителей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3 Фонд оплаты труда ремонтных рабочих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Фонд оплаты труда прочих категорий работников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5 Общие расходы на оплату тру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Стоимостные показатели перевозок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1 Смета затрат на перевозк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2 Структура затрат на перевозк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3 Расчет себестоимости единицы транспортной продук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Расчет финансовых показателей перевозок и эффективности освоения дополнительного объема перевозо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567"/>
          <w:tab w:val="left" w:pos="6465" w:leader="none"/>
        </w:tabs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Автомобиль является динамичным и автономным транспортным средством,позволяющим перемещать с высокой скоростью грузы и пассажиров.При этом значительно снижаются затраты времени на доставку грузов, что приводит к ускорению производственных процессов, росту объема продукции. Снижаются потери времени при движении человека к месту работы или к месту жительства и высвобождается время для полезной деятельности и отдых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Но главная особенность автомобильного транспорта, отличающая его от других видов транспорта, состоит в его способности перевозить груз и пассажиров «от двери до двери», т.е. непосредственно от пункта отправления к пункту назначения. Остальные виды транспорта : железнодорожный, авиационный, речной, морской, трубопроводный, далеко не всегда располагая такой возможностью, работают преимущественно в сочетании с автомобильным транспортом. Совершая перевозки «от двери до двери» на короткие расстояния и работая в сочетании с другими видами транспорта, автомобильный транспорт выполняет бульшую часть объема перевозок всех видов транспорта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дача курсовой работы проанализировать финансово-хозяйственную деятельность АТП и определить возможность путей улучшения его финансового состоя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32"/>
        </w:rPr>
        <w:t xml:space="preserve">Исходные данные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На рынке транспортных услуг предприятием выявлен устойчивый дополнительный спрос на перевозки груза. АТП ставит своей целью освоить эти перевозки, закупив автомобили марки Урал– 63230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32"/>
        </w:rPr>
      </w:pPr>
      <w:r>
        <w:rPr>
          <w:rFonts w:cs="Times New Roman CYR"/>
          <w:bCs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Информация о перевозках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482"/>
        <w:gridCol w:w="1218"/>
        <w:gridCol w:w="1396"/>
      </w:tblGrid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/>
                <w:bCs/>
                <w:sz w:val="20"/>
                <w:szCs w:val="20"/>
              </w:rPr>
              <w:t xml:space="preserve">Наименование показателей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измер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Услов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обознач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Величи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оказат.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Дополнительный предлагаемый к освоению годовой объем перевозо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тыс.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Q год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40700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Расстояние перевоз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к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L гр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едняя длина ездки с грузо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к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L е.г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ланируемый уровень рентабельности перевозо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R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эффициент выпуска автомобилей на линию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L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Коэффициент использования пробег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–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ремя в наряд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Т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4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Указанные в задании автомобили марки Урал – 632302 являются бортовыми,общего назначения и согласно данных завода изготовителя грузоподъемность Урал– 632302 </w:t>
      </w:r>
      <w:r>
        <w:rPr>
          <w:rFonts w:cs="Times New Roman CYR"/>
          <w:bCs/>
          <w:sz w:val="28"/>
          <w:szCs w:val="28"/>
        </w:rPr>
        <w:t>q = 13,5т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Автомобиль имеет </w:t>
      </w:r>
      <w:r>
        <w:rPr>
          <w:rFonts w:cs="Times New Roman CYR"/>
          <w:bCs/>
          <w:sz w:val="28"/>
          <w:szCs w:val="28"/>
        </w:rPr>
        <w:t>8 колес</w:t>
      </w:r>
      <w:r>
        <w:rPr>
          <w:rFonts w:cs="Times New Roman CYR"/>
          <w:sz w:val="28"/>
          <w:szCs w:val="28"/>
        </w:rPr>
        <w:t xml:space="preserve"> ,без учета запасного. Тип двигателя – </w:t>
      </w:r>
      <w:r>
        <w:rPr>
          <w:rFonts w:cs="Times New Roman CYR"/>
          <w:bCs/>
          <w:sz w:val="28"/>
          <w:szCs w:val="28"/>
        </w:rPr>
        <w:t>ЯМЗ-238Б</w:t>
      </w:r>
      <w:r>
        <w:rPr>
          <w:rFonts w:cs="Times New Roman CYR"/>
          <w:sz w:val="28"/>
          <w:szCs w:val="28"/>
        </w:rPr>
        <w:t xml:space="preserve">.Вид перевозимого груза – </w:t>
      </w:r>
      <w:r>
        <w:rPr>
          <w:rFonts w:cs="Times New Roman CYR"/>
          <w:bCs/>
          <w:sz w:val="28"/>
          <w:szCs w:val="28"/>
        </w:rPr>
        <w:t>уголь древесны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Относится к грузам </w:t>
      </w:r>
      <w:r>
        <w:rPr>
          <w:rFonts w:cs="Times New Roman CYR"/>
          <w:bCs/>
          <w:sz w:val="28"/>
          <w:szCs w:val="28"/>
        </w:rPr>
        <w:t>4 класса</w:t>
      </w:r>
      <w:r>
        <w:rPr>
          <w:rFonts w:cs="Times New Roman CYR"/>
          <w:sz w:val="28"/>
          <w:szCs w:val="28"/>
        </w:rPr>
        <w:t xml:space="preserve"> и поэтому коэффициент использования грузоподъемности </w:t>
      </w:r>
      <w:r>
        <w:rPr>
          <w:bCs/>
          <w:sz w:val="28"/>
          <w:szCs w:val="28"/>
        </w:rPr>
        <w:t xml:space="preserve">γ = </w:t>
      </w:r>
      <w:r>
        <w:rPr>
          <w:rFonts w:cs="Times New Roman CYR"/>
          <w:bCs/>
          <w:sz w:val="28"/>
          <w:szCs w:val="28"/>
        </w:rPr>
        <w:t>0,45</w:t>
      </w:r>
      <w:r>
        <w:rPr>
          <w:rFonts w:cs="Times New Roman CYR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Место выполнения перевозок – за городом (1 группа дорог) и поэтому техническая скорость </w:t>
      </w:r>
      <w:r>
        <w:rPr>
          <w:rFonts w:cs="Times New Roman CYR"/>
          <w:bCs/>
          <w:sz w:val="28"/>
          <w:szCs w:val="28"/>
        </w:rPr>
        <w:t>V = 49 км/ч</w:t>
      </w:r>
      <w:r>
        <w:rPr>
          <w:rFonts w:cs="Times New Roman CYR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пособ выполнения погрузо-разгрузочных работ механизирова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ремя под погрузкой </w:t>
      </w:r>
      <w:r>
        <w:rPr>
          <w:rFonts w:cs="Times New Roman CYR"/>
          <w:bCs/>
          <w:sz w:val="28"/>
          <w:szCs w:val="28"/>
        </w:rPr>
        <w:t>t п1т = 2 ми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Время под разгрузкой </w:t>
      </w:r>
      <w:r>
        <w:rPr>
          <w:rFonts w:cs="Times New Roman CYR"/>
          <w:bCs/>
          <w:sz w:val="28"/>
          <w:szCs w:val="28"/>
        </w:rPr>
        <w:t>t р1т = 2 ми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Рассчитать: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1. Потребность в автомобилях для выполнения дополнительного объёма перевозок и годовую производственную программу по их эксплуатации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2. Потребность в материальных ресурсах и затраты на их приобретение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3. План по труду и заработной плат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 Стоимостные показатели перевозок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5. Финансовый результат от освоения дополнительного объема перевозок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1</w:t>
      </w:r>
      <w:r>
        <w:rPr>
          <w:rFonts w:cs="Times New Roman CYR"/>
          <w:sz w:val="28"/>
          <w:szCs w:val="28"/>
          <w:lang w:val="uk-UA"/>
        </w:rPr>
        <w:t>.</w:t>
      </w:r>
      <w:r>
        <w:rPr>
          <w:rFonts w:cs="Times New Roman CYR"/>
          <w:sz w:val="28"/>
          <w:szCs w:val="28"/>
        </w:rPr>
        <w:t xml:space="preserve"> Расчет потребности в автомобилях для выполнения дополнительного объёма перевозок и годовую производственную программу по их эксплуатац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1.1 Время простоя под погрузкой-разгрузкой на одну ездк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  <w:lang w:val="uk-UA"/>
        </w:rPr>
        <w:t xml:space="preserve">                   </w:t>
      </w:r>
      <w:r>
        <w:rPr>
          <w:rFonts w:cs="Times New Roman CYR"/>
          <w:bCs/>
          <w:sz w:val="28"/>
          <w:szCs w:val="28"/>
        </w:rPr>
        <w:t>(t п1т + t р1т)*q*γ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t п.р.= ———————— ; час [1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60 </w:t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(2 + 2) *13,5*0,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t п.р</w:t>
      </w:r>
      <w:r>
        <w:rPr>
          <w:rFonts w:cs="Times New Roman CYR"/>
          <w:bCs/>
          <w:sz w:val="28"/>
          <w:szCs w:val="28"/>
        </w:rPr>
        <w:t xml:space="preserve">.= ————————— </w:t>
      </w:r>
      <w:r>
        <w:rPr>
          <w:rFonts w:cs="Times New Roman CYR"/>
          <w:sz w:val="28"/>
          <w:szCs w:val="28"/>
        </w:rPr>
        <w:t>= 0,405 часа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60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1.2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Количество ездок с грузом одного автомобиля</w:t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  <w:lang w:val="uk-UA"/>
        </w:rPr>
        <w:t xml:space="preserve">Тн * </w:t>
      </w:r>
      <w:r>
        <w:rPr>
          <w:rFonts w:cs="Times New Roman CYR"/>
          <w:bCs/>
          <w:sz w:val="28"/>
          <w:szCs w:val="28"/>
        </w:rPr>
        <w:t>Vt</w:t>
      </w:r>
      <w:r>
        <w:rPr>
          <w:rFonts w:cs="Times New Roman CYR"/>
          <w:bCs/>
          <w:sz w:val="28"/>
          <w:szCs w:val="28"/>
          <w:lang w:val="uk-UA"/>
        </w:rPr>
        <w:t xml:space="preserve"> * </w:t>
      </w:r>
      <w:r>
        <w:rPr>
          <w:rFonts w:cs="Times New Roman CYR"/>
          <w:bCs/>
          <w:sz w:val="28"/>
          <w:szCs w:val="28"/>
        </w:rPr>
        <w:t>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n</w:t>
      </w:r>
      <w:r>
        <w:rPr>
          <w:rFonts w:cs="Times New Roman CYR"/>
          <w:bCs/>
          <w:sz w:val="28"/>
          <w:szCs w:val="28"/>
          <w:lang w:val="uk-UA"/>
        </w:rPr>
        <w:t xml:space="preserve"> е.г.= ————————— ; ездки [2] </w:t>
      </w:r>
    </w:p>
    <w:p>
      <w:pPr>
        <w:pStyle w:val="Normal"/>
        <w:widowControl w:val="false"/>
        <w:autoSpaceDE w:val="false"/>
        <w:spacing w:lineRule="auto" w:line="360"/>
        <w:ind w:left="567"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l е.г. +(t п.р.*Vt*β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14,2 * 49 *0,53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n е.г.= —————————— = 10,68 ездок</w:t>
      </w:r>
    </w:p>
    <w:p>
      <w:pPr>
        <w:pStyle w:val="Normal"/>
        <w:widowControl w:val="false"/>
        <w:autoSpaceDE w:val="false"/>
        <w:spacing w:lineRule="auto" w:line="360"/>
        <w:ind w:left="567"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24,0 + (0,405 * 49 * 0,53)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1.3 Среднесуточный пробег автомобиля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n е.г. * l е.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L с.с. = ——————— ; км</w:t>
      </w:r>
      <w:r>
        <w:rPr>
          <w:rFonts w:cs="Times New Roman CYR"/>
          <w:sz w:val="28"/>
          <w:szCs w:val="28"/>
        </w:rPr>
        <w:t xml:space="preserve"> [3]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,68 * 24,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L с.с. = ————— = 483 км </w:t>
      </w:r>
    </w:p>
    <w:p>
      <w:pPr>
        <w:pStyle w:val="Normal"/>
        <w:widowControl w:val="false"/>
        <w:autoSpaceDE w:val="false"/>
        <w:spacing w:lineRule="auto" w:line="360"/>
        <w:ind w:left="1701"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0,53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1.4 Годовая производительность одного автомобиля в тоннах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W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Q</w:t>
      </w:r>
      <w:r>
        <w:rPr>
          <w:rFonts w:cs="Times New Roman CYR"/>
          <w:bCs/>
          <w:sz w:val="28"/>
          <w:szCs w:val="28"/>
          <w:lang w:val="uk-UA"/>
        </w:rPr>
        <w:t xml:space="preserve"> = </w:t>
      </w:r>
      <w:r>
        <w:rPr>
          <w:rFonts w:cs="Times New Roman CYR"/>
          <w:bCs/>
          <w:sz w:val="28"/>
          <w:szCs w:val="28"/>
        </w:rPr>
        <w:t>n</w:t>
      </w:r>
      <w:r>
        <w:rPr>
          <w:rFonts w:cs="Times New Roman CYR"/>
          <w:bCs/>
          <w:sz w:val="28"/>
          <w:szCs w:val="28"/>
          <w:lang w:val="uk-UA"/>
        </w:rPr>
        <w:t xml:space="preserve"> е.г. * </w:t>
      </w:r>
      <w:r>
        <w:rPr>
          <w:rFonts w:cs="Times New Roman CYR"/>
          <w:bCs/>
          <w:sz w:val="28"/>
          <w:szCs w:val="28"/>
        </w:rPr>
        <w:t>q</w:t>
      </w:r>
      <w:r>
        <w:rPr>
          <w:rFonts w:cs="Times New Roman CYR"/>
          <w:bCs/>
          <w:sz w:val="28"/>
          <w:szCs w:val="28"/>
          <w:lang w:val="uk-UA"/>
        </w:rPr>
        <w:t xml:space="preserve"> * </w:t>
      </w:r>
      <w:r>
        <w:rPr>
          <w:rFonts w:cs="Times New Roman CYR"/>
          <w:bCs/>
          <w:sz w:val="28"/>
          <w:szCs w:val="28"/>
        </w:rPr>
        <w:t>γ</w:t>
      </w:r>
      <w:r>
        <w:rPr>
          <w:rFonts w:cs="Times New Roman CYR"/>
          <w:bCs/>
          <w:sz w:val="28"/>
          <w:szCs w:val="28"/>
          <w:lang w:val="uk-UA"/>
        </w:rPr>
        <w:t xml:space="preserve"> *Дк * </w:t>
      </w:r>
      <w:r>
        <w:rPr>
          <w:rFonts w:cs="Times New Roman CYR"/>
          <w:bCs/>
          <w:sz w:val="28"/>
          <w:szCs w:val="28"/>
        </w:rPr>
        <w:t>L</w:t>
      </w:r>
      <w:r>
        <w:rPr>
          <w:rFonts w:cs="Times New Roman CYR"/>
          <w:bCs/>
          <w:sz w:val="28"/>
          <w:szCs w:val="28"/>
          <w:lang w:val="uk-UA"/>
        </w:rPr>
        <w:t xml:space="preserve">в * 0,001 ; тыс.т [4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W Q = 10,68*13,5*0,45*365*0,81*0,001 = 19,18 тыс.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де Дк = 365 календарных дней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1.5 Необходимое для покупки количество автомобилей</w:t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Qго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Ас = ———— ; автомобилей [5]</w:t>
      </w:r>
    </w:p>
    <w:p>
      <w:pPr>
        <w:pStyle w:val="Normal"/>
        <w:widowControl w:val="false"/>
        <w:autoSpaceDE w:val="false"/>
        <w:spacing w:lineRule="auto" w:line="360"/>
        <w:ind w:left="1701" w:hanging="0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WQ</w:t>
      </w:r>
    </w:p>
    <w:p>
      <w:pPr>
        <w:pStyle w:val="Normal"/>
        <w:widowControl w:val="false"/>
        <w:autoSpaceDE w:val="false"/>
        <w:spacing w:lineRule="auto" w:line="360"/>
        <w:ind w:left="567"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</w:t>
      </w:r>
      <w:r>
        <w:rPr>
          <w:rFonts w:cs="Times New Roman CYR"/>
          <w:sz w:val="28"/>
          <w:szCs w:val="28"/>
        </w:rPr>
        <w:t>140,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Ас = ——— = 7,3 ≈ 7 автомобилей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9,18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 xml:space="preserve">1.6 Автомобиле-дни в хозяйстве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АДх = Ас * Дк ; авт.-дн. [6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х = 7 * 365 = 2555 авт.-дн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 xml:space="preserve">1.7 Автомобиле-дни в эксплуатации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АДэ = АДх * Lв ; авт.-дн. [7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АДэ = 2555 * 0,81 = 2069 авт.-д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1.8 Автомобиле-часы в эксплуатац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АЧэ = АДэ * Тн ; авт.-час [8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АЧэ = 2069 * 14,2 = 29379,8 авт.-час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 xml:space="preserve">1.9 Общий годовой пробег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Lобщ. = Lс.с. * АДэ * 0,001 ; тыс.км [9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Lобщ. = 483 * 2069 * 0,001 = 999,32 тыс.км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1.10 Годовое количество ездок с грузом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n год. = n е.г. * АДэ * 0,001 ; тыс.ездок [10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n год. = 10,68 * 2069 * 0,001 = 22,09 тыс.ездок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1.11 Годовой грузооборо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Р год. = Q год. * L гр. ; тыс.т/км [11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 год. = 140,7 * 24,0 = 3376,8 тыс.т/км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Показатели годовой производственной программы по эксплуатации автомобилей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2126"/>
        <w:gridCol w:w="1559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Наименование</w:t>
            </w:r>
          </w:p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показателе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Единица</w:t>
            </w:r>
          </w:p>
          <w:p>
            <w:pPr>
              <w:pStyle w:val="23"/>
              <w:rPr/>
            </w:pPr>
            <w:r>
              <w:rPr/>
              <w:t>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словные</w:t>
            </w:r>
          </w:p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о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еличина </w:t>
            </w:r>
          </w:p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оказателей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Необходимое для покупки количество автомоби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Ав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7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втомобили дни в хозяйств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 д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Д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55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втомобили дни в эксплуа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 д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Д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069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втомобили часы в эксплуа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 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Ч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9379,8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 xml:space="preserve">Общий пробег автомобиле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к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Lобщ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999,32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Годовое количество ездок с гру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ез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n го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2,09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Годовой объем перевоз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 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Q го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40,7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Годовой грузообор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 т/к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 го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376,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2</w:t>
      </w:r>
      <w:r>
        <w:rPr>
          <w:rFonts w:cs="Times New Roman CYR"/>
          <w:sz w:val="28"/>
          <w:szCs w:val="28"/>
          <w:lang w:val="uk-UA"/>
        </w:rPr>
        <w:t>.</w:t>
      </w:r>
      <w:r>
        <w:rPr>
          <w:rFonts w:cs="Times New Roman CYR"/>
          <w:sz w:val="28"/>
          <w:szCs w:val="28"/>
        </w:rPr>
        <w:t xml:space="preserve"> Расчет потребностей в материальных ресурсах и затрат на их приобретение</w:t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1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Расчет потребностей и стоимости автомобильного топлива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.1Расход топлива по норм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1134" w:firstLine="567"/>
        <w:jc w:val="both"/>
        <w:rPr/>
      </w:pPr>
      <w:r>
        <w:rPr>
          <w:rFonts w:cs="Times New Roman CYR"/>
          <w:bCs/>
          <w:sz w:val="28"/>
          <w:szCs w:val="28"/>
        </w:rPr>
        <w:t>Н Н'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Тнорм. = —— * Lобщ. + —— * Ргод. ; тыс.л [12] </w:t>
      </w:r>
    </w:p>
    <w:p>
      <w:pPr>
        <w:pStyle w:val="Normal"/>
        <w:widowControl w:val="false"/>
        <w:tabs>
          <w:tab w:val="clear" w:pos="567"/>
          <w:tab w:val="left" w:pos="394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</w:t>
      </w:r>
      <w:r>
        <w:rPr>
          <w:rFonts w:cs="Times New Roman CYR"/>
          <w:bCs/>
          <w:sz w:val="28"/>
          <w:szCs w:val="28"/>
        </w:rPr>
        <w:t xml:space="preserve">100 100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bCs/>
          <w:sz w:val="28"/>
          <w:szCs w:val="28"/>
        </w:rPr>
        <w:t xml:space="preserve">Н = 42 л - </w:t>
      </w:r>
      <w:r>
        <w:rPr>
          <w:rFonts w:cs="Times New Roman CYR"/>
          <w:sz w:val="28"/>
          <w:szCs w:val="28"/>
        </w:rPr>
        <w:t xml:space="preserve">базовая норма расхода топлива на 100 км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Н' = 1,3 л - </w:t>
      </w:r>
      <w:r>
        <w:rPr>
          <w:rFonts w:cs="Times New Roman CYR"/>
          <w:sz w:val="28"/>
          <w:szCs w:val="28"/>
        </w:rPr>
        <w:t>базовая норма расхода топлива на т/км</w:t>
      </w:r>
    </w:p>
    <w:p>
      <w:pPr>
        <w:pStyle w:val="Normal"/>
        <w:widowControl w:val="false"/>
        <w:tabs>
          <w:tab w:val="clear" w:pos="567"/>
          <w:tab w:val="center" w:pos="49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center" w:pos="496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</w:t>
      </w:r>
      <w:r>
        <w:rPr>
          <w:rFonts w:cs="Times New Roman CYR"/>
          <w:sz w:val="28"/>
          <w:szCs w:val="28"/>
        </w:rPr>
        <w:t xml:space="preserve">42 </w:t>
      </w:r>
      <w:r>
        <w:rPr>
          <w:rFonts w:cs="Times New Roman CYR"/>
          <w:sz w:val="28"/>
          <w:szCs w:val="28"/>
          <w:lang w:val="uk-UA"/>
        </w:rPr>
        <w:t xml:space="preserve">                        </w:t>
      </w:r>
      <w:r>
        <w:rPr>
          <w:rFonts w:cs="Times New Roman CYR"/>
          <w:sz w:val="28"/>
          <w:szCs w:val="28"/>
        </w:rPr>
        <w:t>1,3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Тнорм. = —— * 999,32 + —— * 3376,8 = 463,60 тыс.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3930" w:leader="none"/>
        </w:tabs>
        <w:autoSpaceDE w:val="false"/>
        <w:spacing w:lineRule="auto" w:line="360"/>
        <w:ind w:left="0"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  <w:lang w:val="uk-UA"/>
        </w:rPr>
        <w:tab/>
        <w:tab/>
        <w:t>1</w:t>
      </w:r>
      <w:r>
        <w:rPr>
          <w:rFonts w:cs="Times New Roman CYR"/>
          <w:sz w:val="28"/>
          <w:szCs w:val="28"/>
        </w:rPr>
        <w:t xml:space="preserve">00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.2Надбавка топлива в зимний период</w:t>
      </w:r>
    </w:p>
    <w:p>
      <w:pPr>
        <w:pStyle w:val="Normal"/>
        <w:widowControl w:val="false"/>
        <w:autoSpaceDE w:val="false"/>
        <w:spacing w:lineRule="auto" w:line="360"/>
        <w:ind w:left="567"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67"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 CYR"/>
          <w:bCs/>
          <w:sz w:val="28"/>
          <w:szCs w:val="28"/>
        </w:rPr>
        <w:t>Тнорм.* 20% * 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Тзим. = ———————— ; тыс.л [13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 * 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Учитывая,что г.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Удачный республика Саха-Якутия относится к десяти природной климатической зоне, данная надбавка составляет 20% от расхода топлива по норме на 7 месяце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463,60 * 20 * 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зим. = ——————— = 54,08 тыс.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 * 12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.3Внутригаражный расход топлив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</w:t>
      </w:r>
      <w:r>
        <w:rPr>
          <w:rFonts w:cs="Times New Roman CYR"/>
          <w:bCs/>
          <w:sz w:val="28"/>
          <w:szCs w:val="28"/>
        </w:rPr>
        <w:t>(Тнорм. + Тзим.)*1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Тв.г. = —————————— ; тыс.л [14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(463,60 + 54,08)* 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в.г. = ————————— = 5,17 тыс.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1.4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Общий расход топлив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Тобщ. = Тнорм. + Тзим. + Тв.г. ; тыс.л [15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Тобщ. = 463,60 + 54,08 + 5,17 = 522,85 тыс.л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1.5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Экономия топлива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 CYR"/>
          <w:bCs/>
          <w:sz w:val="28"/>
          <w:szCs w:val="28"/>
        </w:rPr>
        <w:t>Тобщ. * 5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Тэк. = —————— ; тыс.л [16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  <w:r>
        <w:rPr>
          <w:rFonts w:cs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522,85 *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эк. = —————— = 26,14 тыс.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АТП проводит режим экономии топлива и предусматривает в своем плане 5% экономии от общего количества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1.6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Плановый расход топлив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Тпл. = Тобщ. – Тэк. ; тыс.л [17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пл. = 522,85 – 26,14 = 496,71 тыс.л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1.7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Удельный расход топлив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Тпл. * о 3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Нуд. = ————— ; кг/т , где о = 825 г/см [18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Qго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496,71 * 82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Нуд. = —————— = 2,91 кг/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40,7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1.8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Затраты на приобретение топлив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Зт. = Ц1л * Тпл.; тыс.руб. [19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де цена 1л = 33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Зт. = 33 * 496,71 = 16391,43 тыс.руб.</w:t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2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Затраты на смазочные материал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Согласно данных АТП,затраты на смазочные материалы составляют в среднем 8% от затрат на топливо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Зт * 8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Зсм. = ————— ; тыс.руб. [20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6391,43 * 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см. = —————— = 1311,31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100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3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Расчет потребностей в автомобильных шинах и затрат на их приобрет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На автомобилях марки Урал – 632302 применяются шины радиальные ИД-П284 и для них нормативный пробег составляет : </w:t>
      </w:r>
      <w:r>
        <w:rPr>
          <w:rFonts w:cs="Times New Roman CYR"/>
          <w:bCs/>
          <w:sz w:val="28"/>
          <w:szCs w:val="28"/>
        </w:rPr>
        <w:t>Lн.ш. = 60 тыс.км [21]</w:t>
      </w:r>
    </w:p>
    <w:p>
      <w:pPr>
        <w:pStyle w:val="Normal"/>
        <w:widowControl w:val="false"/>
        <w:tabs>
          <w:tab w:val="clear" w:pos="567"/>
          <w:tab w:val="left" w:pos="133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133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3.1 Перепробег резины</w:t>
      </w:r>
    </w:p>
    <w:p>
      <w:pPr>
        <w:pStyle w:val="Normal"/>
        <w:widowControl w:val="false"/>
        <w:tabs>
          <w:tab w:val="clear" w:pos="567"/>
          <w:tab w:val="left" w:pos="133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С целью экономии денежных средств АТП планирует перепробег резины в размере 3% от общего пробега</w:t>
      </w:r>
    </w:p>
    <w:p>
      <w:pPr>
        <w:pStyle w:val="Normal"/>
        <w:widowControl w:val="false"/>
        <w:tabs>
          <w:tab w:val="clear" w:pos="567"/>
          <w:tab w:val="left" w:pos="133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</w:t>
      </w:r>
      <w:r>
        <w:rPr>
          <w:rFonts w:cs="Times New Roman CYR"/>
          <w:bCs/>
          <w:sz w:val="28"/>
          <w:szCs w:val="28"/>
        </w:rPr>
        <w:t>Lобщ. * 3% * n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Lпереп. = ————————— ; тыс.км,</w:t>
      </w:r>
      <w:r>
        <w:rPr>
          <w:rFonts w:cs="Times New Roman CYR"/>
          <w:sz w:val="28"/>
          <w:szCs w:val="28"/>
        </w:rPr>
        <w:t xml:space="preserve"> где nк.= 8 колес [22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999,32 * 3 * 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Lпереп. = ——————— = 239,83 тыс.к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150" w:leader="none"/>
        </w:tabs>
        <w:autoSpaceDE w:val="false"/>
        <w:spacing w:lineRule="auto" w:line="360"/>
        <w:ind w:left="0"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3.2Необходимое для покупки количество комплектов шин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Lобщ. * nк. – Lпереп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Nобщ. = ——————————— ; шт. [23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Lн.ш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999,32 * 8 – 239,83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Nобщ. = ————————— = 129,24 ≈ 129 ш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60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3.3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Затраты на приобретение шин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Зш. = Ц1ком. * Nобщ. ; тыс.руб. [24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де Ц1ком. = 3,5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Зш. = 3,5 * 129 = 451,5 тыс.руб.</w:t>
      </w:r>
    </w:p>
    <w:p>
      <w:pPr>
        <w:pStyle w:val="Normal"/>
        <w:widowControl w:val="false"/>
        <w:tabs>
          <w:tab w:val="clear" w:pos="567"/>
          <w:tab w:val="left" w:pos="57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57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4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Затраты на материалы ТО и ТР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зм. * Lобщ. * К удо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Зм = ——————————— ; тыс.руб. [25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де Нзм = 7,50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Норма затрат на ТО и ТР автомобилей на 1000 км пробега. Согласно документа № 91-Ц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К удор. = 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Коэф. удорожания материалов и запасных частей по ценам 2009 го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7,50 * 999,32 * 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м = ————————— = 337,27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0</w:t>
      </w:r>
    </w:p>
    <w:p>
      <w:pPr>
        <w:pStyle w:val="Normal"/>
        <w:widowControl w:val="false"/>
        <w:tabs>
          <w:tab w:val="clear" w:pos="567"/>
          <w:tab w:val="left" w:pos="57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57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5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Затраты на запасные части на ТР автомобилей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з.ч. * Lобщ. * К удо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З з.ч. = ——————————— ; тыс.руб. [26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Нз.ч. = 10,41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рма затрат на запасные части на ТР на 1000 км пробег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,41 * 999,32 * 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 з.ч. = ————————— = 468,13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6 Прочие материальные затрат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Данные затраты составляют в среднем 5% от суммы предыдущих затра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 CYR"/>
          <w:bCs/>
          <w:sz w:val="28"/>
          <w:szCs w:val="28"/>
          <w:lang w:val="uk-UA"/>
        </w:rPr>
        <w:t>(Зт + Зсм + Зш + Зм + З з.ч.)* 5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Зпр. = ———————————————— ; тыс.руб. [27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(16391,43 + 1311,31 +451,5 + 337,27 + 468,13)*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Зпр. = ————————————————————— = 947,98 тыс.руб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2.7 Общие материальные затрат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ΣЗ мат. = Зт + Зсм + Зш + Зм + Зз.ч.+ З пр.; тыс.руб. [28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ΣЗ мат. = 16391,43 + 1311,31 + 451,5 + 337,27 + 468,13 + 947,98 = 19907,62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32"/>
        </w:rPr>
        <w:t>ТАБЛИЦА 2</w:t>
      </w:r>
      <w:r>
        <w:rPr>
          <w:rFonts w:cs="Times New Roman CYR"/>
          <w:sz w:val="28"/>
          <w:szCs w:val="32"/>
        </w:rPr>
        <w:t xml:space="preserve"> </w:t>
      </w:r>
      <w:r>
        <w:rPr/>
        <w:t>Состав материальных затрат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3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Наименование </w:t>
            </w:r>
          </w:p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оказате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Условные</w:t>
            </w:r>
          </w:p>
          <w:p>
            <w:pPr>
              <w:pStyle w:val="23"/>
              <w:rPr/>
            </w:pPr>
            <w:r>
              <w:rPr/>
              <w:t>обозначени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Величина показателей в тыс.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Материальные затраты 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ΣЗ мат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9907,6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- затраты на топли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 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6391,43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- затраты на смазочные матер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 с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311,3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- затраты на шин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 ш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51,5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- затраты на матер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 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37,27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- затраты на запасные ч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 зч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68,13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- затраты проч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 пр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947,9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3</w:t>
      </w:r>
      <w:r>
        <w:rPr>
          <w:rFonts w:cs="Times New Roman CYR"/>
          <w:sz w:val="28"/>
          <w:szCs w:val="28"/>
          <w:lang w:val="uk-UA"/>
        </w:rPr>
        <w:t>.</w:t>
      </w:r>
      <w:r>
        <w:rPr>
          <w:rFonts w:cs="Times New Roman CYR"/>
          <w:sz w:val="28"/>
          <w:szCs w:val="28"/>
        </w:rPr>
        <w:t xml:space="preserve"> Расчет плана по труду и заработной плат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1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Расчет штатной численности водителей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1.1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Годовой фонд рабочего времени водител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ФРВ = [ Д к -(Д в + Д п + Д оо + Д до + Д б + Д г)] * t см -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(Д пв - Д пво) * t' - (Д пп – Д ппо) * t'' ; час </w:t>
      </w:r>
      <w:r>
        <w:rPr>
          <w:rFonts w:cs="Times New Roman CYR"/>
          <w:sz w:val="28"/>
          <w:szCs w:val="28"/>
        </w:rPr>
        <w:t>, где [29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к – 365 дней – календарные дни в год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в – 52 дня – выходные д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п – 13 дней – праздничные д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оо – 24 дня – количество рабочих дней,приходящихся на очередной  отпуск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 до – 10 дней – дополнительный отпуск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б – 5 дней – среднее количество дней неявки по больничным листам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г – 1 день – дни неявки на работу по выполнению государственных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 xml:space="preserve">обязанностей 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t см – 7 часов – нормативная продолжительность рабочей смены при 6 дневной рабочей неделе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пв – 52 день – предвыходные дни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пво – 4 дня – предвыходные дни,совпадающие с отпуском t' – 2 часа – время,на которое сокращается рабочая смена в предвыходные дни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пп – 8 дня – предпраздничные дни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Д ппо – 1 день – предпраздничные дни,совпадающие с отпуском t'' – 1 час – время,на которое сокращается рабочая смена в предпраздничные дни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ФРВ = [365 – (52+13+24+10+5+1)]*7–(52–4)*2–(8–1)*1 = 1718 часов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1.2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Часы подготовительно – заключительного времени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АЧэ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Ч пз = ————— * t пз ; час , </w:t>
      </w:r>
      <w:r>
        <w:rPr>
          <w:rFonts w:cs="Times New Roman CYR"/>
          <w:sz w:val="28"/>
          <w:szCs w:val="28"/>
        </w:rPr>
        <w:t>где</w:t>
      </w:r>
      <w:r>
        <w:rPr>
          <w:rFonts w:cs="Times New Roman CYR"/>
          <w:bCs/>
          <w:sz w:val="28"/>
          <w:szCs w:val="28"/>
        </w:rPr>
        <w:t xml:space="preserve"> t пз = 0,38 часа [30]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t см – t пз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29379,8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Ч пз = ———— * 0,38 = 1686,45 ч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7 – </w:t>
      </w:r>
      <w:r>
        <w:rPr>
          <w:rFonts w:cs="Times New Roman CYR"/>
          <w:sz w:val="28"/>
          <w:szCs w:val="28"/>
        </w:rPr>
        <w:t>0,38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3.1.3Штатная численность водителей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АЧэ + Ч пз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N вод. = —————— ; чел. [31]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ФРВ * ŋ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bCs/>
          <w:sz w:val="28"/>
          <w:szCs w:val="28"/>
        </w:rPr>
        <w:t>ŋ = 1</w:t>
      </w:r>
      <w:r>
        <w:rPr>
          <w:rFonts w:cs="Times New Roman CYR"/>
          <w:sz w:val="28"/>
          <w:szCs w:val="28"/>
        </w:rPr>
        <w:t>, коэффициент,учитывающий рост производительности труда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29379,8 + 1686,45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N вод. = ———————— = 18,08 ≈ 18 человек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718 * 1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Учитывая, что водители управляют автомобилями грузоподъемностью 13,5 т , им должен быть присвоен 5 разряд</w:t>
      </w:r>
    </w:p>
    <w:p>
      <w:pPr>
        <w:pStyle w:val="Normal"/>
        <w:widowControl w:val="false"/>
        <w:tabs>
          <w:tab w:val="clear" w:pos="567"/>
          <w:tab w:val="left" w:pos="159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Расчет фонда оплаты труда водителей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3.2.1Часовая тарифная ставка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ЗП1 * К тар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С час = ——————— ; руб. [32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ФРВ мес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bCs/>
          <w:sz w:val="28"/>
          <w:szCs w:val="28"/>
        </w:rPr>
        <w:t>ЗП1 = 3261 руб.</w:t>
      </w:r>
      <w:r>
        <w:rPr>
          <w:rFonts w:cs="Times New Roman CYR"/>
          <w:sz w:val="28"/>
          <w:szCs w:val="28"/>
        </w:rPr>
        <w:t xml:space="preserve"> – минимальная заработная плата по 1 разряд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аботников автомобильного транспорта на IV квартал 2009 го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Согласно приложения к Отраслевому тарифному соглашению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К тар. = 2,2 – </w:t>
      </w:r>
      <w:r>
        <w:rPr>
          <w:rFonts w:cs="Times New Roman CYR"/>
          <w:sz w:val="28"/>
          <w:szCs w:val="28"/>
        </w:rPr>
        <w:t>тарифный коэффициент 4 разря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ФРВ мес. = 166 часов</w:t>
      </w:r>
      <w:r>
        <w:rPr>
          <w:rFonts w:cs="Times New Roman CYR"/>
          <w:sz w:val="28"/>
          <w:szCs w:val="28"/>
        </w:rPr>
        <w:t xml:space="preserve"> – среднемесячный фонд рабочего времени на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2009 го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261 * 2,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 час = —————— = 43,21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66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3.2.2Заработная плата по тарифу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ЗП тар. = С час * (АЧэ + Ч пз) * 0,001 ; тыс.руб. [33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ЗП тар. = 43,21 * (29379,8 + 1686,45) * 0,001 = 1342,37 тыс.руб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3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Доплата за классность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С час * 10% * ФРВ * N вод. * 0,00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Д кл. = ————————————————— ; тыс.руб. [34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Где 10% – доплата для водителей 2-го класс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43,21 * 10 * 1718 * 18 * 0,00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 кл. = —————————————— = 13,36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0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3.2.4Доплата за экспедирование груз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ЗП тар. * 15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Д эксп. = ——————— ; тыс.руб. [35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Где 15% – размер доплат за экспедирование груз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342,37 * 1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 эксп. = —————— = 201,35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3.2.5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Премия за выполнение нормированного задания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На АТП установлено премирование в размере 30% от заработной платы по тариф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ЗП тар.* 30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П вод. = ——————— ; тыс.руб. [36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342,37 * 3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 вод. = —————— =402,71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6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Основная заработная плат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ЗП осн. = ЗП тар. + Д кл. + Д эксп. + П вод. ; тыс.руб. [37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ЗП осн. = 1342,37 + 13,36 + 201,35 + 402,71= 1959,79 тыс.руб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7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Выплаты по районному коэффициенту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  <w:lang w:val="uk-UA"/>
        </w:rPr>
        <w:t xml:space="preserve">Выпл.по р.к. = ЗП осн. </w:t>
      </w:r>
      <w:r>
        <w:rPr>
          <w:rFonts w:cs="Times New Roman CYR"/>
          <w:bCs/>
          <w:sz w:val="28"/>
          <w:szCs w:val="28"/>
        </w:rPr>
        <w:t>* 1 ; тыс.руб. [38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bCs/>
          <w:sz w:val="28"/>
          <w:szCs w:val="28"/>
        </w:rPr>
        <w:t>1</w:t>
      </w:r>
      <w:r>
        <w:rPr>
          <w:rFonts w:cs="Times New Roman CYR"/>
          <w:sz w:val="28"/>
          <w:szCs w:val="28"/>
        </w:rPr>
        <w:t xml:space="preserve"> – районный коэффициент для данной местност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Выпл.по р.к. = 1959,79 * 1 = 1959,79 тыс.руб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8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Выплаты северных надбавок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ЗПосн. * 80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Выпл. сев. надб. = ——————— ; тыс.руб. [39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959,79 * 8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пл.сев.надб. = —————— = 1567,83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9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Заработная плата основная с выплатам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ЗП осн.с выпл. = ЗПосн. + выпл. по р.к. + выпл.сев.надб. ; тыс.руб. [40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ЗП осн.с выпл. = 1959,79 + 1959,79 + 1567,83 = 5487,41 тыс.руб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10 Среднегодовой % дополнительной заработной плат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Д оо + Д до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% ЗП доп. = ————————————— * 100 + 2% ; % [41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Дк – (Дв + Д п + Д оо + Д до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24 + 1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% ЗП доп. = —————————— * 100 + 2 = 14,78 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65 – (52+13+24+10)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11 Дополнительная заработная плат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ЗП осн.с выпл. * % ЗП доп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ЗП доп. = ————————————— ; тыс.руб. [42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5487,41 * 14,7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П доп. = ——————— = 811,03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2.12 Фонд оплаты труда водителей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ФОТ вод. = ЗП осн.с выпл.+ ЗП доп. ; тыс.руб. [43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ФОТ вод. = 5487,41 + 811,03 = 6298,44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3.2.13 Среднемесячная заработная плата одного водителя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ФОТ вод. * 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ЗП сред.мес. = ————————— ; руб. [44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N вод. * 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6298,44 * 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П сред.мес. = ——————— = 29159,4 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8 * 12</w:t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3.3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bCs/>
          <w:sz w:val="28"/>
          <w:szCs w:val="28"/>
        </w:rPr>
        <w:t>Фонд оплаты труда ремонтных рабочих</w:t>
      </w:r>
    </w:p>
    <w:p>
      <w:pPr>
        <w:pStyle w:val="Normal"/>
        <w:widowControl w:val="false"/>
        <w:tabs>
          <w:tab w:val="clear" w:pos="567"/>
          <w:tab w:val="left" w:pos="70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 зп * L общ. * К уве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ФОТ р.р.= ———————————— ; тыс.руб. [45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bCs/>
          <w:sz w:val="28"/>
          <w:szCs w:val="28"/>
        </w:rPr>
        <w:t>Н зп = 11,02 руб.</w:t>
      </w:r>
      <w:r>
        <w:rPr>
          <w:rFonts w:cs="Times New Roman CYR"/>
          <w:sz w:val="28"/>
          <w:szCs w:val="28"/>
        </w:rPr>
        <w:t xml:space="preserve"> – норма затрат на заработную плату ремонтных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абочих на 1000 км пробег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 xml:space="preserve">К увел. = 40 – </w:t>
      </w:r>
      <w:r>
        <w:rPr>
          <w:rFonts w:cs="Times New Roman CYR"/>
          <w:sz w:val="28"/>
          <w:szCs w:val="28"/>
        </w:rPr>
        <w:t>коэффициент увеличения заработной платы на 2009 го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1,02 * 999,32 * 4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ОТ р.р = ————————— = 440,50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3.4 Фонд оплаты труда прочих категорий работников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Фонд оплаты труда указанных работников составляет в среднем 20% от фонда оплаты труда водителей и ремонтных рабочи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(ФОТ вод. + ФОТ р.р.) * 20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ФОТ пр. = ——————————————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 xml:space="preserve">; тыс.руб. [46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(6298,44 + 440,50) * 2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ФОТ пр. = ——————————— = 1347,78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28"/>
        </w:rPr>
        <w:t>3.5 Общие расходы на оплату тру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ΣФОТ = ФОТ вод. + ФОТ р.р. + ФОТ пр. ; тыс.руб. [47]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ΣФОТ = 6298,44 + 440,50 + 1347,78 = 8086,72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bCs/>
          <w:sz w:val="28"/>
          <w:szCs w:val="32"/>
        </w:rPr>
        <w:t xml:space="preserve">ТАБЛИЦА 3  </w:t>
      </w:r>
      <w:r>
        <w:rPr/>
        <w:t>Состав фонда оплаты труда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1551"/>
      </w:tblGrid>
      <w:tr>
        <w:trPr>
          <w:trHeight w:val="787" w:hRule="atLeast"/>
        </w:trPr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Наименование показател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Условные </w:t>
            </w:r>
          </w:p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означ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Величина показателей в тыс.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Фонд оплаты труда водителей :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Т вод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6298,44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заработная плата по тариф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П тар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342,37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доплата за класс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 кл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3,36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доплата за экспедир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 эксп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01,35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премия водител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 вод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402,7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дополнительная заработная пла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П доп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811,03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выплаты по районному коэффициент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ыпл.по р.к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959,79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выплаты северных надбав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ыпл.сев.надб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567,83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нд оплаты труда ремонтных рабочи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Т р.р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440,5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нд оплаты труда прочих работник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ФОТ пр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347,78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щие расходы на оплату тру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Σ ФО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8086,7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4</w:t>
      </w:r>
      <w:r>
        <w:rPr>
          <w:rFonts w:cs="Times New Roman CYR"/>
          <w:sz w:val="28"/>
          <w:szCs w:val="28"/>
          <w:lang w:val="uk-UA"/>
        </w:rPr>
        <w:t>.</w:t>
      </w:r>
      <w:r>
        <w:rPr>
          <w:rFonts w:cs="Times New Roman CYR"/>
          <w:sz w:val="28"/>
          <w:szCs w:val="28"/>
        </w:rPr>
        <w:t xml:space="preserve"> Стоимостные показатели перевозок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8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4.1 Смета затрат на перевозки</w:t>
      </w:r>
    </w:p>
    <w:p>
      <w:pPr>
        <w:pStyle w:val="Normal"/>
        <w:widowControl w:val="false"/>
        <w:tabs>
          <w:tab w:val="clear" w:pos="567"/>
          <w:tab w:val="left" w:pos="78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8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4.1.1 Материальные расходы рассчитаны в пункте 2.7</w:t>
      </w:r>
    </w:p>
    <w:p>
      <w:pPr>
        <w:pStyle w:val="Normal"/>
        <w:widowControl w:val="false"/>
        <w:tabs>
          <w:tab w:val="clear" w:pos="567"/>
          <w:tab w:val="left" w:pos="78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мат. = 19907,62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4.1.2 Расходы на оплату труда рассчитаны в пункте 3.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ФОТ = 8086,72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 xml:space="preserve">4.1.3 Сумма начисленной амортизации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4.1.3.1 Линейная норма амортизации – На</w:t>
      </w:r>
      <w:r>
        <w:rPr>
          <w:rFonts w:cs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 xml:space="preserve"> указанные в задании автомобили относятся к 5-ой группе основных средств.Срок их полезного использования составляет 10 л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а = ——————————————— * 100% ; [48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2"/>
        </w:rPr>
        <w:t>срок полезного использования в месяцах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На = ———— * 100 = 0,83%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 * 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</w:rPr>
        <w:t>4.1.3.2 Амортизация автомобилей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Са * На * Ас * 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А авт. = ————————— ; тыс.руб. [49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bCs/>
          <w:sz w:val="28"/>
          <w:szCs w:val="28"/>
        </w:rPr>
        <w:t xml:space="preserve">Са = 800 тыс.руб. – </w:t>
      </w:r>
      <w:r>
        <w:rPr>
          <w:rFonts w:cs="Times New Roman CYR"/>
          <w:sz w:val="28"/>
          <w:szCs w:val="28"/>
        </w:rPr>
        <w:t>первоначальная стоимость автомобил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800 * 0,83 * 7 * 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 авт. = ————————— = 557,76 тыс.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1.3.3 Амортизация прочих ОС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Составляет 22% от амортизации автомобилей.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А авт.* 22%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А пр. = ——————— ; тыс.руб. [50]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557,76 * 22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А пр. = —————— = 122,70 тыс.руб.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1.3.4 Общая сумма начисленной амортизации автомобилей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ΣА = А авт. + А пр. ; тыс.руб. [51]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А = 557,76 + 122,70 = 680,46 тыс.руб.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4.1.4 Расчет прочих расходов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4.1.4.1 Единый социальный налог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ФОТ * 26%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ЕСН = ——————— ; тыс.руб. [52] 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Где 26%</w:t>
      </w:r>
      <w:r>
        <w:rPr>
          <w:rFonts w:cs="Times New Roman CYR"/>
          <w:bCs/>
          <w:sz w:val="28"/>
          <w:szCs w:val="28"/>
        </w:rPr>
        <w:t xml:space="preserve"> – </w:t>
      </w:r>
      <w:r>
        <w:rPr>
          <w:rFonts w:cs="Times New Roman CYR"/>
          <w:sz w:val="28"/>
          <w:szCs w:val="28"/>
        </w:rPr>
        <w:t>ставка единого социального налога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</w:t>
      </w:r>
      <w:r>
        <w:rPr>
          <w:rFonts w:cs="Times New Roman CYR"/>
          <w:sz w:val="28"/>
          <w:szCs w:val="28"/>
        </w:rPr>
        <w:t>8086,72 * 26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ЕСН = ——————— = 2102,54 тыс.руб.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 xml:space="preserve">4.1.4.2 Другие расходы на перевозки 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Эти расходы составляют в среднем 8% от суммы предыдущих затрат.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 CYR"/>
          <w:sz w:val="28"/>
          <w:szCs w:val="28"/>
        </w:rPr>
        <w:t>(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 xml:space="preserve">З мат. +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 xml:space="preserve">ФОТ +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 xml:space="preserve">А + ЕСН) * 8% 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З пр. = ————————————————— ; тыс.руб. [53] 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(19907,62 + 8086,72 + 680,46 + 2102,54)*8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З пр. = ——————————————————— = 2462,18 тыс.руб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1.4.3 Сумма прочих расходов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ΣЗ пр. = ЕСН + З пр. ; тыс.руб. [54] 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пр. = 2102,54 + 2462,18 = 4564,72 тыс.руб.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1.5 Общие затраты на перевозки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ΣЗ общ. = ΣЗ мат. + ΣФОТ + ΣА + ΣЗ пр. ; тыс.руб. [55]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 = 19907,62 + 8086,72 + 680,46 + 4564,72 = 33239,52 тыс.руб.</w:t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7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2 Структура затрат на перевозки</w:t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3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.2.1Процент материальных затрат в затратах на перевозк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ма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%З пер. = ———— * 100% ; % [56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9907,6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%З пер. = ————— * 100 = 59,89 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2.2 Процент затрат ФОТ в общих затратах на перевозки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ΣФОТ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%ФОТ = ———— * 100% ; % [57]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8086,72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%ФОТ = ———— * 100 = 24,32%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2.3 Процент амортизации в затратах на перевозк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Σ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%А = ———— * 100% ; % [58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680,46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%А = ————— * 100 = 2,04%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2.4 Процент прочих расходов в затратах на перевозк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п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%З пр. = ———— * 100% ; % [59]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4564,72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%З пр. = ———— * 100% = 13,73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3 Расчет себестоимости единицы транспортной продукции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3.1Себестоимость перевозки 1т груза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Sт = ———— ; руб. [60]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Q год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Sт = ————— = 236,24 руб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140,7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3.2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 xml:space="preserve">Себестоимость 1 тонно – километра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  <w:lang w:val="en-US"/>
        </w:rPr>
        <w:t>S</w:t>
      </w:r>
      <w:r>
        <w:rPr>
          <w:rFonts w:cs="Times New Roman CYR"/>
          <w:sz w:val="28"/>
          <w:szCs w:val="28"/>
        </w:rPr>
        <w:t xml:space="preserve"> т км = ———— ; руб. [61]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Р год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S т км = ————— = 9,84 руб.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3376,8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3.3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Себестоимость 1 км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en-US"/>
        </w:rPr>
        <w:t>S</w:t>
      </w:r>
      <w:r>
        <w:rPr>
          <w:rFonts w:cs="Times New Roman CYR"/>
          <w:sz w:val="28"/>
          <w:szCs w:val="28"/>
        </w:rPr>
        <w:t xml:space="preserve"> км = ————; руб. [62]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L общ.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S км = ————— = 33,26 руб.</w:t>
      </w:r>
    </w:p>
    <w:p>
      <w:pPr>
        <w:pStyle w:val="Normal"/>
        <w:widowControl w:val="false"/>
        <w:tabs>
          <w:tab w:val="clear" w:pos="567"/>
          <w:tab w:val="left" w:pos="915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999,32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4.3.4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 xml:space="preserve">Себестоимость одного автомобиле – часа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 * 1000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SА час = ———————— ; руб. [63]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АЧэ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 * 1000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SА час = ———————— = 1131,37 руб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29379,8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АБЛИЦА 4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труктура затрат на перевозки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40"/>
        <w:gridCol w:w="1620"/>
        <w:gridCol w:w="869"/>
      </w:tblGrid>
      <w:tr>
        <w:trPr>
          <w:trHeight w:val="285" w:hRule="atLeast"/>
          <w:cantSplit w:val="true"/>
        </w:trPr>
        <w:tc>
          <w:tcPr>
            <w:tcW w:w="4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татьи затра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умма затрат</w:t>
            </w:r>
          </w:p>
        </w:tc>
      </w:tr>
      <w:tr>
        <w:trPr>
          <w:cantSplit w:val="true"/>
        </w:trPr>
        <w:tc>
          <w:tcPr>
            <w:tcW w:w="4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руб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Материаль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ΣЗ ма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9907,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59,89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асходы на оплату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ΣФ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8086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4,32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Сумма аморт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Σ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680,4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2,04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Прочи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ΣЗ п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564,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3,73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Общие затраты на перевоз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ΣЗ общ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3239,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5 Расчет финансовых показателей перевозок и эффективности освоения дополнительного объема перевозок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</w:rPr>
        <w:t>5.1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Тариф за перевозку 1т груза</w:t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Sт * R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Тт = Sт + ———— ; руб. , где R = 12,4 % [64]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236,24 * 12,4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т = 236,24 + ——————— = 265,53 руб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5.2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Доходы от перевозок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ΣД = Тт * Q год. ; тыс.руб. [65]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ΣД = 265,53*140,7 = 37360,60 тыс.руб.</w:t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5.3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Прибыль от перевозок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Σ</w:t>
      </w:r>
      <w:r>
        <w:rPr>
          <w:rFonts w:cs="Times New Roman CYR"/>
          <w:sz w:val="28"/>
          <w:szCs w:val="28"/>
          <w:lang w:val="uk-UA"/>
        </w:rPr>
        <w:t xml:space="preserve">П = </w:t>
      </w:r>
      <w:r>
        <w:rPr>
          <w:rFonts w:cs="Times New Roman CYR"/>
          <w:sz w:val="28"/>
          <w:szCs w:val="28"/>
        </w:rPr>
        <w:t>Σ</w:t>
      </w:r>
      <w:r>
        <w:rPr>
          <w:rFonts w:cs="Times New Roman CYR"/>
          <w:sz w:val="28"/>
          <w:szCs w:val="28"/>
          <w:lang w:val="uk-UA"/>
        </w:rPr>
        <w:t xml:space="preserve">Д – </w:t>
      </w:r>
      <w:r>
        <w:rPr>
          <w:rFonts w:cs="Times New Roman CYR"/>
          <w:sz w:val="28"/>
          <w:szCs w:val="28"/>
        </w:rPr>
        <w:t>Σ</w:t>
      </w:r>
      <w:r>
        <w:rPr>
          <w:rFonts w:cs="Times New Roman CYR"/>
          <w:sz w:val="28"/>
          <w:szCs w:val="28"/>
          <w:lang w:val="uk-UA"/>
        </w:rPr>
        <w:t>З общ. ; тыс.руб. [66]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ΣП = 37360,60-33239,52 = 4121,08 тыс.руб.</w:t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5.4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Рентабельность продаж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П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R пр. = ——* 100 ; % [67]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Д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4121,08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R пр. = ————— * 100 = 11,03 %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7360,60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5.5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Затраты на 1 рубль доходов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З общ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З 1р.д. = ————— * 100 ; коп. [68]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 xml:space="preserve">Д 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3239,52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 1р.д. = ————— * 100 = 88,96 коп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37360,60</w:t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5.6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Капиталовложения на покупку автомобилей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ΔК = Са * Ас ; тыс.руб.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sz w:val="28"/>
          <w:szCs w:val="28"/>
        </w:rPr>
        <w:t>ΔК = 800 * 7 = 5600 тыс.руб.</w:t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570" w:leader="none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5.7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Срок окупаемости капиталовложений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  <w:lang w:val="uk-UA"/>
        </w:rPr>
      </w:pPr>
      <w:r>
        <w:rPr>
          <w:rFonts w:cs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Δ</w:t>
      </w:r>
      <w:r>
        <w:rPr>
          <w:rFonts w:cs="Times New Roman CYR"/>
          <w:sz w:val="28"/>
          <w:szCs w:val="28"/>
        </w:rPr>
        <w:t>К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28"/>
        </w:rPr>
        <w:t>Т ок. = ——— ; год [69]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rFonts w:cs="Times New Roman CYR"/>
          <w:sz w:val="28"/>
          <w:szCs w:val="28"/>
        </w:rPr>
        <w:t>П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5600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 ок. = ———— = 1,3 года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4121,08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/>
          <w:sz w:val="28"/>
          <w:szCs w:val="32"/>
        </w:rPr>
        <w:t>ТАБЛИЦА 5</w:t>
      </w:r>
      <w:r>
        <w:rPr>
          <w:rFonts w:cs="Times New Roman CYR"/>
          <w:bCs/>
          <w:sz w:val="28"/>
          <w:szCs w:val="32"/>
        </w:rPr>
        <w:t xml:space="preserve"> </w:t>
      </w:r>
      <w:r>
        <w:rPr/>
        <w:t>Эффективность освоения дополнительного объема перевозок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559"/>
        <w:gridCol w:w="1815"/>
        <w:gridCol w:w="1418"/>
      </w:tblGrid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Единица</w:t>
            </w:r>
          </w:p>
          <w:p>
            <w:pPr>
              <w:pStyle w:val="23"/>
              <w:rPr/>
            </w:pPr>
            <w:r>
              <w:rPr/>
              <w:t>измер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Условные</w:t>
            </w:r>
          </w:p>
          <w:p>
            <w:pPr>
              <w:pStyle w:val="23"/>
              <w:rPr/>
            </w:pPr>
            <w:r>
              <w:rPr/>
              <w:t>обо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Величина</w:t>
            </w:r>
          </w:p>
          <w:p>
            <w:pPr>
              <w:pStyle w:val="23"/>
              <w:rPr/>
            </w:pPr>
            <w:r>
              <w:rPr/>
              <w:t>показателей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Дополнительный годовой объем перевоз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Q го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40,7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Необходимое для покупки количество автомоби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вт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7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Капиталовложения на приобретение автомоби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руб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Δ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5600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атраты на перевоз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руб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ΣЗ общ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3239,52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Доходы от перевоз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руб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Σ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37360,60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Прибыль от перевоз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ыс.руб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Σ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4121,08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Рентабельность прод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%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R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1,03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атраты на 1 рубль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коп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З 1р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88,96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Срок окупае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Т о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1,3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00" w:leader="none"/>
        </w:tabs>
        <w:autoSpaceDE w:val="false"/>
        <w:spacing w:lineRule="auto" w:line="360"/>
        <w:ind w:firstLine="567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567"/>
        </w:tabs>
        <w:ind w:left="0" w:hanging="0"/>
      </w:pPr>
      <w:rPr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00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142" w:right="-2" w:hanging="0"/>
      <w:jc w:val="both"/>
      <w:outlineLvl w:val="0"/>
    </w:pPr>
    <w:rPr>
      <w:rFonts w:ascii="Arial" w:hAnsi="Arial"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710" w:leader="none"/>
      </w:tabs>
      <w:spacing w:before="600" w:after="60"/>
      <w:ind w:left="1710" w:hanging="576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854" w:leader="none"/>
      </w:tabs>
      <w:spacing w:lineRule="auto" w:line="360" w:before="600" w:after="60"/>
      <w:ind w:left="1854" w:hanging="72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998" w:leader="none"/>
      </w:tabs>
      <w:spacing w:before="600" w:after="120"/>
      <w:ind w:left="1998" w:right="567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567"/>
        <w:tab w:val="left" w:pos="2142" w:leader="none"/>
      </w:tabs>
      <w:spacing w:before="240" w:after="60"/>
      <w:ind w:left="2142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567"/>
        <w:tab w:val="left" w:pos="2286" w:leader="none"/>
      </w:tabs>
      <w:spacing w:before="240" w:after="60"/>
      <w:ind w:left="2286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567"/>
        <w:tab w:val="left" w:pos="2430" w:leader="none"/>
      </w:tabs>
      <w:spacing w:before="240" w:after="60"/>
      <w:ind w:left="2430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567" w:leader="none"/>
        <w:tab w:val="left" w:pos="2574" w:leader="none"/>
      </w:tabs>
      <w:ind w:left="2574" w:hanging="1440"/>
      <w:jc w:val="center"/>
      <w:outlineLvl w:val="7"/>
    </w:pPr>
    <w:rPr>
      <w:rFonts w:ascii="HelvDL;Times New Roman" w:hAnsi="HelvDL;Times New Roman" w:cs="HelvDL;Times New Roman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567"/>
        <w:tab w:val="left" w:pos="2718" w:leader="none"/>
      </w:tabs>
      <w:spacing w:before="120" w:after="60"/>
      <w:ind w:left="2718" w:hanging="1584"/>
      <w:jc w:val="center"/>
      <w:outlineLvl w:val="8"/>
    </w:pPr>
    <w:rPr>
      <w:rFonts w:ascii="Arial" w:hAnsi="Arial" w:cs="Arial"/>
      <w:b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Style12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Основной абзац отступ 15 Знак Знак"/>
    <w:qFormat/>
    <w:rPr>
      <w:rFonts w:cs="Times New Roman"/>
      <w:sz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567"/>
        <w:tab w:val="left" w:pos="2061" w:leader="none"/>
      </w:tabs>
      <w:spacing w:lineRule="auto" w:line="360"/>
      <w:ind w:left="2061" w:right="567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">
    <w:name w:val="1 Заголовок"/>
    <w:basedOn w:val="Heading1"/>
    <w:next w:val="Normal"/>
    <w:qFormat/>
    <w:pPr>
      <w:numPr>
        <w:ilvl w:val="0"/>
        <w:numId w:val="0"/>
      </w:numPr>
      <w:spacing w:lineRule="auto" w:line="288" w:before="4000" w:after="60"/>
      <w:ind w:left="142" w:right="-2" w:hanging="0"/>
      <w:outlineLvl w:val="3"/>
    </w:pPr>
    <w:rPr>
      <w:rFonts w:ascii="Times New Roman" w:hAnsi="Times New Roman" w:cs="Times New Roman"/>
      <w:bCs w:val="false"/>
      <w:caps/>
      <w:color w:val="000000"/>
      <w:kern w:val="0"/>
      <w:sz w:val="36"/>
      <w:szCs w:val="20"/>
    </w:rPr>
  </w:style>
  <w:style w:type="paragraph" w:styleId="21">
    <w:name w:val="2Заголовок"/>
    <w:basedOn w:val="Heading2"/>
    <w:qFormat/>
    <w:pPr>
      <w:numPr>
        <w:ilvl w:val="0"/>
        <w:numId w:val="3"/>
      </w:numPr>
      <w:spacing w:before="600" w:after="0"/>
      <w:jc w:val="center"/>
      <w:outlineLvl w:val="4"/>
    </w:pPr>
    <w:rPr>
      <w:rFonts w:cs="Times New Roman"/>
      <w:bCs w:val="false"/>
      <w:i/>
      <w:iCs w:val="false"/>
      <w:szCs w:val="24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ind w:left="1134" w:right="567" w:hanging="0"/>
    </w:pPr>
    <w:rPr>
      <w:bCs/>
      <w:szCs w:val="20"/>
    </w:rPr>
  </w:style>
  <w:style w:type="paragraph" w:styleId="22">
    <w:name w:val="нормальн_2"/>
    <w:basedOn w:val="Normal"/>
    <w:qFormat/>
    <w:pPr>
      <w:spacing w:lineRule="auto" w:line="360"/>
      <w:ind w:left="1134" w:right="567" w:firstLine="851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1134" w:right="567" w:hanging="0"/>
    </w:pPr>
    <w:rPr>
      <w:b/>
    </w:rPr>
  </w:style>
  <w:style w:type="paragraph" w:styleId="Style2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Pr1">
    <w:name w:val="Pr1"/>
    <w:basedOn w:val="Normal"/>
    <w:qFormat/>
    <w:pPr>
      <w:tabs>
        <w:tab w:val="clear" w:pos="567"/>
        <w:tab w:val="left" w:pos="568" w:leader="none"/>
      </w:tabs>
      <w:spacing w:lineRule="auto" w:line="360"/>
      <w:ind w:firstLine="851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left" w:pos="567" w:leader="none"/>
        <w:tab w:val="right" w:pos="9923" w:leader="dot"/>
      </w:tabs>
      <w:ind w:left="284" w:right="282" w:hanging="284"/>
    </w:pPr>
    <w:rPr>
      <w:bCs/>
      <w:color w:val="000000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9911" w:leader="dot"/>
      </w:tabs>
      <w:ind w:left="284" w:right="567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440" w:leader="none"/>
        <w:tab w:val="right" w:pos="9911" w:leader="dot"/>
      </w:tabs>
      <w:ind w:left="1418" w:hanging="851"/>
    </w:pPr>
    <w:rPr>
      <w:rFonts w:eastAsia="Arial Unicode MS"/>
      <w:lang w:val="en-US" w:eastAsia="en-US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1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Основной абзац отступ 15"/>
    <w:basedOn w:val="Normal"/>
    <w:qFormat/>
    <w:pPr>
      <w:ind w:firstLine="851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Формула"/>
    <w:basedOn w:val="Normal"/>
    <w:qFormat/>
    <w:pPr>
      <w:tabs>
        <w:tab w:val="clear" w:pos="567"/>
        <w:tab w:val="left" w:pos="9072" w:leader="none"/>
      </w:tabs>
      <w:spacing w:before="120" w:after="120"/>
      <w:ind w:left="1134" w:firstLine="567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bCs/>
      <w:spacing w:val="24"/>
      <w:sz w:val="28"/>
      <w:szCs w:val="28"/>
    </w:rPr>
  </w:style>
  <w:style w:type="paragraph" w:styleId="23">
    <w:name w:val="Стиль2"/>
    <w:basedOn w:val="Normal"/>
    <w:qFormat/>
    <w:pPr>
      <w:widowControl w:val="false"/>
      <w:autoSpaceDE w:val="false"/>
      <w:spacing w:lineRule="auto" w:line="360"/>
    </w:pPr>
    <w:rPr>
      <w:rFonts w:cs="Times New Roman CYR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4:00Z</dcterms:created>
  <dc:creator>Бученков А.Ю., Рыбин А.В.</dc:creator>
  <dc:description/>
  <cp:keywords/>
  <dc:language>en-US</dc:language>
  <cp:lastModifiedBy>SYSTEM</cp:lastModifiedBy>
  <cp:lastPrinted>2008-02-15T11:28:00Z</cp:lastPrinted>
  <dcterms:modified xsi:type="dcterms:W3CDTF">2011-09-20T03:14:00Z</dcterms:modified>
  <cp:revision>2</cp:revision>
  <dc:subject>Модернизация програмно-аппаратной среды ЛВС Удачнинского ГОКа АК "АЛРОСА"</dc:subject>
  <dc:title>Дипломны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0.01/1</vt:lpwstr>
  </property>
  <property fmtid="{D5CDD505-2E9C-101B-9397-08002B2CF9AE}" pid="3" name="Language">
    <vt:lpwstr>RU</vt:lpwstr>
  </property>
</Properties>
</file>