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ранспортний комплекс України</w:t>
      </w:r>
    </w:p>
    <w:p>
      <w:pPr>
        <w:pStyle w:val="2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е управління в галузі транспорту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Планування роботи транспорту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тимізація роботи транспорту</w:t>
      </w:r>
      <w:r>
        <w:br w:type="page"/>
      </w:r>
    </w:p>
    <w:p>
      <w:pPr>
        <w:pStyle w:val="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ний комплекс України</w:t>
      </w:r>
    </w:p>
    <w:p>
      <w:pPr>
        <w:pStyle w:val="22"/>
        <w:widowControl w:val="false"/>
        <w:autoSpaceDE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Транспорт є однією з найважливіших галузей суспільного виробництва і покликаний задовольняти потреби споживачів у перевезеннях вантажів і пасажирів у межах єдиної транспортної системи краї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/>
          <w:sz w:val="28"/>
          <w:szCs w:val="28"/>
        </w:rPr>
        <w:t>Транспортний комплекс</w:t>
      </w:r>
      <w:r>
        <w:rPr>
          <w:sz w:val="28"/>
          <w:szCs w:val="28"/>
        </w:rPr>
        <w:t xml:space="preserve"> – це об’єднання підприємств з експлуатації, ремонту й обслуговування транспортних засобів, терміналі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Перевезення пасажирів, вантажів, багажу та пошти, надання інших транспортних послуг, експлуатація і ремонт шляхів сполучення здійснюються залізницями, пароплавствами, портами (пристанями), автомобільними, авіаційними, дорожніми підприємствами та організаціями, якщо це передбачено їх статутам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звиток і вдосконалення транспорту здійснюється відповідно до національної програми з урахуванням його пріоритету та на основі науково-технічного прогресу і забезпечується державою. Відносини, пов’язані з діяльністю транспорту, регулюються Законом України “Про транспорт”, кодексами (статутами) окремих видів транспорту, іншими актами законодавства України. Масштаби діяльності транспорту повинні відповідати обсягу виробництва і споживання продуктів промисловості та сільського господарства з урахуванням асортименту цієї продукції, розміщенням виробництва і споживанн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 xml:space="preserve">Основні показники роботи транспортної системи України </w:t>
      </w:r>
      <w:r>
        <w:rPr>
          <w:sz w:val="28"/>
          <w:szCs w:val="28"/>
        </w:rPr>
        <w:t xml:space="preserve">наведено у таблиці 1. </w:t>
      </w:r>
      <w:r>
        <w:rPr>
          <w:sz w:val="28"/>
          <w:szCs w:val="28"/>
          <w:lang w:val="ru-RU"/>
        </w:rPr>
        <w:t>З усіх видів транспорту в Україні приватизації підлягає лише автомобільний (відповідно до Закону про малу приватизацію). Частково приватизують в окремих випадках авіаційний і водний транспорт. Проте головні види транспорту (залізничний, морський, трубопровідний та ін.) перебувають у державній власності і згідно з чинним законодавством приватизації не підлягають. Тому державне регулювання роботи транспорту в Україні є головною проблемою.</w:t>
      </w:r>
    </w:p>
    <w:p>
      <w:pPr>
        <w:pStyle w:val="Heading1"/>
        <w:spacing w:lineRule="auto" w:line="360"/>
        <w:ind w:left="0" w:firstLine="709"/>
        <w:jc w:val="both"/>
        <w:rPr/>
      </w:pPr>
      <w:r>
        <w:rPr/>
        <w:t>Таблиця 1</w:t>
      </w:r>
      <w:r>
        <w:rPr>
          <w:lang w:val="ru-RU"/>
        </w:rPr>
        <w:t xml:space="preserve">. </w:t>
      </w:r>
      <w:r>
        <w:rPr/>
        <w:t>Основні показники роботи транспортної системи Україн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1314"/>
        <w:gridCol w:w="1281"/>
        <w:gridCol w:w="1331"/>
      </w:tblGrid>
      <w:tr>
        <w:trPr>
          <w:trHeight w:val="87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оказни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р.</w:t>
            </w:r>
          </w:p>
        </w:tc>
      </w:tr>
      <w:tr>
        <w:trPr>
          <w:trHeight w:val="87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1. Відправлено вантажів усіма видами транспорту, млн. 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Вантажооборот, млрд. т к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,2</w:t>
            </w:r>
          </w:p>
        </w:tc>
      </w:tr>
      <w:tr>
        <w:trPr>
          <w:trHeight w:val="139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8"/>
              </w:rPr>
              <w:t>3. Відправлено пасажирів транспортом загального користування, млн. чол.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рд. пасажиро-к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tr-TR"/>
        </w:rPr>
        <w:t>2. Державне управління в галузі транспорту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управління в галузі транспорту має забезпечувати:</w:t>
      </w:r>
    </w:p>
    <w:p>
      <w:pPr>
        <w:pStyle w:val="FR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єчасне, повне та якісне задоволення потреб населення і суспільного виробництва в перевезеннях та потреб оборони України; 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ист прав громадян під час їх транспортного обслуговуванн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безпечне функціонування транспорту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додержання необхідних темпів і пропорцій розвитку національної транспортної системи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захист економічних інтересів України та законних інтересів підприємств і організацій транспорту та споживачів транспортних послуг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ворення рівних умов для розвитку господарської діяльності підприємств транспорту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обмеження монополізму та розвиток конкуренції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ординацію роботи різних видів транспорту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ліцензування окремих видів діяльності в галузі транспорту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хорону навколишнього природного середовища від шкідливого впливу транспорту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ржавне управління діяльністю транспорту здійснюється шляхом проведення та реалізації економічної (податкової, фінансово-кредитної, тарифної, інвестиційної) та соціальної політики, включаючи надання дотацій на пасажирські перевезення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ержавне управління в галузі транспорту здійснюють Міністерство транспорту України, місцеві Ради народних депутатів та інші спеціально уповноважені на те органи відповідно до їх компетенції.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ми завданнями Мінтрансу України є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державне управління транспортним комплексом і дорожнім господарством України, використанням повітряного простору України, навігаційно-гідрографічним забезпеченням мореплавства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організація безпечної роботи транспортного комплексу і дорожнього господарства України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забезпечення реалізації державної політики щодо становлення та розвитку транспортного комплексу і дорожнього господарства України, національної мережі міжнародних транспортних коридорів, організація навігаційно-гідрографічного забезпечення мореплавства, використання повітряного простору України для своєчасного, повного та якісного задоволення потреб населення і суспільного виробництва в перевезеннях усіма видами транспорту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забезпечення взаємодії та координації роботи автомобільного, авіаційного, залізничного, морського і річного транспорту, дорожнього господарства, здійснення заходів щодо розвитку єдиної транспортної системи України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створення рівних умов для розвитку господарської діяльності підприємств транспорту всіх форм власності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створення умов для інтеграції транспортного комплексу і дорожнього господарства України до європейської та світової транспортної системи. 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lang w:val="ru-RU"/>
        </w:rPr>
      </w:pPr>
      <w:r>
        <w:rPr>
          <w:b/>
          <w:sz w:val="28"/>
        </w:rPr>
        <w:t>3. Планування роботи транспорту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У плані перевезень вантажів і в розрахунках до нього за видами транспорту визначається відправлення (перекачка) у тоннах (кубометрах), середня дальність перевезень у кілометрах (милях), вантажообіг у тонно-кілометрах (тонно-милях) як для внутрішніх, так і зовнішньоторгових перевезень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Планування робіт, що виконуються транспортними підприємствами, здійснюється з допомогою таких показників: загального пробігу транспортних засобів без вантажу, з вантажем; обсягу перевезення вантажів, обсягу перевезення пасажирів; вантажообігу, пасажирообігу; машино-годин у роботі транспортних засобів. Розміри відправлення більшості номенклатури вантажів розраховуються на основі встановлених на плановий період рівнів виробництва, експорту та імпорту продукції методом балансових розрахунків виробництва й споживання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Потреба в рухомому складі (автомобілів, вагонів, локомотивів, літаків, суден та ін.) визначається виходячи з установлених на відповідний період обсягів перевезень вантажів і пасажирів, рівнів показників використання рухомого складу з урахуванням нерівномірності перевезень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План роботи транспорту складається з розділів, кожен з яких характеризує певний бік діяльності транспортних підприємств. Конкретний план має такі розділи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1. </w:t>
      </w:r>
      <w:r>
        <w:rPr>
          <w:i/>
          <w:sz w:val="28"/>
        </w:rPr>
        <w:t>План перевезень вантажів і пасажирів -</w:t>
      </w:r>
      <w:r>
        <w:rPr>
          <w:sz w:val="28"/>
        </w:rPr>
        <w:t xml:space="preserve"> це своєрідна виробнича програма транспорту. Її розробляють на підставі планів промислового і сільськогосподарського виробництва, капітального будівництва, товарообігу і матеріально-технічного постачання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>План перевезень є основою для розробки решти розділів плану роботи транспорту. Для розробки такого плану транспортні підприємства уточнюють обсяги перевезень з підприємствами й організаціями, що їх обслуговуватимуть у плановому періоді. З ними укладають угоди щодо перевезення вантажів на рік, по кварталах, зазначають способи і пункти завантаження, розвантаження, відстані перевезень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У процесі розробки плану пасажирських перевезень детально вивчають і аналізують звітні матеріали, дані обстежень, які періодично виконують на підприємствах, а також враховують появу нових підприємств, будівель, житлових масивів, очікуваний приріст населення, використання нових або розвиток наявних видів транспорту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2. </w:t>
      </w:r>
      <w:r>
        <w:rPr>
          <w:i/>
          <w:sz w:val="28"/>
        </w:rPr>
        <w:t>Виробнича програма і план експлуатації транспортних засобів.</w:t>
      </w:r>
      <w:r>
        <w:rPr>
          <w:sz w:val="28"/>
        </w:rPr>
        <w:t xml:space="preserve"> Для виконання плану перевезень, вантажообігу, пасажирообігу розраховують провізні спроможності транспортних засобів, що їх можуть досягти транспортні підприємства в плановому році у разі максимального використання матеріальних і трудових ресурсі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3. </w:t>
      </w:r>
      <w:r>
        <w:rPr>
          <w:i/>
          <w:sz w:val="28"/>
        </w:rPr>
        <w:t>План технічного обслуговування і ремонту транспортних засобів.</w:t>
      </w:r>
      <w:r>
        <w:rPr>
          <w:sz w:val="28"/>
        </w:rPr>
        <w:t xml:space="preserve"> Розділ плану з технічного обслуговування і ремонту транспортних засобів розробляють у такій послідовності: розраховують кількість капітальних ремонтів, технічних обслуговувань, сезонного обслуговування транспортних засобів; визначають трудомісткість технічних обслуговувань і поточних ремонтів за типами транспортних засобі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4. </w:t>
      </w:r>
      <w:r>
        <w:rPr>
          <w:i/>
          <w:sz w:val="28"/>
        </w:rPr>
        <w:t>Планування показників підвищення економічної ефективності виробництва.</w:t>
      </w:r>
      <w:r>
        <w:rPr>
          <w:sz w:val="28"/>
        </w:rPr>
        <w:t xml:space="preserve"> Для транспортних виробничих підприємств ефективність виробництва планують за системою показників, згрупованих у такі головні групи: загальні показники підвищення економічної ефективності виробництва; показники підвищення ефективності використання трудових ресурсів; показники підвищення ефективності використання основних виробничих фондів, обігових коштів і капітальних вкладень; показники підвищення економічної ефективності використання матеріальних ресурсів і транспортних засобів; показники якості перевезень вантажів і пасажирів; показники економічної ефективності нової технік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5. </w:t>
      </w:r>
      <w:r>
        <w:rPr>
          <w:i/>
          <w:sz w:val="28"/>
        </w:rPr>
        <w:t>Розробка плану капітальних вкладень і капітального будівництва..</w:t>
      </w:r>
      <w:r>
        <w:rPr>
          <w:sz w:val="28"/>
        </w:rPr>
        <w:t xml:space="preserve"> Головним завданням розробки плану капіталовкладень є конкретизація й уточнення річних завдань плану капітального будівництва з нарощення виробничих потужностей і основних фондів, потрібних для виконання обсягу перевезень вантажів, його розвиток, підвищення якості обслуговування споживачів та удосконалення технології організації виробництва, а також будівництво житла та інших об'єктів невиробничого призначення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6. </w:t>
      </w:r>
      <w:r>
        <w:rPr>
          <w:i/>
          <w:sz w:val="28"/>
        </w:rPr>
        <w:t>Планування матеріально-технічного постачання.</w:t>
      </w:r>
      <w:r>
        <w:rPr>
          <w:sz w:val="28"/>
        </w:rPr>
        <w:t xml:space="preserve"> Процес матеріально-технічного постачання є обов'язковою умовою виробництва і значно впливає на нього. Від якості цього планування залежать і важливіші економічні показники: виконання плану перевезень вантажів і пасажирів; продуктивність праці робітників, собівартість і рентабельність перевезень; прискорення обіговості кошті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Вихідні дані для розробки плану матеріально-технічного постачання такі: розрахункові обсяги перевезень вантажів і пасажирів та інші показники плану з експлуатації транспортних засобів; обсяги робіт з технічного обслуговування, поточного ремонту та капітального будівництва; нормативна база підприємства, а також дані технічних паспортів транспортних засобів, у яких зазначені номенклатура запасних частин, сорти пального і мастильних матеріалів тощо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7. </w:t>
      </w:r>
      <w:r>
        <w:rPr>
          <w:i/>
          <w:sz w:val="28"/>
        </w:rPr>
        <w:t>Планування кадрового забезпечення.</w:t>
      </w:r>
      <w:r>
        <w:rPr>
          <w:sz w:val="28"/>
        </w:rPr>
        <w:t xml:space="preserve"> Передбачає таке: підвищення продуктивності праці; кількість працівників на підприємстві; заробітна плата; підготовка і підвищення кваліфікації кадрі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8. </w:t>
      </w:r>
      <w:r>
        <w:rPr>
          <w:i/>
          <w:sz w:val="28"/>
        </w:rPr>
        <w:t>Планування собівартості транспортних робіт..</w:t>
      </w:r>
      <w:r>
        <w:rPr>
          <w:sz w:val="28"/>
        </w:rPr>
        <w:t xml:space="preserve"> Під час розробки цього плану потрібно вирішити такі завдання: аналіз вартісних показників виробничої діяльності підприємства у поточному році та за попередній рік; виявлення можливостей зниження собівартості перевезень у плановому періоді порівняно з попереднім; складання калькуляції собівартості перевезень; оцінка впливу на собівартість окремих техніко-експлуатаційних показникі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9. </w:t>
      </w:r>
      <w:r>
        <w:rPr>
          <w:i/>
          <w:sz w:val="28"/>
        </w:rPr>
        <w:t>Фінансовий план -</w:t>
      </w:r>
      <w:r>
        <w:rPr>
          <w:sz w:val="28"/>
        </w:rPr>
        <w:t xml:space="preserve"> це план доходів та розподілу фінансових ресурсів підприємства. Його завдання - визначити показники руху коштів підприємства, його доходи і витрати, формування прибутку та його розподіл, обсяг і джерела капіталовкладень, обсяг обігових коштів, розрахунково-фінансові відносини, розвантажувальних операцій, інших робіт та послуг; від планових доходів і витрат, крім збитків від діяльності житлово-комунального господарства і витрат на утримання культурно-освітніх організацій, які вираховують з прибутку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 xml:space="preserve">10. </w:t>
      </w:r>
      <w:r>
        <w:rPr>
          <w:i/>
          <w:sz w:val="28"/>
        </w:rPr>
        <w:t>План соціального розвитку колективу.</w:t>
      </w:r>
      <w:r>
        <w:rPr>
          <w:sz w:val="28"/>
        </w:rPr>
        <w:t xml:space="preserve"> Його розробляють на підставі перспективних і річного планів роботи підприємства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В цих планах виробничо-транспортних підприємств передбачені заходи щодо вирішення найактуальніших для колективу завдань соціального розвитку, поліпшення умов праці, відпочинку і побуту, що охоплюють таке: зміну соціально-демографічної структури виробничого колективу; заходи з поліпшення умов та охорони праці, здоров'я, соціально-культурних і житлово-побутових умов тощо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</w:rPr>
        <w:t>Чимало транспортних організацій мають свої підсобні підприємства (ремонтні майстерні, кар'єри), на залізничних станціях функціонують ресторани, торгові точки, магазини. Такі підсобні підприємства мають свої план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b/>
          <w:sz w:val="28"/>
          <w:szCs w:val="24"/>
        </w:rPr>
        <w:t>4. Оптимізація роботи транспорту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4"/>
        </w:rPr>
        <w:t>При планування перевезень використовують моделювання і методи оптимізації за критеріями мінімуму вартості функціонування транспортної системи в одиницю часу, максимальної швидкодії, мінімуму критичного часу виконання роботи, мінімаксним критерієм та ін. До таких задач належать задача про критичний шлях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дна з можливих моделей планування вантажних залізничних перевезень наведена на рис. 1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332359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рогнозування перевезень і оцінка системи виробничого регулю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1.5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Прогнозування перевезень і оцінка системи виробничого регулю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0</wp:posOffset>
                </wp:positionV>
                <wp:extent cx="0" cy="2311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5pt" to="207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0</wp:posOffset>
                </wp:positionV>
                <wp:extent cx="3323590" cy="480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Вид і потужність вантажопото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7.85pt;mso-wrap-distance-left:9.05pt;mso-wrap-distance-right:9.05pt;mso-wrap-distance-top:0pt;mso-wrap-distance-bottom:0pt;margin-top: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Вид і потужність вантажопото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6924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2pt" to="117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26924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2pt" to="288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055</wp:posOffset>
                </wp:positionH>
                <wp:positionV relativeFrom="paragraph">
                  <wp:posOffset>300990</wp:posOffset>
                </wp:positionV>
                <wp:extent cx="2713990" cy="648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Локальна імітація місцевих проце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51.05pt;mso-wrap-distance-left:9.05pt;mso-wrap-distance-right:9.05pt;mso-wrap-distance-top:0pt;mso-wrap-distance-bottom:0pt;margin-top:23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Локальна імітація місцевих проце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-5715</wp:posOffset>
                </wp:positionV>
                <wp:extent cx="2180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Потоки порожніх ваг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Потоки порожніх ваг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0" cy="38798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pt" to="117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180975</wp:posOffset>
                </wp:positionV>
                <wp:extent cx="34378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spacing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птимальний процес перевезень між сортувальними станці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14.25pt;mso-position-vertical-relative:text;margin-left:80.65pt;mso-position-horizontal-relative:text">
                <v:textbox>
                  <w:txbxContent>
                    <w:p>
                      <w:pPr>
                        <w:pStyle w:val="TextBody"/>
                        <w:widowControl/>
                        <w:spacing w:before="0" w:after="120"/>
                        <w:ind w:left="0" w:hanging="0"/>
                        <w:jc w:val="left"/>
                        <w:rPr/>
                      </w:pPr>
                      <w:r>
                        <w:rPr/>
                        <w:t>Оптимальний процес перевезень між сортувальними станці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0" cy="4241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289560</wp:posOffset>
                </wp:positionV>
                <wp:extent cx="3552190" cy="3371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Оптимальний період накопичення ваг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6.55pt;mso-wrap-distance-left:9.05pt;mso-wrap-distance-right:9.05pt;mso-wrap-distance-top:0pt;mso-wrap-distance-bottom:0pt;margin-top:22.8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Оптимальний період накопичення ваг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0" cy="5746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pt" to="207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207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34378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Забезпечення локомоти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Забезпечення локомоти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5655</wp:posOffset>
                </wp:positionH>
                <wp:positionV relativeFrom="paragraph">
                  <wp:posOffset>31750</wp:posOffset>
                </wp:positionV>
                <wp:extent cx="34378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Графіки руху поїздів на ділян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.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Графіки руху поїздів на ділян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0" cy="18415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-10160</wp:posOffset>
                </wp:positionV>
                <wp:extent cx="34378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Розклад руху поїздів для мережі залізниц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8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Розклад руху поїздів для мережі залізни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tabs>
          <w:tab w:val="clear" w:pos="708"/>
          <w:tab w:val="left" w:pos="5460" w:leader="none"/>
        </w:tabs>
        <w:spacing w:lineRule="auto" w:line="360"/>
        <w:ind w:left="0" w:firstLine="709"/>
        <w:jc w:val="both"/>
        <w:rPr/>
      </w:pPr>
      <w:r>
        <w:rPr/>
        <w:t>Рис. 1. Модель планування вантажних залізничних перевезень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jc w:val="both"/>
        <w:rPr/>
      </w:pPr>
      <w:r>
        <w:rPr/>
        <w:t>Критичних шляхів може бути кілька. Тоді для скорочення часу виконання комплексу робіт необхідно зменшити час виконання робіт, що входять до критичних шляхів.</w:t>
      </w:r>
    </w:p>
    <w:p>
      <w:pPr>
        <w:pStyle w:val="TextBodyIndent"/>
        <w:jc w:val="both"/>
        <w:rPr/>
      </w:pPr>
      <w:r>
        <w:rPr/>
        <w:t>Якщо розглядати ще й вартість виконання робіт, то у цьому критичному шляху слід скоротити ті роботи, які мають найменше збільшення вартості при скороченні часу їх виконання. Тобто якщо позначити залежність вартості виконання роботи від часу через: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С</w:t>
      </w:r>
      <w:r>
        <w:rPr>
          <w:vertAlign w:val="subscript"/>
        </w:rPr>
        <w:t>і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ij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), (1)</w:t>
      </w:r>
    </w:p>
    <w:p>
      <w:pPr>
        <w:pStyle w:val="TextBodyIndent"/>
        <w:jc w:val="both"/>
        <w:rPr/>
      </w:pPr>
      <w:r>
        <w:rPr/>
        <w:t>то слід скорочувати ту роботу критичного шляху, для якої похід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inline distT="0" distB="0" distL="0" distR="0">
            <wp:extent cx="1036320" cy="55308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буде максимальною.</w:t>
      </w:r>
    </w:p>
    <w:p>
      <w:pPr>
        <w:pStyle w:val="TextBodyIndent"/>
        <w:jc w:val="both"/>
        <w:rPr/>
      </w:pPr>
      <w:r>
        <w:rPr/>
        <w:t>Класичним зразком задачі планування перевезень є транспортна задач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/>
        <w:drawing>
          <wp:inline distT="0" distB="0" distL="0" distR="0">
            <wp:extent cx="2412365" cy="16014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3)</w:t>
      </w:r>
      <w:r>
        <w:rPr/>
        <w:t xml:space="preserve">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д</w:t>
      </w:r>
      <w:r>
        <w:rPr/>
        <w:t>е</w:t>
      </w:r>
      <w:r>
        <w:rPr>
          <w:lang w:val="ru-RU"/>
        </w:rPr>
        <w:t>,</w:t>
      </w:r>
      <w:r>
        <w:rPr/>
        <w:t xml:space="preserve"> с</w:t>
      </w:r>
      <w:r>
        <w:rPr>
          <w:vertAlign w:val="subscript"/>
          <w:lang w:val="en-US"/>
        </w:rPr>
        <w:t>ij</w:t>
      </w:r>
      <w:r>
        <w:rPr>
          <w:lang w:val="ru-RU"/>
        </w:rPr>
        <w:t xml:space="preserve"> -</w:t>
      </w:r>
      <w:r>
        <w:rPr/>
        <w:t xml:space="preserve"> витрати на перевезення одиниці вантажу;</w:t>
      </w:r>
    </w:p>
    <w:p>
      <w:pPr>
        <w:pStyle w:val="TextBodyIndent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lang w:val="ru-RU"/>
        </w:rPr>
        <w:t xml:space="preserve"> - </w:t>
      </w:r>
      <w:r>
        <w:rPr/>
        <w:t xml:space="preserve">кількість вантажів, які перевозять з і-го складу в </w:t>
      </w:r>
      <w:r>
        <w:rPr>
          <w:lang w:val="en-US"/>
        </w:rPr>
        <w:t>j</w:t>
      </w:r>
      <w:r>
        <w:rPr/>
        <w:t>-й пункт споживання;</w:t>
      </w:r>
    </w:p>
    <w:p>
      <w:pPr>
        <w:pStyle w:val="TextBodyIndent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ru-RU"/>
        </w:rPr>
        <w:t xml:space="preserve"> - </w:t>
      </w:r>
      <w:r>
        <w:rPr/>
        <w:t>запаси вантажів на і-му складі;</w:t>
      </w:r>
    </w:p>
    <w:p>
      <w:pPr>
        <w:pStyle w:val="TextBodyIndent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 xml:space="preserve"> - кількість вантажів, які очікуються в </w:t>
      </w:r>
      <w:r>
        <w:rPr>
          <w:lang w:val="en-US"/>
        </w:rPr>
        <w:t>j</w:t>
      </w:r>
      <w:r>
        <w:rPr/>
        <w:t>-му пункті споживання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 xml:space="preserve">Задача вирішується цілочисельно будь-яким способом – сімплекс-методом, методом динамічного програмування, принципом максимуму. </w:t>
      </w:r>
    </w:p>
    <w:p>
      <w:pPr>
        <w:pStyle w:val="TextBodyIndent"/>
        <w:jc w:val="both"/>
        <w:rPr/>
      </w:pPr>
      <w:r>
        <w:rPr/>
        <w:t>Транспортна задача має багато модифікацій. Розглянемо одну з них.</w:t>
      </w:r>
    </w:p>
    <w:p>
      <w:pPr>
        <w:pStyle w:val="TextBodyIndent"/>
        <w:jc w:val="both"/>
        <w:rPr/>
      </w:pPr>
      <w:r>
        <w:rPr/>
        <w:t xml:space="preserve">Припустимо є </w:t>
      </w:r>
      <w:r>
        <w:rPr>
          <w:lang w:val="en-US"/>
        </w:rPr>
        <w:t>n</w:t>
      </w:r>
      <w:r>
        <w:rPr/>
        <w:t xml:space="preserve"> транспортних шляхів. По кожному </w:t>
      </w:r>
      <w:r>
        <w:rPr>
          <w:lang w:val="en-US"/>
        </w:rPr>
        <w:t>j</w:t>
      </w:r>
      <w:r>
        <w:rPr/>
        <w:t xml:space="preserve">-му шляху необхідно виконати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>
          <w:lang w:val="ru-RU"/>
        </w:rPr>
        <w:t xml:space="preserve"> </w:t>
      </w:r>
      <w:r>
        <w:rPr/>
        <w:t xml:space="preserve">рейсів. Загальна кількість транспортних одиниць </w:t>
      </w:r>
      <w:r>
        <w:rPr>
          <w:lang w:val="en-US"/>
        </w:rPr>
        <w:t>m</w:t>
      </w:r>
      <w:r>
        <w:rPr/>
        <w:t xml:space="preserve"> і кожна з них має резерв корисного часу </w:t>
      </w:r>
      <w:r>
        <w:rPr>
          <w:lang w:val="ru-RU"/>
        </w:rPr>
        <w:t>а</w:t>
      </w:r>
      <w:r>
        <w:rPr>
          <w:vertAlign w:val="subscript"/>
          <w:lang w:val="ru-RU"/>
        </w:rPr>
        <w:t>і</w:t>
      </w:r>
      <w:r>
        <w:rPr>
          <w:lang w:val="ru-RU"/>
        </w:rPr>
        <w:t xml:space="preserve">. На виконання і-ю транспортною одиницею </w:t>
      </w:r>
      <w:r>
        <w:rPr>
          <w:lang w:val="en-US"/>
        </w:rPr>
        <w:t>j</w:t>
      </w:r>
      <w:r>
        <w:rPr/>
        <w:t xml:space="preserve">-го рейсу потрібен час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і витрати с</w:t>
      </w:r>
      <w:r>
        <w:rPr>
          <w:vertAlign w:val="subscript"/>
          <w:lang w:val="en-US"/>
        </w:rPr>
        <w:t>ij</w:t>
      </w:r>
      <w:r>
        <w:rPr/>
        <w:t>. Якщо позначити через х</w:t>
      </w:r>
      <w:r>
        <w:rPr>
          <w:vertAlign w:val="subscript"/>
          <w:lang w:val="en-US"/>
        </w:rPr>
        <w:t>ij</w:t>
      </w:r>
      <w:r>
        <w:rPr/>
        <w:t xml:space="preserve"> кількість рейсів, яку повинна виконати і-та транспортна одиниця по </w:t>
      </w:r>
      <w:r>
        <w:rPr>
          <w:lang w:val="en-US"/>
        </w:rPr>
        <w:t>j</w:t>
      </w:r>
      <w:r>
        <w:rPr/>
        <w:t>-му маршруту, то отримаємо:</w:t>
      </w:r>
    </w:p>
    <w:p>
      <w:pPr>
        <w:pStyle w:val="TextBodyIndent"/>
        <w:jc w:val="both"/>
        <w:rPr/>
      </w:pPr>
      <w:r>
        <w:rPr>
          <w:lang w:val="en-US"/>
        </w:rPr>
        <w:drawing>
          <wp:inline distT="0" distB="0" distL="0" distR="0">
            <wp:extent cx="2174240" cy="15906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4)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 xml:space="preserve">Відношення (7.5.) означає, усі необхідні на </w:t>
      </w:r>
      <w:r>
        <w:rPr>
          <w:lang w:val="en-US"/>
        </w:rPr>
        <w:t>j</w:t>
      </w:r>
      <w:r>
        <w:rPr/>
        <w:t>-му щляху рейси повинні бути виконаними. Умова (7.4.) забезпечує обмеження по резервам часу і-ї транспортної одиниці. В цій задачі обов’язковою умовою є цілочисельність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Література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1. Михасюк І.Р., Мельник А.Ф., Крупка М.І., Залога З.М., Державне регулювання економіки /За ред. І.Р. Михасюка/. Львівський національний університет ім. І. Франка - Львів : " Українські технології", 2008, с. 415-434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2. Положення про Міністерство транспорту України. Урядовий кур’єр. – 2009. - №156. – 30 серпня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3. Кутах О.П. Методи дослідження організаційно-виробничої структури транспортної системи // Залізничний транспорт України. – 2008. -№5. –с. 7-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</w:rPr>
        <w:t>4. А.</w:t>
      </w:r>
      <w:r>
        <w:rPr>
          <w:sz w:val="28"/>
          <w:lang w:val="ru-RU"/>
        </w:rPr>
        <w:t xml:space="preserve"> </w:t>
      </w:r>
      <w:r>
        <w:rPr>
          <w:sz w:val="28"/>
        </w:rPr>
        <w:t>Един, В. Гурнак.</w:t>
      </w:r>
      <w:r>
        <w:rPr>
          <w:sz w:val="28"/>
          <w:lang w:val="ru-RU"/>
        </w:rPr>
        <w:t xml:space="preserve"> Экономико-технологические рычаги повышения эффективности работы транспортного комплекса государства // Экономика Украины. – 2008. - №4. – с.29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ілаєв В.І. Планування у виробничій сфері: Конспект лекцій. – Д.: ДонДАУ, 2009. – 12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е операций в экономике: Учеб. Пособие для вузов/ Н.Ш. Кремер, Б.А. Путко, И.М. Гришин, М.И. Фридман. Под ред. проф. Н</w:t>
      </w:r>
      <w:r>
        <w:rPr>
          <w:sz w:val="28"/>
          <w:szCs w:val="28"/>
          <w:lang w:val="ru-RU"/>
        </w:rPr>
        <w:t>.Ш. Кремера. – М.: ЮНИТИ, 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– 40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Экономико-математические методы и прикладные модели: Учеб. пособие для вузов / Под ред. В.В. Федосеева. – М. ЮНИТИ, 20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 – 391с.</w:t>
      </w:r>
      <w:r>
        <w:rPr>
          <w:sz w:val="28"/>
          <w:szCs w:val="24"/>
          <w:lang w:val="ru-RU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18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1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hanging="0"/>
      <w:jc w:val="left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firstLine="709"/>
      <w:jc w:val="left"/>
    </w:pPr>
    <w:rPr>
      <w:sz w:val="28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  <w:lang w:val="ru-RU"/>
    </w:rPr>
  </w:style>
  <w:style w:type="paragraph" w:styleId="FR2">
    <w:name w:val="FR2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  <w:lang w:val="ru-RU"/>
    </w:rPr>
  </w:style>
  <w:style w:type="paragraph" w:styleId="11">
    <w:name w:val="Стиль1"/>
    <w:basedOn w:val="Heading2"/>
    <w:qFormat/>
    <w:pPr>
      <w:numPr>
        <w:ilvl w:val="0"/>
        <w:numId w:val="0"/>
      </w:numPr>
      <w:spacing w:lineRule="auto" w:line="360" w:before="0" w:after="0"/>
      <w:ind w:left="0" w:hanging="0"/>
      <w:jc w:val="both"/>
      <w:outlineLvl w:val="9"/>
    </w:pPr>
    <w:rPr>
      <w:rFonts w:ascii="Times New Roman" w:hAnsi="Times New Roman" w:cs="Times New Roman"/>
      <w:b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4:00Z</dcterms:created>
  <dc:creator>Admin</dc:creator>
  <dc:description/>
  <cp:keywords/>
  <dc:language>en-US</dc:language>
  <cp:lastModifiedBy>SYSTEM</cp:lastModifiedBy>
  <dcterms:modified xsi:type="dcterms:W3CDTF">2011-09-20T03:14:00Z</dcterms:modified>
  <cp:revision>2</cp:revision>
  <dc:subject/>
  <dc:title>ЗМІСТ</dc:title>
</cp:coreProperties>
</file>