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</w:t>
      </w:r>
      <w:r>
        <w:rPr/>
        <w:t>Федеральное агенство по образованию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546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3pt" to="467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федра “Технология металлов и материаловедения 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ферат по дисциплине  ”Материаловедение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тему “Пластики в автомобилестроени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                                                                                         Шепелёв Д.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:                                                                                  190701-ОП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значение работы:                                                                         Р-ОПУТ-0609-Д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нял: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                                 </w:t>
      </w:r>
      <w:r>
        <w:rPr>
          <w:b/>
          <w:bCs/>
          <w:sz w:val="28"/>
          <w:szCs w:val="28"/>
        </w:rPr>
        <w:t>Лаврентьев А.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ерь,2007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стр.3</w:t>
      </w:r>
    </w:p>
    <w:p>
      <w:pPr>
        <w:pStyle w:val="Normal"/>
        <w:spacing w:lineRule="auto" w:line="360"/>
        <w:rPr/>
      </w:pPr>
      <w:r>
        <w:rPr/>
        <w:t>Определение термина пластмассы…………………………………………………..стр.3</w:t>
      </w:r>
    </w:p>
    <w:p>
      <w:pPr>
        <w:pStyle w:val="Normal"/>
        <w:spacing w:lineRule="auto" w:line="360"/>
        <w:rPr/>
      </w:pPr>
      <w:r>
        <w:rPr/>
        <w:t>Свойства пластиков…………………………………………………………………..стр.3-4</w:t>
      </w:r>
    </w:p>
    <w:p>
      <w:pPr>
        <w:pStyle w:val="Normal"/>
        <w:spacing w:lineRule="auto" w:line="360"/>
        <w:rPr/>
      </w:pPr>
      <w:r>
        <w:rPr/>
        <w:t>Полиолефины…………………………………………………………………………стр.4</w:t>
      </w:r>
    </w:p>
    <w:p>
      <w:pPr>
        <w:pStyle w:val="Normal"/>
        <w:spacing w:lineRule="auto" w:line="360"/>
        <w:rPr/>
      </w:pPr>
      <w:r>
        <w:rPr/>
        <w:t>Полиэтилен……………………………………………………………………………стр.4-5</w:t>
      </w:r>
    </w:p>
    <w:p>
      <w:pPr>
        <w:pStyle w:val="Normal"/>
        <w:spacing w:lineRule="auto" w:line="360"/>
        <w:rPr/>
      </w:pPr>
      <w:r>
        <w:rPr/>
        <w:t>Полипропилен ………………………………………………………………………..стр.5</w:t>
      </w:r>
    </w:p>
    <w:p>
      <w:pPr>
        <w:pStyle w:val="Normal"/>
        <w:spacing w:lineRule="auto" w:line="360"/>
        <w:rPr/>
      </w:pPr>
      <w:r>
        <w:rPr/>
        <w:t>Полистирольные пластики…………………………………………………………..стр.5-6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ливинилхлориды………………………………………………………………….стр.6</w:t>
      </w:r>
    </w:p>
    <w:p>
      <w:pPr>
        <w:pStyle w:val="Normal"/>
        <w:spacing w:lineRule="auto" w:line="360"/>
        <w:rPr/>
      </w:pPr>
      <w:r>
        <w:rPr/>
        <w:t>Фторопласты………………………………………………………………………….стр6</w:t>
      </w:r>
    </w:p>
    <w:p>
      <w:pPr>
        <w:pStyle w:val="Normal"/>
        <w:spacing w:lineRule="auto" w:line="360"/>
        <w:rPr/>
      </w:pPr>
      <w:r>
        <w:rPr/>
        <w:t>Полиамиды……………………………………………………………………………стр.7-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ликарбонат………………………………………………………………………...стр.9</w:t>
      </w:r>
    </w:p>
    <w:p>
      <w:pPr>
        <w:pStyle w:val="Normal"/>
        <w:spacing w:lineRule="auto" w:line="360"/>
        <w:rPr/>
      </w:pPr>
      <w:r>
        <w:rPr/>
        <w:t>Полиформальдегиды…………………………………………………………………стр.9</w:t>
      </w:r>
    </w:p>
    <w:p>
      <w:pPr>
        <w:pStyle w:val="Normal"/>
        <w:spacing w:lineRule="auto" w:line="360"/>
        <w:rPr/>
      </w:pPr>
      <w:r>
        <w:rPr/>
        <w:t>Фенопласты…………………………………………………………………………...стр.10-11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стр.11</w:t>
      </w:r>
    </w:p>
    <w:p>
      <w:pPr>
        <w:pStyle w:val="Normal"/>
        <w:spacing w:lineRule="auto" w:line="360"/>
        <w:rPr/>
      </w:pPr>
      <w:r>
        <w:rPr/>
        <w:t>Библиографический список …………………………………………………………стр.13</w:t>
      </w:r>
    </w:p>
    <w:p>
      <w:pPr>
        <w:pStyle w:val="Normal"/>
        <w:spacing w:lineRule="auto" w:line="360"/>
        <w:rPr/>
      </w:pPr>
      <w:r>
        <w:rPr/>
        <w:t>Рекомендация по выбору полимерных материалов для изготовления основных узлов и деталей автомобиля……………………………………………………………………стр.12-13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ластики в автомобилестро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ластмасс(пластиков) в конструкции автомобилей приобретает всй более широкие масштабы.Это объясняется в первую очередь тем, что по ряду показателей – плотности, коррозионной стойкости, антифрикционным и электротехническим, а также технологическим свойствам – пластики значительно превосходят традиционные материалы, используемве при изготовлении автомобиля.За последние 10 лет произошли принципиальные сдвиги в области применения пластмасс в автомобилестроении.Ранее из пластиков изготавливали детали только электротехнического, декоратив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ами, обусловливающими значительное внедрение пластмасс в конструкцию автомобилей, являются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ашина становится легче, а это означает, что снижается расход топли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вторых, открывается возможность для новых конструкционных решений, поскольку термопластичные полимеры легко поддаются переработке и, следовательно, позволяют воплотить любые дизайнерские идеи. Благодаря этому можно получать детали самых хитроумных форм и цветов без дополнительных операций по механической обработке и окраск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менение пластиков помогает не только отказаться от дорогостоящих цветных металлов и нержавеющих сталей, но и сократить энерго- и трудозатраты в процессе производства, а значит, снизить стоимость автомоби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повышение долговечности и эксплуатационных характеристик автомобиля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стическими массами</w:t>
      </w:r>
      <w:r>
        <w:rPr>
          <w:rFonts w:cs="Times New Roman" w:ascii="Times New Roman" w:hAnsi="Times New Roman"/>
          <w:sz w:val="28"/>
          <w:szCs w:val="28"/>
        </w:rPr>
        <w:t xml:space="preserve"> (пластмассами, </w:t>
      </w:r>
      <w:r>
        <w:rPr>
          <w:rFonts w:cs="Times New Roman" w:ascii="Times New Roman" w:hAnsi="Times New Roman"/>
          <w:b/>
          <w:bCs/>
          <w:sz w:val="28"/>
          <w:szCs w:val="28"/>
        </w:rPr>
        <w:t>пластиками</w:t>
      </w:r>
      <w:r>
        <w:rPr>
          <w:rFonts w:cs="Times New Roman" w:ascii="Times New Roman" w:hAnsi="Times New Roman"/>
          <w:sz w:val="28"/>
          <w:szCs w:val="28"/>
        </w:rPr>
        <w:t>) принято называть материалы, представляющие собой композицию полимера или олигомера с различными ингредиентами, находящуюся при формовании изделий в вязкотекучем или высокоэластическом состоянии, а при эксплуатации - в стеклообразном (аморфном) или кристаллическом состоянии. В качестве ингредиентов могут входить наполнители- тальк, каолин, слюда, древесная мука, стеклянные, органические, углеродные и др. волокна;   пластификаторы, отвердители, стабилизаторы и т.д. По характеру связующего вещества пластики подразделяются на а)термопластичные пластмассы (термопласты), получаемые на основе термопластичных полимеров,  и б)термореактивные пластмассы (реактопласты), т.е. неразмягчающиеся.</w:t>
      </w:r>
    </w:p>
    <w:p>
      <w:pPr>
        <w:pStyle w:val="Text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)Термопластичные пластмассы (термопласты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настоящее время в конструкции автомобилей применяются разнообразные полимеры: полиолефины, ПВХ, полистирол, фторопласты, полиметилакрилат, полиамиды, полиформальдегид, поликарбонат, стеклопластики, фенольные пластики, полиуретаны, этролы,  аминопласты,  волокниты,  текстолиты  и др. Самое главное преимущество пластиков в том, что они обладают комплексом свойств, необходимых для конкретного конструкционного элемента А от того, насколько соответствует материал условиям эксплуатации, зависит надежность детали и, в конечном итоге, безопасность автомобиля, а также комфорт водителя и пассажи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ластиков характерны следующие свойств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изкая плотность(обычно 1,0-1,8 г/см , в некоторых случаях до 0,002-0,04 г/см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окая коррозионная стойкость.Пластмассы не подвержены электрохимической коррозии,на них не действуют слабые кислоты и щёло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окие диэлектрические свой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еханические свойства широкого диапозона.В зависимости от природы выбранных полимеров и наполнителей пластики могут быть твёрдыми и прочными или же гибкими и упругими.</w:t>
      </w:r>
      <w:r>
        <w:rPr>
          <w:b/>
          <w:bCs/>
          <w:sz w:val="28"/>
          <w:szCs w:val="28"/>
        </w:rPr>
        <w:t>Ряд пластиков по своей механической почности превосходя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угун  и бронзу</w:t>
      </w:r>
      <w:r>
        <w:rPr>
          <w:sz w:val="28"/>
          <w:szCs w:val="28"/>
        </w:rPr>
        <w:t xml:space="preserve">. При одной и той же массе пластмассовая конструкция может по прочности </w:t>
      </w:r>
      <w:r>
        <w:rPr>
          <w:b/>
          <w:bCs/>
          <w:sz w:val="28"/>
          <w:szCs w:val="28"/>
        </w:rPr>
        <w:t>соответствовать сальн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тифрикционные свойства. Пластики могут служить полноценными </w:t>
      </w:r>
      <w:r>
        <w:rPr>
          <w:b/>
          <w:bCs/>
          <w:sz w:val="28"/>
          <w:szCs w:val="28"/>
        </w:rPr>
        <w:t>заменитля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тифрикционных сплавов</w:t>
      </w:r>
      <w:r>
        <w:rPr>
          <w:sz w:val="28"/>
          <w:szCs w:val="28"/>
        </w:rPr>
        <w:t>(оловянистых бронз, баббитов и др.)Например полиамидные подшипники скольжения длительное время могут работать без смаз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окие теплоизоляционные свойства.Все пластики,как правило, плохо проводят тепло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окие адгезионные свой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орошие технологические св-ва .Изделия из пластика изготавливают способами безотходной технологии-литьём, прессованием, формованием с применением невысоких давлений или в вакуум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лиолефин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олиолефины</w:t>
      </w:r>
      <w:r>
        <w:rPr>
          <w:sz w:val="28"/>
          <w:szCs w:val="28"/>
        </w:rPr>
        <w:t xml:space="preserve"> - высокомолекулярные углеводородные алифатического ряда, получаемые полимеризацией соответствующих олефинов( этилена,пропилена, и т.д.). В этих полимерах удачно сочетаются механическая прочность, химическая стойкость, высокая морозостойкость, низкая газо- и влагопроницаемость, и хорошие диэлектрические показа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втомобильной промышленности из полиолефинов широко применяются полиэтилены, полипропилены, а так же различные их мод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лиэтилен- (-</w:t>
      </w: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-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-)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молекулярный продукт полимеризации этилена, который имеет макромолекулы линейного строения с небольшим числом боковых ответвлени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24384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иэтилен высокого давления                Полиэтилен низкого давления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(ПЭВД)                                                      (ПЭНД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олиэтилен высокого давления(ПЭВД)- </w:t>
      </w:r>
      <w:r>
        <w:rPr>
          <w:sz w:val="28"/>
          <w:szCs w:val="28"/>
        </w:rPr>
        <w:t xml:space="preserve">лёгкий,прочный, эластичный материал с низкой газо-, паропроницаемостью, хороший диэлектрик, отличается высокой хим. стойкостью к органическим растворителям, низким водопоглощением и отличной морозостойкостью.К недостаткам его можно отнести низкую теплопроводность, высокий коэффициент линейного расширения,низкие,по сравнению с другими полиолефинами, механические свойства и недостаточную стойкость к УФ-излучению.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мобилестроении используются в основном следующие марки</w:t>
      </w:r>
      <w:r>
        <w:rPr>
          <w:sz w:val="28"/>
          <w:szCs w:val="28"/>
        </w:rPr>
        <w:t xml:space="preserve"> ПЭВД: 17703-010, 10703-020, 10903-020, 11503-035 (ГОСТ 16337-77) для изляции электропроводов и кабелей, в качестве заменителя стекла, для защиты металла от коррозии, для изготовления крышек подшипников, уплотнительных проеладок, детали вентиляторов и насосов,гайки, шайбы, колпачки для защиты резьбы, пробки топливных баков,трубки, шланги, бочки опрыскивателя ветрового стекла и расширител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олиэтилен низког дваления(ПЭНД)</w:t>
      </w:r>
      <w:r>
        <w:rPr>
          <w:sz w:val="28"/>
          <w:szCs w:val="28"/>
        </w:rPr>
        <w:t>- более прочный и жёсткий материал по сравнению с ПЭВД, механическая прочность его в 1,5-2 раза выше,чем у ПЭВД может эксплуатироваться в широком интервале температур. Хороший диэлектрик.Обладает высокой химической стойкостью.Нестоек к воздействию УФ-лучей.В автомобилестроении используют марки ПЭНД (по ГОСТ 16338-85):20908-040, 20708-016, 21008-075, 20608-012).Из ПЭНД изготавливают педали привода акселератора, бачки главного цилиндра тормоза и сцепления, оболочки внутреннего заднего троса привода ручного тормоза, втулки крепления уплотнения, крыльчатки, корпус лампы распределителя заднего отопитнля,коробы вентиляции пере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7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Полипропилен  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-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продукт полимеризации пропилена при низком давлении.По сравнению с полиэтиленом полипропилен имеет более высокую механическую прочность и жёсткость, большую теплостойкость и меньшую стойкость к старению.Имеет хорошие химические и диэлетрические свойства.Разрушающее напряжение при растяжении достгает 25-4- МПа. Недостатком полипропилена является его невысокая морозостойкость (-20 С).</w:t>
      </w:r>
      <w:r>
        <w:rPr>
          <w:b/>
          <w:bCs/>
          <w:sz w:val="28"/>
          <w:szCs w:val="28"/>
        </w:rPr>
        <w:t>В автомобилестроении полипропилен применяется для</w:t>
      </w:r>
      <w:r>
        <w:rPr>
          <w:sz w:val="28"/>
          <w:szCs w:val="28"/>
        </w:rPr>
        <w:t xml:space="preserve"> изготовления колец и прокладок изолирующих пружин подушки опоры двигателя, расширительного бачка,чехла защитного рычага привода ручного тормоза, крышки и корпуса блока предохранителей, для антикоррозионной фетеровки резервуаров, элетроизоляционных деталей, а так же изготоаления деталей применяемых при работе в агрессивных средах, корпусные детали автомобилей и корпуса аккумуляторов, проклад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нцы, корпуса воздушных фильтров, конденсаторы, вставки демпфирующих глушителей, зубчатые и червячные колёса,  ролики, подшипники скольжения, фильтры масляных и воздушных систем, рабочие детали вентиляторов, насосов, уплотнения, кулачковые механизмы, изоляция проводов и пружин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8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47"/>
        <w:gridCol w:w="1140"/>
        <w:gridCol w:w="1125"/>
        <w:gridCol w:w="10"/>
        <w:gridCol w:w="690"/>
        <w:gridCol w:w="10"/>
        <w:gridCol w:w="1192"/>
        <w:gridCol w:w="8"/>
        <w:gridCol w:w="1129"/>
        <w:gridCol w:w="13"/>
        <w:gridCol w:w="675"/>
        <w:gridCol w:w="702"/>
        <w:gridCol w:w="8"/>
        <w:gridCol w:w="852"/>
        <w:gridCol w:w="1070"/>
        <w:gridCol w:w="20"/>
      </w:tblGrid>
      <w:tr>
        <w:trPr>
          <w:trHeight w:val="558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0080" cy="35369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3" r="-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чность,МП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ая вязкость,кДж/м*м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упругост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. Удлинение при разрыве %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сть по Бринеллю,МПа</w:t>
            </w:r>
          </w:p>
        </w:tc>
      </w:tr>
      <w:tr>
        <w:trPr>
          <w:trHeight w:val="910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стяж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тическо изгиб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жат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реза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дрез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стяжени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гиб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В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-9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р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ет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5</w:t>
            </w:r>
          </w:p>
        </w:tc>
      </w:tr>
      <w:tr>
        <w:trPr>
          <w:trHeight w:val="50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-9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рушаетс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9</w:t>
            </w:r>
          </w:p>
        </w:tc>
      </w:tr>
      <w:tr>
        <w:trPr>
          <w:trHeight w:val="88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пропиле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-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1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-119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1.       Физико-механические свойства полеолефи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олистирольные пластики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</w:t>
      </w: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</w:rPr>
        <w:t>-)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90805" cy="1924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89" r="-472" b="-1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8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</w:t>
      </w: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листирольные пластики – </w:t>
      </w:r>
      <w:r>
        <w:rPr>
          <w:sz w:val="28"/>
          <w:szCs w:val="28"/>
        </w:rPr>
        <w:t>полимеры, полученные полимеризацией стирола или сополимеризацией этого мономера с другими мономерами.Полистирол,т.е. полимер, полученный полимеризацией стирола, обладает высокой водостойкостью, прекрасными диэлектрическими свойствами, хорошей химической стойкостью.Основными недостатками полистирол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изкая атмосферостойкость, невысокая термическа стойкость, склонность к растрескиванию, низкие прочностные свойства.Поэтому чистый полистирол не применяется в конструкции автомобиля.Широкое применение находят сополимеры стирола – </w:t>
      </w:r>
      <w:r>
        <w:rPr>
          <w:sz w:val="28"/>
          <w:szCs w:val="28"/>
          <w:u w:val="single"/>
        </w:rPr>
        <w:t>АБС-тройной сополимер акрилонитрилбутадиена и стирол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ополимеры АБС, или АБС-пластики,</w:t>
      </w:r>
      <w:r>
        <w:rPr>
          <w:sz w:val="28"/>
          <w:szCs w:val="28"/>
        </w:rPr>
        <w:t xml:space="preserve">  обладает высокой механической прочностью, достаточной тепло-, морозо- и атмосферостойкостью.Они стойки к воздействию бензина и смазочных масел.Детали из АБС-пластика имеют хороший декоративный вид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 автомобильной промышленн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няются для изготовления кожуха вентилятора отопителя, кожух облицовочногоьвала руля, решётку радиатора, кожух радиатора отопителя,корпу сопла, ручки и заслонки воздуховодов, облицовки стоек,дверей, бокови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180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pt" to="233.95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ливинилхлориды(-</w:t>
      </w: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CH</w:t>
      </w:r>
      <w:r>
        <w:rPr>
          <w:b/>
          <w:bCs/>
          <w:sz w:val="28"/>
          <w:szCs w:val="28"/>
        </w:rPr>
        <w:t>-)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  <w:lang w:val="en-US"/>
        </w:rPr>
        <w:t>C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оливинилхлориды(ПВХ) – </w:t>
      </w:r>
      <w:r>
        <w:rPr>
          <w:sz w:val="28"/>
          <w:szCs w:val="28"/>
        </w:rPr>
        <w:t>представляют собой высокомолекулярные продукты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лимеризации винилхлорида, содержащие до 56.8% связанного хлора.Это обеспечивает им пониженную горючесть.ПВХ способны пластифицироваться различными пластификаторами, что позволяет получить на их основе как жесткие, так и эластичные материалы.Пластмассы на основе ПВХ можно разделить на 2 груп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щие пластификаторы                        Не содержащие пластификато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570230" cy="22860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98.85pt,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</wp:posOffset>
                </wp:positionV>
                <wp:extent cx="342900" cy="2286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3pt" to="287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икат ПВХ                                                                Винипласт</w:t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ластикат ПВХ – </w:t>
      </w:r>
      <w:r>
        <w:rPr>
          <w:sz w:val="28"/>
          <w:szCs w:val="28"/>
        </w:rPr>
        <w:t>получают смешением ПВХ с пластификаторами, которые снижают температуру стеклования ивязкого течения материала.</w:t>
      </w:r>
      <w:r>
        <w:rPr>
          <w:b/>
          <w:bCs/>
          <w:sz w:val="28"/>
          <w:szCs w:val="28"/>
        </w:rPr>
        <w:t xml:space="preserve"> С </w:t>
      </w:r>
      <w:r>
        <w:rPr>
          <w:sz w:val="28"/>
          <w:szCs w:val="28"/>
        </w:rPr>
        <w:t>увеличением содержания пластификатора повышается морозостойкость, возростает относительное разтяжение при удлинении, но понижается механическая прочность, ухудшаются диэлектрические свойства.</w:t>
      </w:r>
      <w:r>
        <w:rPr>
          <w:b/>
          <w:bCs/>
          <w:sz w:val="28"/>
          <w:szCs w:val="28"/>
        </w:rPr>
        <w:t>В автомобилестроении</w:t>
      </w:r>
      <w:r>
        <w:rPr>
          <w:sz w:val="28"/>
          <w:szCs w:val="28"/>
        </w:rPr>
        <w:t xml:space="preserve"> применяются для водо-, бензо-,антифризостойких гибких трубок, изолирующих прокладок, элементы насосов и вентиляторов 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инипласты </w:t>
      </w:r>
      <w:r>
        <w:rPr>
          <w:sz w:val="28"/>
          <w:szCs w:val="28"/>
        </w:rPr>
        <w:t>-  жёсткие пластмас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ПВХ – получают смешением ПВХ со стабилизаторами и наполнителями.Материал имеет достаточно высокие механические свойства, хорошую химическую, водо- и грибостойкость.Недостатком является невысокая теплостойкость и низкая ударопрочность. </w:t>
      </w:r>
      <w:r>
        <w:rPr>
          <w:b/>
          <w:bCs/>
          <w:sz w:val="28"/>
          <w:szCs w:val="28"/>
        </w:rPr>
        <w:t>В автомобилестроении</w:t>
      </w:r>
      <w:r>
        <w:rPr>
          <w:sz w:val="28"/>
          <w:szCs w:val="28"/>
        </w:rPr>
        <w:t xml:space="preserve"> винипласт приминяется для изоляционных кожухов,прокладок, вибропоглощающих материалов.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Фторопласты – </w:t>
      </w:r>
      <w:r>
        <w:rPr>
          <w:sz w:val="28"/>
          <w:szCs w:val="28"/>
        </w:rPr>
        <w:t xml:space="preserve">полимеры фторпроизводных этиленового ряда.Своим внешним видом и поверхностью полимеры напоминыют парафин, </w:t>
      </w:r>
      <w:r>
        <w:rPr>
          <w:b/>
          <w:bCs/>
          <w:sz w:val="28"/>
          <w:szCs w:val="28"/>
        </w:rPr>
        <w:t xml:space="preserve">имеют очень низкий,по сравнению с большинством веществ, коэффициент трения. </w:t>
      </w:r>
      <w:r>
        <w:rPr>
          <w:sz w:val="28"/>
          <w:szCs w:val="28"/>
        </w:rPr>
        <w:t>Имеют прочность при растяжении 15-35 МПа</w:t>
      </w:r>
      <w:r>
        <w:rPr>
          <w:b/>
          <w:bCs/>
          <w:sz w:val="28"/>
          <w:szCs w:val="28"/>
        </w:rPr>
        <w:t xml:space="preserve"> ,</w:t>
      </w:r>
      <w:r>
        <w:rPr>
          <w:sz w:val="28"/>
          <w:szCs w:val="28"/>
        </w:rPr>
        <w:t xml:space="preserve"> при изгибе 10-15 МПА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тносительное удлинение при разрыве 250-350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28"/>
          <w:szCs w:val="28"/>
        </w:rPr>
        <w:t>Наиболее широкое распостранение получил фторопласт-4, или политетрафторэтилен(тефлон).Характерезуются высокой плотностью(2,1-2,3г/см), термо- и морозостойкостью.Интервал рабочих температур при эксплуатации изделий из фторопласта-4 составляет от-269 до 260 С.Фторопласт-4 имеет хорошие диэлектрические свойства и высокую коррозионную стойкость.</w:t>
      </w:r>
      <w:r>
        <w:rPr>
          <w:b/>
          <w:bCs/>
          <w:sz w:val="28"/>
          <w:szCs w:val="28"/>
        </w:rPr>
        <w:t xml:space="preserve">По химстойкости фторопласт-4 превосходит все известные материалы, включая золото и платину. </w:t>
      </w:r>
      <w:r>
        <w:rPr>
          <w:sz w:val="28"/>
          <w:szCs w:val="28"/>
        </w:rPr>
        <w:t>Он стоек к воздействию всех минеральных и органических щелочей, кислот.При температуре 260 С невзрывоопасен.</w:t>
      </w:r>
      <w:r>
        <w:rPr>
          <w:b/>
          <w:bCs/>
          <w:sz w:val="28"/>
          <w:szCs w:val="28"/>
        </w:rPr>
        <w:t>В автомобилестроении</w:t>
      </w:r>
      <w:r>
        <w:rPr>
          <w:sz w:val="28"/>
          <w:szCs w:val="28"/>
        </w:rPr>
        <w:t xml:space="preserve"> фторопласт-4 применяется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изготовления подшипников скольжения без смазок.Для уменьшения износа подшипника во фторопласт вводят 15-30% наполнителя(графита, дисульфита молибдена, стеклянного волокна).Так же фтолропласт применяется  для изготовления тепло- и морозостойких деталей(втулок, пластин,дисков, прокладок, сальников, клапанов), для облицовки внутренних поверхностей различных криогенных емкостей.  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Полиамиды(ПА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олиамиды – </w:t>
      </w:r>
      <w:r>
        <w:rPr>
          <w:sz w:val="28"/>
          <w:szCs w:val="28"/>
        </w:rPr>
        <w:t>представляют собой высокомолекулярные полимеры, содержащие в основной цепи макромолекулы амидную группу.Соотношени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етиленовых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 амидных групп в составе ПА определяет такие основные свойства полимера, как температура плавления, водопоглощение, эластичность, морозостойкость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Удачное сочетание высокой механической прочности и малой плотности с хорошими антифрикционными и диэлектрическим свойствами, химической стойкостью к маслам и бензину делают ПА одним из важнейших конструкционных материалов. </w:t>
      </w:r>
      <w:r>
        <w:rPr>
          <w:b/>
          <w:bCs/>
          <w:sz w:val="28"/>
          <w:szCs w:val="28"/>
        </w:rPr>
        <w:t xml:space="preserve">Детали из ПА выдерживают нагрузки, близкие к нагрузкам , допустимым для цветных металлов и сплавов. </w:t>
      </w:r>
      <w:r>
        <w:rPr>
          <w:sz w:val="28"/>
          <w:szCs w:val="28"/>
        </w:rPr>
        <w:t>Исследование антифрикционных свойств ПА, особенно наполненные, значительно превосходят фторопласты, полиформальдегид и поликарбонат.</w:t>
      </w:r>
      <w:r>
        <w:rPr>
          <w:sz w:val="28"/>
          <w:szCs w:val="28"/>
          <w:u w:val="single"/>
        </w:rPr>
        <w:t>При этом, чем выше давление, тем меньше коэффициент трения ПА.</w:t>
      </w:r>
      <w:r>
        <w:rPr>
          <w:sz w:val="28"/>
          <w:szCs w:val="28"/>
        </w:rPr>
        <w:t xml:space="preserve">Данные о зависимости динамического коэффициента трения ПА-6 и ПА-610 по стали от состояния поверхности трения и нагрузки(скорость 1,17 см/с) приведены в </w:t>
      </w:r>
      <w:r>
        <w:rPr>
          <w:b/>
          <w:bCs/>
          <w:sz w:val="28"/>
          <w:szCs w:val="28"/>
        </w:rPr>
        <w:t>табл.№2</w:t>
      </w:r>
      <w:r>
        <w:rPr>
          <w:sz w:val="28"/>
          <w:szCs w:val="28"/>
        </w:rPr>
        <w:t>. Значения коэффициентов трения некоторых ПА по стали приведены ниже: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А-610      0,26-0,3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А-12        0,28-0,3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А-6          0,2-0,2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Таблица№2. Зависимость коэффициента трения полиамида по стали от нагрузки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221"/>
        <w:gridCol w:w="1601"/>
        <w:gridCol w:w="2113"/>
        <w:gridCol w:w="1252"/>
        <w:gridCol w:w="1080"/>
        <w:gridCol w:w="1099"/>
      </w:tblGrid>
      <w:tr>
        <w:trPr>
          <w:trHeight w:val="330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узка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Па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ПА-6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ПА-610</w:t>
            </w:r>
          </w:p>
        </w:tc>
      </w:tr>
      <w:tr>
        <w:trPr>
          <w:trHeight w:val="210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тр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 вод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 масл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т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 вод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а маслом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7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>
          <w:trHeight w:val="19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автомобильных деталей нашли применение следующие ПА и их стеклонаполненные модификации – ПА-610, ПА-12, ПА-6, ПА-66, стеклонаполненны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А-610 </w:t>
      </w:r>
      <w:r>
        <w:rPr>
          <w:sz w:val="28"/>
          <w:szCs w:val="28"/>
        </w:rPr>
        <w:t xml:space="preserve">представляет собой продукт поликондесации соли СГ (соли себациновой кислоты с гексаметилендиамином.)По значению показателя текучести расплава и модуля упругости он превосходит практически все термопласты, а  сочетание небольшого водороглощения с хорошими прочностными свойствами и тепломорозостойкостью делает возможным использования ПА-610 в ответственных деталях антиырикционного назнвчения.Однако применение ограничено его высокой стоимостью. </w:t>
      </w:r>
      <w:r>
        <w:rPr>
          <w:b/>
          <w:bCs/>
          <w:sz w:val="28"/>
          <w:szCs w:val="28"/>
        </w:rPr>
        <w:t>Из ПА-610 изготовляют методом литья под давлением вкладыши и втулки опорных тяг рулевой трапеции, ручки фиксаторов шарнира, вкладыши и рычаги управления коробкой передач, фильтр топливного насоса, зубчатые передачи, уплотнительные устройства, муфты,подшипники скольжения, лопасти винтов,стойкие к действию щелочей, масел, а так же антифрикционные покрытия металлов и др.  втулки и вкладыш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А-12 – </w:t>
      </w:r>
      <w:r>
        <w:rPr>
          <w:sz w:val="28"/>
          <w:szCs w:val="28"/>
        </w:rPr>
        <w:t xml:space="preserve">продукт гидролитической полимеризации додекалактама в присутствии кислых катализаторов. Этот материал имеет небольшую плотность, отличается незначительным водопоглощением. Свойства и размеры изделий из него отличаются сиабильнотью. ПА-12 хорошо работает на знакоперменный изгиб, это самый эластичный из рассматриваемых ПА, имеет хорошие антифрикционные и электрические свойства.К недостаткам материала относятся низкая теплостойкост по сравнению с другими ПА. </w:t>
      </w:r>
      <w:r>
        <w:rPr>
          <w:b/>
          <w:bCs/>
          <w:sz w:val="28"/>
          <w:szCs w:val="28"/>
        </w:rPr>
        <w:t>Применяется для изкотовления скоб, хомутов,трубок, языков замка дверей, защёлок замк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А-6 – </w:t>
      </w:r>
      <w:r>
        <w:rPr>
          <w:sz w:val="28"/>
          <w:szCs w:val="28"/>
        </w:rPr>
        <w:t>продукт полимеризации капролактама.ПА-6 самый дешёвый материал из полиамидов.По механическим свойствам он превосходит другие ПА, имеет хорошие антифрикционные свойства.</w:t>
      </w:r>
      <w:r>
        <w:rPr>
          <w:b/>
          <w:bCs/>
          <w:sz w:val="28"/>
          <w:szCs w:val="28"/>
        </w:rPr>
        <w:t>В автомобилестроении применяется для изготовления втулок валика педали сцепления, валика акселератора, изолирующей втулки рычага указателя и др. втулок, пластины опоры педали акселератора, пробки горловины бачков, поводка тяги выключения замка двери,опоры шаровой тяги привода управления коробки передачи, штуцеров,шайб,корпусов распределителя нагретого воздух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-66(анид) – </w:t>
      </w:r>
      <w:r>
        <w:rPr>
          <w:sz w:val="28"/>
          <w:szCs w:val="28"/>
        </w:rPr>
        <w:t>продукт поликондексации соли АГ (хим. название- полигексаметиленадипамид).По сравнению с другими ПА имеет высокую прочномть, хорошую теплостойкость,антифрикционные и электроизоляционные свойства.</w:t>
      </w:r>
      <w:r>
        <w:rPr>
          <w:b/>
          <w:bCs/>
          <w:sz w:val="28"/>
          <w:szCs w:val="28"/>
        </w:rPr>
        <w:t xml:space="preserve">В автомобилестроении из ПА-66 выпускаются автомобильные детали типа втулок педалей сцепления и тормоза, распорных втулок, втулок дуги обивки крыши, ограничительных втулок, гаек-барашков крепления запасного колеса, шестерён корпуса привода спидометра,шайб, колодок контактных для наружных и внутренних штеккреов, каркасов катушек, пистонов крепления, вкладышей шарового кольца, скоб, вентиляторов системы охложд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теклонаполненные ПА,</w:t>
      </w:r>
      <w:r>
        <w:rPr>
          <w:sz w:val="28"/>
          <w:szCs w:val="28"/>
        </w:rPr>
        <w:t xml:space="preserve"> содержащие 20-30% стекловолокна. Механическая прочность и теплостойкость ПА, наполненных стекловолокном, увеличивается по сравнения с ненаполненными в 2-3 раза. Значительно возрастает и сопротивление ползучести, усталостная прочность, износостойкость.</w:t>
      </w:r>
      <w:r>
        <w:rPr>
          <w:b/>
          <w:bCs/>
          <w:sz w:val="28"/>
          <w:szCs w:val="28"/>
        </w:rPr>
        <w:t>В автомобилестроении Стеклонаполненные ПА для изготовления деталей с жёстким размерными допусками, работающих в интервале температур от -60 до 150 С, а так же деталей, несущих нагрузки. Это – ограничители хода шестерни, рычаги включения привода, крыльчатки, шестерни, корпуса предохранителей, корпус клапана бензобака и карбюратора, крышки картера сцепления, бачки радиатора отопителяю, чашка нижняя шарнира наружного зеркпла, детали топливной аппаратуры,различные втулк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Таблица№3. Физико-механические свойства ПА вышеуказанных модифик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47"/>
        <w:gridCol w:w="1140"/>
        <w:gridCol w:w="1125"/>
        <w:gridCol w:w="10"/>
        <w:gridCol w:w="690"/>
        <w:gridCol w:w="10"/>
        <w:gridCol w:w="1192"/>
        <w:gridCol w:w="8"/>
        <w:gridCol w:w="1129"/>
        <w:gridCol w:w="13"/>
        <w:gridCol w:w="675"/>
        <w:gridCol w:w="702"/>
        <w:gridCol w:w="8"/>
        <w:gridCol w:w="852"/>
        <w:gridCol w:w="1070"/>
        <w:gridCol w:w="20"/>
      </w:tblGrid>
      <w:tr>
        <w:trPr>
          <w:trHeight w:val="558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тность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40080" cy="35369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3" r="-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рочность,МПа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ая вязкость,кДж/м*м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упругост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. Удлинение при разрыве %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ость по Бринеллю,МПа</w:t>
            </w:r>
          </w:p>
        </w:tc>
      </w:tr>
      <w:tr>
        <w:trPr>
          <w:trHeight w:val="910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стяж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татическом изгиб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жат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</w:t>
            </w:r>
          </w:p>
          <w:p>
            <w:pPr>
              <w:pStyle w:val="Normal"/>
              <w:jc w:val="both"/>
              <w:rPr/>
            </w:pPr>
            <w:r>
              <w:rPr/>
              <w:t>надреза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дрез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стяжени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згиб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-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-1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7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2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-1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50</w:t>
            </w:r>
          </w:p>
        </w:tc>
      </w:tr>
      <w:tr>
        <w:trPr>
          <w:trHeight w:val="50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-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6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9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-1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-1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-2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94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-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1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-1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-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70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-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70</w:t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наполне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-1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-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-2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-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ликарбонат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оликарбонат - </w:t>
      </w:r>
      <w:r>
        <w:rPr>
          <w:sz w:val="28"/>
          <w:szCs w:val="28"/>
        </w:rPr>
        <w:t xml:space="preserve"> термопластичный полимер на основе дифенилолпропана и фостена, выпускаемый </w:t>
      </w:r>
      <w:r>
        <w:rPr>
          <w:sz w:val="28"/>
          <w:szCs w:val="28"/>
          <w:u w:val="single"/>
        </w:rPr>
        <w:t>под названием дифлон</w:t>
      </w:r>
      <w:r>
        <w:rPr>
          <w:sz w:val="28"/>
          <w:szCs w:val="28"/>
        </w:rPr>
        <w:t>.Поликарбонат характеризуется низкой водопоглощаемостьюи газонипроницаемостью, хоршими диэлектрическими свойствами, высокой жёсткостью, теплостойкостью и химической стойкостью,прозрачен, хорошо окрашивается.Стоек к световому старению и действию окислителей даже принагреве до 120 С, допускается при работе изделий в интервале от -100 до 135 С.</w:t>
      </w:r>
      <w:r>
        <w:rPr>
          <w:b/>
          <w:bCs/>
          <w:sz w:val="28"/>
          <w:szCs w:val="28"/>
        </w:rPr>
        <w:t>Это один из наиболее удпропрочных термопластов, что позволяет использоватьего в качестве конструкционного материала, заменяющего металлы.В автомобилестроении из поликарбоната изготавливают шестерни, подшипники, корпуса,крышки,клапа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№4. Теплофизические свойства поликарбон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04"/>
        <w:gridCol w:w="1745"/>
        <w:gridCol w:w="1311"/>
        <w:gridCol w:w="2237"/>
        <w:gridCol w:w="1903"/>
      </w:tblGrid>
      <w:tr>
        <w:trPr>
          <w:trHeight w:val="156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эксплуатации в 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. Хрупкости при изгибе, морозостойкость.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. Размягчения по Вика, 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тойкость по Мартенсу,С, в скобках-теплостойкость при деформации под нагрузкой в1,86МП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линейного теплового расширения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300" cy="30480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5600" cy="31686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1" t="-114" r="-10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л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   +1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6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Полиформальдегиды(полиацетали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олиформальдегиды(ПФ) – </w:t>
      </w:r>
      <w:r>
        <w:rPr>
          <w:sz w:val="28"/>
          <w:szCs w:val="28"/>
        </w:rPr>
        <w:t>это продукт полимеризации формальдегида и триоксана с диоксоланом(СТД).Они сочетают высокий модуль упругости при растяжении и изгибе с достаточно большой ударной вязкостью.По показателям долговременной прочности при растяжении и изгибе и по усталостной прочности эти материалы превочходят все другие термопласты</w:t>
      </w:r>
      <w:r>
        <w:rPr>
          <w:b/>
          <w:bCs/>
          <w:sz w:val="28"/>
          <w:szCs w:val="28"/>
        </w:rPr>
        <w:t xml:space="preserve"> , </w:t>
      </w:r>
      <w:r>
        <w:rPr>
          <w:sz w:val="28"/>
          <w:szCs w:val="28"/>
        </w:rPr>
        <w:t xml:space="preserve">включая полиамиды, поликарбонаты.Теплостойкость при изгибе при высоких  нагрузках у образцов из </w:t>
      </w:r>
      <w:r>
        <w:rPr>
          <w:b/>
          <w:bCs/>
          <w:sz w:val="28"/>
          <w:szCs w:val="28"/>
        </w:rPr>
        <w:t>ПФ</w:t>
      </w:r>
      <w:r>
        <w:rPr>
          <w:sz w:val="28"/>
          <w:szCs w:val="28"/>
        </w:rPr>
        <w:t xml:space="preserve"> выше, чем у других термопластов, включая </w:t>
      </w:r>
      <w:r>
        <w:rPr>
          <w:b/>
          <w:bCs/>
          <w:sz w:val="28"/>
          <w:szCs w:val="28"/>
        </w:rPr>
        <w:t>ПА-610</w:t>
      </w:r>
      <w:r>
        <w:rPr>
          <w:sz w:val="28"/>
          <w:szCs w:val="28"/>
        </w:rPr>
        <w:t>, а коэффициент трения по стали близок к этому показателю для</w:t>
      </w:r>
      <w:r>
        <w:rPr>
          <w:b/>
          <w:bCs/>
          <w:sz w:val="28"/>
          <w:szCs w:val="28"/>
        </w:rPr>
        <w:t xml:space="preserve"> ПА</w:t>
      </w:r>
      <w:r>
        <w:rPr>
          <w:sz w:val="28"/>
          <w:szCs w:val="28"/>
        </w:rPr>
        <w:t xml:space="preserve">.Антифрикционные марки </w:t>
      </w:r>
      <w:r>
        <w:rPr>
          <w:b/>
          <w:bCs/>
          <w:sz w:val="28"/>
          <w:szCs w:val="28"/>
        </w:rPr>
        <w:t xml:space="preserve">ПФ </w:t>
      </w:r>
      <w:r>
        <w:rPr>
          <w:sz w:val="28"/>
          <w:szCs w:val="28"/>
        </w:rPr>
        <w:t>имеют коэффициент трения 0,15-0,20.Полиформальдегиды значительно превосходят ПА по водостойкости:при эксплуатации в водной среде механические свойства материалов изменяются незначительно.Эти материалы удачно сочетают хорошие электротехнические свойства с механической прочностью и водостойк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ых и пониженных температурах они устойчивы ко всем без исключения органическим растворителям, слабым кислотами основаниям.Полиформальдегиды имеют хорошую сырьевую базу и в перспективе являются интересным конструкционным материалом.В настоящее время стоимость ПФ высока, что ограничивает их применение.К недостаткам этих материалов  следует отнести невысокую стойкость к воздействию УФ-лучей и светостойкость.Основной метод переработки- литьё под давлени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втомобильной промышленности применяются полиформальдегиды марок ПФ-Л-1, ПФ-Л-2, ПФ-Л-3.Из них изготавливают корпуса жиклёра омывателя, поводок пружины замка капота, кольца распорные, втулки, кулачки, поршни, толкатели, корпуса клапанов, детали карбюратора(муфты и др.), топливных насосов, трубопроводов, ручки дверей, переключател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б)Термореактивные пластмассы (реактопласты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Фенопласт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Фенопласты(фенольные пластики) -</w:t>
      </w:r>
      <w:r>
        <w:rPr>
          <w:sz w:val="28"/>
          <w:szCs w:val="28"/>
        </w:rPr>
        <w:t xml:space="preserve"> пластмас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е фенолоформальдегидных смол.В зависимости от наполнителя фенопласты подразделяются на порошкообразные, волокнистые, слоистые материалы.Фенопласты, содержащие порошкообразные наполнители(древесную муку, минеральные наполнители.), наз. – пресс-порошками.Фенопласты, содержащие наполнитель в виде хлопчатобумажных волокон, наз. – волокнитами, а в виде стеклянных волокон – стекловолокнитами.Если фенопласты имеют в качестве наполнителя ткани,то – текстолиты, если бумагу - гетинаксами. Отличительной особенностью фенопластов является хорошие диэлектрические показатели, высокие механические свойства, низкое водопоглощение, хорошие химические свойства.В автомобилестроении для производства  деталей применяются следующие фенопласт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Пресс-порошки типа О – </w:t>
      </w:r>
      <w:r>
        <w:rPr>
          <w:sz w:val="28"/>
          <w:szCs w:val="28"/>
        </w:rPr>
        <w:t xml:space="preserve">общего назначения – рекомендованы для ненагруженных и неармированных деталей общего назначения, к механическим свойствам которых не предъявляются высокие требования. </w:t>
      </w:r>
      <w:r>
        <w:rPr>
          <w:b/>
          <w:bCs/>
          <w:sz w:val="28"/>
          <w:szCs w:val="28"/>
        </w:rPr>
        <w:t>Из пресс-порошка типа О изготавливают держатели фланцев, изолирующие втулки, шайбы, руч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сс-порошки типа Вх – </w:t>
      </w:r>
      <w:r>
        <w:rPr>
          <w:sz w:val="28"/>
          <w:szCs w:val="28"/>
        </w:rPr>
        <w:t>для изготовления деталей электротехнического назначения, работающих в условиях повышенной влажности и высоких температу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Волокниты типа </w:t>
      </w:r>
      <w:r>
        <w:rPr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Особенность изделий из Волокнит — высокая ударная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очность, кроме того, они стойки к действию воды, минерального масла, бензина, слабых кислот и растворителей; разрушаются растворами щелочей, сильных кислот, хлор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ся для изготовления деталей технического назначения, к которым </w:t>
      </w:r>
      <w:r>
        <w:rPr>
          <w:b/>
          <w:bCs/>
          <w:sz w:val="28"/>
          <w:szCs w:val="28"/>
        </w:rPr>
        <w:t>предъявляются требования повышенной прчности на ударный и статический изгиб, кручение, например кожух радиатора отопителя, крышки аккумкляторов, втулок, шкивов, махов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екловолокнит АГ-4В – </w:t>
      </w:r>
      <w:r>
        <w:rPr>
          <w:sz w:val="28"/>
          <w:szCs w:val="28"/>
        </w:rPr>
        <w:t>отличаются высокой прочностью, тепло- и морозостойкостью, хорошей ударноу вязкостью и электротехническими свойствами.</w:t>
      </w:r>
      <w:r>
        <w:rPr>
          <w:b/>
          <w:bCs/>
          <w:sz w:val="28"/>
          <w:szCs w:val="28"/>
        </w:rPr>
        <w:t>Из стекловолокнита изготавлиают кожух вентиляторв отопителя, крушку аккумуляторной батареи, корпус вентилятора отопителя задка, стакан фильт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кстолиты -</w:t>
      </w:r>
      <w:r>
        <w:rPr>
          <w:sz w:val="28"/>
          <w:szCs w:val="28"/>
        </w:rPr>
        <w:t xml:space="preserve"> материалы с хорошими механическими, электротехническими и теплофизическими свойствами.Применение этого материала ограничено необходимиостью получения изделия из отпрессованной заготовки механической обработкой.Из текстолита изготавливают шестерни распределительного вала, крыльчатка водяног насоса, шайбы уплотнительные и изолирующие, кнопки клапанов топливного насоса, изолирующие покладки, а так же некоторые детали антифрикционного назначения. . </w:t>
      </w:r>
      <w:r>
        <w:rPr>
          <w:b/>
          <w:bCs/>
          <w:sz w:val="28"/>
          <w:szCs w:val="28"/>
        </w:rPr>
        <w:t>Из текстолит-крошки изготовляют детали с хорошими механическими и антифрикционными свойствами (сальники, ролики, шестерни, втулки, вкладыши подшипников и др.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боволокниты –</w:t>
      </w:r>
      <w:r>
        <w:rPr>
          <w:sz w:val="28"/>
          <w:szCs w:val="28"/>
        </w:rPr>
        <w:t xml:space="preserve"> облада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рошими фрикционными(тормозными) свойствами и теплостойкость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Дозирующие стекловолокниты -</w:t>
      </w:r>
      <w:r>
        <w:rPr>
          <w:sz w:val="28"/>
          <w:szCs w:val="28"/>
        </w:rPr>
        <w:t xml:space="preserve">  по сравнению с материалом АГ-4В имеют улучшенные технологические свойства, и более однородны по механическим свой свам.</w:t>
      </w:r>
      <w:r>
        <w:rPr>
          <w:sz w:val="28"/>
          <w:szCs w:val="28"/>
          <w:u w:val="single"/>
        </w:rPr>
        <w:t>Из  дозирующих стекловолокнитов прессуют детали электроизоляционного назначения – кожухи вентиляторов, крышки аккумуляторных ботар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 Таблица№5.Физико-механические свойства</w:t>
      </w:r>
    </w:p>
    <w:tbl>
      <w:tblPr>
        <w:tblW w:w="11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99"/>
        <w:gridCol w:w="908"/>
        <w:gridCol w:w="6"/>
        <w:gridCol w:w="1125"/>
        <w:gridCol w:w="729"/>
        <w:gridCol w:w="1035"/>
        <w:gridCol w:w="1098"/>
        <w:gridCol w:w="834"/>
        <w:gridCol w:w="6"/>
        <w:gridCol w:w="848"/>
        <w:gridCol w:w="1355"/>
        <w:gridCol w:w="1809"/>
      </w:tblGrid>
      <w:tr>
        <w:trPr>
          <w:trHeight w:val="450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40080" cy="35369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23" r="-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,МП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ая вязкость,КДж/м*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упругост.МП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. Удлинение при разрыве.%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ость по Бринеллю,МПа</w:t>
            </w:r>
          </w:p>
        </w:tc>
      </w:tr>
      <w:tr>
        <w:trPr>
          <w:trHeight w:val="6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стяжени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татическом изгиб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жат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адре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дрез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стяжени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згибе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 порошки типа 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-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-8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-0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-3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порошки типа В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-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-8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ни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-8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волокн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-19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-4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ли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-14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-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-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-2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-6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-3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спективы применеия пластмасс в конструкции автомобил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ластиков в конструкции автомобиля позволяет снизить массу, улучшить эксплуатационные характеристики автомобиля, повысить его травмобезопасность и комфортабельность.В среднем в одном легковом автомобиле применяется 45кг пластмасс, в перспективе предусматривается увеличение этого количества до 80-110кг.В основном внедрение пластмасс в автомобиль происходит при разработке новых конструкций базовых моделей.Основным направлением расширения применения пластмасс в конструкции автомобиля является внедрение крупногабаритных наружних деталей кузова из композиционных полимерных материалов, обеспечивающих снижение массы и повышение долговечности за счёт коррозионной стойкости.Разработка высокопрочных композиционных материалов с полимерной матрицей и стеклянными, углеродными и другими волокнами позволила перейти к использованию их в нагруженных силовых деталях, таких как карданные валы, рессоры, обода колёс.</w:t>
      </w:r>
    </w:p>
    <w:p>
      <w:pPr>
        <w:pStyle w:val="Normal"/>
        <w:spacing w:lineRule="auto" w:line="360"/>
        <w:jc w:val="both"/>
        <w:rPr/>
      </w:pPr>
      <w:r>
        <w:rPr/>
        <w:t>Таблица№6.Рекомендация по выбору полимерных материалов для изготовления основных узлов и деталей автомобиля.</w:t>
      </w:r>
    </w:p>
    <w:tbl>
      <w:tblPr>
        <w:tblW w:w="1236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8"/>
      </w:tblGrid>
      <w:tr>
        <w:trPr>
          <w:trHeight w:val="2147" w:hRule="atLeast"/>
        </w:trPr>
        <w:tc>
          <w:tcPr>
            <w:tcW w:w="1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9"/>
            </w:tblGrid>
            <w:tr>
              <w:trPr/>
              <w:tc>
                <w:tcPr>
                  <w:tcW w:w="1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1057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7"/>
                    <w:gridCol w:w="521"/>
                    <w:gridCol w:w="521"/>
                    <w:gridCol w:w="598"/>
                    <w:gridCol w:w="603"/>
                    <w:gridCol w:w="595"/>
                    <w:gridCol w:w="520"/>
                    <w:gridCol w:w="595"/>
                    <w:gridCol w:w="544"/>
                    <w:gridCol w:w="520"/>
                    <w:gridCol w:w="632"/>
                    <w:gridCol w:w="595"/>
                    <w:gridCol w:w="520"/>
                    <w:gridCol w:w="520"/>
                    <w:gridCol w:w="676"/>
                    <w:gridCol w:w="520"/>
                  </w:tblGrid>
                  <w:tr>
                    <w:trPr>
                      <w:trHeight w:val="1781" w:hRule="atLeast"/>
                      <w:cantSplit w:val="true"/>
                    </w:trPr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руппы узлов и деталей автомобилей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    </w:t>
                        </w:r>
                        <w:r>
                          <w:rPr>
                            <w:b/>
                            <w:bCs/>
                          </w:rPr>
                          <w:t>ПЭНД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    </w:t>
                        </w:r>
                        <w:r>
                          <w:rPr>
                            <w:b/>
                            <w:bCs/>
                          </w:rPr>
                          <w:t>ПЭВД</w:t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пропилен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стиролы                АБС - пластики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Термопласты армированные стекловолокном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Стеклопластики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уретаны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фениленоксиды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амиды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формальдегиды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карбонаты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Фенопласты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Акрилаты</w:t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лиэтилентрефталат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ind w:left="113" w:right="113" w:hanging="0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i/>
                            <w:iCs/>
                          </w:rPr>
                          <w:t>Лавсан</w:t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внешней облицовки: решётки радиаторов,спойлеры, колпаки колёс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пассивной защиты: панель приборов, бамперы,рулевые колёса и др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мортизационные детали: прокладки, подушки и спинки сидений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Емкостные детали для хранения жидкостей: топливные баки, маслобаки, ящики аккумуляторных батарей, бачки для тормозной жидкости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зацепления и ременных передач: зубчатые и червячные колёса, звёздочки, шкивы, храповики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узлов трения: подшипники скольжения, втулки, вкладыши шарниров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Детали,  подвергающиеся электромеханическим нагрузкам ,   электроизоляционного         назначения:  крышки распределителей, коллекторы, катушки, переключатели, контактные колодки,  платы.  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Детали систем питания, охлаждения и смазки двигателя: трубки, пробки, масленики , фильтры 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общего назначения: рукоятки, щитки,  кнопки, ручки колпачки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рупногабаритные детали кузовов :  крылья, капоты, багажники, панели дверей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орпусные детали: кожухи, крышки корпусов, коробки,  кожухи отопителей ,    корпуса воздушных фильтров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Рабочие органы крыльчатки вентиляторов, насосов, компрессоров.: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ветотехнические детали: плафоны,  рассеиватели , задние фонари,  указатели поворотов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информационного назначения: фирменные таблички, шкалы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внутренней отделки: салона кузова декоративные профили, прошвы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25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етали теплошумоизоляции кузова,пола,капота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+</w:t>
                        </w:r>
                      </w:p>
                    </w:tc>
                    <w:tc>
                      <w:tcPr>
                        <w:tcW w:w="54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: Учебник для высших технических учебных заведений, Б.Н.Арзамасов, И.И.Сидорин,Г.Ф.Косолап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имики автолюбителям” под общей редакцией профессора А.Я. Малк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 под редакцией Ю.П. Солнцева,Е.И. Прях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: Учебник 3-е издание,Ржевсая С.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ведение: Учебник для вузов, Н.А Волгин,Л.Л Рыбаковский </w:t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36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3:00Z</dcterms:created>
  <dc:creator>Дмитрий</dc:creator>
  <dc:description/>
  <cp:keywords/>
  <dc:language>en-US</dc:language>
  <cp:lastModifiedBy>SYSTEM</cp:lastModifiedBy>
  <cp:lastPrinted>2007-05-28T17:22:00Z</cp:lastPrinted>
  <dcterms:modified xsi:type="dcterms:W3CDTF">2011-09-20T03:13:00Z</dcterms:modified>
  <cp:revision>2</cp:revision>
  <dc:subject/>
  <dc:title>ПЭНД</dc:title>
</cp:coreProperties>
</file>