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121.png" ContentType="image/png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26.wmf" ContentType="image/x-wmf"/>
  <Override PartName="/word/media/image91.wmf" ContentType="image/x-wmf"/>
  <Override PartName="/word/media/image120.png" ContentType="image/png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6.wmf" ContentType="image/x-wmf"/>
  <Override PartName="/word/media/image103.wmf" ContentType="image/x-wmf"/>
  <Override PartName="/word/media/image119.png" ContentType="image/png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color w:val="000000"/>
          <w:sz w:val="28"/>
        </w:rPr>
        <w:t>ФЕДЕРАЛЬНОЕ АГЕНСТВО ЖЕЛЕЗНОДОРОЖНОГО ТРАНСПОРТА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ИРКУТСКИЙ ГОСУДАРСТВЕННЫЙ УНИВЕРСИТЕТ ПУТЕЙ СООБЩЕНИЯ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4"/>
        </w:rPr>
        <w:t>Кафедра: « Экономика и управление на железнодорожном транспорте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УРСОВОЙ ПРОЕКТ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дисциплине: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4"/>
        </w:rPr>
        <w:t>«ПЛАНИРОВАНИЕ НА ПРЕДПРИЯТИЯХ ОТРАСЛИ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ПРОЕКТ ПРОИЗВОДСТВЕННО-ФИНАНСОВОГО ПЛАН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СНОВНОГО ЛОКОМОТИВНОГО ДЕПО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</w:rPr>
        <w:t>Выполнил: студентка 5 курса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</w:rPr>
        <w:t>гр. Э - 01- 4 - 90 Михалёва Л.В.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</w:rPr>
        <w:t>Проверил: к.э.н., доцент Рудакова Т.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</w:rPr>
        <w:t>г. Иркутск 2006 г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br w:type="page"/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Задачи курсового проекта………..………………………………......……..……3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Исходные данные……………………………..…………………………..………4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Разработка производственно-финансового плана основного локомотивного депо………………………..……………………………………….……..…..…...5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Планирование объема работы депо…………………………………..…..….5</w:t>
      </w:r>
    </w:p>
    <w:p>
      <w:pPr>
        <w:pStyle w:val="Heading"/>
        <w:numPr>
          <w:ilvl w:val="1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оказатели эксплуатационной работы………………………………………5</w:t>
      </w:r>
    </w:p>
    <w:p>
      <w:pPr>
        <w:pStyle w:val="Heading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Показатели ремонта локомотивов…………………………………….…..…8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Расчет технико-производственных показателей работы депо………...…11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оставление плана по труду………………………………………………15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3.1. Расчет численности заработной платы локомотивных бригад………….15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2. Расчет численности и заработной платы рабочих по текущему ремонту локомотивов………………………………………………………..…………....21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лан эксплуатационных расходов…………………………………………30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Калькуляция плановой себестоимости…………………………………….34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Разработка бюджетов производства и затрат…………………………...…35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Заключение…………………………………………………………………....…36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иложение 1……………………………………………………......................37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иложение 2……………………………………………………......................40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иложение 3……………………………………………………......................43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иложение 4……………………………………………………......................44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иложение 5……………………………………………………......................49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Литература……………………………………………………..………………...54</w:t>
      </w:r>
      <w:r>
        <w:br w:type="page"/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 КУРСОВОГО ПРОЕКТ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Разработать сводные годовые бюджеты продаж, производства, затрат основного локомотивного депо (электровозного или тепловозного) с учётом конкретных условий по всем разделам, предусмотренным Положением об отраслевых структурных подразделениях. Выполнение курсового проекта предусматривает определение всех плановых показателей работы деп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разработке сводных годовых бюджетов основного локомотивного депо расчеты следует производить в следующем поряд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Определить показатели объема работы локомотивного депо по эксплуатации и по ремонту для всех видов движения, выполняемых в данном депо для участков работы локомотивных бригад и для участков обращения локомотивов (работа в тонно-километрах брутто, годовые пробеги локомотивов, работа маневровых локомотивов, программа текущего ремонта локомотивов). Определить эксплуатационный парк локомотивов для грузового и пассажирского 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Определить качественные показатели использования локомотивов (оборот локомотивов, среднесуточный пробег, производительность локомотива в грузовом движении) и показатели качества ремонта (процент неисправных локомотивов, находящихся в ремонт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Определить численность работников, их среднемесячную заработную плату и фонд заработной платы по основным групп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комотивные бригады для всех видов движения и маневровой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ники по техническому обслуживанию и текущему ремонт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ники по экипировке и линейному пункту технического обслуживания. Составить план по труду. Определить производительность труда по депо.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Определить плановые эксплуатационные расходы по элементам затрат и в целом по деп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Составить калькуляцию плановой себестоимости по видам движения: грузовое, пассажирское, маневров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.На основании проведенных расчетов разработать бюджеты продаж, производства, затра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Сделать вывод по курсовому проект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роме указанных разделов профинплана, депо разрабатывает план капитального ремонта, финансовый план, план повышения эффективности производства депо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СХОДНЫЕ ДАННЫ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Локомотивные бригады в грузовом и пассажирском движении работают на двух участках. Длина участка 200 км.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Грузовое движение обслуживается электровозами ВЛ-80Р; пассажирское - ВЛ-65. 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Скорость на электрифицированных участках: </w:t>
      </w:r>
    </w:p>
    <w:p>
      <w:pPr>
        <w:pStyle w:val="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ассажирских поездов – техническая 67 км./час, участковая- 62 км./ час; </w:t>
      </w:r>
    </w:p>
    <w:p>
      <w:pPr>
        <w:pStyle w:val="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рузовых поездов - техническая 55 км./час, участковая- 50 км./ час.</w:t>
      </w:r>
    </w:p>
    <w:p>
      <w:pPr>
        <w:pStyle w:val="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Вспомогательный пробег локомотивов определять по заданному проценту от пробега во главе поездов: в грузовом движении 15%, в том числе 10% одиночный пробег и 5% условный пробег; в пассажирском движении вспомогательный пробег локомотивов сводится к условному и принимается в размере 3%.</w:t>
      </w:r>
    </w:p>
    <w:p>
      <w:pPr>
        <w:pStyle w:val="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Маневровая работа на участках с тепловозной тягой выполняется тепловозами ЧМЭ-3 в количестве 25 единиц. Время работы тепловоза в течение суток- 23, 5 ч.</w:t>
      </w:r>
    </w:p>
    <w:p>
      <w:pPr>
        <w:pStyle w:val="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.Число локомотивов, обслуживаемых в «одно лицо» 8 штук.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Средний вес пассажирского поезда 1200 т; грузового поезда 3600 т.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8.Норма расхода электроэнергии и топлива на измеритель 10000 ткм брутто: </w:t>
      </w:r>
    </w:p>
    <w:p>
      <w:pPr>
        <w:pStyle w:val="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пассажирском движении: электроэнергии – 140 кВт-ч, условного топлива – 47 кг;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грузовом движении: электроэнергии – 137,3 кВт-ч, условного топлива – 44 кг;</w:t>
      </w:r>
    </w:p>
    <w:p>
      <w:pPr>
        <w:pStyle w:val="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словного топлива на 1 ч маневровой работы – 25 кг.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Цена электроэнергии – 4,38 руб. за 10 кВт-ч, дизельного условного топлива – 7 950 руб. за 1 т.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.Годовой фонд рабочего времени – 2000 часов, месячный- 166,7 ч. Празднично-выходных дней 115. Рабочих дней 250.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1.Размер пассажирского движения – 20 пар поездов.</w:t>
      </w:r>
    </w:p>
    <w:p>
      <w:pPr>
        <w:pStyle w:val="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2.Объем работы грузового движения в депо - 30 млрд. ткм брутто.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ХЕМА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ков обслуживания локомотивных бригад и участков обращения локомотивов</w:t>
      </w:r>
    </w:p>
    <w:p>
      <w:pPr>
        <w:pStyle w:val="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С Б В Д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4622800" cy="669290"/>
                <wp:effectExtent l="5080" t="5715" r="571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760" cy="669240"/>
                          <a:chOff x="0" y="0"/>
                          <a:chExt cx="4622760" cy="669240"/>
                        </a:xfrm>
                      </wpg:grpSpPr>
                      <wps:wsp>
                        <wps:cNvSpPr/>
                        <wps:spPr>
                          <a:xfrm>
                            <a:off x="1040040" y="83160"/>
                            <a:ext cx="115560" cy="83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83160"/>
                            <a:ext cx="115560" cy="83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27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77840"/>
                            <a:ext cx="19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177840"/>
                            <a:ext cx="19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7784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7784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0" y="66924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66924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0"/>
                            <a:ext cx="2196000" cy="33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0"/>
                            <a:ext cx="2196000" cy="33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83160"/>
                            <a:ext cx="1155600" cy="167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83160"/>
                            <a:ext cx="1155600" cy="167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0" y="82440"/>
                            <a:ext cx="2311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6633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166320"/>
                            <a:ext cx="1155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Arial" w:hAnsi="Arial" w:eastAsia="Times New Roman" w:cs="Arial"/>
                                  <w:color w:val="6633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166320"/>
                            <a:ext cx="1155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Arial" w:hAnsi="Arial" w:eastAsia="Times New Roman" w:cs="Arial"/>
                                  <w:color w:val="6633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160"/>
                            <a:ext cx="231120" cy="16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83160"/>
                            <a:ext cx="231120" cy="16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0.05pt;width:364pt;height:52.65pt" coordorigin="1080,-1" coordsize="7280,105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718;top:130;width:181;height:13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0;top:130;width:181;height:13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0,357" to="158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4,279" to="4537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2,279" to="7995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0,279" to="2900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0,279" to="6540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0,1053" to="3481,10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4,1053" to="6575,1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262;top:-1;width:3457;height:526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oval id="shape_0" stroked="t" o:allowincell="f" style="position:absolute;left:4720;top:-1;width:3457;height:526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oval id="shape_0" stroked="t" o:allowincell="f" style="position:absolute;left:4720;top:130;width:1819;height:26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00;top:130;width:1819;height:26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38;top:129;width:36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6633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28;top:261;width:181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Arial" w:hAnsi="Arial" w:eastAsia="Times New Roman" w:cs="Arial"/>
                            <w:color w:val="6633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261;width:181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Arial" w:hAnsi="Arial" w:eastAsia="Times New Roman" w:cs="Arial"/>
                            <w:color w:val="6633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080;top:130;width:363;height:2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96;top:130;width:363;height:2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ки обслуживания локомотивных бригад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ки обслуживания локомотивных брига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- основное депо; Б, В – пункты смены локомотивных бригад; С, Д- пункты оборота локомотивов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РАЗРАБОТКА ПРОИЗВОДСТВЕННО-ФИНАНСОВОГО ПЛАНА ОСНОВНОГО ЛОКОМОТИВНОГО ДЕПО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1"/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АНИРОВАНИЕ ОБЪЕМА РАБОТЫ ДЕПО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казатели работы депо делятся на две группы: показатели эксплуатационной работы и показатели ремонта локомотив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сплуатационная и ремонтная деятельность локомотивного депо определяется следующими показателями объема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нно-километры брутто пассажирского и грузового движ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комотиво-километры во главе поез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локомотиво-километры по видам движ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нейный пробег в локомотиво-километр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комотиво-часы и локомотиво-километры маневровой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комотиво-километры одиночного следования локомотив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рк локомотивов в распоряжении деп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 единиц ремонта и технического обслуживания в го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1.1 Показатели эксплуатационной рабо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Локомотиво-километры в главе поездов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51485" cy="200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в пределах участков обслуживания локомотивных бригад в грузовом движении рассчитываются по формуле: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31265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>бр – вес поезда.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ассажирском движении локомотиво-километры во главе поездов в пределах участков обслуживания локомотивными бригадами определяются по формуле: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68400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- число пар пассажирских поездов в сутки;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 xml:space="preserve"> - длина участка обслуживания локомотивными бригадами;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 - число дней курсирования пассажирских поездов в году (365);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- число участков обслуживания локомотивными бригадами (принимается а=2)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Вспомогательный пробег локомотивов в грузовом и пассажирском движении рассчитывается по заданному проценту от пробега во главе поездов по следующим формула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589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335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71600" cy="254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478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34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80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;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45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и т.д. – пробеги локомотивов (вспомогательный, одиночный и т.д.) в грузовом и пассажирском движениях.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нейный и общий пробег в пассажирском и грузовом движении рассчитывается по формул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38300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0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27200" cy="254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65300" cy="254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8000" cy="241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3400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20700" cy="292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линейный и общий пробег локомотивов в грузовом и пассажирском движениях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Линейный и общий пробег в пассажирском и грузовом движении определяется как в пределах участков обслуживания локомотивными бригадами, так и в пределах участков обращения локомотивов. Для определения величины линейного и общего пробега в пределах участков обращения локомотивов линейный и общий пробег в пределах участков обслуживания локомотивными бригадами увеличивается: в пассажирском движении – в 2 раза, в грузовом движении – на 50% от рассчитанной величины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Объем работы локомотивов на маневрах определяется в локомотиво-часах и в локомотиво-километрах. Локомотиво-часы маневровые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192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>м – парк маневровых локомотивов (принимается по заданию)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Т - локомотиво-часы за сутки (при расчете общих локомотиво-часов маневровых Т=24 ч, этот показатель используется для расчета потребности в топливе на маневровой работе; полезные локомотиво-часы маневровые определяются по времени работы Т=23,5 ч. и используются для определения себестоимости на хозрасчетный измеритель 1 000 локомотиво-ч)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комотиво-километры маневровые находятся по формул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431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5300" cy="241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локомотиво-часы работы на маневрах 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18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 простоя для смены бригад и экипировки (Траб=23,5 ч., Тэк=0,5 ч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1 и К2 - коэффициенты перевода локомотиво-часов в локомотиво-км (К1= 5, К2 =1).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 объемных показателей работы локомотивного депо по видам движения следует производить в табличной форме (табл.1).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атели работы локомотивного депо по видам движения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1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261"/>
        <w:gridCol w:w="2693"/>
        <w:gridCol w:w="992"/>
      </w:tblGrid>
      <w:tr>
        <w:trPr>
          <w:trHeight w:val="416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ая формула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по формуле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14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9214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ОЕ ДВИЖЕНИЕ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но-км брутто на участке обращения локомотивов, млн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участка обращения локомотивов, км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о-км во главе поездов (поездо-км), тыс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894715" cy="40068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 000/3600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3,3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точные размеры движения в парах поездов (на участке обслуживания бригад)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0" cy="3937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3300/365*2*2*200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о-км линейного пробега (на участке обслуживания бригад), тыс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625600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3,3*(1+0,1)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6,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о-км одиночного следования, тыс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68400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*8333,3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,3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о-км условного пробега, тыс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82700" cy="2540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*8333,3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о-км вспомогательного пробега, тыс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70000" cy="2413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*8333,3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9,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пробег локомотивов (на участке обслуживания бригад), тыс. лок-км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701800" cy="2413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6,6*(1+0,05)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24,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о-км линейного пробега на участке обращения локомотивов, тыс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333500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6,6*1,5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49,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пробег локомотивов на участке обращения локомотивов, тыс. лок-км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371600" cy="2413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24,9*1,5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37,4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СКОЕ ДВИЖЕНИЕ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но-км брутто на участке обслуживания бригад, млн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59865" cy="2413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*20*2*200*1200*365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8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ездо-км (лок-км во главе поездов), тыс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55700" cy="4699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8 000 000/1200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ый пробег на участке обслуживания бригад, тыс. лок-км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90600" cy="2286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пробег на участке обслуживания бригад, тыс. лок-км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587500" cy="2413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0*(1+0,03)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5,2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ый пробег на участке обращения локомотивов, тыс. лок-км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30300" cy="2286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*5840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8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пробег на участке обращения локомотивов, тыс. лок-км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68400" cy="2413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*6015,2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30,4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но-км брутто на участке обращения локомотивов, млн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52500" cy="2413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*7008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6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ЕВРОВОЕ ДВИЖЕНИЕ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о-часы маневровых локомотивов, тыс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371600" cy="2286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*24*365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аневровой работе, тыс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548765" cy="2413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*23,5*365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43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экипировке, тыс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09700" cy="2286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*0,5*365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о-километры маневровые, тыс.</w:t>
            </w:r>
          </w:p>
        </w:tc>
        <w:tc>
          <w:tcPr>
            <w:tcW w:w="32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892300" cy="2413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43*5+4,56*1</w:t>
            </w:r>
          </w:p>
        </w:tc>
        <w:tc>
          <w:tcPr>
            <w:tcW w:w="99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6,7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2 Показатели ремонта локомотив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чет программы технического обслуживания и ремонта электровозов и тепловозов производится: по поездным локомотивам делением общего пробега в пределах участков обращения локомотивов на установленную периодичность технического обслуживания и ремонта между соответствующими видами ремонта по каждой серии; по маневровым - делением парка работающих локомотивов на установленные межремонтные сроки (табл.2). При этом из менее сложных ремонтов вычитаются более сложные ремон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сетевые нормы периодичности технического обслуживания и ремонта электровозов и тепловозов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2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952"/>
        <w:gridCol w:w="953"/>
        <w:gridCol w:w="952"/>
        <w:gridCol w:w="953"/>
        <w:gridCol w:w="1380"/>
        <w:gridCol w:w="1336"/>
      </w:tblGrid>
      <w:tr>
        <w:trPr>
          <w:trHeight w:val="155" w:hRule="atLeast"/>
          <w:cantSplit w:val="true"/>
        </w:trPr>
        <w:tc>
          <w:tcPr>
            <w:tcW w:w="2805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ер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ов</w:t>
            </w:r>
          </w:p>
        </w:tc>
        <w:tc>
          <w:tcPr>
            <w:tcW w:w="6526" w:type="dxa"/>
            <w:gridSpan w:val="6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ность технического обслуживания и ремонта, тыс. км</w:t>
            </w:r>
          </w:p>
        </w:tc>
      </w:tr>
      <w:tr>
        <w:trPr>
          <w:trHeight w:val="186" w:hRule="atLeast"/>
          <w:cantSplit w:val="true"/>
        </w:trPr>
        <w:tc>
          <w:tcPr>
            <w:tcW w:w="280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</w:t>
            </w:r>
          </w:p>
        </w:tc>
        <w:tc>
          <w:tcPr>
            <w:tcW w:w="2716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510" w:hRule="atLeast"/>
          <w:cantSplit w:val="true"/>
        </w:trPr>
        <w:tc>
          <w:tcPr>
            <w:tcW w:w="280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-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ут.)</w:t>
            </w:r>
          </w:p>
        </w:tc>
        <w:tc>
          <w:tcPr>
            <w:tcW w:w="95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ес.)</w:t>
            </w:r>
          </w:p>
        </w:tc>
        <w:tc>
          <w:tcPr>
            <w:tcW w:w="9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ес.)</w:t>
            </w:r>
          </w:p>
        </w:tc>
        <w:tc>
          <w:tcPr>
            <w:tcW w:w="95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ес.)</w:t>
            </w:r>
          </w:p>
        </w:tc>
        <w:tc>
          <w:tcPr>
            <w:tcW w:w="13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-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ет)</w:t>
            </w:r>
          </w:p>
        </w:tc>
        <w:tc>
          <w:tcPr>
            <w:tcW w:w="13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-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ет)</w:t>
            </w:r>
          </w:p>
        </w:tc>
      </w:tr>
      <w:tr>
        <w:trPr>
          <w:cantSplit w:val="true"/>
        </w:trPr>
        <w:tc>
          <w:tcPr>
            <w:tcW w:w="9331" w:type="dxa"/>
            <w:gridSpan w:val="7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ВОЗЫ</w:t>
            </w:r>
          </w:p>
        </w:tc>
      </w:tr>
      <w:tr>
        <w:trPr>
          <w:cantSplit w:val="true"/>
        </w:trPr>
        <w:tc>
          <w:tcPr>
            <w:tcW w:w="28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-80Р грузовой</w:t>
            </w:r>
          </w:p>
        </w:tc>
        <w:tc>
          <w:tcPr>
            <w:tcW w:w="9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5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3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0</w:t>
            </w:r>
          </w:p>
        </w:tc>
      </w:tr>
      <w:tr>
        <w:trPr>
          <w:cantSplit w:val="true"/>
        </w:trPr>
        <w:tc>
          <w:tcPr>
            <w:tcW w:w="28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-65 пассажирский</w:t>
            </w:r>
          </w:p>
        </w:tc>
        <w:tc>
          <w:tcPr>
            <w:tcW w:w="9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3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</w:t>
            </w:r>
          </w:p>
        </w:tc>
      </w:tr>
      <w:tr>
        <w:trPr>
          <w:cantSplit w:val="true"/>
        </w:trPr>
        <w:tc>
          <w:tcPr>
            <w:tcW w:w="9331" w:type="dxa"/>
            <w:gridSpan w:val="7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Ы</w:t>
            </w:r>
          </w:p>
        </w:tc>
      </w:tr>
      <w:tr>
        <w:trPr>
          <w:cantSplit w:val="true"/>
        </w:trPr>
        <w:tc>
          <w:tcPr>
            <w:tcW w:w="28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МЭ-З маневровый</w:t>
            </w:r>
          </w:p>
        </w:tc>
        <w:tc>
          <w:tcPr>
            <w:tcW w:w="9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5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9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Виды ремонтов для грузового движения </w:t>
      </w:r>
      <w:r>
        <w:rPr>
          <w:rFonts w:cs="Times New Roman" w:ascii="Times New Roman" w:hAnsi="Times New Roman"/>
          <w:color w:val="000000"/>
          <w:sz w:val="28"/>
        </w:rPr>
        <w:t>ВЛ-80Р</w:t>
      </w:r>
      <w:r>
        <w:rPr>
          <w:rFonts w:cs="Times New Roman" w:ascii="Times New Roman" w:hAnsi="Times New Roman"/>
          <w:bCs/>
          <w:color w:val="000000"/>
          <w:sz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079500" cy="469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= 14437,4/2640 = 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473200" cy="4699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14437,4/880-5 = 1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854200" cy="4699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14437,4/440-11-5 = 1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234565" cy="469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14437,4/220-11-5-17 = 3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590800" cy="4699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14437,4/20-11-5-17-33 = 65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984500" cy="469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0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Виды ремонтов для пассажирского движения </w:t>
      </w:r>
      <w:r>
        <w:rPr>
          <w:rFonts w:cs="Times New Roman" w:ascii="Times New Roman" w:hAnsi="Times New Roman"/>
          <w:color w:val="000000"/>
          <w:sz w:val="28"/>
        </w:rPr>
        <w:t>ВЛ-65</w:t>
      </w:r>
      <w:r>
        <w:rPr>
          <w:rFonts w:cs="Times New Roman" w:ascii="Times New Roman" w:hAnsi="Times New Roman"/>
          <w:bCs/>
          <w:color w:val="000000"/>
          <w:sz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066800" cy="4699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12030,4/2400 = 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447800" cy="469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12030,4/1200-5 = 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828800" cy="469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12030,4/600-5-5 = 1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209800" cy="469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12030,4/200-5-5-10 = 4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578100" cy="469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12030,4/20-5-5-10-40 = 54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971800" cy="4699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0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Виды ремонтов для маневрового движения ЧМЭ-3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774065" cy="4318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25/15 = 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155700" cy="4318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25/7,5-1 = 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536700" cy="4318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25/2,5-1-2 = 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917065" cy="431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25/1,25-1-2-7 = 1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286000" cy="431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25/0,625-1-2-7-10 = 2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679700" cy="4318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 25/0,08-1-2-7-10-20 = 27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технического обслуживания и ремонт локомотивов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блица 3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149"/>
        <w:gridCol w:w="1328"/>
        <w:gridCol w:w="1328"/>
        <w:gridCol w:w="1328"/>
        <w:gridCol w:w="1329"/>
        <w:gridCol w:w="1329"/>
      </w:tblGrid>
      <w:tr>
        <w:trPr>
          <w:trHeight w:val="285" w:hRule="atLeast"/>
          <w:cantSplit w:val="true"/>
        </w:trPr>
        <w:tc>
          <w:tcPr>
            <w:tcW w:w="1779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ид и серия локомотива</w:t>
            </w:r>
          </w:p>
        </w:tc>
        <w:tc>
          <w:tcPr>
            <w:tcW w:w="7791" w:type="dxa"/>
            <w:gridSpan w:val="6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ремонтов</w:t>
            </w:r>
          </w:p>
        </w:tc>
      </w:tr>
      <w:tr>
        <w:trPr>
          <w:trHeight w:val="234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О-3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-1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-2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-3</w:t>
            </w:r>
          </w:p>
        </w:tc>
        <w:tc>
          <w:tcPr>
            <w:tcW w:w="132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Р-1</w:t>
            </w:r>
          </w:p>
        </w:tc>
        <w:tc>
          <w:tcPr>
            <w:tcW w:w="132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Р-2</w:t>
            </w:r>
          </w:p>
        </w:tc>
      </w:tr>
      <w:tr>
        <w:trPr/>
        <w:tc>
          <w:tcPr>
            <w:tcW w:w="17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-80Р </w:t>
            </w:r>
          </w:p>
        </w:tc>
        <w:tc>
          <w:tcPr>
            <w:tcW w:w="114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2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-65</w:t>
            </w:r>
          </w:p>
        </w:tc>
        <w:tc>
          <w:tcPr>
            <w:tcW w:w="114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МЭ-3</w:t>
            </w:r>
          </w:p>
        </w:tc>
        <w:tc>
          <w:tcPr>
            <w:tcW w:w="114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Heading1"/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</w:rPr>
        <w:t>РАСЧЕТ ТЕХНИКО-ПРОИЗВОДСТВЕННЫХ ПОКАЗАТЕЛЕЙ РАБОТЫ ДЕПО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Технико-производственными показателями, характеризующими качество использования локомотивов в эксплуатации, а также качество их ремонта,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яя масса поезда (брутто), 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корости движения поездов – техническая, участковая, км/ч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</w:rPr>
        <w:t>производительность локомотива, ткм брутто, приходящиеся на один локомотив в сутки в грузовом движе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цент неисправных локомотивов, находящихся в текущем и заводском ремонте, а также суммарны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цент вспомогательного пробега локомотивов в грузовом движении к общему пробегу по этому виду движения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В качестве расчетного показателя определяется величина полного оборота локомотива. Все технико-производственные показатели рассчитываются в пределах участков обращения локомоти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я расчета среднесуточного пробега локомотива необходимо определить величину полного его оборот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27200" cy="457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>лок- длина участка обращения локомотивов, км.; (принимается равной двойной длине участка обслуживания локомотивных бригад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осн- время нахождения локомотива на станциях основного депо, ч (принимается по электровозам- 2,5 и по тепловозам – 3,0 ч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об- время нахождения локомотива на станциях оборотного депо (принимается с учетом проведения технического осмотра по электровозам-2,0 ч и по тепловозам-2,5 ч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см- время простоя локомотива на станциях смены бригад (принимается при обслуживании пассажирского движения 20 минут и грузового движения – 30 минут на один пункт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- количество смен на участке обращения за оборот (принимается: при обслуживании пассажирского движ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=4, при обслуживании грузового движ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=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реднесуточный пробег локомотива, км/сут, в пассажирском и грузовом движении равен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85800" cy="4318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реднесуточная производительность локомотива в грузовом движении Нл определяе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25500" cy="457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ксплуатируемый парк локомотивов в пассажирском и грузовом движении определяется делением локомотиво-километров линейного пробега на участке обращения локомотивов в соответствующих видах движения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826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на среднесуточный пробег локомотивов </w:t>
      </w: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>л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89000" cy="4318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Расчет технико-производственных показателей, характеризующих качество использования локомотивов в эксплуатации, следует производить в табличной форме (табл.4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ко-производственные показатели работы деп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4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5"/>
        <w:gridCol w:w="1134"/>
        <w:gridCol w:w="1279"/>
        <w:gridCol w:w="1137"/>
      </w:tblGrid>
      <w:tr>
        <w:trPr>
          <w:trHeight w:val="201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410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ая формула</w:t>
            </w:r>
          </w:p>
        </w:tc>
        <w:tc>
          <w:tcPr>
            <w:tcW w:w="2409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ое движение</w:t>
            </w:r>
          </w:p>
        </w:tc>
        <w:tc>
          <w:tcPr>
            <w:tcW w:w="2416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ское движение</w:t>
            </w:r>
          </w:p>
        </w:tc>
      </w:tr>
      <w:tr>
        <w:trPr>
          <w:trHeight w:val="123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по формуле</w:t>
            </w:r>
          </w:p>
        </w:tc>
        <w:tc>
          <w:tcPr>
            <w:tcW w:w="11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оказателя</w:t>
            </w:r>
          </w:p>
        </w:tc>
        <w:tc>
          <w:tcPr>
            <w:tcW w:w="12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по формуле</w:t>
            </w:r>
          </w:p>
        </w:tc>
        <w:tc>
          <w:tcPr>
            <w:tcW w:w="11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поезда, т</w:t>
            </w:r>
          </w:p>
        </w:tc>
        <w:tc>
          <w:tcPr>
            <w:tcW w:w="24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2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305" w:hRule="atLeast"/>
        </w:trPr>
        <w:tc>
          <w:tcPr>
            <w:tcW w:w="20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ая скорость, км/ч</w:t>
            </w:r>
          </w:p>
        </w:tc>
        <w:tc>
          <w:tcPr>
            <w:tcW w:w="24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210" w:hRule="atLeast"/>
        </w:trPr>
        <w:tc>
          <w:tcPr>
            <w:tcW w:w="20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ковая скорость, км/ч</w:t>
            </w:r>
          </w:p>
        </w:tc>
        <w:tc>
          <w:tcPr>
            <w:tcW w:w="24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496" w:hRule="atLeast"/>
        </w:trPr>
        <w:tc>
          <w:tcPr>
            <w:tcW w:w="20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ый оборот локомотива, час</w:t>
            </w:r>
          </w:p>
        </w:tc>
        <w:tc>
          <w:tcPr>
            <w:tcW w:w="24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359535" cy="25781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*200/50+2,5+2+0,5*2</w:t>
            </w:r>
          </w:p>
        </w:tc>
        <w:tc>
          <w:tcPr>
            <w:tcW w:w="11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*200/62+2,5+2+0,33*4</w:t>
            </w:r>
          </w:p>
        </w:tc>
        <w:tc>
          <w:tcPr>
            <w:tcW w:w="11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3</w:t>
            </w:r>
          </w:p>
        </w:tc>
      </w:tr>
      <w:tr>
        <w:trPr>
          <w:trHeight w:val="452" w:hRule="atLeast"/>
        </w:trPr>
        <w:tc>
          <w:tcPr>
            <w:tcW w:w="20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суточный пробег локомотива, км</w:t>
            </w:r>
          </w:p>
        </w:tc>
        <w:tc>
          <w:tcPr>
            <w:tcW w:w="24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685800" cy="29273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*200*24/13,5</w:t>
            </w:r>
          </w:p>
        </w:tc>
        <w:tc>
          <w:tcPr>
            <w:tcW w:w="11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1,1</w:t>
            </w:r>
          </w:p>
        </w:tc>
        <w:tc>
          <w:tcPr>
            <w:tcW w:w="12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*200*24/12,3</w:t>
            </w:r>
          </w:p>
        </w:tc>
        <w:tc>
          <w:tcPr>
            <w:tcW w:w="11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,5</w:t>
            </w:r>
          </w:p>
        </w:tc>
      </w:tr>
      <w:tr>
        <w:trPr>
          <w:trHeight w:val="604" w:hRule="atLeast"/>
        </w:trPr>
        <w:tc>
          <w:tcPr>
            <w:tcW w:w="20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ельность локомотива, тыс. ткм брутто</w:t>
            </w:r>
          </w:p>
        </w:tc>
        <w:tc>
          <w:tcPr>
            <w:tcW w:w="24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90600" cy="31115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*711,1/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+0,05)</w:t>
            </w:r>
          </w:p>
        </w:tc>
        <w:tc>
          <w:tcPr>
            <w:tcW w:w="11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5</w:t>
            </w:r>
          </w:p>
        </w:tc>
        <w:tc>
          <w:tcPr>
            <w:tcW w:w="12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*780,5/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+0,03)</w:t>
            </w:r>
          </w:p>
        </w:tc>
        <w:tc>
          <w:tcPr>
            <w:tcW w:w="11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,32</w:t>
            </w:r>
          </w:p>
        </w:tc>
      </w:tr>
      <w:tr>
        <w:trPr/>
        <w:tc>
          <w:tcPr>
            <w:tcW w:w="20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ируемый парк локомотивов (рассчитывается на участке обращения локомотивов)</w:t>
            </w:r>
          </w:p>
        </w:tc>
        <w:tc>
          <w:tcPr>
            <w:tcW w:w="24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901700" cy="28448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49900/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1,1*365</w:t>
            </w:r>
          </w:p>
        </w:tc>
        <w:tc>
          <w:tcPr>
            <w:tcW w:w="11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80000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,5*365</w:t>
            </w:r>
          </w:p>
        </w:tc>
        <w:tc>
          <w:tcPr>
            <w:tcW w:w="11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ко-производственными показателями, характеризующими качество ремонта локомотивов, являются процент неисправных локомотивов, находящихся в ремонте, и простой локомотивов в ремон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повской процент неисправных локомотивов определяется по видам движения и по депо в цело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09600" cy="469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Мрем – фронт ремонта, ед. лок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пр – парк локомотивов в распоряжении депо, е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01700" cy="431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4000" cy="1651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количество соответствующих видов ремонта (ТР-3, ТР-2, ТР-1 и ТО-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 - нормы простоя локомотивов в соответствующем виде ремонта, сут. (табл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Фпл- количество рабочих дней в году (для ТО-3 принимается 365 дней, а для ТР-3, ТР-2 и ТР-1 меньше на величину субботних, воскресных и праздничных дней, не совпадающих с субботой и воскресеньем – 250 дней).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ы простоя локомотивов в ремонт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5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55"/>
        <w:gridCol w:w="1455"/>
        <w:gridCol w:w="1455"/>
        <w:gridCol w:w="1455"/>
      </w:tblGrid>
      <w:tr>
        <w:trPr>
          <w:trHeight w:val="255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ерия локомотива</w:t>
            </w:r>
          </w:p>
        </w:tc>
        <w:tc>
          <w:tcPr>
            <w:tcW w:w="5820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 ремонт</w:t>
            </w:r>
          </w:p>
        </w:tc>
      </w:tr>
      <w:tr>
        <w:trPr>
          <w:trHeight w:val="285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-3, ч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1, ч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2, сут.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3, сут.</w:t>
            </w:r>
          </w:p>
        </w:tc>
      </w:tr>
      <w:tr>
        <w:trPr/>
        <w:tc>
          <w:tcPr>
            <w:tcW w:w="35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ездные электровозы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9330" w:type="dxa"/>
            <w:gridSpan w:val="5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ы:</w:t>
            </w:r>
          </w:p>
        </w:tc>
      </w:tr>
      <w:tr>
        <w:trPr/>
        <w:tc>
          <w:tcPr>
            <w:tcW w:w="35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ТЭ10В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Э3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ЭП60, ТЭП70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ЭМ2, ЧМЭ3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арк локомотивов в распоряжении депо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складывается из эксплуатируемого парк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парка локомотивов, находящихся в ремонт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и в резерв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еличина парка локомотивов, находящихся в резерве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принимается в размере 10-15 % от величины эксплуатируемого пар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налогичным способом определяется процент локомотивов, находящихся в заводском ремонте. Время простоя локомотивов с учетом их пересылки до базы ремонта и обратно принимается: в капитальном ремонте КР-2 для электровозов – 12 суток и для тепловозов – 15 суток. В капитальном ремонте КР-1 нормы принимаются на 20% ниже (9,6 и 12 суток соответственно).</w:t>
      </w:r>
    </w:p>
    <w:p>
      <w:pPr>
        <w:sectPr>
          <w:footerReference w:type="default" r:id="rId88"/>
          <w:footerReference w:type="first" r:id="rId8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цент неисправных локомотивов, находящихся в текущем и капитальном ремонт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6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68"/>
        <w:gridCol w:w="1145"/>
        <w:gridCol w:w="1821"/>
        <w:gridCol w:w="1145"/>
        <w:gridCol w:w="1981"/>
        <w:gridCol w:w="1145"/>
      </w:tblGrid>
      <w:tr>
        <w:trPr>
          <w:trHeight w:val="293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ое движение</w:t>
            </w:r>
          </w:p>
        </w:tc>
        <w:tc>
          <w:tcPr>
            <w:tcW w:w="2966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ское движение</w:t>
            </w:r>
          </w:p>
        </w:tc>
        <w:tc>
          <w:tcPr>
            <w:tcW w:w="3126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евровое движение</w:t>
            </w:r>
          </w:p>
        </w:tc>
      </w:tr>
      <w:tr>
        <w:trPr>
          <w:trHeight w:val="23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по формуле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оказателя</w:t>
            </w:r>
          </w:p>
        </w:tc>
        <w:tc>
          <w:tcPr>
            <w:tcW w:w="1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по формуле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оказателя</w:t>
            </w:r>
          </w:p>
        </w:tc>
        <w:tc>
          <w:tcPr>
            <w:tcW w:w="19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по формуле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сплуатируемый парк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9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ный парк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*0,15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*0,15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*0,15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вской ремонт</w:t>
            </w:r>
          </w:p>
        </w:tc>
        <w:tc>
          <w:tcPr>
            <w:tcW w:w="9005" w:type="dxa"/>
            <w:gridSpan w:val="6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к локомотивов, находящихся в ремонте, Мрем</w:t>
            </w:r>
          </w:p>
        </w:tc>
        <w:tc>
          <w:tcPr>
            <w:tcW w:w="17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+(17*3,5+33*1,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655*0,625)/250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+(10*3,5+40*1,5+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*0,625)/250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*0,21/365+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7*6+10*4+20*0,83)/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к локомотивов в распоряжении деп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+8+2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+6+2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9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+3+1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повской процент неисправных локомотивов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25425" cy="18288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*2/63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7</w:t>
            </w:r>
          </w:p>
        </w:tc>
        <w:tc>
          <w:tcPr>
            <w:tcW w:w="1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*2/49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8</w:t>
            </w:r>
          </w:p>
        </w:tc>
        <w:tc>
          <w:tcPr>
            <w:tcW w:w="19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*1/29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5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одской ремонт</w:t>
            </w:r>
          </w:p>
        </w:tc>
        <w:tc>
          <w:tcPr>
            <w:tcW w:w="9005" w:type="dxa"/>
            <w:gridSpan w:val="6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к локомотивов, находящихся в ремонте, Мрем</w:t>
            </w:r>
          </w:p>
        </w:tc>
        <w:tc>
          <w:tcPr>
            <w:tcW w:w="17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1*9,6+5*12)/250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5*9,6+5*12)/250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*12+1*15)/250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к локомотивов в распоряжении деп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+8+1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+6+1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9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+3+1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водской процент неисправных локомотивов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25425" cy="182880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*1/62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1</w:t>
            </w:r>
          </w:p>
        </w:tc>
        <w:tc>
          <w:tcPr>
            <w:tcW w:w="1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*1/48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8</w:t>
            </w:r>
          </w:p>
        </w:tc>
        <w:tc>
          <w:tcPr>
            <w:tcW w:w="19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*1/29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5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5" w:type="dxa"/>
            <w:gridSpan w:val="6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ий процент неисправных локомотивов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46380" cy="19304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7+1,61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8</w:t>
            </w:r>
          </w:p>
        </w:tc>
        <w:tc>
          <w:tcPr>
            <w:tcW w:w="1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8+2,08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98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5+3,45</w:t>
            </w:r>
          </w:p>
        </w:tc>
        <w:tc>
          <w:tcPr>
            <w:tcW w:w="11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</w:t>
            </w:r>
          </w:p>
        </w:tc>
      </w:tr>
    </w:tbl>
    <w:p>
      <w:pPr>
        <w:sectPr>
          <w:footerReference w:type="default" r:id="rId97"/>
          <w:footerReference w:type="first" r:id="rId9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ПЛАНА ПО ТРУД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новными показателями плана по труду являются: численность работников по основным производственным группам, среднемесячная заработная плата одного работника, фонд заработной платы и производительность тру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асчет численности и заработной платы локомотивных брига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 локомотивных бригад зависит от объема перевозок, нормы работы на одну локомотивную бригаду и прогрессивных норм использования локомотивов. Объем работы локомотивов принимается в пределах участков работы брига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ассажирском и грузовом движении локомотивы обслуживаются сменными бригад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овая численность рабочих локомотивных бригад в пассажирском движени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82700" cy="4572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04900" cy="2413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пасс- число пар пассажирских поездов на участках (см. табл.1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 – число дней курсирования поездов в году (365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бр - время полного оборота бригад, ч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02665" cy="4699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>бр – участок обслуживания локомотивными бригадами, 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доп – дополнительное время на прием и сдачу локомотива, ч (принять 1 ч на одну поездку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год- годовой фонд времени, ч (взять по соответствующему году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 - состав бригады, чел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зам - коэффициент на замещение (принимается 1,21 во всех видах движения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овая численность рабочих локомотивных бригад в грузовом движен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16000" cy="4572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сп=Чяв·Кза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82600" cy="2286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- линейный пробег поездных локомотивов за год на участках обслуживания локомотивными бригадами, км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>бр – пробег одной бригады за месяц, к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ячная норма пробега бригад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>бр=2</w:t>
      </w: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>бр</w:t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 2</w:t>
      </w: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>бр - удвоенная длина участка обслуживания локомотивными бригадами, км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 –количество поездок бригады в месяц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Количество поездок бригады в месяц может быть определено из следующего выра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=166,7/Тбр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02665" cy="4699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еличину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доп также принять 1 ч на одну поезд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маневровой работе плановая численность локомотивных бригад определяется исходя из количества локомотивов, работающих на маневрах, Мм и числа бригад, обслуживающих один локомотив, </w:t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бр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30300" cy="2540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сп= Чяв·Кза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круглосуточной работе Кбр=4,2 бригад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сло маневровых локомотивов, обслуживаемых в одно лицо, принимается по исходным данным. Поэтому контингент помощников машинистов следует планировать с учётом их уменьшения при работе в одно лицо, а контингент машинистов показывать отдельно при работе в два лица и при работе в одно лиц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чет численности локомотивных бригад следует производить в табличной форме (табл. 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ёт численности локомотивных брига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7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1559"/>
        <w:gridCol w:w="1282"/>
      </w:tblGrid>
      <w:tr>
        <w:trPr/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ая формула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по формуле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269" w:hRule="atLeast"/>
          <w:cantSplit w:val="true"/>
        </w:trPr>
        <w:tc>
          <w:tcPr>
            <w:tcW w:w="9328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ое движение</w:t>
            </w:r>
          </w:p>
        </w:tc>
      </w:tr>
      <w:tr>
        <w:trPr>
          <w:trHeight w:val="572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ый пробег на участке обращения локомотивных бригад, млн. лок-км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410210" cy="196215"/>
                  <wp:effectExtent l="0" t="0" r="0" b="0"/>
                  <wp:docPr id="10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666</w:t>
            </w:r>
          </w:p>
        </w:tc>
      </w:tr>
      <w:tr>
        <w:trPr>
          <w:trHeight w:val="536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от бригады, ч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892175" cy="418465"/>
                  <wp:effectExtent l="0" t="0" r="0" b="0"/>
                  <wp:docPr id="10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*200/50+1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32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ездок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601980" cy="417830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81" r="-5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/9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28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ый пробег локомотивной бригады, км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=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*200*19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0</w:t>
            </w:r>
          </w:p>
        </w:tc>
      </w:tr>
      <w:tr>
        <w:trPr>
          <w:trHeight w:val="420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вочная численность локомотивных бригад, чел.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894080" cy="395605"/>
                  <wp:effectExtent l="0" t="0" r="0" b="0"/>
                  <wp:docPr id="1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6600/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7600*12)*2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434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сочная численность локомотивных бригад, чел.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сп=Чяв·Кзам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*1,21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  <w:cantSplit w:val="true"/>
        </w:trPr>
        <w:tc>
          <w:tcPr>
            <w:tcW w:w="9328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ское движение</w:t>
            </w:r>
          </w:p>
        </w:tc>
      </w:tr>
      <w:tr>
        <w:trPr>
          <w:trHeight w:val="255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ар пассажирских поездов, пар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дней курсирования в году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</w:t>
            </w:r>
          </w:p>
        </w:tc>
      </w:tr>
      <w:tr>
        <w:trPr>
          <w:trHeight w:val="656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от локомотивной бригады, ч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892175" cy="418465"/>
                  <wp:effectExtent l="0" t="0" r="0" b="0"/>
                  <wp:docPr id="10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*200/62+1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ый фонд рабочего времени, ч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од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44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локомотивных бригад, явочная, чел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346200" cy="425450"/>
                  <wp:effectExtent l="0" t="0" r="0" b="0"/>
                  <wp:docPr id="10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*7*365/2000*2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локомотивных бригад списочная, чел.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сп= Чяв·Кза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*1,21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9328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евровое движение</w:t>
            </w:r>
          </w:p>
        </w:tc>
      </w:tr>
      <w:tr>
        <w:trPr>
          <w:trHeight w:val="431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невровых локомотивов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4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 обслуживаемых в одно лицо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/м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 же, обслуживаемых в два лица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//=Мм-М/м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8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мен (явочное)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бр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локомотивных бригад в одно лицо (явочная), чел.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/яв= М/м·Кбр·1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*4,2*1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локомотивных бригад в два лица (явочная), чел.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//яв= М//м·Кбр·2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*4,2*2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  <w:cantSplit w:val="true"/>
        </w:trPr>
        <w:tc>
          <w:tcPr>
            <w:tcW w:w="379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сочная численность локомотивных бригад, чел.</w:t>
            </w:r>
          </w:p>
        </w:tc>
        <w:tc>
          <w:tcPr>
            <w:tcW w:w="26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/сп=Ч/яв·Кза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//сп=Ч//яв·Кзам</w:t>
            </w:r>
          </w:p>
        </w:tc>
        <w:tc>
          <w:tcPr>
            <w:tcW w:w="15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*1,2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*1,21</w:t>
            </w:r>
          </w:p>
        </w:tc>
        <w:tc>
          <w:tcPr>
            <w:tcW w:w="12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месячная заработная плата рабочих локомотивных бригад определяется по видам движения по статьям номенклатуры расходов в электровозном депо – 3101, 3110, в тепловозном депо - 3310, 3301, 330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руд рабочих локомотивных бригад в пассажирском движении оплачивается по повременно-премиальной системе, а труд рабочих локомотивных бригад грузового движения оплачивается по сдельно-премиальной системе за выполнение локомотиво-километров. Труд рабочих локомотивных бригад, обслуживающих маневровые локомотивы на крупных станциях, оплачивается сдельно-премиально. Сдельный приработок планируется исходя из перевыполнения норм на 10-15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овая тарифная ставка определяется исходя из минимального размера оплаты труда на железнодорожном транспорте и среднемесячной нормы рабоче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01.08.2005г. минимальная заработная плата в отрасли 1802 рубля, среднемесячный фонд рабочего времени 166,7 часа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Часовая тарифная ставка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 разряда = 1802:166,7=10,81 руб.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асовые тарифные ставки рабочих, исчисленные из минимального размера оплаты труда (тарифной ставки 1 разряда ОЕТС) </w:t>
      </w:r>
      <w:r>
        <w:br w:type="page"/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8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851"/>
        <w:gridCol w:w="852"/>
        <w:gridCol w:w="851"/>
        <w:gridCol w:w="852"/>
        <w:gridCol w:w="852"/>
        <w:gridCol w:w="1039"/>
      </w:tblGrid>
      <w:tr>
        <w:trPr/>
        <w:tc>
          <w:tcPr>
            <w:tcW w:w="36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яды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ифные ставки, руб:</w:t>
            </w:r>
          </w:p>
          <w:p>
            <w:pPr>
              <w:pStyle w:val="32"/>
              <w:spacing w:lineRule="auto" w:line="360"/>
              <w:ind w:hanging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ля рабочих всех предприятий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5</w:t>
            </w:r>
          </w:p>
        </w:tc>
        <w:tc>
          <w:tcPr>
            <w:tcW w:w="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87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6</w:t>
            </w:r>
          </w:p>
        </w:tc>
        <w:tc>
          <w:tcPr>
            <w:tcW w:w="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92</w:t>
            </w:r>
          </w:p>
        </w:tc>
        <w:tc>
          <w:tcPr>
            <w:tcW w:w="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0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5</w:t>
            </w:r>
          </w:p>
        </w:tc>
      </w:tr>
      <w:tr>
        <w:trPr/>
        <w:tc>
          <w:tcPr>
            <w:tcW w:w="36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для рабочих, связанных с движением поездов, ремонтом подв. состава и технических средств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1</w:t>
            </w:r>
          </w:p>
        </w:tc>
        <w:tc>
          <w:tcPr>
            <w:tcW w:w="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32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8</w:t>
            </w:r>
          </w:p>
        </w:tc>
        <w:tc>
          <w:tcPr>
            <w:tcW w:w="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5</w:t>
            </w:r>
          </w:p>
        </w:tc>
        <w:tc>
          <w:tcPr>
            <w:tcW w:w="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3</w:t>
            </w:r>
          </w:p>
        </w:tc>
        <w:tc>
          <w:tcPr>
            <w:tcW w:w="10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рифные коэффициенты работников локомотивных бригад приведены в табл. 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есячная тарифная ставка определяется умножением часовой тарифной ставки на среднемесячное количество часов работы – 166,7 ча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читывая, что труд работников локомотивных бригад в грузовом движении за работу во главе поездов и на одиночно следующем локомотиве оплачивается по различным тарифным ставкам, в плане рассчитывается средневзвешенная тарифная ставка. Работа на одиночно следующем локомотиве определяется по проценту при расчете пробега локомотива. Так, если размер одиночного пробега составляет 10%, то средневзвешенная месячная тарифная ставка буде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для машинистов – (10,81·3,34·0,9+10,81·2,95·0,1)·166,7=35,68*166,7 = 5947,86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для помощников - (10,81·2,51·0,9+10,81·2,23·0,1)·166,7=26,83*166,7 = 4472,56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рифные коэффициенты работников локомотивных брига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9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52"/>
      </w:tblGrid>
      <w:tr>
        <w:trPr/>
        <w:tc>
          <w:tcPr>
            <w:tcW w:w="747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движения</w:t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ское движение</w:t>
            </w:r>
          </w:p>
        </w:tc>
      </w:tr>
      <w:tr>
        <w:trPr>
          <w:cantSplit w:val="true"/>
        </w:trPr>
        <w:tc>
          <w:tcPr>
            <w:tcW w:w="7479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аботе с остальными пассажирскими поездами (кроме скоростных поездов)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ашинисты локомотив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мощники машинистов локомотивов</w:t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7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4</w:t>
            </w:r>
          </w:p>
        </w:tc>
      </w:tr>
      <w:tr>
        <w:trPr>
          <w:cantSplit w:val="true"/>
        </w:trPr>
        <w:tc>
          <w:tcPr>
            <w:tcW w:w="747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1</w:t>
            </w:r>
          </w:p>
        </w:tc>
      </w:tr>
      <w:tr>
        <w:trPr/>
        <w:tc>
          <w:tcPr>
            <w:tcW w:w="9331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ое движение</w:t>
            </w:r>
          </w:p>
        </w:tc>
      </w:tr>
      <w:tr>
        <w:trPr>
          <w:cantSplit w:val="true"/>
        </w:trPr>
        <w:tc>
          <w:tcPr>
            <w:tcW w:w="7479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аботе с грузовыми транзитными поездами во главе поездов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машинисты локомотивов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мощники машинистов локомотивов</w:t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7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4</w:t>
            </w:r>
          </w:p>
        </w:tc>
      </w:tr>
      <w:tr>
        <w:trPr>
          <w:cantSplit w:val="true"/>
        </w:trPr>
        <w:tc>
          <w:tcPr>
            <w:tcW w:w="747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1</w:t>
            </w:r>
          </w:p>
        </w:tc>
      </w:tr>
      <w:tr>
        <w:trPr>
          <w:cantSplit w:val="true"/>
        </w:trPr>
        <w:tc>
          <w:tcPr>
            <w:tcW w:w="7479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аботе на одиночно следующем локомотив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машинисты локомотивов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мощники машинистов локомотивов</w:t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7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5</w:t>
            </w:r>
          </w:p>
        </w:tc>
      </w:tr>
      <w:tr>
        <w:trPr>
          <w:cantSplit w:val="true"/>
        </w:trPr>
        <w:tc>
          <w:tcPr>
            <w:tcW w:w="747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3</w:t>
            </w:r>
          </w:p>
        </w:tc>
      </w:tr>
      <w:tr>
        <w:trPr/>
        <w:tc>
          <w:tcPr>
            <w:tcW w:w="9331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евровая работа</w:t>
            </w:r>
          </w:p>
        </w:tc>
      </w:tr>
      <w:tr>
        <w:trPr>
          <w:cantSplit w:val="true"/>
        </w:trPr>
        <w:tc>
          <w:tcPr>
            <w:tcW w:w="7479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основных участках работы внеклассных станций и станц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ласса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ашинисты локомотив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мощники машинистов локомотивов</w:t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7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7</w:t>
            </w:r>
          </w:p>
        </w:tc>
      </w:tr>
      <w:tr>
        <w:trPr>
          <w:cantSplit w:val="true"/>
        </w:trPr>
        <w:tc>
          <w:tcPr>
            <w:tcW w:w="747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8</w:t>
            </w:r>
          </w:p>
        </w:tc>
      </w:tr>
    </w:tbl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расчете среднемесячной зарплаты должны быть учтены следующие доплаты и премии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лата за работу в праздничные дни в размере 2,2% от тарифной ставки или сдельного заработк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</w:rPr>
        <w:t>доплата за работу в ночное время с 22 до 6 ч., т.е. за 8 ч. Размер данной доплаты- 40% от тарифной ставки соответствующего работник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</w:rPr>
        <w:t>надбавка за класс квалификации машинистам и за право управления локомотивом помощникам машинистов принять для машинистов - 20% и для помощников машинистов - 10% тарифной ставки повременщик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емия по фонду заработной платы: в пассажирском движении за проведение поездов по расписанию в размере 20%, в грузовом движении за выполнение месячных заданий по производительности локомотивов в размере 15% и на маневровой работе за выполнение плана отправления поездов (вагонов) со станции в размере 20% от тарифной ставки или сдельного заработка с учетом доплаты за работу в ночное время, праздничные дни и класс квалификации, т.е.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Тариф мес (Зарплата сдельная)+Дноч+ Дпразд +Дкласс)·% преми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лата за выслугу лет определяется по проценту от тарифной ставки (оклада), процент берется средний по депо (от 5 до 30%)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лата за работу в условиях отдаленных районов по приказу №948 МПС – 20% от тарифной ставки (оклада)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лата за работу в условиях севера – 30%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лата северная = (Тмес + Дноч + Дпр + Дкл + премия)·0,3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лата районная – 30%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айон = (Тмес + Дноч + Дпр + Дкл + премия)·0,3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Тмес = Тмес + Дноч + Дпр + Дкл + премия+ Двысл + Д№948 + Дсев + Драйон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 обслуживании маневровых тепловозов в «одно лицо» тарифная ставка машиниста увеличивается на 25 %. Все доплаты и премия рассчитываются от соответствующей тарифной ставки, увеличенной на 25% . Фонд заработной платы рассчитывается на явочный контингент. 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Расчет среднемесячной заработной платы локомотивных бригад отдельно в каждом виде движения и годовой фонд заработной платы следует производить в табличной форме (табл. 1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редневзвешенная месячная тарифная ставк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ассажирском движении буд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для машинистов – 10,81·3,34·166,7=36,1*166,7 </w:t>
      </w:r>
      <w:r>
        <w:rPr>
          <w:rFonts w:cs="Times New Roman" w:ascii="Times New Roman" w:hAnsi="Times New Roman"/>
          <w:color w:val="000000"/>
          <w:sz w:val="28"/>
        </w:rPr>
        <w:t>= 6017,87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для помощников - 10,81·2,51·166,7=27,13*166,7 = 4522,57 руб.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маневровом движении буд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для машинистов в два лица – 10,81·2,77·166,7=29,94*166,7 </w:t>
      </w:r>
      <w:r>
        <w:rPr>
          <w:rFonts w:cs="Times New Roman" w:ascii="Times New Roman" w:hAnsi="Times New Roman"/>
          <w:color w:val="000000"/>
          <w:sz w:val="28"/>
        </w:rPr>
        <w:t>=4990,99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для машинистов в одно лицо – 29,94*1,25*166,7 </w:t>
      </w:r>
      <w:r>
        <w:rPr>
          <w:rFonts w:cs="Times New Roman" w:ascii="Times New Roman" w:hAnsi="Times New Roman"/>
          <w:color w:val="000000"/>
          <w:sz w:val="28"/>
        </w:rPr>
        <w:t>= 6237,91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для помощников - 10,81·2,08·166,7=22,48*166,7 = 3747,41 руб.</w:t>
      </w:r>
    </w:p>
    <w:p>
      <w:pPr>
        <w:sectPr>
          <w:footerReference w:type="default" r:id="rId112"/>
          <w:footerReference w:type="first" r:id="rId11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Расчет среднемесячной заработной платы локомотивных бригад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0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59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1"/>
        <w:gridCol w:w="558"/>
        <w:gridCol w:w="662"/>
        <w:gridCol w:w="661"/>
        <w:gridCol w:w="895"/>
        <w:gridCol w:w="778"/>
        <w:gridCol w:w="895"/>
        <w:gridCol w:w="895"/>
        <w:gridCol w:w="895"/>
        <w:gridCol w:w="895"/>
        <w:gridCol w:w="778"/>
        <w:gridCol w:w="895"/>
        <w:gridCol w:w="895"/>
        <w:gridCol w:w="895"/>
        <w:gridCol w:w="895"/>
        <w:gridCol w:w="1013"/>
        <w:gridCol w:w="1013"/>
      </w:tblGrid>
      <w:tr>
        <w:trPr>
          <w:trHeight w:val="1096" w:hRule="atLeast"/>
          <w:cantSplit w:val="true"/>
        </w:trPr>
        <w:tc>
          <w:tcPr>
            <w:tcW w:w="241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я</w:t>
            </w:r>
          </w:p>
        </w:tc>
        <w:tc>
          <w:tcPr>
            <w:tcW w:w="5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, чел</w:t>
            </w:r>
          </w:p>
        </w:tc>
        <w:tc>
          <w:tcPr>
            <w:tcW w:w="66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за месяц</w:t>
            </w:r>
          </w:p>
        </w:tc>
        <w:tc>
          <w:tcPr>
            <w:tcW w:w="6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.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ая тарифная ставка, руб.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приработок, руб.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заработок, руб.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за работу в праздничные дни, руб.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за работу в ночное время, руб.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за класс квалификации, руб.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за выписку лет от 5% до 30%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за работу в условиях севера 30%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по приказу №948 МПС РФ- 20%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коэффициент 30%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месяц, руб.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год, тыс. руб.</w:t>
            </w:r>
          </w:p>
        </w:tc>
      </w:tr>
      <w:tr>
        <w:trPr>
          <w:trHeight w:val="142" w:hRule="atLeast"/>
        </w:trPr>
        <w:tc>
          <w:tcPr>
            <w:tcW w:w="241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09" w:hRule="atLeast"/>
          <w:cantSplit w:val="true"/>
        </w:trPr>
        <w:tc>
          <w:tcPr>
            <w:tcW w:w="15929" w:type="dxa"/>
            <w:gridSpan w:val="17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ГРУЗОВОЕ ДВИЖЕНИЕ</w:t>
            </w:r>
          </w:p>
        </w:tc>
      </w:tr>
      <w:tr>
        <w:trPr>
          <w:trHeight w:val="284" w:hRule="atLeast"/>
        </w:trPr>
        <w:tc>
          <w:tcPr>
            <w:tcW w:w="241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6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6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7,86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,1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0,04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4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9,14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,1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4,8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,57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4,8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,45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86,62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43,95</w:t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щник машиниста</w:t>
            </w:r>
          </w:p>
        </w:tc>
        <w:tc>
          <w:tcPr>
            <w:tcW w:w="5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6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3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2,56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8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3,44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16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9,02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8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9,47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51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9,47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6,84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26,81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52,18</w:t>
            </w:r>
          </w:p>
        </w:tc>
      </w:tr>
      <w:tr>
        <w:trPr>
          <w:trHeight w:val="119" w:hRule="atLeast"/>
        </w:trPr>
        <w:tc>
          <w:tcPr>
            <w:tcW w:w="15929" w:type="dxa"/>
            <w:gridSpan w:val="17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АССАЖИРСКОЕ ДВИЖЕНИЕ</w:t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6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7,87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3,93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7,15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3,57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6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2,91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3,57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2,91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0,50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35,1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40,53</w:t>
            </w:r>
          </w:p>
        </w:tc>
      </w:tr>
      <w:tr>
        <w:trPr>
          <w:trHeight w:val="284" w:hRule="atLeast"/>
        </w:trPr>
        <w:tc>
          <w:tcPr>
            <w:tcW w:w="241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щник машиниста</w:t>
            </w:r>
          </w:p>
        </w:tc>
        <w:tc>
          <w:tcPr>
            <w:tcW w:w="5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6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13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2,57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97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,03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,26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,39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,3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,51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,3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5,76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18,23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5,47</w:t>
            </w:r>
          </w:p>
        </w:tc>
      </w:tr>
      <w:tr>
        <w:trPr>
          <w:trHeight w:val="109" w:hRule="atLeast"/>
        </w:trPr>
        <w:tc>
          <w:tcPr>
            <w:tcW w:w="15929" w:type="dxa"/>
            <w:gridSpan w:val="17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АНЕВРОВОЕ ДВИЖЕНИЕ</w:t>
            </w:r>
          </w:p>
        </w:tc>
      </w:tr>
      <w:tr>
        <w:trPr>
          <w:trHeight w:val="425" w:hRule="atLeast"/>
        </w:trPr>
        <w:tc>
          <w:tcPr>
            <w:tcW w:w="241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дно лицо</w:t>
            </w:r>
          </w:p>
        </w:tc>
        <w:tc>
          <w:tcPr>
            <w:tcW w:w="5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6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6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2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7,91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,69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3,60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82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5,16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,69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6,86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7,5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6,86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5,32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88,89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9,467</w:t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ист в два лица</w:t>
            </w:r>
          </w:p>
        </w:tc>
        <w:tc>
          <w:tcPr>
            <w:tcW w:w="5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6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4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0,99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,65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9,64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27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,40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,65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5,84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,20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5,84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46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93,29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67,08</w:t>
            </w:r>
          </w:p>
        </w:tc>
      </w:tr>
      <w:tr>
        <w:trPr>
          <w:trHeight w:val="284" w:hRule="atLeast"/>
        </w:trPr>
        <w:tc>
          <w:tcPr>
            <w:tcW w:w="241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щник машиниста</w:t>
            </w:r>
          </w:p>
        </w:tc>
        <w:tc>
          <w:tcPr>
            <w:tcW w:w="5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6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66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4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7,41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,11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9,52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1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96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,11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6,55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,48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6,55</w:t>
            </w:r>
          </w:p>
        </w:tc>
        <w:tc>
          <w:tcPr>
            <w:tcW w:w="89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0,66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08,65</w:t>
            </w:r>
          </w:p>
        </w:tc>
        <w:tc>
          <w:tcPr>
            <w:tcW w:w="101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86,97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114"/>
          <w:footerReference w:type="first" r:id="rId115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Heading5"/>
        <w:numPr>
          <w:ilvl w:val="0"/>
          <w:numId w:val="0"/>
        </w:numPr>
        <w:spacing w:lineRule="auto" w:line="360"/>
        <w:ind w:left="7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счет численности и заработной платы рабочих по текущему ремонту локомотив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ние контингента рабочих по текущему ремонту локомотивов производиться исходя из рассчитанной программы текущего ремонта по видам ремонта и технического обслуживания, сериям локомотивов и норм затрат человеко-часов на отдельные виды ремонта, приведенных в таблице 11. Данные нормы принимаются как прогрессивные с учётом роста производительности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рудоёмкость технического обслуживания и ремонта электровозов и тепловозов, чел.-ч. на единиц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11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32"/>
        <w:gridCol w:w="1632"/>
        <w:gridCol w:w="1632"/>
        <w:gridCol w:w="1633"/>
      </w:tblGrid>
      <w:tr>
        <w:trPr>
          <w:trHeight w:val="273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ерия локомотивов</w:t>
            </w:r>
          </w:p>
        </w:tc>
        <w:tc>
          <w:tcPr>
            <w:tcW w:w="6529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технического обслуживания и ремонта</w:t>
            </w:r>
          </w:p>
        </w:tc>
      </w:tr>
      <w:tr>
        <w:trPr>
          <w:trHeight w:val="13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-3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1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2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3</w:t>
            </w:r>
          </w:p>
        </w:tc>
      </w:tr>
      <w:tr>
        <w:trPr>
          <w:trHeight w:val="460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возы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-6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-60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С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С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80р, ВЛ85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</w:t>
            </w:r>
          </w:p>
        </w:tc>
      </w:tr>
      <w:tr>
        <w:trPr>
          <w:trHeight w:val="460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ы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ТЭ10В (2 секции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Э3 (2 секции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ЭП6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ЭП7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ЭМ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МЭ3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63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нтингент рабочих по каждому виду ремонта, отдельно по видам движения, может быть рассчитан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23900" cy="444500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сп= Чяв·Кза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Ч- численность рабочих по соответствующему ремонту, чел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 трудоёмкость на единицу ремонта по сериям локомотивов, чел.-ч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- программа ремонта по сериям локомотивов, ед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год- годовой фонд рабочего времени (по данным соответствующего года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зам- коэффициент на замещение (принять 1,1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нтингент рабочих по текущему ремонт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051"/>
        <w:gridCol w:w="2052"/>
        <w:gridCol w:w="2052"/>
        <w:gridCol w:w="2052"/>
      </w:tblGrid>
      <w:tr>
        <w:trPr/>
        <w:tc>
          <w:tcPr>
            <w:tcW w:w="136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-3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1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2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3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ое движе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</w:t>
            </w:r>
          </w:p>
        </w:tc>
        <w:tc>
          <w:tcPr>
            <w:tcW w:w="20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*380/2000=124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*1400/2000=23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*3800/2000=32</w:t>
            </w:r>
          </w:p>
        </w:tc>
      </w:tr>
      <w:tr>
        <w:trPr/>
        <w:tc>
          <w:tcPr>
            <w:tcW w:w="136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списочная</w:t>
            </w:r>
          </w:p>
        </w:tc>
        <w:tc>
          <w:tcPr>
            <w:tcW w:w="20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ское движе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</w:t>
            </w:r>
          </w:p>
        </w:tc>
        <w:tc>
          <w:tcPr>
            <w:tcW w:w="20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*260/2000=70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*500/2000=10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*3100/2000=16</w:t>
            </w:r>
          </w:p>
        </w:tc>
      </w:tr>
      <w:tr>
        <w:trPr/>
        <w:tc>
          <w:tcPr>
            <w:tcW w:w="136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списочная</w:t>
            </w:r>
          </w:p>
        </w:tc>
        <w:tc>
          <w:tcPr>
            <w:tcW w:w="20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евровое движе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</w:t>
            </w:r>
          </w:p>
        </w:tc>
        <w:tc>
          <w:tcPr>
            <w:tcW w:w="20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*70/2000=10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*170/2000=2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*800/2000=4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*1800/2000=6</w:t>
            </w:r>
          </w:p>
        </w:tc>
      </w:tr>
      <w:tr>
        <w:trPr/>
        <w:tc>
          <w:tcPr>
            <w:tcW w:w="136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списочная</w:t>
            </w:r>
          </w:p>
        </w:tc>
        <w:tc>
          <w:tcPr>
            <w:tcW w:w="20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Труд рабочих занятых на ремонте локомотивов, оплачивается по сдельно-премиальной системе, кроме труда подсобных рабочих. Тарифная ставка по каждому виду ремонта определяется умножением часовой ставки, приведенной в табл. 13 и взятой по среднему разряду, на месячную норму часов - 166,7. Средний разряд рабочих принять: на ТР-3, ТР-2 и ТР-1- 4-й, а на ТО-3- 5-й. Для подсобных рабочих предусмотреть повременно-премиальную оплату труда по 3-му разряду (часовая ставка- 19,28) .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оме тарифной ставки рабочим-сдельщикам планируется сдельный приработок в размере 30% за выполнение установленных норм выработки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бочим, занятым на техническом обслуживании и ремонте локомотивов, планируется премия по фонду заработной платы за высокое качество ремонта, гарантирующее пробег локомотива до очередного планового ремонта и выполнение установленных норм простоя в ремонте.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Часовые тарифные ставки для рабочих, занятых на эксплуатационной работе, на работах по содержанию и ремонту подвижного состава, руб.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13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77"/>
      </w:tblGrid>
      <w:tr>
        <w:trPr/>
        <w:tc>
          <w:tcPr>
            <w:tcW w:w="705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ы работ </w:t>
            </w:r>
          </w:p>
        </w:tc>
        <w:tc>
          <w:tcPr>
            <w:tcW w:w="22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рабочих, непосредственно связанных с движением поездов, техническим осмотром подвижного состава (на экипировке и техническом осмотре локомотивов), 4-й разряд: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а работах с нормальными условиями труда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а работах с тяжелыми условиями труда</w:t>
            </w:r>
          </w:p>
        </w:tc>
        <w:tc>
          <w:tcPr>
            <w:tcW w:w="22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79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80</w:t>
            </w:r>
          </w:p>
        </w:tc>
      </w:tr>
      <w:tr>
        <w:trPr/>
        <w:tc>
          <w:tcPr>
            <w:tcW w:w="705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рабочих, занятых на ремонте подвижного состава в депо, 4-й разряд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аботах с нормальными условиями труда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аботах с тяжелыми условиями труда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й разряд: - на работах с нормальными условиями труда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 работах с тяжелыми условиями труда</w:t>
            </w:r>
          </w:p>
        </w:tc>
        <w:tc>
          <w:tcPr>
            <w:tcW w:w="22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79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8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0</w:t>
            </w:r>
          </w:p>
        </w:tc>
      </w:tr>
    </w:tbl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пределение рабочих по группам на каждом виде ремонта производится по данным табл. 14. 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Распределение рабочих по группам работ, занятых на техническом обслуживании и ремонте локомотивов, %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14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45"/>
        <w:gridCol w:w="672"/>
        <w:gridCol w:w="745"/>
        <w:gridCol w:w="746"/>
        <w:gridCol w:w="745"/>
        <w:gridCol w:w="745"/>
        <w:gridCol w:w="745"/>
        <w:gridCol w:w="746"/>
      </w:tblGrid>
      <w:tr>
        <w:trPr>
          <w:trHeight w:val="39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</w:t>
            </w:r>
          </w:p>
        </w:tc>
        <w:tc>
          <w:tcPr>
            <w:tcW w:w="2908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электровозов</w:t>
            </w:r>
          </w:p>
        </w:tc>
        <w:tc>
          <w:tcPr>
            <w:tcW w:w="2981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тепловозов</w:t>
            </w:r>
          </w:p>
        </w:tc>
      </w:tr>
      <w:tr>
        <w:trPr>
          <w:trHeight w:val="30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3</w:t>
            </w:r>
          </w:p>
        </w:tc>
        <w:tc>
          <w:tcPr>
            <w:tcW w:w="67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2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1</w:t>
            </w:r>
          </w:p>
        </w:tc>
        <w:tc>
          <w:tcPr>
            <w:tcW w:w="74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-3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3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2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1</w:t>
            </w:r>
          </w:p>
        </w:tc>
        <w:tc>
          <w:tcPr>
            <w:tcW w:w="74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-3</w:t>
            </w:r>
          </w:p>
        </w:tc>
      </w:tr>
      <w:tr>
        <w:trPr/>
        <w:tc>
          <w:tcPr>
            <w:tcW w:w="336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комплексной бригадой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67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74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специализированными отделениями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7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74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74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336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в заготовительных отделениях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67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4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36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обные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74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7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74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</w:tbl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мия планируется следующим образом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сари комплексных бригад и специализированных отделений, занятые на ТР-3 и ТР-2 премируются в размере 40% от сдельного заработка, на ТР-1 и ТО-3 – в размере 40% сдельного заработка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е заготовительных отделений за выполнение установленных заданий в срок премируются в размере 40% сдельного заработка, подсобные рабочие- 30% тарифной ставки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расчет принимаем, что по каждой бригаде и отделению (кроме подсобных рабочих) 5% рабочих работают с тяжелыми условиями труда и вредными условиями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редневзвешенная часовая тарифная ставка будет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 разряд: 23,79*0,95+25,8*0,05 = 23,89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 разряд: 26,2*0,95+28,3*0,05 = 26,3 руб.</w:t>
      </w:r>
    </w:p>
    <w:p>
      <w:pPr>
        <w:sectPr>
          <w:footerReference w:type="default" r:id="rId118"/>
          <w:footerReference w:type="first" r:id="rId11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Расчет заработной платы рабочих занятых текущим ремонтом ТР-3 электровозов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15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89"/>
        <w:gridCol w:w="709"/>
        <w:gridCol w:w="567"/>
        <w:gridCol w:w="850"/>
        <w:gridCol w:w="1433"/>
        <w:gridCol w:w="1433"/>
        <w:gridCol w:w="1433"/>
        <w:gridCol w:w="1433"/>
        <w:gridCol w:w="1433"/>
        <w:gridCol w:w="1433"/>
      </w:tblGrid>
      <w:tr>
        <w:trPr>
          <w:trHeight w:val="17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, чел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в месяц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разряд рабочих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ая тарифная ставка, руб.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приработок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заработок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заработная плата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год, тыс.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комплексной бригадой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1,66</w:t>
            </w:r>
          </w:p>
        </w:tc>
      </w:tr>
      <w:tr>
        <w:trPr>
          <w:trHeight w:val="30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специализированными отделениями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9,79</w:t>
            </w:r>
          </w:p>
        </w:tc>
      </w:tr>
      <w:tr>
        <w:trPr>
          <w:trHeight w:val="1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в заготовительных отделениях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9,58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обные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3,9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,1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8,1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8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161,6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84,2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531,9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76,9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22,8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01,31</w:t>
            </w:r>
          </w:p>
        </w:tc>
      </w:tr>
    </w:tbl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Расчет заработной платы рабочих занятых текущим ремонтом ТР-2 электровозов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16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89"/>
        <w:gridCol w:w="709"/>
        <w:gridCol w:w="567"/>
        <w:gridCol w:w="850"/>
        <w:gridCol w:w="1433"/>
        <w:gridCol w:w="1433"/>
        <w:gridCol w:w="1433"/>
        <w:gridCol w:w="1433"/>
        <w:gridCol w:w="1433"/>
        <w:gridCol w:w="1433"/>
      </w:tblGrid>
      <w:tr>
        <w:trPr>
          <w:trHeight w:val="193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, чел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в месяц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разряд рабочих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ая тарифная ставка, руб.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приработок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заработок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заработная плата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год, тыс.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комплексной бригадой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4,68</w:t>
            </w:r>
          </w:p>
        </w:tc>
      </w:tr>
      <w:tr>
        <w:trPr>
          <w:trHeight w:val="30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специализированными отделениями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,83</w:t>
            </w:r>
          </w:p>
        </w:tc>
      </w:tr>
      <w:tr>
        <w:trPr>
          <w:trHeight w:val="1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в заготовительных отделениях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,83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обные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3,9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,1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8,1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8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161,6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84,2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531,9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76,9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22,8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96,62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Расчет заработной платы рабочих занятых текущим ремонтом ТР-1 электровозов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17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89"/>
        <w:gridCol w:w="709"/>
        <w:gridCol w:w="567"/>
        <w:gridCol w:w="850"/>
        <w:gridCol w:w="1433"/>
        <w:gridCol w:w="1433"/>
        <w:gridCol w:w="1433"/>
        <w:gridCol w:w="1433"/>
        <w:gridCol w:w="1433"/>
        <w:gridCol w:w="1433"/>
      </w:tblGrid>
      <w:tr>
        <w:trPr>
          <w:trHeight w:val="17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, чел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в месяц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разряд рабочих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ая тарифная ставка, руб.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приработок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заработок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заработная плата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год, тыс.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комплексной бригадой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1,11</w:t>
            </w:r>
          </w:p>
        </w:tc>
      </w:tr>
      <w:tr>
        <w:trPr>
          <w:trHeight w:val="30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специализированными отделениями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4,05</w:t>
            </w:r>
          </w:p>
        </w:tc>
      </w:tr>
      <w:tr>
        <w:trPr>
          <w:trHeight w:val="1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в заготовительных отделениях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4,98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обные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3,9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,1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8,1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,66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161,6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84,2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531,9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76,9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22,8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431,8</w:t>
            </w:r>
          </w:p>
        </w:tc>
      </w:tr>
    </w:tbl>
    <w:p>
      <w:pPr>
        <w:pStyle w:val="32"/>
        <w:tabs>
          <w:tab w:val="clear" w:pos="720"/>
          <w:tab w:val="left" w:pos="412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Расчет заработной платы рабочих занятых текущим ремонтом ТР-3 тепловозов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18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89"/>
        <w:gridCol w:w="709"/>
        <w:gridCol w:w="567"/>
        <w:gridCol w:w="850"/>
        <w:gridCol w:w="1433"/>
        <w:gridCol w:w="1433"/>
        <w:gridCol w:w="1433"/>
        <w:gridCol w:w="1433"/>
        <w:gridCol w:w="1433"/>
        <w:gridCol w:w="1433"/>
      </w:tblGrid>
      <w:tr>
        <w:trPr>
          <w:trHeight w:val="17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, чел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в месяц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разряд рабочих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ая тарифная ставка, руб.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приработок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заработок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заработная плата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год, тыс.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комплексной бригадой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96</w:t>
            </w:r>
          </w:p>
        </w:tc>
      </w:tr>
      <w:tr>
        <w:trPr>
          <w:trHeight w:val="30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специализированными отделениями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98</w:t>
            </w:r>
          </w:p>
        </w:tc>
      </w:tr>
      <w:tr>
        <w:trPr>
          <w:trHeight w:val="1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в заготовительных отделениях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94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обные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3,9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,1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8,1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161,6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4,2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31,9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6,9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22,8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21,88</w:t>
            </w:r>
          </w:p>
        </w:tc>
      </w:tr>
    </w:tbl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Расчет заработной платы рабочих занятых текущим ремонтом ТР-2 тепловозов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19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89"/>
        <w:gridCol w:w="709"/>
        <w:gridCol w:w="567"/>
        <w:gridCol w:w="850"/>
        <w:gridCol w:w="1433"/>
        <w:gridCol w:w="1433"/>
        <w:gridCol w:w="1433"/>
        <w:gridCol w:w="1433"/>
        <w:gridCol w:w="1433"/>
        <w:gridCol w:w="1433"/>
      </w:tblGrid>
      <w:tr>
        <w:trPr>
          <w:trHeight w:val="17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, чел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в месяц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разряд рабочих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ая тарифная ставка, руб.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приработок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заработок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заработная плата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год, тыс.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комплексной бригадой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96</w:t>
            </w:r>
          </w:p>
        </w:tc>
      </w:tr>
      <w:tr>
        <w:trPr>
          <w:trHeight w:val="30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специализированными отделениями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98</w:t>
            </w:r>
          </w:p>
        </w:tc>
      </w:tr>
      <w:tr>
        <w:trPr>
          <w:trHeight w:val="1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в заготовительных отделениях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98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обные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3,9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,1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8,1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161,6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4,2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31,9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6,9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22,8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47,92</w:t>
            </w:r>
          </w:p>
        </w:tc>
      </w:tr>
    </w:tbl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Расчет заработной платы рабочих занятых текущим ремонтом ТР-1 тепловозов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20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89"/>
        <w:gridCol w:w="709"/>
        <w:gridCol w:w="567"/>
        <w:gridCol w:w="850"/>
        <w:gridCol w:w="1433"/>
        <w:gridCol w:w="1433"/>
        <w:gridCol w:w="1433"/>
        <w:gridCol w:w="1433"/>
        <w:gridCol w:w="1433"/>
        <w:gridCol w:w="1433"/>
      </w:tblGrid>
      <w:tr>
        <w:trPr>
          <w:trHeight w:val="17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, чел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в месяц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разряд рабочих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ая тарифная ставка, руб.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приработок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заработок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заработная плата,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год, тыс. руб.</w:t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комплексной бригадой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98</w:t>
            </w:r>
          </w:p>
        </w:tc>
      </w:tr>
      <w:tr>
        <w:trPr>
          <w:trHeight w:val="30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специализированными отделениями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98</w:t>
            </w:r>
          </w:p>
        </w:tc>
      </w:tr>
      <w:tr>
        <w:trPr>
          <w:trHeight w:val="1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в заготовительных отделениях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2,55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7,3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8,2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обные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3,9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,1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8,1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pacing w:lineRule="auto" w:line="360"/>
              <w:ind w:firstLine="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161,6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4,2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31,9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6,9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22,8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3,96</w:t>
            </w:r>
          </w:p>
        </w:tc>
      </w:tr>
    </w:tbl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Расчет заработной платы рабочих занятых текущим обслуживанием ТО-3 тепловозов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21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89"/>
        <w:gridCol w:w="709"/>
        <w:gridCol w:w="567"/>
        <w:gridCol w:w="850"/>
        <w:gridCol w:w="1433"/>
        <w:gridCol w:w="1433"/>
        <w:gridCol w:w="1433"/>
        <w:gridCol w:w="1433"/>
        <w:gridCol w:w="1433"/>
        <w:gridCol w:w="1433"/>
      </w:tblGrid>
      <w:tr>
        <w:trPr>
          <w:trHeight w:val="17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, чел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в месяц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разряд рабочих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ая тарифная ставка, руб.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приработок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заработок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заработная плата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год, тыс.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комплексной бригадой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30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4,2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5,2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9,4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9,7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9,2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,76</w:t>
            </w:r>
          </w:p>
        </w:tc>
      </w:tr>
      <w:tr>
        <w:trPr>
          <w:trHeight w:val="307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специализированными отделениями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30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4,2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5,2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9,4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9,7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9,2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5</w:t>
            </w:r>
          </w:p>
        </w:tc>
      </w:tr>
      <w:tr>
        <w:trPr>
          <w:trHeight w:val="116" w:hRule="atLeast"/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ые, выполняемые в заготовительных отделениях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30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4,2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5,2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9,4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9,7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9,2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5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обные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3,9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,1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8,1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4</w:t>
            </w:r>
          </w:p>
        </w:tc>
      </w:tr>
      <w:tr>
        <w:trPr>
          <w:cantSplit w:val="true"/>
        </w:trPr>
        <w:tc>
          <w:tcPr>
            <w:tcW w:w="350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66,61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5,79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98,4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3,56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22,87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9</w:t>
            </w:r>
          </w:p>
        </w:tc>
      </w:tr>
    </w:tbl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чет заработной платы рабочих по экипировке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22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3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589"/>
        <w:gridCol w:w="709"/>
        <w:gridCol w:w="567"/>
        <w:gridCol w:w="850"/>
        <w:gridCol w:w="1433"/>
        <w:gridCol w:w="1433"/>
        <w:gridCol w:w="1433"/>
        <w:gridCol w:w="1433"/>
        <w:gridCol w:w="1433"/>
        <w:gridCol w:w="1433"/>
      </w:tblGrid>
      <w:tr>
        <w:trPr>
          <w:trHeight w:val="1716" w:hRule="atLeast"/>
          <w:cantSplit w:val="true"/>
        </w:trPr>
        <w:tc>
          <w:tcPr>
            <w:tcW w:w="206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, чел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в месяц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разряд рабочих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ая тарифная ставка, руб.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за работу в праздничные дни, 2,2%, руб.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за работу в ночное время, 40%, руб.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, 40%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заработная плата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год, тыс.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06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возное депо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3,3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9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,3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,3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6,308</w:t>
            </w:r>
          </w:p>
        </w:tc>
      </w:tr>
      <w:tr>
        <w:trPr>
          <w:trHeight w:val="357" w:hRule="atLeast"/>
          <w:cantSplit w:val="true"/>
        </w:trPr>
        <w:tc>
          <w:tcPr>
            <w:tcW w:w="206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ное депо</w:t>
            </w:r>
          </w:p>
        </w:tc>
        <w:tc>
          <w:tcPr>
            <w:tcW w:w="5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56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3,3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9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,3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,33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0,92</w:t>
            </w:r>
          </w:p>
        </w:tc>
        <w:tc>
          <w:tcPr>
            <w:tcW w:w="143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7,79</w:t>
            </w:r>
          </w:p>
        </w:tc>
      </w:tr>
    </w:tbl>
    <w:p>
      <w:pPr>
        <w:sectPr>
          <w:footerReference w:type="default" r:id="rId120"/>
          <w:footerReference w:type="first" r:id="rId121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нтингент работников по экипировке определяется в зависимости от категории депо. Для электровозных депо </w:t>
      </w:r>
      <w:r>
        <w:rPr>
          <w:rFonts w:cs="Times New Roman" w:ascii="Times New Roman" w:hAnsi="Times New Roman"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</w:rPr>
        <w:t xml:space="preserve"> класса данный штат может быть принят 4 человека и для тепловозного депо – 5 человек в смену.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яв=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·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·</w:t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яв </w:t>
      </w:r>
      <w:r>
        <w:rPr>
          <w:rFonts w:cs="Times New Roman" w:ascii="Times New Roman" w:hAnsi="Times New Roman"/>
          <w:color w:val="000000"/>
          <w:sz w:val="28"/>
        </w:rPr>
        <w:t>= 1*4*4,2 = 17 (электровозное депо)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яв </w:t>
      </w:r>
      <w:r>
        <w:rPr>
          <w:rFonts w:cs="Times New Roman" w:ascii="Times New Roman" w:hAnsi="Times New Roman"/>
          <w:color w:val="000000"/>
          <w:sz w:val="28"/>
        </w:rPr>
        <w:t>= 1*5*4,2 = 21 (тепловозное депо)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-количество объектов обслуживания;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- норма обслуживания, чел;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- количество смен (4,2)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сп= Чяв·Кзам (принять 1,15)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сп = 17*1,15 = 20 чел.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сп = 21*1,15 = 24 чел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руд рабочих по экипировке оплачивается по повременно-премиальной системе по ставкам по 4-му разряду. Принимаем, что труд 50 % рабочих оплачивается по ставкам на работах с нормальными условиями труда и труд 50% - по ставкам на работах с тяжелыми условиями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редневзвешенная часовая тарифная ставка 4 разряда будет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3,79*0,5+25,8*0,5 = 24,8 руб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змер премий за высокое качество экипировки составляет до 40% тарифной ставки. Планируется доплата за работу в праздничные дни и ночное время.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ы производить в таблице аналогично расчетам среднемесячной заработной платы рабочих локомотивных бригад (табл. 23)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нтингент работников линейного пункта технического обслуживания определяется в зависимости от количества технических осмотров и может быть принят 10-12 человек в смену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яв </w:t>
      </w:r>
      <w:r>
        <w:rPr>
          <w:rFonts w:cs="Times New Roman" w:ascii="Times New Roman" w:hAnsi="Times New Roman"/>
          <w:color w:val="000000"/>
          <w:sz w:val="28"/>
        </w:rPr>
        <w:t>= 1*12*4,2 = 50 (электровозное депо)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сп = 50*1,15 = 58 чел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руд работников линейного пункта технического обслуживания локомотивов оплачивается по повременно-премиальной системе по ставкам по 4-му разряду. Принимается распределение труда рабочих по условиям оплаты такое же, как и на экипировке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мия за высокое качество подготовки локомотивов к рейсу установлена в размере 25 % ставки. Планируется доплата за работу в праздничные дни и ночное время.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 заработной платы рабочих линейного пункта технического обслуживания в электровозных депо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23 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09"/>
        <w:gridCol w:w="700"/>
        <w:gridCol w:w="859"/>
        <w:gridCol w:w="1266"/>
        <w:gridCol w:w="1144"/>
        <w:gridCol w:w="1054"/>
        <w:gridCol w:w="924"/>
        <w:gridCol w:w="1322"/>
        <w:gridCol w:w="1134"/>
      </w:tblGrid>
      <w:tr>
        <w:trPr>
          <w:trHeight w:val="1743" w:hRule="atLeast"/>
          <w:cantSplit w:val="true"/>
        </w:trPr>
        <w:tc>
          <w:tcPr>
            <w:tcW w:w="6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явочная, чел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в месяц</w:t>
            </w:r>
          </w:p>
        </w:tc>
        <w:tc>
          <w:tcPr>
            <w:tcW w:w="70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разряд рабочих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ая тарифная ставка, руб.</w:t>
            </w:r>
          </w:p>
        </w:tc>
        <w:tc>
          <w:tcPr>
            <w:tcW w:w="114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за работу в праздничные дни, 2,2%, руб.</w:t>
            </w:r>
          </w:p>
        </w:tc>
        <w:tc>
          <w:tcPr>
            <w:tcW w:w="105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за работу в ночное время, 40%, руб.</w:t>
            </w:r>
          </w:p>
        </w:tc>
        <w:tc>
          <w:tcPr>
            <w:tcW w:w="9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, 25%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заработная плата, руб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год, тыс. руб.</w:t>
            </w:r>
          </w:p>
        </w:tc>
      </w:tr>
      <w:tr>
        <w:trPr>
          <w:trHeight w:val="363" w:hRule="atLeast"/>
          <w:cantSplit w:val="true"/>
        </w:trPr>
        <w:tc>
          <w:tcPr>
            <w:tcW w:w="68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70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0</w:t>
            </w:r>
          </w:p>
        </w:tc>
        <w:tc>
          <w:tcPr>
            <w:tcW w:w="126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3,33</w:t>
            </w:r>
          </w:p>
        </w:tc>
        <w:tc>
          <w:tcPr>
            <w:tcW w:w="114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93</w:t>
            </w:r>
          </w:p>
        </w:tc>
        <w:tc>
          <w:tcPr>
            <w:tcW w:w="105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,33</w:t>
            </w:r>
          </w:p>
        </w:tc>
        <w:tc>
          <w:tcPr>
            <w:tcW w:w="9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3,33</w:t>
            </w:r>
          </w:p>
        </w:tc>
        <w:tc>
          <w:tcPr>
            <w:tcW w:w="13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10,92</w:t>
            </w:r>
          </w:p>
        </w:tc>
        <w:tc>
          <w:tcPr>
            <w:tcW w:w="11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6,553</w:t>
            </w:r>
          </w:p>
        </w:tc>
      </w:tr>
    </w:tbl>
    <w:p>
      <w:pPr>
        <w:pStyle w:val="32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ополнительная заработная плата предусматривает фонд на оплату отпусков и времени выполнения государственных и общественных обязанностей работников, основная заработная плата которых планируется на статьях основных расходов. Величина дополнительной заработной платы производственному персоналу определяется по процентам от годового фонда заработной платы каждой группы рабочих: для рабочих локомотивных бригад - 10% и для остальных рабочих - 5%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 статье 757 планируется также дополнительная заработная плата работников, основная заработная плата которых отражена по другим статьям основных общих расходов (статьи 758-778, 785-833). Численность работников депо, планируемая по данным статьям, и их годовой фонд заработной платы принимается по табл. 24. Величина дополнительной заработной платы определяется в размере 5% от годового фонда заработной платы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контингент работников локомотивного депо включается оперативно- производственный и цеховой персонал, не относящийся к аппарату управления, а также аппарат управления цехов и предприятия и работники из числа оперативно-производственного персонала, фонд заработной платы которых включается в расходы на содержание аппарата управления. Численность этих групп работников депо и их годовой фонд заработной платы принимаются по табл. 24.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 показатели плана по труду должны быть приведены в прил. 1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зработка плана по труду предусматривает определение показателя производительности труда по формуле: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22400" cy="482600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62300" cy="41910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оизводственный штат, кроме планируемого по статьям прямых расходов, оперативно-производственный, цеховой персонал и аппарат управления электровозных и тепловозных депо (для депо </w:t>
      </w:r>
      <w:r>
        <w:rPr>
          <w:rFonts w:cs="Times New Roman" w:ascii="Times New Roman" w:hAnsi="Times New Roman"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</w:rPr>
        <w:t xml:space="preserve"> группы)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24 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01"/>
        <w:gridCol w:w="2202"/>
      </w:tblGrid>
      <w:tr>
        <w:trPr/>
        <w:tc>
          <w:tcPr>
            <w:tcW w:w="4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работников</w:t>
            </w:r>
          </w:p>
        </w:tc>
        <w:tc>
          <w:tcPr>
            <w:tcW w:w="220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возное депо</w:t>
            </w:r>
          </w:p>
        </w:tc>
        <w:tc>
          <w:tcPr>
            <w:tcW w:w="220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ное депо</w:t>
            </w:r>
          </w:p>
        </w:tc>
      </w:tr>
      <w:tr>
        <w:trPr/>
        <w:tc>
          <w:tcPr>
            <w:tcW w:w="4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и депо, планируемые по статьям основных расходов, общих для всех отраслей хозяйства</w:t>
            </w:r>
          </w:p>
        </w:tc>
        <w:tc>
          <w:tcPr>
            <w:tcW w:w="220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0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4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ой фонд заработной платы, тыс. руб.</w:t>
            </w:r>
          </w:p>
        </w:tc>
        <w:tc>
          <w:tcPr>
            <w:tcW w:w="220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12</w:t>
            </w:r>
          </w:p>
        </w:tc>
        <w:tc>
          <w:tcPr>
            <w:tcW w:w="220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52</w:t>
            </w:r>
          </w:p>
        </w:tc>
      </w:tr>
      <w:tr>
        <w:trPr/>
        <w:tc>
          <w:tcPr>
            <w:tcW w:w="4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тивно-производственный и цеховой персонал, не относящийся к аппарату управления</w:t>
            </w:r>
          </w:p>
        </w:tc>
        <w:tc>
          <w:tcPr>
            <w:tcW w:w="220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20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ой фонд заработной платы, тыс. руб.</w:t>
            </w:r>
          </w:p>
        </w:tc>
        <w:tc>
          <w:tcPr>
            <w:tcW w:w="220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10</w:t>
            </w:r>
          </w:p>
        </w:tc>
        <w:tc>
          <w:tcPr>
            <w:tcW w:w="220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10</w:t>
            </w:r>
          </w:p>
        </w:tc>
      </w:tr>
      <w:tr>
        <w:trPr>
          <w:trHeight w:val="1137" w:hRule="atLeast"/>
        </w:trPr>
        <w:tc>
          <w:tcPr>
            <w:tcW w:w="4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арат управления цеха и предприятием, а так же работники их числа оперативно-производственного персонала, фонд заработной платы которых включается в расходы на содержание аппарата управления</w:t>
            </w:r>
          </w:p>
        </w:tc>
        <w:tc>
          <w:tcPr>
            <w:tcW w:w="220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220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4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ой фонд заработной платы, тыс. руб.</w:t>
            </w:r>
          </w:p>
        </w:tc>
        <w:tc>
          <w:tcPr>
            <w:tcW w:w="220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00</w:t>
            </w:r>
          </w:p>
        </w:tc>
        <w:tc>
          <w:tcPr>
            <w:tcW w:w="220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00</w:t>
            </w:r>
          </w:p>
        </w:tc>
      </w:tr>
    </w:tbl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 ЭКСПЛУАТАЦИОННЫХ РАСХОДОВ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ланирование эксплуатационных расходов депо производится по основным видам работ (по статьям номенклатуры расходов) и по элементам затрат: заработная плата, материалы, топливо, электроэнергия, амортизация, прочие расходы, прочие материальные затр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ходы на заработную плату рабочих локомотивных бригад, топливо и электроэнергию на тягу поездов планируются на объем работы в пределах участков обслуживания локомотивными бригадами, а расходы по техническому обслуживанию и ремонту локомотивов, по экипировке, амортизация локомотивного парка и прочие расходы – на общий пробег локомотивов в пределах участков их обращ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ходы на заработную плату принимаются в пределах плана по труд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ходы на топливо (электроэнергию) на тягу поездов планируются по видам 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пассажирском и грузовом движении расходы на топливо (электроэнергию) </w:t>
      </w:r>
      <w:r>
        <w:rPr>
          <w:rFonts w:cs="Times New Roman" w:ascii="Times New Roman" w:hAnsi="Times New Roman"/>
          <w:color w:val="000000"/>
          <w:sz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</w:rPr>
        <w:t xml:space="preserve">т(э) тыс. руб., определяются по плановому объему работы в тонно-километрах брутто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82600" cy="25400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нормам расхода условного топлива (электроэнергии) на измеритель Вт(э) и цене 1т топлива (1кВт·ч электроэнергии) Ц т(э)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612900" cy="44450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3657600" cy="39370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3632200" cy="39370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ходы на топливо для маневровой работы тепловозов </w:t>
      </w: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316865" cy="22860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тыс. руб., определяются по плановым общим локомотиво-часами маневровой работы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57200" cy="217805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норме расхода топлива на 1ч маневровой работы Вт и цене 1т топлива Ц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320165" cy="39370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3162300" cy="3937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ходы на материалы. Расход смазочных и обтирочных материалов Ем, тыс. руб., на эксплуатацию локомотивов планируется на весь общий пробег в пределах участка обращения локомотивов по нормам Вм на 1000 локомотиво-к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079500" cy="41402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ормы расхода на смазочные материалы принимаются 39,0 руб. на 1000 локомотиво-км для электровозов; 51,0 руб. для тепловозов. Расходы на обтирочные материалы определяются по нормам на 1000 локомотиво-км пробега: для электровозов 29,0 руб., для тепловозов-45,0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ход смазочных материал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730500" cy="389255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768600" cy="389255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628900" cy="389255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ход обтирочных материал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743200" cy="389255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768600" cy="389255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641600" cy="389255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ход материалов по экипировке локомотивов планируется по нормам на 1000 локомотиво-км общего пробега в пределах участков их обращения: для электровозов - 9 руб., для тепловозов - 15,0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641600" cy="389255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691765" cy="389255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527300" cy="389255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ход материалов и запасный частей на техническое обслуживание и ремонт локомотивов планируется по годовой программе ремонта и нормам на единицу ремонта, приведенным в табл. 25.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Расход материалов и запасных частей на техническое обслуживание и ремонт электровозов и тепловозов, руб. на единицу ремонта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Таблица25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8"/>
        <w:gridCol w:w="1739"/>
        <w:gridCol w:w="1738"/>
        <w:gridCol w:w="1739"/>
      </w:tblGrid>
      <w:tr>
        <w:trPr>
          <w:trHeight w:val="13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ерия локомотивов</w:t>
            </w:r>
          </w:p>
        </w:tc>
        <w:tc>
          <w:tcPr>
            <w:tcW w:w="6954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технического обслуживания и ремонта</w:t>
            </w:r>
          </w:p>
        </w:tc>
      </w:tr>
      <w:tr>
        <w:trPr>
          <w:trHeight w:val="13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-3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1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2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3</w:t>
            </w:r>
          </w:p>
        </w:tc>
      </w:tr>
      <w:tr>
        <w:trPr/>
        <w:tc>
          <w:tcPr>
            <w:tcW w:w="9330" w:type="dxa"/>
            <w:gridSpan w:val="5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возы:</w:t>
            </w:r>
          </w:p>
        </w:tc>
      </w:tr>
      <w:tr>
        <w:trPr/>
        <w:tc>
          <w:tcPr>
            <w:tcW w:w="237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-65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00</w:t>
            </w:r>
          </w:p>
        </w:tc>
      </w:tr>
      <w:tr>
        <w:trPr>
          <w:trHeight w:val="125" w:hRule="atLeast"/>
        </w:trPr>
        <w:tc>
          <w:tcPr>
            <w:tcW w:w="237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90500"/>
                  <wp:effectExtent l="0" t="0" r="0" b="0"/>
                  <wp:docPr id="13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00</w:t>
            </w:r>
          </w:p>
        </w:tc>
      </w:tr>
      <w:tr>
        <w:trPr/>
        <w:tc>
          <w:tcPr>
            <w:tcW w:w="9330" w:type="dxa"/>
            <w:gridSpan w:val="5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ы:</w:t>
            </w:r>
          </w:p>
        </w:tc>
      </w:tr>
      <w:tr>
        <w:trPr/>
        <w:tc>
          <w:tcPr>
            <w:tcW w:w="237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МЭ3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</w:tbl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Расход материалов и запасных частей на техническое обслуживание и ремонт электровозов и тепловозов по годовой программе ремонта, тыс. руб. 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Таблица2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8"/>
        <w:gridCol w:w="1739"/>
        <w:gridCol w:w="1738"/>
        <w:gridCol w:w="1739"/>
      </w:tblGrid>
      <w:tr>
        <w:trPr>
          <w:trHeight w:val="13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ерия локомотивов</w:t>
            </w:r>
          </w:p>
        </w:tc>
        <w:tc>
          <w:tcPr>
            <w:tcW w:w="6954" w:type="dxa"/>
            <w:gridSpan w:val="4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технического обслуживания и ремонта</w:t>
            </w:r>
          </w:p>
        </w:tc>
      </w:tr>
      <w:tr>
        <w:trPr>
          <w:trHeight w:val="13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-3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1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2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-3</w:t>
            </w:r>
          </w:p>
        </w:tc>
      </w:tr>
      <w:tr>
        <w:trPr/>
        <w:tc>
          <w:tcPr>
            <w:tcW w:w="9330" w:type="dxa"/>
            <w:gridSpan w:val="5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возы:</w:t>
            </w:r>
          </w:p>
        </w:tc>
      </w:tr>
      <w:tr>
        <w:trPr/>
        <w:tc>
          <w:tcPr>
            <w:tcW w:w="237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-65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*700=379,4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*1750=70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*12300=123</w:t>
            </w:r>
          </w:p>
        </w:tc>
      </w:tr>
      <w:tr>
        <w:trPr>
          <w:trHeight w:val="125" w:hRule="atLeast"/>
        </w:trPr>
        <w:tc>
          <w:tcPr>
            <w:tcW w:w="237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90500"/>
                  <wp:effectExtent l="0" t="0" r="0" b="0"/>
                  <wp:docPr id="138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*1200=786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*2200=72,6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*15600=265,2</w:t>
            </w:r>
          </w:p>
        </w:tc>
      </w:tr>
      <w:tr>
        <w:trPr>
          <w:trHeight w:val="125" w:hRule="atLeast"/>
        </w:trPr>
        <w:tc>
          <w:tcPr>
            <w:tcW w:w="237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5,4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6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</w:t>
            </w:r>
          </w:p>
        </w:tc>
      </w:tr>
      <w:tr>
        <w:trPr/>
        <w:tc>
          <w:tcPr>
            <w:tcW w:w="9330" w:type="dxa"/>
            <w:gridSpan w:val="5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ы:</w:t>
            </w:r>
          </w:p>
        </w:tc>
      </w:tr>
      <w:tr>
        <w:trPr/>
        <w:tc>
          <w:tcPr>
            <w:tcW w:w="237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МЭ3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*300=81,6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*650=13</w:t>
            </w:r>
          </w:p>
        </w:tc>
        <w:tc>
          <w:tcPr>
            <w:tcW w:w="173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*2000=20</w:t>
            </w:r>
          </w:p>
        </w:tc>
        <w:tc>
          <w:tcPr>
            <w:tcW w:w="17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*9000=63</w:t>
            </w:r>
          </w:p>
        </w:tc>
      </w:tr>
    </w:tbl>
    <w:p>
      <w:pPr>
        <w:pStyle w:val="32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мортизационные отчисления по подвижному составу планируются по серям локомотивов. По поездному парку локомотивов расчет амортизационных отчислений может быть произведен по формуле: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0" cy="2413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фонд амортизационных отчислений, тыс. руб.;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- эксплуатируемый парк локомотивов, ед.;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рем- неисправные локомотивы, %;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Ц- оптовая цена локомотивов, тыс. руб. (табл. 26);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 xml:space="preserve"> – норма амортизационных отчислений, % (табл. 27);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рез- резервный парк локомотивов, ед.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65700" cy="24130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41900" cy="2413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03800" cy="24130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мортизационные отчисления по маневровым локомотивам рассчитываются на эксплуатируемый парк.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товые цены на основные виды подвижного состава и сметная стоимость постоянных устройств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27 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и серия локомотивов</w:t>
            </w:r>
          </w:p>
        </w:tc>
        <w:tc>
          <w:tcPr>
            <w:tcW w:w="466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электровоза и одной секции тепловоза, сметная стоимость постоянных устройств депо, тыс. руб.</w:t>
            </w:r>
          </w:p>
        </w:tc>
      </w:tr>
      <w:tr>
        <w:trPr>
          <w:trHeight w:val="688" w:hRule="atLeast"/>
        </w:trPr>
        <w:tc>
          <w:tcPr>
            <w:tcW w:w="46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возы: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80Р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65</w:t>
            </w:r>
          </w:p>
        </w:tc>
        <w:tc>
          <w:tcPr>
            <w:tcW w:w="466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</w:t>
            </w:r>
          </w:p>
        </w:tc>
      </w:tr>
      <w:tr>
        <w:trPr>
          <w:trHeight w:val="461" w:hRule="atLeast"/>
        </w:trPr>
        <w:tc>
          <w:tcPr>
            <w:tcW w:w="46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ы: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МЭ3</w:t>
            </w:r>
          </w:p>
        </w:tc>
        <w:tc>
          <w:tcPr>
            <w:tcW w:w="466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46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тная стоимость постоянных устройств депо (без локомотивов):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лектровозное депо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пловозное депо</w:t>
            </w:r>
          </w:p>
        </w:tc>
        <w:tc>
          <w:tcPr>
            <w:tcW w:w="466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0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0</w:t>
            </w:r>
          </w:p>
        </w:tc>
      </w:tr>
      <w:tr>
        <w:trPr>
          <w:trHeight w:val="1276" w:hRule="atLeast"/>
        </w:trPr>
        <w:tc>
          <w:tcPr>
            <w:tcW w:w="46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 производственно-служебные здания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лектровозное депо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пловозное депо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енное оборудование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лектровозное депо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пловозное депо</w:t>
            </w:r>
          </w:p>
        </w:tc>
        <w:tc>
          <w:tcPr>
            <w:tcW w:w="466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</w:t>
            </w:r>
          </w:p>
        </w:tc>
      </w:tr>
      <w:tr>
        <w:trPr>
          <w:trHeight w:val="315" w:hRule="atLeast"/>
        </w:trPr>
        <w:tc>
          <w:tcPr>
            <w:tcW w:w="46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изводственные фонды электровозного и тепловозного депо</w:t>
            </w:r>
          </w:p>
        </w:tc>
        <w:tc>
          <w:tcPr>
            <w:tcW w:w="466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</w:tr>
    </w:tbl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2"/>
        <w:tabs>
          <w:tab w:val="clear" w:pos="720"/>
          <w:tab w:val="left" w:pos="438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2"/>
        </w:rPr>
        <w:t>Примечание: амортизация рассчитывается только на восстановление. На капитальный ремонт создается ремонтный фонд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ы амортизационных отчислений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28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391"/>
      </w:tblGrid>
      <w:tr>
        <w:trPr>
          <w:trHeight w:val="351" w:hRule="atLeast"/>
          <w:cantSplit w:val="true"/>
        </w:trPr>
        <w:tc>
          <w:tcPr>
            <w:tcW w:w="396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основных средств</w:t>
            </w:r>
          </w:p>
        </w:tc>
        <w:tc>
          <w:tcPr>
            <w:tcW w:w="339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олное восстановле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ное депо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я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для ремонта подвижного состава</w:t>
            </w:r>
          </w:p>
        </w:tc>
        <w:tc>
          <w:tcPr>
            <w:tcW w:w="339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396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возы: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стоянного тока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еменного тока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ы: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агистральные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аневровые</w:t>
            </w:r>
          </w:p>
        </w:tc>
        <w:tc>
          <w:tcPr>
            <w:tcW w:w="339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  <w:p>
            <w:pPr>
              <w:pStyle w:val="3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ланирование основных расходов, общих для всех отраслей хозяйства, в проекте предусматривается произвести по следующим стать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т.757 - “Дополнительная заработная плата производственного персонала”. Величина дополнительной заработной платы устанавливается в плане по труду. Отчисления на социальное страхование в размере 26,77% от фонда заработной платы производственных работников и работников депо, планируемых по статьям основных расходов, общих для всех отраслей хозяйства, включая и оплату отпусков, т.е. ОСС=(ФЗПосн+ДЗП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Отчисления на социальное страховани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117071,667+11129,465)*26,77% = 34319,44 тыс. рубл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т.771 - “Амортизация производственных основных средств”. По данной статье планируются амортизационные отчисления от стоимости основных средств, непосредственно участвующих в процессе производства, кроме отчислений по локомотивному парку. Величина амортизационных отчислений определяется по сметной стоимости постоянных устройств депо, приведенной в табл.27 и по установленным нормам, приведенным в табл.28.</w:t>
      </w:r>
    </w:p>
    <w:p>
      <w:pPr>
        <w:pStyle w:val="32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32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мортизация производственных основных средств: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06165" cy="24130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 остальным статьям основных расходов, общих для всех отраслей хозяйства, расходы принимаются в размере 20% от суммы основной заработной платы производственных рабочих и распределяются по элементам затрат: заработная плата - 60%, материалы - 17, электроэнергия - 7, топливо - 10 и прочие расходы - 6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17071,667*20% = 23414,333 тыс. рубл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ланирование общехозяйственных расходов производить следующим образом. Заработная плата оперативно-производственного и цехового персонала и аппарата управления цеха и предприятия принимаются по данным табл.24. Отчисления на социальное страхование определяются в размере 10% от фонда зарплаты. Расходы по остальным элементам затрат принимаются: материалы и топливо - по 14 тыс. руб., электроэнергия-15 тыс. руб. и прочие расходы –135 тыс. руб.</w:t>
      </w:r>
      <w:r>
        <w:br w:type="page"/>
      </w:r>
    </w:p>
    <w:p>
      <w:pPr>
        <w:pStyle w:val="Heading1"/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ЬКУЛЯЦИЯ ПЛАНОВОЙ СЕБЕСТОИМ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лановая себестоимость определяется на расчетные измерители по родам движения и видам тяги. Себестоимость рассчитывается на основе плана эксплуатационных расходов без расходов по ТР-3, ТР-2, ТР-1 и ТО-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лькуляция плановой себестоимости предусматривает следующую группировку эксплуатационных расходов по расчетным измерителям и по статьям расход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локомотивных брига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пливо и электроэнергия для тяги поез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мазочные, обтирочные и осветительные материал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ипировка локомотив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ческое обслуживание ТО-2 и ТО-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мортизация основ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ые расходы, общие для всех отраслей хозяйства и общехозяйственны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х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 каждому измерителю выводятся итоги сумм основных прямых расходов и сумм всех расходов, а в конце калькуляции показываются итоги сумм по каждой графе (статье) расход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алькуляцию эксплуатационные расходы включаются в следующем порядк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умма расхода на “содержание локомотивных бригад”, ”топливо”, ”электроэнергию”, “смазочные, обтирочные и осветительные материалы” показываются в соответствующих графах полностью, по видам работы как прямые затраты, связанные с одним видом продукции. Величина этих затрат определяется по соответствующим статьям расход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ходы на экипировку локомотивов включаются в графу ‘’экипировка локомотивов’’ после предварительного распределения их по роду движения пропорционально общим локомотиво-км в пределах участков обращения локомотив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ходы на экипировку при электровозной тяг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536,31*1,2677+238,21 = 2185,79 тыс. рубл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ределение на грузовое и пассажирское движен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4437,4/(14437,4+12030,4)*100% = 54,54% - грузовое движ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185,79*54,54% = 1192,13 тыс. рубл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0-54,54 = 45,46% - пассажирское движ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185,79*45,46% = 993,66 руб. рубле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графу “техническое обслуживание и ремонт локомотивов” включаются суммы расходов, предусмотренные планом на выполнение технического обслуживания ТО-2 и ТО-4, осуществляемого в данном депо. Распределение этих расходов по видам движения производится пропорционально общему пробегу локомотивов в пределах участков их обращения в соответствующих видах движ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мортизационные отчисления по локомотивному парку, учитываемые по статьям основных расходов, относятся непосредственно на определенный вид эксплуатационной работы (амортизация пассажирских локомотивов на пассажирские перевозки, маневровых локомотивов на локомотиво-часы маневровой работы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ся сумма основных расходов, общих для всех отраслей хозяйства и общехозяйственных расходов, распределяется по родам движения и видам тяги пропорционально суммам заработной платы основных прямых расходов (графа 13 калькуляции).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ъем эксплуатационной работы (графа 17) включает показатели эксплуатационной работы в пределах участков работы бригад. По маневровой работе включаются полезные локомотиво-часы маневровых локомотивов. Себестоимость определяется делением расходов (графа16) на объем работы (графа17 калькуляции).</w:t>
      </w:r>
    </w:p>
    <w:p>
      <w:pPr>
        <w:pStyle w:val="Heading1"/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КА БЮДЖЕТОВ ПРОИЗВОДСТВА И ЗАТРА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одные бюджеты являются неотъемлемой частью системы бюджетного управления ОАО "РЖД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урсовом проекте студенты разрабатывают бюджеты производства и затра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Сводный бюджет производства предназначен для планирования и контроля производства в натуральном и стоимостном выражении. В бюджет входят объемные и качественные показатели перевозок, показатели текущей эксплуатации основных средств на перевозках, объемы капитального ремонта в натуральном и стоимостном выражении, показатели использования подвижного состава, а также трудовых ресур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урсовом проекте студенты заполняют по бюджету производства (Приложение 4) на основании приведенных расчетов строки №2, 4, 6, 7, 8, 13, 18, 20, 21, 22, 23, 24, 26, 27, 28, 32, 56, 58, 138, 139, 15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Сводный бюджет затрат предназначен для планирования и контроля объема всех затрат в разрезе элемен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водном бюджете затрат (Приложение 5) заполняются строки № 2, 3, 4, 7, 8, 9, 10, 14, 15, 16, 17, 18, 19, 20, 21, 22, 23, 24, 25, 27, 103, 104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</w:rPr>
        <w:t>В данном курсовом проекте мы разработали сводные годовое бюджеты производства и затрат основного локомотивного депо (электровозного) с учётом конкретных условий по всем разделам, предусмотренным Положением об отраслевых структурных подразделениях. При выполнении курсового проекта мы определяли все плановые показатели работы деп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разработке сводных годовых бюджетов основного локомотивного депо мы произвели следующие расчет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Определили показатели объема работы локомотивного депо по эксплуатации и по ремонту для всех видов движения, выполняемых в данном депо для участков работы локомотивных бригад и для участков обращения локомотив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локомотивов в миллионах тонно-километрах брутто для грузового движения 30, для пассажирского – 14,016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сплуатационный парк локомотивов для грузового движения 53, для пассажирского – 41 локомоти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й пробег локомотива в тысячах локомотиво-километрах для грузового движения 14437,4, для пассажирского – 12030,4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ставили программу текущего ремонта локомотивов (табл. 3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Определили качественные показатели использования локомотив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ительность локомотивов в тысячах тонно-километрах брутто для грузового движения 2438,05, для пассажирского – 909,32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суточный пробег локомотивов для грузового движения 711,1 км, для пассажирского – 780,5 к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цент неисправных локомотивов, находящихся в ремонте (табл. 6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Определили численность работников, их среднемесячную заработную плату и фонд заработной платы по основным групп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комотивные бригады для всех видов движения и маневровой работы (табл. 10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ники по техническому обслуживанию и текущему ремонту(табл. 15 – 21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ботники по экипировке и линейному пункту технического обслуживания (табл. 22 и 23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Составили план по труду (прил. 1). Годовой фонд заработной платы по депо в целом составил 210923,132 тыс. рулей. Определили производительность труда по депо, которая составила 26,99 млн. ткм/чел.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Определили плановые эксплуатационные расходы по элементам затрат и в целом по депо (прил. 2). Сумма эксплуатационных расходов в целом по депо составила 527134,6 тыс. 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Составили калькуляцию плановой себестоимости по видам движения: грузовое, пассажирское, маневровое (прил. 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7.На основании проведенных расчетов разработали бюджеты производства и затрат (прил. 4 и 5).</w:t>
      </w:r>
    </w:p>
    <w:p>
      <w:pPr>
        <w:sectPr>
          <w:footerReference w:type="default" r:id="rId153"/>
          <w:footerReference w:type="first" r:id="rId15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 по труду основного локомотивного деп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4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922"/>
        <w:gridCol w:w="835"/>
        <w:gridCol w:w="835"/>
        <w:gridCol w:w="1165"/>
        <w:gridCol w:w="1024"/>
        <w:gridCol w:w="1165"/>
        <w:gridCol w:w="1165"/>
        <w:gridCol w:w="1165"/>
        <w:gridCol w:w="1165"/>
        <w:gridCol w:w="1309"/>
        <w:gridCol w:w="1339"/>
      </w:tblGrid>
      <w:tr>
        <w:trPr>
          <w:trHeight w:val="535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ей расходов</w:t>
            </w:r>
          </w:p>
        </w:tc>
        <w:tc>
          <w:tcPr>
            <w:tcW w:w="2922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работ и производственных групп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ингент</w:t>
            </w:r>
          </w:p>
        </w:tc>
        <w:tc>
          <w:tcPr>
            <w:tcW w:w="1165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ая тарифная ставка</w:t>
            </w:r>
          </w:p>
        </w:tc>
        <w:tc>
          <w:tcPr>
            <w:tcW w:w="1024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ельный приработок, руб.</w:t>
            </w:r>
          </w:p>
        </w:tc>
        <w:tc>
          <w:tcPr>
            <w:tcW w:w="1165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 по фонду зарплаты, руб</w:t>
            </w:r>
          </w:p>
        </w:tc>
        <w:tc>
          <w:tcPr>
            <w:tcW w:w="3495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на 1 чел., руб.</w:t>
            </w:r>
          </w:p>
        </w:tc>
        <w:tc>
          <w:tcPr>
            <w:tcW w:w="1309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ый заработок 1 чел., руб</w:t>
            </w:r>
          </w:p>
        </w:tc>
        <w:tc>
          <w:tcPr>
            <w:tcW w:w="1339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ой фонд заработной платы, тыс. руб</w:t>
            </w:r>
          </w:p>
        </w:tc>
      </w:tr>
      <w:tr>
        <w:trPr>
          <w:trHeight w:val="48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работу в праздничные дни</w:t>
            </w:r>
          </w:p>
        </w:tc>
        <w:tc>
          <w:tcPr>
            <w:tcW w:w="1165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работу в ночное время</w:t>
            </w:r>
          </w:p>
        </w:tc>
        <w:tc>
          <w:tcPr>
            <w:tcW w:w="1165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класс квалификации</w:t>
            </w:r>
          </w:p>
        </w:tc>
        <w:tc>
          <w:tcPr>
            <w:tcW w:w="130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вочный</w:t>
            </w:r>
          </w:p>
        </w:tc>
        <w:tc>
          <w:tcPr>
            <w:tcW w:w="835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сочный</w:t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ные бригады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возная тяга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ассажирское движ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ашинист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7,87</w:t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0,50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3,93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7,15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3,57</w:t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35,10</w:t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40,53</w:t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мощник машиниста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2,57</w:t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5,76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97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,03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,26</w:t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18,23</w:t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5,47</w:t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1</w:t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рузовое движ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ашинист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7,86</w:t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,18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,45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48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9,14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86,63</w:t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43,95</w:t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мощник машиниста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2,56</w:t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88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6,84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16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9,02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26,81</w:t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52,18</w:t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ная тяга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3</w:t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а маневра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ашинист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0,99</w:t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,65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46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27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,40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93,29</w:t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67,08</w:t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мощник машиниста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7,41</w:t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,11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0,66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1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96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08,65</w:t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86,97</w:t>
            </w:r>
          </w:p>
        </w:tc>
      </w:tr>
      <w:tr>
        <w:trPr>
          <w:trHeight w:val="520" w:hRule="atLeast"/>
        </w:trPr>
        <w:tc>
          <w:tcPr>
            <w:tcW w:w="80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ашинист работающий в «одно лицо»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3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7,91</w:t>
            </w:r>
          </w:p>
        </w:tc>
        <w:tc>
          <w:tcPr>
            <w:tcW w:w="102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,69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5,32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82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5,16</w:t>
            </w:r>
          </w:p>
        </w:tc>
        <w:tc>
          <w:tcPr>
            <w:tcW w:w="116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88,89</w:t>
            </w:r>
          </w:p>
        </w:tc>
        <w:tc>
          <w:tcPr>
            <w:tcW w:w="133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9,4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5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858"/>
        <w:gridCol w:w="945"/>
        <w:gridCol w:w="945"/>
        <w:gridCol w:w="1180"/>
        <w:gridCol w:w="1180"/>
        <w:gridCol w:w="1180"/>
        <w:gridCol w:w="1004"/>
        <w:gridCol w:w="1180"/>
        <w:gridCol w:w="836"/>
        <w:gridCol w:w="1180"/>
        <w:gridCol w:w="1616"/>
      </w:tblGrid>
      <w:tr>
        <w:trPr>
          <w:trHeight w:val="674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 ремонт электровозов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4</w:t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ипировка электровозов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3,33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,33</w:t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93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,33</w:t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0,92</w:t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6,31</w:t>
            </w:r>
          </w:p>
        </w:tc>
      </w:tr>
      <w:tr>
        <w:trPr>
          <w:trHeight w:val="533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2</w:t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электровозов (ТР-3)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0,40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4,24</w:t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0,72</w:t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1,3</w:t>
            </w:r>
          </w:p>
        </w:tc>
      </w:tr>
      <w:tr>
        <w:trPr>
          <w:trHeight w:val="533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2</w:t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электровозов (ТР-2)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0,40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4,24</w:t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0,72</w:t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6,62</w:t>
            </w:r>
          </w:p>
        </w:tc>
      </w:tr>
      <w:tr>
        <w:trPr>
          <w:trHeight w:val="533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2</w:t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электровозов (ТР-1)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0,40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4,24</w:t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0,72</w:t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31,8</w:t>
            </w:r>
          </w:p>
        </w:tc>
      </w:tr>
      <w:tr>
        <w:trPr>
          <w:trHeight w:val="533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электровозов (ТО-3)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1</w:t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электровозов (ТО-2)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3,33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,33</w:t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93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3,33</w:t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10,92</w:t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6,55</w:t>
            </w:r>
          </w:p>
        </w:tc>
      </w:tr>
      <w:tr>
        <w:trPr>
          <w:trHeight w:val="721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 ремонт тепловозов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4</w:t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ипировка тепловозов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3,33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,33</w:t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93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,33</w:t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0,92</w:t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6,31</w:t>
            </w:r>
          </w:p>
        </w:tc>
      </w:tr>
      <w:tr>
        <w:trPr>
          <w:trHeight w:val="533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2</w:t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тепловозов (ТР-3)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0,40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4,24</w:t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0,72</w:t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,87</w:t>
            </w:r>
          </w:p>
        </w:tc>
      </w:tr>
      <w:tr>
        <w:trPr>
          <w:trHeight w:val="533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2</w:t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тепловозов (ТР-2)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0,40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4,24</w:t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0,72</w:t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92</w:t>
            </w:r>
          </w:p>
        </w:tc>
      </w:tr>
      <w:tr>
        <w:trPr>
          <w:trHeight w:val="533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2</w:t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тепловозов (ТР-1)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0,40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,76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4,24</w:t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0,72</w:t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96</w:t>
            </w:r>
          </w:p>
        </w:tc>
      </w:tr>
      <w:tr>
        <w:trPr>
          <w:trHeight w:val="533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1</w:t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тепловозов (ТО-3)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1,65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5,26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0,89</w:t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28,99</w:t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9</w:t>
            </w:r>
          </w:p>
        </w:tc>
      </w:tr>
      <w:tr>
        <w:trPr>
          <w:trHeight w:val="517" w:hRule="atLeast"/>
        </w:trPr>
        <w:tc>
          <w:tcPr>
            <w:tcW w:w="9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прямым основным расходам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945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9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71,66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507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1"/>
        <w:gridCol w:w="3448"/>
        <w:gridCol w:w="1036"/>
        <w:gridCol w:w="1036"/>
        <w:gridCol w:w="1028"/>
        <w:gridCol w:w="1028"/>
        <w:gridCol w:w="1028"/>
        <w:gridCol w:w="1028"/>
        <w:gridCol w:w="1028"/>
        <w:gridCol w:w="1028"/>
        <w:gridCol w:w="1034"/>
        <w:gridCol w:w="1614"/>
      </w:tblGrid>
      <w:tr>
        <w:trPr>
          <w:trHeight w:val="656" w:hRule="atLeast"/>
        </w:trPr>
        <w:tc>
          <w:tcPr>
            <w:tcW w:w="74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</w:t>
            </w:r>
          </w:p>
        </w:tc>
        <w:tc>
          <w:tcPr>
            <w:tcW w:w="344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заработная плата производственному персоналу: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74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локомотивным бригадам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0,564</w:t>
            </w:r>
          </w:p>
        </w:tc>
      </w:tr>
      <w:tr>
        <w:trPr>
          <w:trHeight w:val="514" w:hRule="atLeast"/>
        </w:trPr>
        <w:tc>
          <w:tcPr>
            <w:tcW w:w="74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рабочим по техническому обслуживанию и ремонту локомотивов и экипировке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8,412</w:t>
            </w:r>
          </w:p>
        </w:tc>
      </w:tr>
      <w:tr>
        <w:trPr>
          <w:trHeight w:val="695" w:hRule="atLeast"/>
        </w:trPr>
        <w:tc>
          <w:tcPr>
            <w:tcW w:w="74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) работникам депо, планируемым по статьям основных расходов, общих для всех отраслей хозяйства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3,30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4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и депо, планируемые по статьям основных расходов, общих для всех отраслей хозяйства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12,000</w:t>
            </w:r>
          </w:p>
        </w:tc>
      </w:tr>
      <w:tr>
        <w:trPr>
          <w:trHeight w:val="685" w:hRule="atLeast"/>
        </w:trPr>
        <w:tc>
          <w:tcPr>
            <w:tcW w:w="74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тивно-производственный и цеховой персонал, не относящийся к аппарату управления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10,000</w:t>
            </w:r>
          </w:p>
        </w:tc>
      </w:tr>
      <w:tr>
        <w:trPr>
          <w:trHeight w:val="1380" w:hRule="atLeast"/>
        </w:trPr>
        <w:tc>
          <w:tcPr>
            <w:tcW w:w="74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арат управления цеха и предприятием, а также работники из числа оперативно-производственного персонала, фонд заработной платы которых включается в расходы на содержание аппарата управления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00,000</w:t>
            </w:r>
          </w:p>
        </w:tc>
      </w:tr>
      <w:tr>
        <w:trPr>
          <w:trHeight w:val="181" w:hRule="atLeast"/>
        </w:trPr>
        <w:tc>
          <w:tcPr>
            <w:tcW w:w="74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дополнительная зарплата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756,576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сего по депо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03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371</w:t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10923,132</w:t>
            </w:r>
          </w:p>
        </w:tc>
      </w:tr>
    </w:tbl>
    <w:p>
      <w:pPr>
        <w:sectPr>
          <w:footerReference w:type="default" r:id="rId155"/>
          <w:footerReference w:type="first" r:id="rId156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251"/>
        <w:gridCol w:w="1804"/>
        <w:gridCol w:w="1022"/>
        <w:gridCol w:w="1189"/>
        <w:gridCol w:w="947"/>
        <w:gridCol w:w="1584"/>
        <w:gridCol w:w="1356"/>
        <w:gridCol w:w="1353"/>
        <w:gridCol w:w="1352"/>
      </w:tblGrid>
      <w:tr>
        <w:trPr>
          <w:trHeight w:val="315" w:hRule="atLeast"/>
        </w:trPr>
        <w:tc>
          <w:tcPr>
            <w:tcW w:w="14786" w:type="dxa"/>
            <w:gridSpan w:val="10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лан расходов по перевозкам основного локомотивного депо, тыс. руб.</w:t>
            </w:r>
          </w:p>
        </w:tc>
      </w:tr>
      <w:tr>
        <w:trPr>
          <w:trHeight w:val="1035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right w:val="single" w:sz="4" w:space="0" w:color="CC3333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ей</w:t>
            </w:r>
          </w:p>
        </w:tc>
        <w:tc>
          <w:tcPr>
            <w:tcW w:w="3251" w:type="dxa"/>
            <w:tcBorders>
              <w:top w:val="single" w:sz="4" w:space="0" w:color="CC3333"/>
              <w:right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1804" w:type="dxa"/>
            <w:tcBorders>
              <w:top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зарплаты, тыс руб</w:t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right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страх</w:t>
            </w:r>
          </w:p>
        </w:tc>
        <w:tc>
          <w:tcPr>
            <w:tcW w:w="1189" w:type="dxa"/>
            <w:tcBorders>
              <w:top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right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1584" w:type="dxa"/>
            <w:tcBorders>
              <w:top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right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353" w:type="dxa"/>
            <w:tcBorders>
              <w:top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right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</w:t>
            </w:r>
          </w:p>
        </w:tc>
      </w:tr>
      <w:tr>
        <w:trPr>
          <w:trHeight w:val="255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по перевозкам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лектровозная тяга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электровозов в пассажирском движении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6,00</w:t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,07</w:t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73,06</w:t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87,12</w:t>
            </w:r>
          </w:p>
        </w:tc>
      </w:tr>
      <w:tr>
        <w:trPr>
          <w:trHeight w:val="510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1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электровозов в грузовом движении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96,13</w:t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74</w:t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412,20</w:t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890,07</w:t>
            </w:r>
          </w:p>
        </w:tc>
      </w:tr>
      <w:tr>
        <w:trPr>
          <w:trHeight w:val="255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4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ипировка электровозов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6,31</w:t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21</w:t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4,52</w:t>
            </w:r>
          </w:p>
        </w:tc>
      </w:tr>
      <w:tr>
        <w:trPr>
          <w:trHeight w:val="255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2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кущий ремонт электровозов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Р-3)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1,3</w:t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9,50</w:t>
            </w:r>
          </w:p>
        </w:tc>
      </w:tr>
      <w:tr>
        <w:trPr>
          <w:trHeight w:val="255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2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электровоз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Р-2)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6,62</w:t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60</w:t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9,22</w:t>
            </w:r>
          </w:p>
        </w:tc>
      </w:tr>
      <w:tr>
        <w:trPr>
          <w:trHeight w:val="255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2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кущий ремонт электровозов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Р-1)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31,8</w:t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5,40</w:t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97,20</w:t>
            </w:r>
          </w:p>
        </w:tc>
      </w:tr>
      <w:tr>
        <w:trPr>
          <w:trHeight w:val="510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1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электровозов (ТО-2)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6,55</w:t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6,55</w:t>
            </w:r>
          </w:p>
        </w:tc>
      </w:tr>
      <w:tr>
        <w:trPr>
          <w:trHeight w:val="255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5-3115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оездных электровозов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9,03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9,03</w:t>
            </w:r>
          </w:p>
        </w:tc>
      </w:tr>
      <w:tr>
        <w:trPr>
          <w:trHeight w:val="510" w:hRule="atLeast"/>
        </w:trPr>
        <w:tc>
          <w:tcPr>
            <w:tcW w:w="92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прямым расходам электровозной тяги</w:t>
            </w:r>
          </w:p>
        </w:tc>
        <w:tc>
          <w:tcPr>
            <w:tcW w:w="1804" w:type="dxa"/>
            <w:tcBorders>
              <w:top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04,71</w:t>
            </w:r>
          </w:p>
        </w:tc>
        <w:tc>
          <w:tcPr>
            <w:tcW w:w="10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4,22</w:t>
            </w:r>
          </w:p>
        </w:tc>
        <w:tc>
          <w:tcPr>
            <w:tcW w:w="94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385,26</w:t>
            </w:r>
          </w:p>
        </w:tc>
        <w:tc>
          <w:tcPr>
            <w:tcW w:w="135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9,03</w:t>
            </w:r>
          </w:p>
        </w:tc>
        <w:tc>
          <w:tcPr>
            <w:tcW w:w="1353" w:type="dxa"/>
            <w:tcBorders>
              <w:top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643,2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3"/>
        <w:gridCol w:w="3306"/>
        <w:gridCol w:w="9"/>
        <w:gridCol w:w="1354"/>
        <w:gridCol w:w="74"/>
        <w:gridCol w:w="1358"/>
        <w:gridCol w:w="79"/>
        <w:gridCol w:w="1199"/>
        <w:gridCol w:w="141"/>
        <w:gridCol w:w="1437"/>
        <w:gridCol w:w="28"/>
        <w:gridCol w:w="1540"/>
        <w:gridCol w:w="19"/>
        <w:gridCol w:w="1276"/>
        <w:gridCol w:w="62"/>
        <w:gridCol w:w="1081"/>
        <w:gridCol w:w="197"/>
        <w:gridCol w:w="1392"/>
        <w:gridCol w:w="45"/>
      </w:tblGrid>
      <w:tr>
        <w:trPr>
          <w:trHeight w:val="258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озная тяга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тепловозов в пассажирском движении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тепловозов в грузовом движении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2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тепловозов на маневрах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13,52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36</w:t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26,25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443,13</w:t>
            </w:r>
          </w:p>
        </w:tc>
      </w:tr>
      <w:tr>
        <w:trPr>
          <w:trHeight w:val="258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4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ипировка тепловозов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7,79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15</w:t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3,94</w:t>
            </w:r>
          </w:p>
        </w:tc>
      </w:tr>
      <w:tr>
        <w:trPr>
          <w:trHeight w:val="258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2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тепловоз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Р-3)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,87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,87</w:t>
            </w:r>
          </w:p>
        </w:tc>
      </w:tr>
      <w:tr>
        <w:trPr>
          <w:trHeight w:val="258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2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кущий ремонт тепловозов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Р-2)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92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92</w:t>
            </w:r>
          </w:p>
        </w:tc>
      </w:tr>
      <w:tr>
        <w:trPr>
          <w:trHeight w:val="258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2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тепловоз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Р-1)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96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96</w:t>
            </w:r>
          </w:p>
        </w:tc>
      </w:tr>
      <w:tr>
        <w:trPr>
          <w:trHeight w:val="514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1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тепловозов (ТО-3)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9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50</w:t>
            </w:r>
          </w:p>
        </w:tc>
      </w:tr>
      <w:tr>
        <w:trPr>
          <w:trHeight w:val="514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тепловозов (ТО-2)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оездных тепловозов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7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специальных маневровых тепловозов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18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18</w:t>
            </w:r>
          </w:p>
        </w:tc>
      </w:tr>
      <w:tr>
        <w:trPr>
          <w:trHeight w:val="514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прямым расходам тепловозной тяги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66,96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11</w:t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26,25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18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52,50</w:t>
            </w:r>
          </w:p>
        </w:tc>
      </w:tr>
      <w:tr>
        <w:trPr>
          <w:trHeight w:val="514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ные расходы, общие для всех отраслей хозяйства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заработная плата и отчисления на социальное страхование производственного персонала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29,47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19,44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48,91</w:t>
            </w:r>
          </w:p>
        </w:tc>
      </w:tr>
      <w:tr>
        <w:trPr>
          <w:trHeight w:val="514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роизводственных основных средств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64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64</w:t>
            </w:r>
          </w:p>
        </w:tc>
      </w:tr>
      <w:tr>
        <w:trPr>
          <w:trHeight w:val="514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льные статьи основных расходов, общих для всех отраслей хозяйств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8,60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0,44</w:t>
            </w:r>
          </w:p>
        </w:tc>
        <w:tc>
          <w:tcPr>
            <w:tcW w:w="143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1,43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9,00</w:t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,86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14,33</w:t>
            </w:r>
          </w:p>
        </w:tc>
      </w:tr>
      <w:tr>
        <w:trPr>
          <w:trHeight w:val="514" w:hRule="atLeast"/>
        </w:trPr>
        <w:tc>
          <w:tcPr>
            <w:tcW w:w="884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основных расходов, общих для всех отраслей хозяйства</w:t>
            </w:r>
          </w:p>
        </w:tc>
        <w:tc>
          <w:tcPr>
            <w:tcW w:w="1437" w:type="dxa"/>
            <w:gridSpan w:val="3"/>
            <w:tcBorders>
              <w:top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78,07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19,44</w:t>
            </w:r>
          </w:p>
        </w:tc>
        <w:tc>
          <w:tcPr>
            <w:tcW w:w="1340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0,44</w:t>
            </w:r>
          </w:p>
        </w:tc>
        <w:tc>
          <w:tcPr>
            <w:tcW w:w="143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1,43</w:t>
            </w:r>
          </w:p>
        </w:tc>
        <w:tc>
          <w:tcPr>
            <w:tcW w:w="1568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9,00</w:t>
            </w:r>
          </w:p>
        </w:tc>
        <w:tc>
          <w:tcPr>
            <w:tcW w:w="1357" w:type="dxa"/>
            <w:gridSpan w:val="3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64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,86</w:t>
            </w:r>
          </w:p>
        </w:tc>
        <w:tc>
          <w:tcPr>
            <w:tcW w:w="1437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31,88</w:t>
            </w:r>
          </w:p>
        </w:tc>
      </w:tr>
      <w:tr>
        <w:trPr>
          <w:trHeight w:val="260" w:hRule="atLeast"/>
        </w:trPr>
        <w:tc>
          <w:tcPr>
            <w:tcW w:w="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8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35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6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-821</w:t>
            </w:r>
          </w:p>
        </w:tc>
        <w:tc>
          <w:tcPr>
            <w:tcW w:w="3378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 Общехозяйственные расходы без расходов на содержание аппарата управления</w:t>
            </w:r>
          </w:p>
        </w:tc>
        <w:tc>
          <w:tcPr>
            <w:tcW w:w="135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10,00</w:t>
            </w:r>
          </w:p>
        </w:tc>
        <w:tc>
          <w:tcPr>
            <w:tcW w:w="1432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1,00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606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559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589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-833</w:t>
            </w:r>
          </w:p>
        </w:tc>
        <w:tc>
          <w:tcPr>
            <w:tcW w:w="3378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. Расходы по содержанию аппарата управления</w:t>
            </w:r>
          </w:p>
        </w:tc>
        <w:tc>
          <w:tcPr>
            <w:tcW w:w="1354" w:type="dxa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00,00</w:t>
            </w:r>
          </w:p>
        </w:tc>
        <w:tc>
          <w:tcPr>
            <w:tcW w:w="1432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0,00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606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559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589" w:type="dxa"/>
            <w:gridSpan w:val="2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98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8" w:type="dxa"/>
            <w:gridSpan w:val="3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общехозяйственных расходов</w:t>
            </w:r>
          </w:p>
        </w:tc>
        <w:tc>
          <w:tcPr>
            <w:tcW w:w="1354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0,00</w:t>
            </w:r>
          </w:p>
        </w:tc>
        <w:tc>
          <w:tcPr>
            <w:tcW w:w="1432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,00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606" w:type="dxa"/>
            <w:gridSpan w:val="3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559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589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07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8" w:type="dxa"/>
            <w:gridSpan w:val="3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Итого расходов по депо</w:t>
            </w:r>
          </w:p>
        </w:tc>
        <w:tc>
          <w:tcPr>
            <w:tcW w:w="1354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03659,74</w:t>
            </w:r>
          </w:p>
        </w:tc>
        <w:tc>
          <w:tcPr>
            <w:tcW w:w="1432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0460,44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039,77</w:t>
            </w:r>
          </w:p>
        </w:tc>
        <w:tc>
          <w:tcPr>
            <w:tcW w:w="1606" w:type="dxa"/>
            <w:gridSpan w:val="3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5895,68</w:t>
            </w:r>
          </w:p>
        </w:tc>
        <w:tc>
          <w:tcPr>
            <w:tcW w:w="1559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25054,26</w:t>
            </w:r>
          </w:p>
        </w:tc>
        <w:tc>
          <w:tcPr>
            <w:tcW w:w="127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349,85</w:t>
            </w:r>
          </w:p>
        </w:tc>
        <w:tc>
          <w:tcPr>
            <w:tcW w:w="1143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674,86</w:t>
            </w:r>
          </w:p>
        </w:tc>
        <w:tc>
          <w:tcPr>
            <w:tcW w:w="1589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27134,6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8" w:type="dxa"/>
            <w:gridSpan w:val="3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54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6" w:type="dxa"/>
            <w:gridSpan w:val="3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2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8" w:type="dxa"/>
            <w:gridSpan w:val="3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ТР-3</w:t>
            </w:r>
          </w:p>
        </w:tc>
        <w:tc>
          <w:tcPr>
            <w:tcW w:w="1354" w:type="dxa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3,17</w:t>
            </w:r>
          </w:p>
        </w:tc>
        <w:tc>
          <w:tcPr>
            <w:tcW w:w="1432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7,62</w:t>
            </w:r>
          </w:p>
        </w:tc>
        <w:tc>
          <w:tcPr>
            <w:tcW w:w="1278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,20</w:t>
            </w:r>
          </w:p>
        </w:tc>
        <w:tc>
          <w:tcPr>
            <w:tcW w:w="1606" w:type="dxa"/>
            <w:gridSpan w:val="3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11,9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82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8" w:type="dxa"/>
            <w:gridSpan w:val="3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ТР-2</w:t>
            </w:r>
          </w:p>
        </w:tc>
        <w:tc>
          <w:tcPr>
            <w:tcW w:w="1354" w:type="dxa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4,54</w:t>
            </w:r>
          </w:p>
        </w:tc>
        <w:tc>
          <w:tcPr>
            <w:tcW w:w="1432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1,79</w:t>
            </w:r>
          </w:p>
        </w:tc>
        <w:tc>
          <w:tcPr>
            <w:tcW w:w="1278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60</w:t>
            </w:r>
          </w:p>
        </w:tc>
        <w:tc>
          <w:tcPr>
            <w:tcW w:w="1606" w:type="dxa"/>
            <w:gridSpan w:val="3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8,9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2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8" w:type="dxa"/>
            <w:gridSpan w:val="3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ТР-1</w:t>
            </w:r>
          </w:p>
        </w:tc>
        <w:tc>
          <w:tcPr>
            <w:tcW w:w="1354" w:type="dxa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05,76</w:t>
            </w:r>
          </w:p>
        </w:tc>
        <w:tc>
          <w:tcPr>
            <w:tcW w:w="1432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5,36</w:t>
            </w:r>
          </w:p>
        </w:tc>
        <w:tc>
          <w:tcPr>
            <w:tcW w:w="1278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8,40</w:t>
            </w:r>
          </w:p>
        </w:tc>
        <w:tc>
          <w:tcPr>
            <w:tcW w:w="1606" w:type="dxa"/>
            <w:gridSpan w:val="3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29,5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82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8" w:type="dxa"/>
            <w:gridSpan w:val="3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ТО-3</w:t>
            </w:r>
          </w:p>
        </w:tc>
        <w:tc>
          <w:tcPr>
            <w:tcW w:w="1354" w:type="dxa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90</w:t>
            </w:r>
          </w:p>
        </w:tc>
        <w:tc>
          <w:tcPr>
            <w:tcW w:w="1432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12</w:t>
            </w:r>
          </w:p>
        </w:tc>
        <w:tc>
          <w:tcPr>
            <w:tcW w:w="1278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1606" w:type="dxa"/>
            <w:gridSpan w:val="3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7,6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2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8" w:type="dxa"/>
            <w:gridSpan w:val="3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сего расходов по депо</w:t>
            </w:r>
          </w:p>
        </w:tc>
        <w:tc>
          <w:tcPr>
            <w:tcW w:w="1354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78374,37</w:t>
            </w:r>
          </w:p>
        </w:tc>
        <w:tc>
          <w:tcPr>
            <w:tcW w:w="1432" w:type="dxa"/>
            <w:gridSpan w:val="2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3691,55</w:t>
            </w:r>
          </w:p>
        </w:tc>
        <w:tc>
          <w:tcPr>
            <w:tcW w:w="1278" w:type="dxa"/>
            <w:gridSpan w:val="2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165,97</w:t>
            </w:r>
          </w:p>
        </w:tc>
        <w:tc>
          <w:tcPr>
            <w:tcW w:w="1606" w:type="dxa"/>
            <w:gridSpan w:val="3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5895,68</w:t>
            </w:r>
          </w:p>
        </w:tc>
        <w:tc>
          <w:tcPr>
            <w:tcW w:w="1559" w:type="dxa"/>
            <w:gridSpan w:val="2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25054,26</w:t>
            </w:r>
          </w:p>
        </w:tc>
        <w:tc>
          <w:tcPr>
            <w:tcW w:w="127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349,85</w:t>
            </w:r>
          </w:p>
        </w:tc>
        <w:tc>
          <w:tcPr>
            <w:tcW w:w="1143" w:type="dxa"/>
            <w:gridSpan w:val="2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674,86</w:t>
            </w:r>
          </w:p>
        </w:tc>
        <w:tc>
          <w:tcPr>
            <w:tcW w:w="1589" w:type="dxa"/>
            <w:gridSpan w:val="2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93206,5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</w:rPr>
        <w:t>ПРИЛОЖЕНИЕ 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Калькуляция себестоимости на измерители эксплуатационной работы локомотивного деп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tbl>
      <w:tblPr>
        <w:tblW w:w="16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66"/>
        <w:gridCol w:w="966"/>
        <w:gridCol w:w="1066"/>
        <w:gridCol w:w="866"/>
        <w:gridCol w:w="866"/>
        <w:gridCol w:w="866"/>
        <w:gridCol w:w="866"/>
        <w:gridCol w:w="866"/>
        <w:gridCol w:w="866"/>
        <w:gridCol w:w="1066"/>
        <w:gridCol w:w="966"/>
        <w:gridCol w:w="968"/>
        <w:gridCol w:w="968"/>
        <w:gridCol w:w="1066"/>
        <w:gridCol w:w="716"/>
        <w:gridCol w:w="666"/>
      </w:tblGrid>
      <w:tr>
        <w:trPr>
          <w:trHeight w:val="48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CC3333"/>
              <w:left w:val="single" w:sz="4" w:space="0" w:color="CC3333"/>
              <w:bottom w:val="single" w:sz="8" w:space="0" w:color="CC3333"/>
              <w:right w:val="single" w:sz="8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е измерители и виды тяги</w:t>
            </w:r>
          </w:p>
        </w:tc>
        <w:tc>
          <w:tcPr>
            <w:tcW w:w="12262" w:type="dxa"/>
            <w:gridSpan w:val="13"/>
            <w:vMerge w:val="restart"/>
            <w:tcBorders>
              <w:top w:val="single" w:sz="8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татей и сумм расходов в тыс. руб.</w:t>
            </w:r>
          </w:p>
        </w:tc>
        <w:tc>
          <w:tcPr>
            <w:tcW w:w="1066" w:type="dxa"/>
            <w:vMerge w:val="restart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16" w:type="dxa"/>
            <w:vMerge w:val="restart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эксплуатации работы</w:t>
            </w:r>
          </w:p>
        </w:tc>
        <w:tc>
          <w:tcPr>
            <w:tcW w:w="666" w:type="dxa"/>
            <w:vMerge w:val="restart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бестоимость на измеритель, руб.</w:t>
            </w:r>
          </w:p>
        </w:tc>
      </w:tr>
      <w:tr>
        <w:trPr>
          <w:trHeight w:val="48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8" w:space="0" w:color="CC3333"/>
              <w:right w:val="single" w:sz="8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62" w:type="dxa"/>
            <w:gridSpan w:val="13"/>
            <w:vMerge w:val="continue"/>
            <w:tcBorders>
              <w:top w:val="single" w:sz="8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8" w:space="0" w:color="CC3333"/>
              <w:right w:val="single" w:sz="8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локомотивных бригад</w:t>
            </w:r>
          </w:p>
        </w:tc>
        <w:tc>
          <w:tcPr>
            <w:tcW w:w="1066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о и электроэнергия для тяги поездов</w:t>
            </w:r>
          </w:p>
        </w:tc>
        <w:tc>
          <w:tcPr>
            <w:tcW w:w="866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азочные и обтирочные материалы</w:t>
            </w:r>
          </w:p>
        </w:tc>
        <w:tc>
          <w:tcPr>
            <w:tcW w:w="1732" w:type="dxa"/>
            <w:gridSpan w:val="2"/>
            <w:tcBorders>
              <w:top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ипировка локомотивов</w:t>
            </w:r>
          </w:p>
        </w:tc>
        <w:tc>
          <w:tcPr>
            <w:tcW w:w="1732" w:type="dxa"/>
            <w:gridSpan w:val="2"/>
            <w:tcBorders>
              <w:top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 ремонт локомотивов (ТО-2)</w:t>
            </w:r>
          </w:p>
        </w:tc>
        <w:tc>
          <w:tcPr>
            <w:tcW w:w="866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2032" w:type="dxa"/>
            <w:gridSpan w:val="2"/>
            <w:tcBorders>
              <w:top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основных прямых расходов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расходы, общие для всех отраслей хозяйства, и общехозяйственные</w:t>
            </w:r>
          </w:p>
        </w:tc>
        <w:tc>
          <w:tcPr>
            <w:tcW w:w="106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8" w:space="0" w:color="CC3333"/>
              <w:right w:val="single" w:sz="8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зарплата</w:t>
            </w:r>
          </w:p>
        </w:tc>
        <w:tc>
          <w:tcPr>
            <w:tcW w:w="10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6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зарплата</w:t>
            </w:r>
          </w:p>
        </w:tc>
        <w:tc>
          <w:tcPr>
            <w:tcW w:w="866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6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зарплата</w:t>
            </w:r>
          </w:p>
        </w:tc>
        <w:tc>
          <w:tcPr>
            <w:tcW w:w="8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vMerge w:val="restart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зарплата</w:t>
            </w:r>
          </w:p>
        </w:tc>
        <w:tc>
          <w:tcPr>
            <w:tcW w:w="1936" w:type="dxa"/>
            <w:gridSpan w:val="2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CC3333"/>
              <w:left w:val="single" w:sz="4" w:space="0" w:color="CC3333"/>
              <w:bottom w:val="single" w:sz="8" w:space="0" w:color="CC3333"/>
              <w:right w:val="single" w:sz="8" w:space="0" w:color="CC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8" w:type="dxa"/>
            <w:tcBorders>
              <w:bottom w:val="single" w:sz="8" w:space="0" w:color="FF0000"/>
              <w:right w:val="single" w:sz="8" w:space="0" w:color="FF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зарплата</w:t>
            </w:r>
          </w:p>
        </w:tc>
        <w:tc>
          <w:tcPr>
            <w:tcW w:w="106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39" w:type="dxa"/>
            <w:tcBorders>
              <w:left w:val="single" w:sz="4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1000 ткм брутто в пассажирском движении:</w:t>
            </w:r>
          </w:p>
        </w:tc>
        <w:tc>
          <w:tcPr>
            <w:tcW w:w="10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80,56</w:t>
            </w:r>
          </w:p>
        </w:tc>
        <w:tc>
          <w:tcPr>
            <w:tcW w:w="9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6,00</w:t>
            </w:r>
          </w:p>
        </w:tc>
        <w:tc>
          <w:tcPr>
            <w:tcW w:w="10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73,06</w:t>
            </w:r>
          </w:p>
        </w:tc>
        <w:tc>
          <w:tcPr>
            <w:tcW w:w="8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,07</w:t>
            </w:r>
          </w:p>
        </w:tc>
        <w:tc>
          <w:tcPr>
            <w:tcW w:w="8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66</w:t>
            </w:r>
          </w:p>
        </w:tc>
        <w:tc>
          <w:tcPr>
            <w:tcW w:w="8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,41</w:t>
            </w:r>
          </w:p>
        </w:tc>
        <w:tc>
          <w:tcPr>
            <w:tcW w:w="8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9,64</w:t>
            </w:r>
          </w:p>
        </w:tc>
        <w:tc>
          <w:tcPr>
            <w:tcW w:w="8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5,02</w:t>
            </w:r>
          </w:p>
        </w:tc>
        <w:tc>
          <w:tcPr>
            <w:tcW w:w="8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,61</w:t>
            </w:r>
          </w:p>
        </w:tc>
        <w:tc>
          <w:tcPr>
            <w:tcW w:w="10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287,60</w:t>
            </w:r>
          </w:p>
        </w:tc>
        <w:tc>
          <w:tcPr>
            <w:tcW w:w="9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79,43</w:t>
            </w:r>
          </w:p>
        </w:tc>
        <w:tc>
          <w:tcPr>
            <w:tcW w:w="968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4,11</w:t>
            </w:r>
          </w:p>
        </w:tc>
        <w:tc>
          <w:tcPr>
            <w:tcW w:w="968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1,88</w:t>
            </w:r>
          </w:p>
        </w:tc>
        <w:tc>
          <w:tcPr>
            <w:tcW w:w="10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161,71</w:t>
            </w:r>
          </w:p>
        </w:tc>
        <w:tc>
          <w:tcPr>
            <w:tcW w:w="71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8</w:t>
            </w:r>
          </w:p>
        </w:tc>
        <w:tc>
          <w:tcPr>
            <w:tcW w:w="666" w:type="dxa"/>
            <w:vMerge w:val="restart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58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39" w:type="dxa"/>
            <w:tcBorders>
              <w:left w:val="single" w:sz="4" w:space="0" w:color="FF0000"/>
              <w:bottom w:val="single" w:sz="4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ая тяга</w:t>
            </w:r>
          </w:p>
        </w:tc>
        <w:tc>
          <w:tcPr>
            <w:tcW w:w="10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39" w:type="dxa"/>
            <w:tcBorders>
              <w:top w:val="single" w:sz="4" w:space="0" w:color="FF0000"/>
              <w:left w:val="single" w:sz="4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1000 ткм брутто в грузовом движении:</w:t>
            </w:r>
          </w:p>
        </w:tc>
        <w:tc>
          <w:tcPr>
            <w:tcW w:w="10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69,24</w:t>
            </w:r>
          </w:p>
        </w:tc>
        <w:tc>
          <w:tcPr>
            <w:tcW w:w="9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96,13</w:t>
            </w:r>
          </w:p>
        </w:tc>
        <w:tc>
          <w:tcPr>
            <w:tcW w:w="10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412,20</w:t>
            </w:r>
          </w:p>
        </w:tc>
        <w:tc>
          <w:tcPr>
            <w:tcW w:w="8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74</w:t>
            </w:r>
          </w:p>
        </w:tc>
        <w:tc>
          <w:tcPr>
            <w:tcW w:w="8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2,13</w:t>
            </w:r>
          </w:p>
        </w:tc>
        <w:tc>
          <w:tcPr>
            <w:tcW w:w="8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,90</w:t>
            </w:r>
          </w:p>
        </w:tc>
        <w:tc>
          <w:tcPr>
            <w:tcW w:w="8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6,94</w:t>
            </w:r>
          </w:p>
        </w:tc>
        <w:tc>
          <w:tcPr>
            <w:tcW w:w="8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1,53</w:t>
            </w:r>
          </w:p>
        </w:tc>
        <w:tc>
          <w:tcPr>
            <w:tcW w:w="8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6,42</w:t>
            </w:r>
          </w:p>
        </w:tc>
        <w:tc>
          <w:tcPr>
            <w:tcW w:w="10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608,67</w:t>
            </w:r>
          </w:p>
        </w:tc>
        <w:tc>
          <w:tcPr>
            <w:tcW w:w="9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95,56</w:t>
            </w:r>
          </w:p>
        </w:tc>
        <w:tc>
          <w:tcPr>
            <w:tcW w:w="968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89,44</w:t>
            </w:r>
          </w:p>
        </w:tc>
        <w:tc>
          <w:tcPr>
            <w:tcW w:w="968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84,47</w:t>
            </w:r>
          </w:p>
        </w:tc>
        <w:tc>
          <w:tcPr>
            <w:tcW w:w="10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598,11</w:t>
            </w:r>
          </w:p>
        </w:tc>
        <w:tc>
          <w:tcPr>
            <w:tcW w:w="71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666" w:type="dxa"/>
            <w:vMerge w:val="restart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,95</w:t>
            </w:r>
          </w:p>
        </w:tc>
      </w:tr>
      <w:tr>
        <w:trPr>
          <w:trHeight w:val="250" w:hRule="atLeast"/>
          <w:cantSplit w:val="true"/>
        </w:trPr>
        <w:tc>
          <w:tcPr>
            <w:tcW w:w="1439" w:type="dxa"/>
            <w:tcBorders>
              <w:left w:val="single" w:sz="4" w:space="0" w:color="FF0000"/>
              <w:bottom w:val="single" w:sz="4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ая тяга</w:t>
            </w:r>
          </w:p>
        </w:tc>
        <w:tc>
          <w:tcPr>
            <w:tcW w:w="10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3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1000 локомотиво -часов маневровой работы</w:t>
            </w:r>
          </w:p>
        </w:tc>
        <w:tc>
          <w:tcPr>
            <w:tcW w:w="10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597,70</w:t>
            </w:r>
          </w:p>
        </w:tc>
        <w:tc>
          <w:tcPr>
            <w:tcW w:w="9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13,52</w:t>
            </w:r>
          </w:p>
        </w:tc>
        <w:tc>
          <w:tcPr>
            <w:tcW w:w="10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26,25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36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1,98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7,79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18</w:t>
            </w:r>
          </w:p>
        </w:tc>
        <w:tc>
          <w:tcPr>
            <w:tcW w:w="10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811,47</w:t>
            </w:r>
          </w:p>
        </w:tc>
        <w:tc>
          <w:tcPr>
            <w:tcW w:w="9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11,31</w:t>
            </w:r>
          </w:p>
        </w:tc>
        <w:tc>
          <w:tcPr>
            <w:tcW w:w="968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68,33</w:t>
            </w:r>
          </w:p>
        </w:tc>
        <w:tc>
          <w:tcPr>
            <w:tcW w:w="968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1,72</w:t>
            </w:r>
          </w:p>
        </w:tc>
        <w:tc>
          <w:tcPr>
            <w:tcW w:w="10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879,80</w:t>
            </w:r>
          </w:p>
        </w:tc>
        <w:tc>
          <w:tcPr>
            <w:tcW w:w="71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666" w:type="dxa"/>
            <w:tcBorders>
              <w:top w:val="single" w:sz="4" w:space="0" w:color="FF0000"/>
              <w:bottom w:val="single" w:sz="4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20</w:t>
            </w:r>
          </w:p>
        </w:tc>
      </w:tr>
      <w:tr>
        <w:trPr>
          <w:trHeight w:val="1015" w:hRule="atLeast"/>
        </w:trPr>
        <w:tc>
          <w:tcPr>
            <w:tcW w:w="1439" w:type="dxa"/>
            <w:tcBorders>
              <w:top w:val="single" w:sz="4" w:space="0" w:color="FF0000"/>
              <w:left w:val="single" w:sz="4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сего расходов по депо без расходов по ТР-3, ТР-2, ТР-1 и ТО-3</w:t>
            </w:r>
          </w:p>
        </w:tc>
        <w:tc>
          <w:tcPr>
            <w:tcW w:w="10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6747,50</w:t>
            </w:r>
          </w:p>
        </w:tc>
        <w:tc>
          <w:tcPr>
            <w:tcW w:w="9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4205,65</w:t>
            </w:r>
          </w:p>
        </w:tc>
        <w:tc>
          <w:tcPr>
            <w:tcW w:w="10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66911,51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903,17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607,77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434,10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256,58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146,55</w:t>
            </w:r>
          </w:p>
        </w:tc>
        <w:tc>
          <w:tcPr>
            <w:tcW w:w="8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281,21</w:t>
            </w:r>
          </w:p>
        </w:tc>
        <w:tc>
          <w:tcPr>
            <w:tcW w:w="10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87707,74</w:t>
            </w:r>
          </w:p>
        </w:tc>
        <w:tc>
          <w:tcPr>
            <w:tcW w:w="9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1786,30</w:t>
            </w:r>
          </w:p>
        </w:tc>
        <w:tc>
          <w:tcPr>
            <w:tcW w:w="968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8931,88</w:t>
            </w:r>
          </w:p>
        </w:tc>
        <w:tc>
          <w:tcPr>
            <w:tcW w:w="968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5178,07</w:t>
            </w:r>
          </w:p>
        </w:tc>
        <w:tc>
          <w:tcPr>
            <w:tcW w:w="10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56639,62</w:t>
            </w:r>
          </w:p>
        </w:tc>
        <w:tc>
          <w:tcPr>
            <w:tcW w:w="71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157"/>
          <w:footerReference w:type="first" r:id="rId158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4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одный бюджет производства (СБПР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2"/>
        <w:gridCol w:w="1482"/>
        <w:gridCol w:w="577"/>
        <w:gridCol w:w="893"/>
        <w:gridCol w:w="577"/>
        <w:gridCol w:w="577"/>
        <w:gridCol w:w="577"/>
        <w:gridCol w:w="577"/>
        <w:gridCol w:w="577"/>
      </w:tblGrid>
      <w:tr>
        <w:trPr>
          <w:trHeight w:val="1625" w:hRule="atLeast"/>
        </w:trPr>
        <w:tc>
          <w:tcPr>
            <w:tcW w:w="516" w:type="dxa"/>
            <w:tcBorders>
              <w:top w:val="single" w:sz="8" w:space="0" w:color="CC3333"/>
              <w:left w:val="single" w:sz="8" w:space="0" w:color="CC3333"/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3522" w:type="dxa"/>
            <w:tcBorders>
              <w:top w:val="single" w:sz="8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8" w:space="0" w:color="CC3333"/>
              <w:bottom w:val="single" w:sz="8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577" w:type="dxa"/>
            <w:tcBorders>
              <w:top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соотв. периода прошлого года</w:t>
            </w:r>
          </w:p>
        </w:tc>
        <w:tc>
          <w:tcPr>
            <w:tcW w:w="893" w:type="dxa"/>
            <w:tcBorders>
              <w:top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текущего периода</w:t>
            </w:r>
          </w:p>
        </w:tc>
        <w:tc>
          <w:tcPr>
            <w:tcW w:w="577" w:type="dxa"/>
            <w:tcBorders>
              <w:top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план к факту соотв. периода прошлого года</w:t>
            </w:r>
          </w:p>
        </w:tc>
        <w:tc>
          <w:tcPr>
            <w:tcW w:w="577" w:type="dxa"/>
            <w:tcBorders>
              <w:top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текущего периода</w:t>
            </w:r>
          </w:p>
        </w:tc>
        <w:tc>
          <w:tcPr>
            <w:tcW w:w="577" w:type="dxa"/>
            <w:tcBorders>
              <w:top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/- факт текущего периода к плану</w:t>
            </w:r>
          </w:p>
        </w:tc>
        <w:tc>
          <w:tcPr>
            <w:tcW w:w="577" w:type="dxa"/>
            <w:tcBorders>
              <w:top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факт текущего периода к плану</w:t>
            </w:r>
          </w:p>
        </w:tc>
        <w:tc>
          <w:tcPr>
            <w:tcW w:w="577" w:type="dxa"/>
            <w:tcBorders>
              <w:top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, факт к соотв. факту прошлого года</w:t>
            </w:r>
          </w:p>
        </w:tc>
      </w:tr>
      <w:tr>
        <w:trPr>
          <w:trHeight w:val="13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59" w:type="dxa"/>
            <w:gridSpan w:val="9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ЪЕМНЫЕ И КАЧЕСТВЕННЫЕ ПОКАЗАТЕЛИ ЖЕЛЕЗНОДОРОЖНЫХ ПЕРЕВОЗОК</w:t>
            </w:r>
          </w:p>
        </w:tc>
      </w:tr>
      <w:tr>
        <w:trPr>
          <w:trHeight w:val="59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веденная работа (для расчета производительности)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при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-км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рузовые перевозк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онный грузооборот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ткм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ическая нагрузка грузового вагона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/ваг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ковая скорость движения грузового поезда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м/час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суточная производительность грузового локомотива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ыс. т-км брутто/сутк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5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суточный пробег грузового локомотива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м/сутк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1,1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вес грузового поезда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н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несуточная производительность грузового вагона 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ыс. т-км нетто/сутк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от грузового вагона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т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ссажирские перевозк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ооборот в дальнем следовании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пасс-км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8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ооборот в пригородном сообщении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пасс-км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ние вместимости пассаж. вагона в дальнем следовании 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ность вагона в пригородном сообщении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/ваг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окомотивная тяг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167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но-километры брутто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тн-км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тепловозной тягой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тн-км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электровозной тягой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тн-км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топлива на тягу поездов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г/10 тыс. тн-км брутто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л.энергии на тягу поездов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Т-ч./10 тыс. тн-км брутто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ление топлива на тягу поездов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 у.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,5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ление электроэнергии на тягу поездов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ыс. кВТ-ч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359" w:type="dxa"/>
            <w:gridSpan w:val="9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КАЗАТЕЛИ ТЕКУЩЕЙ ЭКСПЛУАТАЦИИ ОСНОВНЫХ СРЕДСТВ НА ПЕРЕВОЗКАХ</w:t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ксплуатируемый парк электровозов, в т. ч.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возы в грузовом движени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16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52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возы в пассажирском движении</w:t>
            </w:r>
          </w:p>
        </w:tc>
        <w:tc>
          <w:tcPr>
            <w:tcW w:w="148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в сред. в сут.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ксплуатируемый парк тепловозов, в т.ч.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ы в грузовом движени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ы в пассажирском движени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ы на спец маневровой работе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зы в хозяйственном движени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рузовые вагон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парк грузовых вагонов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вской ремонт вагонов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ссажирские вагон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8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парк пассажирских вагонов в распоряжении дорог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16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52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вской ремонт пассажирских вагонов приписного инвентарного парка локомотивной тяги</w:t>
            </w:r>
          </w:p>
        </w:tc>
        <w:tc>
          <w:tcPr>
            <w:tcW w:w="148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торвагонный подвижной состав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13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ируемый парк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й 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электропоезд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й 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изель-поезд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й 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автомотрис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й в сред. в сут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вской ремонт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электропоезд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изель-поезд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автомотрис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изводственная инфраструктур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07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парк путевых машин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ернутая длина пут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ная длина пут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в. км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359" w:type="dxa"/>
            <w:gridSpan w:val="9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 ПОДВИЖНОГО СОСТАВА И КОНТЕЙНЕРОВ ОАО "РЖД"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НАТУРАЛЬНОМ ВЫРАЖЕНИИ</w:t>
            </w:r>
          </w:p>
        </w:tc>
        <w:tc>
          <w:tcPr>
            <w:tcW w:w="1482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116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подразделениях железных дорог</w:t>
            </w:r>
          </w:p>
        </w:tc>
        <w:tc>
          <w:tcPr>
            <w:tcW w:w="1482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истральные электровозы инвентарного парка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истральные тепловозы инвентарного парка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евровые тепловозы инвентарного парка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ые вагоны инвентарного парка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ские вагоны инвентарного парка локомотивной тяги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рвагонный подвижной состав инвентарного парка: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электросекции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изель-поезда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6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52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автомотрисы</w:t>
            </w:r>
          </w:p>
        </w:tc>
        <w:tc>
          <w:tcPr>
            <w:tcW w:w="1482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ейнеры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52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функциональных филиалах (на заводах)</w:t>
            </w:r>
          </w:p>
        </w:tc>
        <w:tc>
          <w:tcPr>
            <w:tcW w:w="1482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31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истральные электровоз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истральные тепловоз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евровые тепловоз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ые вагон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ские вагоны инвентарного парка локомотивной тяг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352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рвагонный подвижной состав инвентарного парка</w:t>
            </w:r>
          </w:p>
        </w:tc>
        <w:tc>
          <w:tcPr>
            <w:tcW w:w="148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ейнер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ми юридическими лицами</w:t>
            </w:r>
          </w:p>
        </w:tc>
        <w:tc>
          <w:tcPr>
            <w:tcW w:w="1482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0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истральные электровоз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истральные тепловоз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евровые тепловоз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ые вагон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ские вагоны инвентарного парка локомотивной тяг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рвагонный подвижной состав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ейнер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 ОСНОВНЫХ СРЕДСТВ В СТОИМОСТНОМ ВЫРАЖЕНИ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 основных средств ОАО "РЖД", используемых на перевозках, в разрезе исполнителей работ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16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352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итальный ремонт в подразделениях филиалов - железных дорог </w:t>
            </w:r>
          </w:p>
        </w:tc>
        <w:tc>
          <w:tcPr>
            <w:tcW w:w="148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итальный ремонт на филиалах - заводах 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на других филиалах ОАО "РЖД"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, выполняемый иными юридическими лицам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 основных средств, используемых на перевозках, в разрезе хозяйств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капитального ремонта путевого комплекса, в т.ч.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ерхнего строения пут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земляного полотн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ИССО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16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352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утевых машин</w:t>
            </w:r>
          </w:p>
        </w:tc>
        <w:tc>
          <w:tcPr>
            <w:tcW w:w="148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омотивное хозяйство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городное хозяйство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гонное хозяйство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сажирское хозяйство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о зданий и сооружений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о электроснабжения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о сигнализации, централизации и блокировк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о информатизации и связ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о грузовой и коммерческой работ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ения, управления и прочие хозяйства железных дорог, центральный аппарат и прочие функциональные филиалы ОАО "РЖД" *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 основных средств, используемых в обеспечении прочих продаж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359" w:type="dxa"/>
            <w:gridSpan w:val="9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БОТЫ, ВЫПОЛНЯЕМЫЕ В РАМКАХ ИНВЕСТИЦИОННОЙ ДЕЯТЕЛЬНОСТИ</w:t>
            </w:r>
          </w:p>
        </w:tc>
      </w:tr>
      <w:tr>
        <w:trPr>
          <w:trHeight w:val="351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352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дернизация подвижного состава, в натуральном выражении</w:t>
            </w:r>
          </w:p>
        </w:tc>
        <w:tc>
          <w:tcPr>
            <w:tcW w:w="148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истральные электровоз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истральные тепловоз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евровые тепловоз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ые вагоны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сажирские вагоны инвентарного парка 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рвагонный подвижной состав инвентарного парк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кции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ЪЕМЫ ПРОИЗВОДСТВА ПО ИНВЕСТИЦИОННОЙ ДЕЯТЕЛЬНОСТИ В СТОИМОСТНОМ ВЫРАЖЕНИ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подвижного состава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т.ч. собственными силам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ышленное производство основных средств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о-монтажные работ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т.ч. собственными силам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о-изыскательские работ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т.ч. собственными силам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ышленное производство запасов для инвестиционной деятельност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иды работ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правочно: в т.ч. Собственными силами (из стр. "Производство в рамках инвестиционной деятельности")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359" w:type="dxa"/>
            <w:gridSpan w:val="9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БОТЫ, ВЫПОЛНЯЕМЫЕ ПО ТЕКУЩЕЙ ДЕЯТЕЛЬНОСТИ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352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ъем производства работ, услуг, выполняемых функциональными филиалами для ОАО "РЖД" по текущей деятельности, (за исключением капремонтов)</w:t>
            </w:r>
          </w:p>
        </w:tc>
        <w:tc>
          <w:tcPr>
            <w:tcW w:w="148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ъем промышленного производства запасов для текущей деятельности ОАО "РЖД"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16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52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ъём работ по прочим продажам</w:t>
            </w:r>
          </w:p>
        </w:tc>
        <w:tc>
          <w:tcPr>
            <w:tcW w:w="1482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и модернизация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т.ч. собственными силам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о-монтажные работ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т.ч. собственными силам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о-изыскательские работ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т.ч. собственными силам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иды работ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правочно: в т.ч. cобственными силами (из стр. "Работы, выполняемые по текущей деятельности")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лн. руб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359" w:type="dxa"/>
            <w:gridSpan w:val="9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ОВЫЕ РЕСУРСЫ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реднесписочная численность, по всем видам деятельност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71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1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чих продаж, в т.ч.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а обслуживании ЖКХ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социально-культурной сфере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рабочем снабжени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стиционная деятельность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ционные и внереализационные расходы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т.ч. на обслуживании ЖКХ, находящегося в обременени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равочно: во вспомогательном производстве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еревозк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беспечение прочих продаж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3522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изводительность труда на перевозках в натуральном выражении</w:t>
            </w:r>
          </w:p>
        </w:tc>
        <w:tc>
          <w:tcPr>
            <w:tcW w:w="1482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ыс. прив. т-км/чел.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990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352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оизводительность труда в стоимостном выражении </w:t>
            </w:r>
          </w:p>
        </w:tc>
        <w:tc>
          <w:tcPr>
            <w:tcW w:w="1482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ыс. руб./чел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159"/>
          <w:footerReference w:type="first" r:id="rId160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одный бюджет затрат (СБЗ-Т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99"/>
        <w:gridCol w:w="851"/>
        <w:gridCol w:w="1166"/>
        <w:gridCol w:w="851"/>
        <w:gridCol w:w="577"/>
        <w:gridCol w:w="577"/>
        <w:gridCol w:w="577"/>
        <w:gridCol w:w="851"/>
      </w:tblGrid>
      <w:tr>
        <w:trPr>
          <w:trHeight w:val="1740" w:hRule="atLeast"/>
        </w:trPr>
        <w:tc>
          <w:tcPr>
            <w:tcW w:w="621" w:type="dxa"/>
            <w:tcBorders>
              <w:top w:val="single" w:sz="8" w:space="0" w:color="CC3333"/>
              <w:left w:val="single" w:sz="8" w:space="0" w:color="CC3333"/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3499" w:type="dxa"/>
            <w:tcBorders>
              <w:top w:val="single" w:sz="8" w:space="0" w:color="CC3333"/>
              <w:left w:val="single" w:sz="8" w:space="0" w:color="CC3333"/>
              <w:bottom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8" w:space="0" w:color="CC3333"/>
              <w:left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соотв. периода прошлого года</w:t>
            </w:r>
          </w:p>
        </w:tc>
        <w:tc>
          <w:tcPr>
            <w:tcW w:w="1166" w:type="dxa"/>
            <w:tcBorders>
              <w:top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текущего периода</w:t>
            </w:r>
          </w:p>
        </w:tc>
        <w:tc>
          <w:tcPr>
            <w:tcW w:w="851" w:type="dxa"/>
            <w:tcBorders>
              <w:top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план к факту соотв. периода прошлого года</w:t>
            </w:r>
          </w:p>
        </w:tc>
        <w:tc>
          <w:tcPr>
            <w:tcW w:w="577" w:type="dxa"/>
            <w:tcBorders>
              <w:top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текущего периода</w:t>
            </w:r>
          </w:p>
        </w:tc>
        <w:tc>
          <w:tcPr>
            <w:tcW w:w="577" w:type="dxa"/>
            <w:tcBorders>
              <w:top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/- факт текущего периода к плану</w:t>
            </w:r>
          </w:p>
        </w:tc>
        <w:tc>
          <w:tcPr>
            <w:tcW w:w="577" w:type="dxa"/>
            <w:tcBorders>
              <w:top w:val="single" w:sz="8" w:space="0" w:color="CC3333"/>
              <w:bottom w:val="single" w:sz="8" w:space="0" w:color="CC3333"/>
              <w:right w:val="single" w:sz="4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факт текущего периода к плану</w:t>
            </w:r>
          </w:p>
        </w:tc>
        <w:tc>
          <w:tcPr>
            <w:tcW w:w="851" w:type="dxa"/>
            <w:tcBorders>
              <w:top w:val="single" w:sz="8" w:space="0" w:color="CC3333"/>
              <w:bottom w:val="single" w:sz="8" w:space="0" w:color="CC3333"/>
              <w:right w:val="single" w:sz="8" w:space="0" w:color="CC3333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, факт к соотв. факту прошлого года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49" w:type="dxa"/>
            <w:gridSpan w:val="8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РЕДНИЕ УДЕЛЬНЫЕ ЗАТРАТЫ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топлива для тяги поездов (руб/у.тн)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,0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электроэнергии для тяги поездов (коп/квт-ч)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0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базовая зарплата на перевозках (руб/чел)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41,7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99" w:type="dxa"/>
            <w:tcBorders>
              <w:left w:val="single" w:sz="8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базовая зарплата на прочих продажах (руб/чел)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49" w:type="dxa"/>
            <w:gridSpan w:val="8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ТРАТЫ В РАЗРЕЗЕ ЭЛЕМЕНТОВ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ЗАТРАТЫ НА ПЕРЕВОЗКИ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6557,422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49,85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траты на оплату труда 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3082,562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писочного состав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695,74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несписочного состав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мотивационного характер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социального характера в пользу работник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ровольное медицинское страхование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4,734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государственное пенсионное страхование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2,088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460,44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0664,57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9,77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95,68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а тягу поездов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26,25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чие нужд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9,43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054,26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а тягу поездов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385,26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чие нужд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9,0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499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4,860</w:t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т.ч. затраты на служебные железнодорожные перевозки, осуществляемые сторонними компаниями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чие затраты, в т.ч.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ные и лизинговые платежи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ровольное и обязательное страхование имущества и ответственности за причинение вред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варительный осмотр и медицинское освидетельствование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андировочные расходы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землю и прочие налоги, относимые на себестоимость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бъектов железнодорожного транспорта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рограммное обеспечение, списываемые на себестоимость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499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ПРАВОЧНО: КАПИТАЛЬНЫЙ РЕМОНТ ОСНОВНЫХ СРЕДСТВ, ИСПОЛЬЗУЕМЫХ НА ПЕРЕВОЗКАХ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траты на оплату труда 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очие затраты 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 ЗАТРАТЫ НА ПРОЧИЕ ПРОДАЖИ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траты на оплату труда 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писочного состав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несписочного состав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мотивационного характер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социального характера в пользу работник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ровольное медицинское страхование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государственное пенсионное страхование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чие затраты, в т.ч.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бъектов железнодорожного транспорта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ПРАВОЧНО, ИЗ СТРОКИ "ЗАТРАТЫ НА ПРОЧИЕ ПРОДАЖИ": КАПИТАЛЬНЫЙ РЕМОНТ ОСНОВНЫХ СРЕДСТВ 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траты на оплату труда облагаемые ЕСН 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очие затраты 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 ЗАТРАТЫ НА ПЕРЕВОЗКИ И ПРОЧИЕ ПРОДАЖИ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6557,422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ЗАТРАТЫ НА ПРОИЗВОДСТВО ПРОДУКЦИИ ДЛЯ ТЕКУЩЕЙ ДЕЯТЕЛЬНОСТИ ОАО "РЖД" И ДЛЯ РЕАЛИЗАЦИИ НА СТОРОНУ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3499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траты на оплату труда 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мотивационного характер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социального характера в пользу работника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ровольное медицинское страхование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государственное пенсионное страхование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3499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очие затраты 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ПРАВОЧНО: ИЗ СТРОКИ "ЗАТРАТЫ НА ПРОИЗВОДСТВО ПРОДУКЦИИ ДЛЯ ТЕКУЩЕЙ ДЕЯТЕЛЬНОСТИ ОАО "РЖД И ДЛЯ РЕАЛИЗАЦИИ НА СТОРОНУ" 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мунальные услуги и связь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изведенные ТМЦ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ЗМЕНЕНИЕ ЗАТРАТ В НЕЗАВЕРШЕННОМ ПРОИЗВОДСТВЕ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траты на оплату труда 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очие затраты 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949" w:type="dxa"/>
            <w:gridSpan w:val="8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БЕСТОИМОСТЬ ПЕРЕВОЗОК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349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(руб/10 прив.ткм)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8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3499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амортизации (руб/10 прив.ткм)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50</w:t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амортизации и капремонта</w:t>
              <w:br/>
              <w:t>(коп/10 прив.ткм)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949" w:type="dxa"/>
            <w:gridSpan w:val="8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ПРАВОЧНО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ероприятия по улучшению условий и охраны труда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пецодежду и средства индивидуальной защиты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экологию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одготовку и переподготовку кадров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учно-технические разработки (НИОКР)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на нужды общекорпоративного характера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ПРАВОЧНО, КРОМЕ ТОГО: ЗАТРАТЫ НА РЕАЛИЗОВАННЫЕ ЗАПАСЫ И ПУТЕВКИ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вары для перепродажи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3499" w:type="dxa"/>
            <w:tcBorders>
              <w:left w:val="single" w:sz="8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вки</w:t>
            </w:r>
          </w:p>
        </w:tc>
        <w:tc>
          <w:tcPr>
            <w:tcW w:w="851" w:type="dxa"/>
            <w:tcBorders>
              <w:left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CC3333"/>
              <w:lef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3499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ая продукция</w:t>
            </w:r>
          </w:p>
        </w:tc>
        <w:tc>
          <w:tcPr>
            <w:tcW w:w="851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CC3333"/>
              <w:left w:val="single" w:sz="8" w:space="0" w:color="CC3333"/>
              <w:bottom w:val="single" w:sz="8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3499" w:type="dxa"/>
            <w:tcBorders>
              <w:bottom w:val="single" w:sz="8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олом</w:t>
            </w:r>
          </w:p>
        </w:tc>
        <w:tc>
          <w:tcPr>
            <w:tcW w:w="851" w:type="dxa"/>
            <w:tcBorders>
              <w:left w:val="single" w:sz="4" w:space="0" w:color="CC3333"/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8" w:space="0" w:color="CC3333"/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8949" w:type="dxa"/>
            <w:gridSpan w:val="8"/>
            <w:tcBorders>
              <w:top w:val="single" w:sz="8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ШИФРОВКА СТРОК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р. 89 электроэнерг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пределах отделен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пределах дороги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пределах РЖД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р. 90 коммунальные услуги и связь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пределах отделения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пределах дороги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8" w:space="0" w:color="CC3333"/>
              <w:bottom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499" w:type="dxa"/>
            <w:tcBorders>
              <w:left w:val="single" w:sz="8" w:space="0" w:color="CC3333"/>
              <w:bottom w:val="single" w:sz="8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 пределах РЖД</w:t>
            </w:r>
          </w:p>
        </w:tc>
        <w:tc>
          <w:tcPr>
            <w:tcW w:w="851" w:type="dxa"/>
            <w:tcBorders>
              <w:left w:val="single" w:sz="8" w:space="0" w:color="CC3333"/>
              <w:bottom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single" w:sz="4" w:space="0" w:color="CC3333"/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CC3333"/>
              <w:right w:val="single" w:sz="4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C3333"/>
              <w:right w:val="single" w:sz="8" w:space="0" w:color="CC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ние в линейных предприятиях железных дорог / Под ред. Ю. Д. Петрова и К. Н. Тверского. – М.: Транспорт, 197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менклатура расходов основных видов хозяйственной деятельности железнодорожного транспорта, Москва, 200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ика формирования и консолидации показателей операционных и финансовых бюджетов ОАО "РЖД", Москва, 200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ические рекомендации по заполнению сводных бюджетов ОАО "РЖД", Москва, 200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етодические рекомендации по формированию и анализу</w:t>
      </w:r>
      <w:bookmarkStart w:id="0" w:name="_PictureBullets"/>
      <w:bookmarkEnd w:id="0"/>
    </w:p>
    <w:sectPr>
      <w:footerReference w:type="default" r:id="rId161"/>
      <w:footerReference w:type="first" r:id="rId162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4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5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9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  <w:color w:val="8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287"/>
        </w:tabs>
        <w:ind w:left="12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1"/>
        </w:tabs>
        <w:ind w:left="1431" w:hanging="864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  <w:color w:val="8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6633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6633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6633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6633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6633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6633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6633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6633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66330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663300"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ascii="Arial" w:hAnsi="Arial" w:cs="Arial"/>
      <w:color w:val="663300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color w:val="663300"/>
      <w:sz w:val="24"/>
      <w:szCs w:val="24"/>
    </w:rPr>
  </w:style>
  <w:style w:type="character" w:styleId="Style8">
    <w:name w:val="Нижний колонтитул Знак"/>
    <w:qFormat/>
    <w:rPr>
      <w:rFonts w:ascii="Arial" w:hAnsi="Arial" w:cs="Arial"/>
      <w:color w:val="6633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ascii="Arial" w:hAnsi="Arial" w:cs="Arial"/>
      <w:color w:val="663300"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color w:val="663300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  <w:color w:val="663300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color w:val="663300"/>
      <w:sz w:val="16"/>
      <w:szCs w:val="16"/>
    </w:rPr>
  </w:style>
  <w:style w:type="character" w:styleId="InternetLink">
    <w:name w:val="Hyperlink"/>
    <w:rPr>
      <w:rFonts w:cs="Times New Roman"/>
      <w:color w:val="990066"/>
      <w:u w:val="single"/>
    </w:rPr>
  </w:style>
  <w:style w:type="character" w:styleId="VisitedInternetLink">
    <w:name w:val="FollowedHyperlink"/>
    <w:rPr>
      <w:rFonts w:cs="Times New Roman"/>
      <w:color w:val="CC663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1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1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1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62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1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8.wmf"/><Relationship Id="rId88" Type="http://schemas.openxmlformats.org/officeDocument/2006/relationships/footer" Target="footer1.xml"/><Relationship Id="rId89" Type="http://schemas.openxmlformats.org/officeDocument/2006/relationships/footer" Target="footer2.xml"/><Relationship Id="rId90" Type="http://schemas.openxmlformats.org/officeDocument/2006/relationships/image" Target="media/image76.wmf"/><Relationship Id="rId91" Type="http://schemas.openxmlformats.org/officeDocument/2006/relationships/image" Target="media/image78.wmf"/><Relationship Id="rId92" Type="http://schemas.openxmlformats.org/officeDocument/2006/relationships/image" Target="media/image75.wmf"/><Relationship Id="rId93" Type="http://schemas.openxmlformats.org/officeDocument/2006/relationships/image" Target="media/image79.wmf"/><Relationship Id="rId94" Type="http://schemas.openxmlformats.org/officeDocument/2006/relationships/image" Target="media/image75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footer" Target="footer3.xml"/><Relationship Id="rId98" Type="http://schemas.openxmlformats.org/officeDocument/2006/relationships/footer" Target="footer4.xml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64.wmf"/><Relationship Id="rId104" Type="http://schemas.openxmlformats.org/officeDocument/2006/relationships/image" Target="media/image84.wmf"/><Relationship Id="rId105" Type="http://schemas.openxmlformats.org/officeDocument/2006/relationships/image" Target="media/image86.wmf"/><Relationship Id="rId106" Type="http://schemas.openxmlformats.org/officeDocument/2006/relationships/image" Target="media/image64.wmf"/><Relationship Id="rId107" Type="http://schemas.openxmlformats.org/officeDocument/2006/relationships/image" Target="media/image84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4.wmf"/><Relationship Id="rId111" Type="http://schemas.openxmlformats.org/officeDocument/2006/relationships/image" Target="media/image89.wmf"/><Relationship Id="rId112" Type="http://schemas.openxmlformats.org/officeDocument/2006/relationships/footer" Target="footer5.xml"/><Relationship Id="rId113" Type="http://schemas.openxmlformats.org/officeDocument/2006/relationships/footer" Target="footer6.xml"/><Relationship Id="rId114" Type="http://schemas.openxmlformats.org/officeDocument/2006/relationships/footer" Target="footer7.xml"/><Relationship Id="rId115" Type="http://schemas.openxmlformats.org/officeDocument/2006/relationships/footer" Target="footer8.xml"/><Relationship Id="rId116" Type="http://schemas.openxmlformats.org/officeDocument/2006/relationships/image" Target="media/image1.wmf"/><Relationship Id="rId117" Type="http://schemas.openxmlformats.org/officeDocument/2006/relationships/image" Target="media/image90.wmf"/><Relationship Id="rId118" Type="http://schemas.openxmlformats.org/officeDocument/2006/relationships/footer" Target="footer9.xml"/><Relationship Id="rId119" Type="http://schemas.openxmlformats.org/officeDocument/2006/relationships/footer" Target="footer10.xml"/><Relationship Id="rId120" Type="http://schemas.openxmlformats.org/officeDocument/2006/relationships/footer" Target="footer11.xml"/><Relationship Id="rId121" Type="http://schemas.openxmlformats.org/officeDocument/2006/relationships/footer" Target="footer12.xml"/><Relationship Id="rId122" Type="http://schemas.openxmlformats.org/officeDocument/2006/relationships/image" Target="media/image91.wmf"/><Relationship Id="rId123" Type="http://schemas.openxmlformats.org/officeDocument/2006/relationships/image" Target="media/image1.wmf"/><Relationship Id="rId124" Type="http://schemas.openxmlformats.org/officeDocument/2006/relationships/image" Target="media/image92.wmf"/><Relationship Id="rId125" Type="http://schemas.openxmlformats.org/officeDocument/2006/relationships/image" Target="media/image93.wmf"/><Relationship Id="rId126" Type="http://schemas.openxmlformats.org/officeDocument/2006/relationships/image" Target="media/image94.wmf"/><Relationship Id="rId127" Type="http://schemas.openxmlformats.org/officeDocument/2006/relationships/image" Target="media/image95.wmf"/><Relationship Id="rId128" Type="http://schemas.openxmlformats.org/officeDocument/2006/relationships/image" Target="media/image96.wmf"/><Relationship Id="rId129" Type="http://schemas.openxmlformats.org/officeDocument/2006/relationships/image" Target="media/image97.wmf"/><Relationship Id="rId130" Type="http://schemas.openxmlformats.org/officeDocument/2006/relationships/image" Target="media/image98.wmf"/><Relationship Id="rId131" Type="http://schemas.openxmlformats.org/officeDocument/2006/relationships/image" Target="media/image99.wmf"/><Relationship Id="rId132" Type="http://schemas.openxmlformats.org/officeDocument/2006/relationships/image" Target="media/image100.wmf"/><Relationship Id="rId133" Type="http://schemas.openxmlformats.org/officeDocument/2006/relationships/image" Target="media/image101.wmf"/><Relationship Id="rId134" Type="http://schemas.openxmlformats.org/officeDocument/2006/relationships/image" Target="media/image102.wmf"/><Relationship Id="rId135" Type="http://schemas.openxmlformats.org/officeDocument/2006/relationships/image" Target="media/image103.wmf"/><Relationship Id="rId136" Type="http://schemas.openxmlformats.org/officeDocument/2006/relationships/image" Target="media/image104.wmf"/><Relationship Id="rId137" Type="http://schemas.openxmlformats.org/officeDocument/2006/relationships/image" Target="media/image105.wmf"/><Relationship Id="rId138" Type="http://schemas.openxmlformats.org/officeDocument/2006/relationships/image" Target="media/image106.wmf"/><Relationship Id="rId139" Type="http://schemas.openxmlformats.org/officeDocument/2006/relationships/image" Target="media/image107.wmf"/><Relationship Id="rId140" Type="http://schemas.openxmlformats.org/officeDocument/2006/relationships/image" Target="media/image108.wmf"/><Relationship Id="rId141" Type="http://schemas.openxmlformats.org/officeDocument/2006/relationships/image" Target="media/image109.wmf"/><Relationship Id="rId142" Type="http://schemas.openxmlformats.org/officeDocument/2006/relationships/image" Target="media/image110.wmf"/><Relationship Id="rId143" Type="http://schemas.openxmlformats.org/officeDocument/2006/relationships/image" Target="media/image111.wmf"/><Relationship Id="rId144" Type="http://schemas.openxmlformats.org/officeDocument/2006/relationships/image" Target="media/image111.wmf"/><Relationship Id="rId145" Type="http://schemas.openxmlformats.org/officeDocument/2006/relationships/image" Target="media/image112.wmf"/><Relationship Id="rId146" Type="http://schemas.openxmlformats.org/officeDocument/2006/relationships/image" Target="media/image1.wmf"/><Relationship Id="rId147" Type="http://schemas.openxmlformats.org/officeDocument/2006/relationships/image" Target="media/image113.wmf"/><Relationship Id="rId148" Type="http://schemas.openxmlformats.org/officeDocument/2006/relationships/image" Target="media/image114.wmf"/><Relationship Id="rId149" Type="http://schemas.openxmlformats.org/officeDocument/2006/relationships/image" Target="media/image115.wmf"/><Relationship Id="rId150" Type="http://schemas.openxmlformats.org/officeDocument/2006/relationships/image" Target="media/image116.wmf"/><Relationship Id="rId151" Type="http://schemas.openxmlformats.org/officeDocument/2006/relationships/image" Target="media/image117.wmf"/><Relationship Id="rId152" Type="http://schemas.openxmlformats.org/officeDocument/2006/relationships/image" Target="media/image118.wmf"/><Relationship Id="rId153" Type="http://schemas.openxmlformats.org/officeDocument/2006/relationships/footer" Target="footer13.xml"/><Relationship Id="rId154" Type="http://schemas.openxmlformats.org/officeDocument/2006/relationships/footer" Target="footer14.xml"/><Relationship Id="rId155" Type="http://schemas.openxmlformats.org/officeDocument/2006/relationships/footer" Target="footer15.xml"/><Relationship Id="rId156" Type="http://schemas.openxmlformats.org/officeDocument/2006/relationships/footer" Target="footer16.xml"/><Relationship Id="rId157" Type="http://schemas.openxmlformats.org/officeDocument/2006/relationships/footer" Target="footer17.xml"/><Relationship Id="rId158" Type="http://schemas.openxmlformats.org/officeDocument/2006/relationships/footer" Target="footer18.xml"/><Relationship Id="rId159" Type="http://schemas.openxmlformats.org/officeDocument/2006/relationships/footer" Target="footer19.xml"/><Relationship Id="rId160" Type="http://schemas.openxmlformats.org/officeDocument/2006/relationships/footer" Target="footer20.xml"/><Relationship Id="rId161" Type="http://schemas.openxmlformats.org/officeDocument/2006/relationships/footer" Target="footer21.xml"/><Relationship Id="rId162" Type="http://schemas.openxmlformats.org/officeDocument/2006/relationships/footer" Target="footer22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9.png"/><Relationship Id="rId2" Type="http://schemas.openxmlformats.org/officeDocument/2006/relationships/image" Target="media/image120.png"/><Relationship Id="rId3" Type="http://schemas.openxmlformats.org/officeDocument/2006/relationships/image" Target="media/image1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09:00Z</dcterms:created>
  <dc:creator>Тверды</dc:creator>
  <dc:description/>
  <cp:keywords/>
  <dc:language>en-US</dc:language>
  <cp:lastModifiedBy>SYSTEM</cp:lastModifiedBy>
  <cp:lastPrinted>2006-03-15T14:11:00Z</cp:lastPrinted>
  <dcterms:modified xsi:type="dcterms:W3CDTF">2011-09-20T03:09:00Z</dcterms:modified>
  <cp:revision>2</cp:revision>
  <dc:subject/>
  <dc:title>ЗАДАНИЕ НА КУРСОВОЙ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ndust 011</vt:lpwstr>
  </property>
</Properties>
</file>