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МОСКОВСКИЙ ГОСУДАРСТВЕННЫЙ УНИВЕРСИТЕ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Й СООБЩ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ИИТ)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федра «Финансы и кредит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ка предприятия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Разработка бизнес-плана компании-оператора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а: Дедова И.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гр. ЭФК-31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околов П.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– 2006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ОО "Фирма «СВЕТАЛ» выполняет функции инициатора и исполнителя программы по организации КОМПАНИИ — ОПЕРАТОРА ООО «ТРАНСМЕТ», именуемой в дальнейшем "компания-оператор"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онно-правовая форма создаваемого предприятия — общество с ограниченной ответственностью (000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ид деятельности компании-оператора </w:t>
      </w:r>
      <w:r>
        <w:rPr>
          <w:color w:val="000000"/>
          <w:sz w:val="28"/>
          <w:szCs w:val="28"/>
        </w:rPr>
        <w:t>- перевозка металлопродукции собственным парком вагонов. Наряду с этим, компания-оператор осуществляет: оформление документов, получение и сдачу груза; завоз-вывоз грузов на железнодорожные терминалы; погрузочно-разгрузочные и складские работы; диспетчерский контроль за дислокацией находящегося в распоряжении компании парка вагонов; подготовку и оборудование подвижного состава: страхование грузов и другие транспортно-экспедиторские и иные виды услуг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реализации данного проекта вытекает из недостатка подвижного состава ОАО «РЖД», его сильной изношенности. Снижение перевозочных ресурсов ограничивает возможности предприятий по реализации их готовой продукц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роекта создания компании - оператора ООО «ТРАНСМЕТ» является: обеспечение бесперебойной отгрузки металлопродукции на экспорт; увеличение объемов и снижение себестоимости перевозок на основе ускорения оборота вагона; приобретение собственного подвижного состава и высвобождение вагонов парка ОАО «РЖД». Основной целью создаваемой компании-оператора является получение прибыли за счет увеличения объемов и снижения себестоимости собственного парка полувагонов. Операторская компания ставит своей целью тесное сотрудничество с ОАО «РЖД», обеспечивая выполнение объема перевозок работоспособным подвижным составом и увеличивая инвестиционные возможности ОАО «РЖД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оекта: полное, своевременное и качественное обеспечение потребностей клиентуры в транспортных услугах; обеспечение оптимизации перевозочного процесса для перевозки продукции предприятий металлургической промышленности и наиболее полной загрузки парка вагонов, ускорения их оборота; привлечение дополнительных объёмов грузов на железные дорог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ачало осуществления данного инвестиционного проекта принимается начало 2004 год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период проекта составляет 10 лет, т.е. рассматриваются 2004 -2013 гг. при шаге расчета 1 год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асчеты осуществляются в американских долларах, так как в данном бизнес — плане рассматриваются только экспортные перевозк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 пересчета: 1 доллар США= 28,6 руб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мент разработки бизнес-плана компания-оператор планирует осуществлять перевозки металлопродукции ОАО «Череповецкий металлургический комбинат» на экспорт по маршруту Череповец — Клайпеда. Данный маршрут имеет следующую характерную особенность - 1/4 его протяженности (837км из 3186 км) проходит за пределами России по территории Белоруссии и Литвы. Поскольку данный бизнес-план разработан с целью представления его в ОАО «РЖД» России для целей обоснования эффективности создания компании-оператора, а также для обоснования права на получение инвестиционной скидки, все представленные ниже расчеты выполнены в части перевозок, осуществляемых по территории Росс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й проект предусматривает приобретение компанией-оператором в собственность новых полувагонов в количестве, необходимом для осуществления запланированных на период 2004-2014 г.г. объемов перевозок. Сроки и объёмы приобретения подвижного состава установлены инвестиционным планом компан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. В качестве источников финансирования инвестиционного проекта рассматриваются собственные средства компании-оператора амортизационные отчисления и чистая прибыль, и привлеченные средства в виде кредита банк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функционирования создаваемой операторской компании, в значительной степени должна определяться сокращением издержек путем повышения качества управления вагонным парком, что должно позволить значительно сократить потребность в вагонах, ускорить доставку грузов и т.п. Круглосуточный мониторинг продвижения и дислокации вагонов отделом организации перевозок компании позволит заблаговременно планировать прибытие составов на станции погрузки и выгрузк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ложенная организация работы по обеспечению перевозок грузов позволит обеспечить ритмичный подвод груженых и порожних вагонов на всех этапах технологического процесса координируемого компанией со всеми участниками перевозочного процесса с учетом загруженности портов и подхода суд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ая чистая прибыль - за период с 2004 по 2013 года – 25400,1 тыс. долл. СШ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рганизационная структура компании-оператор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ания — оператор «ТРАНСМЕТ» является юридическим лицом. Руководство деятельностью предприятия осуществляет директор, функции которой регулируются трудовым соглашением. В подчинении у директора (на правах заместителей) находятся четыре отраслевых директора: коммерческий, финансовый, технический, по общим вопросам (см. рис. 1.1.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рческий директор руководит работой коммерческой службы, в составе которой отделы: договорной, тарифный, международный. Основная деятельность службы предполагает решение следующих задач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договоров с грузообразующими предприятиями о предоставлении подвижного состава под погрузк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договоров с предприятиями-учредителя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груза грузополучател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пруденция по всем видам деятельности предприят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ифная полити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международных договор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договоров всех вид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нансовый директор руководит работой финансовой службы. Основная деятельность службы: осуществление всех финансовых операций и расчетов; составление финансовых отчетов и балансов. Технический директор руководит работой службы, в составе которой 4 отдела. Основная деятельность службы предполагае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договоров на аренду вагонов и оформление документов на приобретение вагон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вагонов от арендодателя и завода-изготовител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жение за местонахождением и техническим состоянием вагонов, включенных в эксплуатаци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ность кольцевых маршру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с ГВЦ и диспетчерским центр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ие порожнего пробега и простоя вагонов на подъездных путях грузополучателя и грузоотправител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воевременной подачи и уборки вагонов к погрузочно-выгрузочным фронта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56615</wp:posOffset>
                </wp:positionH>
                <wp:positionV relativeFrom="paragraph">
                  <wp:posOffset>1438910</wp:posOffset>
                </wp:positionV>
                <wp:extent cx="2743835" cy="5721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439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7.5pt;margin-top:113.3pt;width:216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</wp:posOffset>
                </wp:positionH>
                <wp:positionV relativeFrom="paragraph">
                  <wp:posOffset>-274955</wp:posOffset>
                </wp:positionV>
                <wp:extent cx="1829435" cy="5721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ретар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55pt;margin-top:-21.7pt;width:144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рета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650</wp:posOffset>
                </wp:positionH>
                <wp:positionV relativeFrom="paragraph">
                  <wp:posOffset>4639310</wp:posOffset>
                </wp:positionV>
                <wp:extent cx="1829435" cy="5721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ферен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55pt;margin-top:365.3pt;width:144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фер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381125</wp:posOffset>
                </wp:positionV>
                <wp:extent cx="800100" cy="1143000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8.75pt" to="89.95pt,19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5267325</wp:posOffset>
                </wp:positionV>
                <wp:extent cx="685800" cy="10287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14.75pt" to="98.95pt,49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5382260</wp:posOffset>
                </wp:positionV>
                <wp:extent cx="1372235" cy="9150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ретар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05pt;margin-top:423.8pt;width:108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рета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496060</wp:posOffset>
                </wp:positionV>
                <wp:extent cx="1372235" cy="9150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ретар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05pt;margin-top:117.8pt;width:108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ретар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0250</wp:posOffset>
                </wp:positionH>
                <wp:positionV relativeFrom="paragraph">
                  <wp:posOffset>4753610</wp:posOffset>
                </wp:positionV>
                <wp:extent cx="2400935" cy="4578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008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мерческий директо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5pt;margin-top:374.3pt;width:18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мерческий дирек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4582160</wp:posOffset>
                </wp:positionV>
                <wp:extent cx="915035" cy="6864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нансовый директо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360.8pt;width:72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нансовый дирек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353060</wp:posOffset>
                </wp:positionV>
                <wp:extent cx="2972435" cy="4578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2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ический директо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05pt;margin-top:27.8pt;width:23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ический дирек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00350</wp:posOffset>
                </wp:positionH>
                <wp:positionV relativeFrom="paragraph">
                  <wp:posOffset>181610</wp:posOffset>
                </wp:positionV>
                <wp:extent cx="1143635" cy="8007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 по общим вопроса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pt;margin-top:14.3pt;width:90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тор по общим вопроса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43350</wp:posOffset>
                </wp:positionH>
                <wp:positionV relativeFrom="paragraph">
                  <wp:posOffset>6582410</wp:posOffset>
                </wp:positionV>
                <wp:extent cx="800735" cy="9150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ждународный отде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5pt;margin-top:518.3pt;width:63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ждународны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7325360</wp:posOffset>
                </wp:positionV>
                <wp:extent cx="686435" cy="9150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говорной отде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576.8pt;width:54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говорно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43350</wp:posOffset>
                </wp:positionH>
                <wp:positionV relativeFrom="paragraph">
                  <wp:posOffset>5782310</wp:posOffset>
                </wp:positionV>
                <wp:extent cx="800735" cy="9150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рифный отде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5pt;margin-top:455.3pt;width:63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рифны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14750</wp:posOffset>
                </wp:positionH>
                <wp:positionV relativeFrom="paragraph">
                  <wp:posOffset>4525010</wp:posOffset>
                </wp:positionV>
                <wp:extent cx="915035" cy="5721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хгалтеры и аудитор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55pt;margin-top:356.3pt;width:7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хгалтеры и аудито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57650</wp:posOffset>
                </wp:positionH>
                <wp:positionV relativeFrom="paragraph">
                  <wp:posOffset>3496310</wp:posOffset>
                </wp:positionV>
                <wp:extent cx="800735" cy="11436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тивно-распорядительный отдде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5pt;margin-top:275.3pt;width:63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тивно-распорядительный отд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71950</wp:posOffset>
                </wp:positionH>
                <wp:positionV relativeFrom="paragraph">
                  <wp:posOffset>2810510</wp:posOffset>
                </wp:positionV>
                <wp:extent cx="572135" cy="11436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вагонного хозяйств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5pt;margin-top:221.35pt;width:45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вагонного хозяй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2181860</wp:posOffset>
                </wp:positionV>
                <wp:extent cx="686435" cy="11436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ический отде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71.8pt;width:54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ически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1496060</wp:posOffset>
                </wp:positionV>
                <wp:extent cx="686435" cy="11436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ейнерный отде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17.8pt;width:54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тейнерны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71950</wp:posOffset>
                </wp:positionH>
                <wp:positionV relativeFrom="paragraph">
                  <wp:posOffset>638810</wp:posOffset>
                </wp:positionV>
                <wp:extent cx="572135" cy="11436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спектор по кадра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5pt;margin-top:50.35pt;width:45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спектор по кадра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1950</wp:posOffset>
                </wp:positionH>
                <wp:positionV relativeFrom="paragraph">
                  <wp:posOffset>67310</wp:posOffset>
                </wp:positionV>
                <wp:extent cx="572135" cy="11436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дител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5pt;margin-top:5.35pt;width:45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дит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581025</wp:posOffset>
                </wp:positionV>
                <wp:extent cx="0" cy="68580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5.75pt" to="144pt,5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3781425</wp:posOffset>
                </wp:positionV>
                <wp:extent cx="1028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97.75pt" to="143.95pt,2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581025</wp:posOffset>
                </wp:positionV>
                <wp:extent cx="1143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5.75pt" to="233.95pt,4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7439025</wp:posOffset>
                </wp:positionV>
                <wp:extent cx="1028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85.75pt" to="224.95pt,5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4810125</wp:posOffset>
                </wp:positionV>
                <wp:extent cx="1143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78.75pt" to="233.95pt,3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3324225</wp:posOffset>
                </wp:positionV>
                <wp:extent cx="1143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61.75pt" to="233.95pt,2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581025</wp:posOffset>
                </wp:positionV>
                <wp:extent cx="114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5.75pt" to="305.95pt,4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71900</wp:posOffset>
                </wp:positionH>
                <wp:positionV relativeFrom="paragraph">
                  <wp:posOffset>1266825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9.75pt" to="305.95pt,9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2066925</wp:posOffset>
                </wp:positionV>
                <wp:extent cx="457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2.75pt" to="305.95pt,16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2752725</wp:posOffset>
                </wp:positionV>
                <wp:extent cx="457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6.75pt" to="305.95pt,2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3438525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0.75pt" to="305.95pt,2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4124325</wp:posOffset>
                </wp:positionV>
                <wp:extent cx="457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24.75pt" to="305.95pt,3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5153025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05.75pt" to="305.95pt,40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6181725</wp:posOffset>
                </wp:positionV>
                <wp:extent cx="457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86.75pt" to="305.95pt,48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0</wp:posOffset>
                </wp:positionH>
                <wp:positionV relativeFrom="paragraph">
                  <wp:posOffset>6981825</wp:posOffset>
                </wp:positionV>
                <wp:extent cx="457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49.75pt" to="305.95pt,5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7781925</wp:posOffset>
                </wp:positionV>
                <wp:extent cx="457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12.75pt" to="305.95pt,6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-3189605</wp:posOffset>
                </wp:positionV>
                <wp:extent cx="7430135" cy="57213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43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Организационная структура компании – оператора «ТРАНСМЕТ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-251.2pt;width:5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Организационная структура компании – оператора «ТРАНСМЕТ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4581525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0.75pt" to="252pt,36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1495425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7.75pt" to="252pt,12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561022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1.75pt" to="252pt,45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2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Штатное расписание компании-оператора ООО «Трансмет»</w:t>
      </w:r>
    </w:p>
    <w:tbl>
      <w:tblPr>
        <w:tblW w:w="7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577"/>
        <w:gridCol w:w="3542"/>
        <w:gridCol w:w="577"/>
      </w:tblGrid>
      <w:tr>
        <w:trPr>
          <w:trHeight w:val="1064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штатных едини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штатных едини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компании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хническая служба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Директо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Технический директо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Референ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еративно-распорядительный отдел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ерческая служб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Зам. начальника отдел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Коммерческий директо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Старший диспетче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говорной отде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Диспетче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дел вагонного хозяйства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Зам. начальника отдел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Юристконсультан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Зам. начальника отдел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Специалис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Специалис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арифный отдел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ий отдел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Зам. начальника отдел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едущий менедже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Менедже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Менедже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ый отде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Специалист по связи и электротехник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ейнерный отдел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едущий менедже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Менедже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едущий менедже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служб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Менедже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инансовая служб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сего по служб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Финансовый дирето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тивно-хозяйственная служба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Директор по общим вопрос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Бухгалте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Инспектор по кадр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Бухгалтер-касси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Секретар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Аудито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одител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сего по служб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сего по служб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СЕГО по предприятию – 57 человек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по общим вопросам руководит работой административно-хозяйственной службой. Основная деятельность службы включае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бесперебойной работы офис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и содержание в исправном состоянии техники и оборудо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ровые и социальные вопрос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штатным расписанием персонал компании насчитывает 57 человек. Распределение контингента компании по службам и отделам показано в штатном расписании (см. таблицу 1.2.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етинговый план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ой маркетинговой политики создаваемой компании - оператора является её направленность на клиента, полное удовлетворение всех его требований, постоянное улучшение качества предоставляемых услуг, оптимизация существующих схем перевозок, поиск и расширение рынков транспортных услуг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ервоначальном этапе функционирования компании-оператора основным грузообразующим предприятием будет являться ОАО «ЧМК» - Череповецкий металлургический комбинат. ОАО «Череповецкий металлургический комбинат» в настоящее время является одним из трех крупнейших предприятий черной металлургии. От других металлургических заводов комбинат отличает не только большой объем производства и возможность заниматься реализацией готовой продукции, но и полный технологический цикл выпуска металла, начиная от выплавки чугуна из руды и заканчивая производством листового и сортового прока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дельно стоит сказать о поставке комбинатом металлопродукции для нужд ОАО «РЖД». На протяжении последних 8-10 лет предприятия черной металлургии практически прекратили производство комплектующих для железнодорожного транспорта. Однако в настоящее время появился спрос на такую продукцию — рельсы, вагоны, комплектующие. Комбинат в срочном порядке модернизирует свои производственные мощности и старается этот спрос удовлетворить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отгрузка металлопродукции через порт Клайпеда, рассматриваемая в данном бизнес-плане, составляет не многим более 10%. В перспективе, к 2013 г., ожидается существенное увеличение грузопотока на данном направлен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ания-оператор планирует осуществлять свою тарифную политику на основе гибких и конкурентоспособных цен, постоянного непрерывного мониторинга рынка перевозок, включающего постоянный анализ и сопоставление собственных тарифов компании с ценами на аналогичные перевозки у конкурент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рганизации ценовой политики компания-оператор предполагает разработать и предложить своим клиентам систему скидок, которая обеспечивала бы конкурентоспособность провозных плат компании и рыночную привлекательность её услуг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ую роль для компании имеет направленность на создание крепких и долгосрочных связей с клиентами. Стабильность заключения долгосрочных договоров может быть также достигнута за счет повышения качества транспортного обслуживания клиентов. Это может быть обеспечено сокращением времени доставки грузов, улучшением других качественных показателей работы подвижного соста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яду с поиском дополнительных объёмов перевозок, одной из важных задач маркетинговой политики компании будет являться разработка технологических схем перевозки определенных партий груз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анией-оператором предусматривается проработка вопроса получения скидок для обеспечения возврата инвестируемых в собственный парк вагонов средств, позволяющих осуществлять качественную, своевременную и в полном объёме перевозку и обеспечить их рост в дальнейшем.</w:t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ственный пла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мент начала реализации данного инвестиционного проекта компания-оператор планирует осуществлять перевозки по маршруту Череповец — Клайпеда. Основным видом груза, планируемого к перевозке компанией-оператором, является металлопродукц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объёмных показателей бизнес-плана приняты исходные данные, представленные компанией - оператором об объёме перевозочной работы на 2004 год и на перспективу до 2013г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ий объём перевозок компанией — оператором на начало расчетного периода (2004 г.) составляет 417 тыс., тонн в год, в 2005 году - 617 тыс., тонн. На период 2007-2013 годы в проекте заложен планируемый компанией абсолютный рост объемов перевозок в размере 190 тыс. тонн ежегодно, что позволит к концу расчетного периода (2013 г.) выйти на уровень объёма перевозок - 2137 тыс. тонн металлопродукции в год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ём перевозок грузов компанией-оператором по отдельным годам расчетного периода приводится в таблице 2.1. и определен как в тоннах, так и в вагонах. Переход от одного показателя к другому осуществлялся при статической нагрузке 60 тонн /вагон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бизнес-плане рассматривается только один маршрут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 вагонов по рассматриваемому направлению перевозки составляет 13,8 суток, в том числе по территории России — 9,5 сут. Он включает в себя время нахождения вагона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 грузовыми операциями- 3,0 сут., в том числе по РЖД — 1,5 сут.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движении (туда и обратно), на промежуточных и технических станциях — 10,8 сут., в том числе по РЖД — 8,0 су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Рабочий парк</w:t>
      </w:r>
      <w:r>
        <w:rPr>
          <w:b/>
          <w:sz w:val="28"/>
          <w:szCs w:val="28"/>
        </w:rPr>
        <w:t xml:space="preserve"> полувагонов всего по проекту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3441700" cy="1371600"/>
            <wp:effectExtent l="0" t="0" r="0" b="0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В том числе по РЖД:</w:t>
      </w:r>
      <w:r>
        <w:rPr>
          <w:b/>
          <w:i/>
          <w:sz w:val="28"/>
          <w:szCs w:val="28"/>
        </w:rPr>
        <w:drawing>
          <wp:inline distT="0" distB="0" distL="0" distR="0">
            <wp:extent cx="2286000" cy="393700"/>
            <wp:effectExtent l="0" t="0" r="0" b="0"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Инвентарный парк </w:t>
      </w:r>
      <w:r>
        <w:rPr>
          <w:b/>
          <w:i/>
          <w:sz w:val="28"/>
          <w:szCs w:val="28"/>
        </w:rPr>
        <w:t>полувагонов всего по проекту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4127500" cy="1016000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ом числе по РЖД:</w:t>
      </w:r>
      <w:r>
        <w:rPr>
          <w:i/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а рабочего и инвентарного парка полувагонов представлены в таблице 2.1. Общий потребный рабочий парк полувагонов на 2004г.: составит 263 вагон (инвентарный — 315 вагон), в том числе по РЖД — 181 и 217 полувагонов, соответственно. На момент окончания расчетного периода (2013 год) рабочий и инвентарный парк составят, соответственно, 1347 и 1616 вагонов, по РЖД — 927 и 1112 вагонов. Далее в бизнес-плане рассматриваются перевозки только по территории РЖД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вопросом в рассматриваемом разделе является приобретение новых полувагонов, так как в дальнейшем намечается увеличение потребностей в осуществлении перевозок и количестве маршрут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Таблица 2.1</w:t>
      </w:r>
    </w:p>
    <w:tbl>
      <w:tblPr>
        <w:tblW w:w="12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6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8"/>
      </w:tblGrid>
      <w:tr>
        <w:trPr>
          <w:trHeight w:val="80" w:hRule="atLeast"/>
        </w:trPr>
        <w:tc>
          <w:tcPr>
            <w:tcW w:w="12584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ение объемных показателей по проекту</w:t>
            </w:r>
          </w:p>
        </w:tc>
      </w:tr>
      <w:tr>
        <w:trPr>
          <w:trHeight w:val="255" w:hRule="atLeast"/>
        </w:trPr>
        <w:tc>
          <w:tcPr>
            <w:tcW w:w="4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70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Год расчетного периода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4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Объем перевозок, тыс тонн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4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6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8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99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18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37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56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75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94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213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Объем перевозок в вагона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69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028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34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66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978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229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261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2928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324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356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Потребный рабочий парк полуваго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26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3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5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62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74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86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98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1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2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34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в том числе по Р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8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26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3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43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5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59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68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76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84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92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Потребный инвентарный парк полуваго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3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46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6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75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89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04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18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32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47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6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в том числе по Р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2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32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4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5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61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7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8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9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0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1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Приобретение новых полуваго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3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4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709"/>
              <w:rPr/>
            </w:pPr>
            <w:r>
              <w:rPr/>
              <w:t>1616</w:t>
            </w:r>
          </w:p>
        </w:tc>
      </w:tr>
      <w:tr>
        <w:trPr>
          <w:trHeight w:val="255" w:hRule="atLeast"/>
        </w:trPr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в том числе по Р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2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9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9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9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9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9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9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9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9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709"/>
              <w:rPr/>
            </w:pPr>
            <w:r>
              <w:rPr/>
              <w:t>1112</w:t>
            </w:r>
          </w:p>
        </w:tc>
      </w:tr>
      <w:tr>
        <w:trPr>
          <w:trHeight w:val="70" w:hRule="atLeast"/>
        </w:trPr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Собственный инвентарный парк компании-оператор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3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46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6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75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89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04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18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32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47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6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в том числе по Р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2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32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4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5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61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7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8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9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0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11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е объемных показателей наблюдается их явное увеличение по каждому году расчетного периода с 2004 по 2013 годы. По таблице определения объемных показателей видно, что приобретение новых вагонов за расчетный период (2004-2013 г.г.) сокращается. Если в 2004 году - 315 вагонов, то 2013 году уже 144 вагонов. Такая же ситуация и на РЖД - число вагонов сократилось (2004 г. - 217 вагонов, а 2013 г. - 99 вагонов) на 45,6 %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компании - операто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нормального функционирования компании-оператору необходимо осуществлять такие виды затрат; как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сходы на ремонт и техническое обслуживание, и содержание собственного парка полувагон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мортизационные отчисления на собственный парк вагон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траты на содержание самой компании-оператора.</w:t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асходы на ремонт собственного парка полувагон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периода реализации проекта (2004-2013гг.) компания- оператор планирует использование вагоноремонтных предприятий железнодорожного транспорта для обеспечения технического обслуживания, деповского, капитального и непланового ремонта собственного парка полувагон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расходов на ремонт и содержание вагонов компании- оператора включены затраты на деповской и капитальный ремонты, а также на профилактические работы, необходимые для поддержания вагонов в рабочем состоянии, включая внеплановые ремонты. Так же учтена провозная плата за следование вагонов в/из ремонта, оплата отстоя на железнодорожных путях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расходов на ремонт и содержание одного вагона осуществляется по формуле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51100" cy="457200"/>
            <wp:effectExtent l="0" t="0" r="0" b="0"/>
            <wp:docPr id="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цена капитального ремонта вагона, руб.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количество капитальных ремонтов за срок службы (Т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>) вагона – 22 год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др </w:t>
      </w:r>
      <w:r>
        <w:rPr>
          <w:sz w:val="28"/>
          <w:szCs w:val="28"/>
        </w:rPr>
        <w:t>– себестоимость деповского ремонта вагона, руб.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</w:rPr>
        <w:t xml:space="preserve"> – количество деповских ремонтов за срок службы эксплуатации – 22 год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себестоимость текущего ремонта вагона, руб.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количество текущих ремонтов вагона в год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по каждому виду ремонтов определены по среднесетевым данным железных дорог для предприятий железнодорожного транспорта, осуществляющих упомянутые виды работ. Для расчетов применительно к компании-оператору их уровень рентабельности принят равным 30%. Годовые расходы на ремонт вагона составят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Деповской ремонт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деповского ремонта – 7,7 тыс. руб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ремонтов за срок службы – 17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довые расходы на ремонт: (7,7 х 17) : 22 = 6,0 тыс., руб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Капитальный ремонт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31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– 24,4 тыс. руб.</w:t>
      </w:r>
    </w:p>
    <w:p>
      <w:pPr>
        <w:pStyle w:val="31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емонтов за срок службы – 1</w:t>
      </w:r>
    </w:p>
    <w:p>
      <w:pPr>
        <w:pStyle w:val="31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ые расходы на ремонт: 24,4 : 22 = 1,1 тыс. руб.</w:t>
      </w:r>
    </w:p>
    <w:p>
      <w:pPr>
        <w:pStyle w:val="31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расходы на деповской и капитальный ремонт:</w:t>
      </w:r>
    </w:p>
    <w:p>
      <w:pPr>
        <w:pStyle w:val="31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,0 + 1,1 = 7,1 тыс. руб. в год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офилактика, необходимая для поддержания вагонов в рабочем состоянии, в т.ч. внеплановый ремонт </w:t>
      </w:r>
      <w:r>
        <w:rPr>
          <w:color w:val="000000"/>
          <w:sz w:val="28"/>
          <w:szCs w:val="28"/>
        </w:rPr>
        <w:t>— 4,0 тыс. руб. в год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зная плата </w:t>
      </w:r>
      <w:r>
        <w:rPr>
          <w:i/>
          <w:iCs/>
          <w:color w:val="000000"/>
          <w:sz w:val="28"/>
          <w:szCs w:val="28"/>
        </w:rPr>
        <w:t>за следование вагонов в/из ремонта:</w:t>
      </w:r>
      <w:r>
        <w:rPr>
          <w:color w:val="000000"/>
          <w:sz w:val="28"/>
          <w:szCs w:val="28"/>
        </w:rPr>
        <w:t xml:space="preserve"> 3,0 тыс.руб. в год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Оплата отстоя на железнодорожных путях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ка платы за вагоно-сутки отстоя – 12 руб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времени нахождения вагона в отстое – 0,17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х0,17x365x10-3=0,75 тыс. руб. в год</w:t>
      </w:r>
    </w:p>
    <w:p>
      <w:pPr>
        <w:pStyle w:val="31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расходы на ремонт, техническое обслуживание и содержание полувагона: 7,1 + 4,0+ 3,0+ 0,75 = 14,8 тыс. руб. в год (или 516 у.е.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четом рентабельности в размере 30% к себестоимости проведения ремонтных работ предприятиями системы ОАО «РЖД» эта величина составит 19,3 тыс. руб. в год или 671 у.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счете на весь парк собственных вагонов по годам расчетного периода эта величина представлена в таблице 2.2. и составляет за расчетный период по всему парку вагонов 6499,6 тыс. у.е., в том числе по РЖД – 4474,4 тыс. у.е.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Таблица 2.2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959"/>
        <w:gridCol w:w="2505"/>
        <w:gridCol w:w="1035"/>
        <w:gridCol w:w="2512"/>
      </w:tblGrid>
      <w:tr>
        <w:trPr>
          <w:trHeight w:val="80" w:hRule="atLeast"/>
        </w:trPr>
        <w:tc>
          <w:tcPr>
            <w:tcW w:w="957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монт и техническое обслуживание, оплату отстоя на железнодорожных спутях, тыс. долл. США</w:t>
            </w:r>
          </w:p>
        </w:tc>
      </w:tr>
      <w:tr>
        <w:trPr>
          <w:trHeight w:val="70" w:hRule="atLeast"/>
        </w:trPr>
        <w:tc>
          <w:tcPr>
            <w:tcW w:w="2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Год периода расчет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Инвентарный парк полувагонов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Расходы, тыс долл. США</w:t>
            </w:r>
          </w:p>
        </w:tc>
      </w:tr>
      <w:tr>
        <w:trPr>
          <w:trHeight w:val="70" w:hRule="atLeast"/>
        </w:trPr>
        <w:tc>
          <w:tcPr>
            <w:tcW w:w="2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 том числе по РЖ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 том числе по РЖД</w:t>
            </w:r>
          </w:p>
        </w:tc>
      </w:tr>
      <w:tr>
        <w:trPr>
          <w:trHeight w:val="25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1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1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11,6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45,7</w:t>
            </w:r>
          </w:p>
        </w:tc>
      </w:tr>
      <w:tr>
        <w:trPr>
          <w:trHeight w:val="25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67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13,1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15,5</w:t>
            </w:r>
          </w:p>
        </w:tc>
      </w:tr>
      <w:tr>
        <w:trPr>
          <w:trHeight w:val="25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10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09,5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81,9</w:t>
            </w:r>
          </w:p>
        </w:tc>
      </w:tr>
      <w:tr>
        <w:trPr>
          <w:trHeight w:val="25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754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1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05,9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48,2</w:t>
            </w:r>
          </w:p>
        </w:tc>
      </w:tr>
      <w:tr>
        <w:trPr>
          <w:trHeight w:val="25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898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1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02,3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14,6</w:t>
            </w:r>
          </w:p>
        </w:tc>
      </w:tr>
      <w:tr>
        <w:trPr>
          <w:trHeight w:val="25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04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71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98,7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81,0</w:t>
            </w:r>
          </w:p>
        </w:tc>
      </w:tr>
      <w:tr>
        <w:trPr>
          <w:trHeight w:val="25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18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81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795,1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47,3</w:t>
            </w:r>
          </w:p>
        </w:tc>
      </w:tr>
      <w:tr>
        <w:trPr>
          <w:trHeight w:val="25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329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91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891,5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13,7</w:t>
            </w:r>
          </w:p>
        </w:tc>
      </w:tr>
      <w:tr>
        <w:trPr>
          <w:trHeight w:val="25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472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0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987,9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80,1</w:t>
            </w:r>
          </w:p>
        </w:tc>
      </w:tr>
      <w:tr>
        <w:trPr>
          <w:trHeight w:val="25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616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11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084,3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746,4</w:t>
            </w:r>
          </w:p>
        </w:tc>
      </w:tr>
      <w:tr>
        <w:trPr>
          <w:trHeight w:val="255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499,6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474,4</w:t>
            </w:r>
          </w:p>
        </w:tc>
      </w:tr>
    </w:tbl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Амортизационные отчис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амортизационных отчислений производится в соответствии с Постановлением Совета Министров СССР от 22.10.90 г. №1072 «О единых нормах амортизационных отчислений на полное восстановление основных фондов народного хозяйства». Для полувагона норма амортизации принимается равной 4,5%. Годовые затраты по амортизации при балансовой стоимости вагона 18,5 тыс. долл. США (без НДС) составляют в расчете на 1 полувагон: 18500 * 4,5 /100=832,5 долл. США в год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амортизационных отчислений в расчете на собственный парк вагонов приведен в таблице 2.3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период 2004-2013 гг. амортизационные отчисления по всему парку вагонов компании-оператора составили 8064,0 тыс. долл. США, в том числе по парку для работы на РЖД -5551,3 тыс. долл. СШ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Таблица 2.3,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298"/>
        <w:gridCol w:w="1813"/>
        <w:gridCol w:w="1093"/>
        <w:gridCol w:w="1554"/>
        <w:gridCol w:w="957"/>
        <w:gridCol w:w="1417"/>
      </w:tblGrid>
      <w:tr>
        <w:trPr>
          <w:trHeight w:val="315" w:hRule="atLeast"/>
        </w:trPr>
        <w:tc>
          <w:tcPr>
            <w:tcW w:w="957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амортизационных отчислений,в тыс. долл. США</w:t>
            </w:r>
          </w:p>
        </w:tc>
      </w:tr>
      <w:tr>
        <w:trPr>
          <w:trHeight w:val="70" w:hRule="atLeast"/>
        </w:trPr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Год периода расчета</w:t>
            </w:r>
          </w:p>
        </w:tc>
        <w:tc>
          <w:tcPr>
            <w:tcW w:w="3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Балансовая ст-ть собственного парка полувагонов</w:t>
            </w:r>
          </w:p>
        </w:tc>
        <w:tc>
          <w:tcPr>
            <w:tcW w:w="2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Годовые амортизационные отчисления</w:t>
            </w:r>
          </w:p>
        </w:tc>
        <w:tc>
          <w:tcPr>
            <w:tcW w:w="2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Амортизация за срок эксплуатации</w:t>
            </w:r>
          </w:p>
        </w:tc>
      </w:tr>
      <w:tr>
        <w:trPr>
          <w:trHeight w:val="70" w:hRule="atLeast"/>
        </w:trPr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 т.ч. по РЖД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 т.ч. по Р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 т.ч. по РЖД</w:t>
            </w:r>
          </w:p>
        </w:tc>
      </w:tr>
      <w:tr>
        <w:trPr>
          <w:trHeight w:val="255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833,4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015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62,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80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6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80,7</w:t>
            </w:r>
          </w:p>
        </w:tc>
      </w:tr>
      <w:tr>
        <w:trPr>
          <w:trHeight w:val="255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8631,2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941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88,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67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5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48,1</w:t>
            </w:r>
          </w:p>
        </w:tc>
      </w:tr>
      <w:tr>
        <w:trPr>
          <w:trHeight w:val="255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1289,2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7771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08,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49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15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797,8</w:t>
            </w:r>
          </w:p>
        </w:tc>
      </w:tr>
      <w:tr>
        <w:trPr>
          <w:trHeight w:val="255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3947,1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9601,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27,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32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78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229,9</w:t>
            </w:r>
          </w:p>
        </w:tc>
      </w:tr>
      <w:tr>
        <w:trPr>
          <w:trHeight w:val="255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6605,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1431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747,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14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53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744,3</w:t>
            </w:r>
          </w:p>
        </w:tc>
      </w:tr>
      <w:tr>
        <w:trPr>
          <w:trHeight w:val="255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9262,9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3260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866,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96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40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341,0</w:t>
            </w:r>
          </w:p>
        </w:tc>
      </w:tr>
      <w:tr>
        <w:trPr>
          <w:trHeight w:val="255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1920,8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5090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986,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79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38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020,1</w:t>
            </w:r>
          </w:p>
        </w:tc>
      </w:tr>
      <w:tr>
        <w:trPr>
          <w:trHeight w:val="255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4578,7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6920,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106,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761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49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781,5</w:t>
            </w:r>
          </w:p>
        </w:tc>
      </w:tr>
      <w:tr>
        <w:trPr>
          <w:trHeight w:val="255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7236,7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8749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225,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843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71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625,2</w:t>
            </w:r>
          </w:p>
        </w:tc>
      </w:tr>
      <w:tr>
        <w:trPr>
          <w:trHeight w:val="255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9894,6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0579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345,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926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806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551,3</w:t>
            </w:r>
          </w:p>
        </w:tc>
      </w:tr>
      <w:tr>
        <w:trPr>
          <w:trHeight w:val="255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8064,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551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на содержание операторской компан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элементами затрат на содержание компании являются оплата труда с начислениями на неё и расходы на аренду помещений. Эти виды затрат составляют более 80 % от общей их величин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содержание персонала компании-оператора включают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Расходы на оплату труд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щей численности компании - 57 человек и среднемесячной заработной плате по компании в среднем — 300 $США в месяц, годовой фонд оплаты труда по компании составит: 57* 12 * 300 = 205,2 тыс. долл. СШ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начисления единого социального налога размер фонда оплаты труда равен: 205,2* 1,26= 258,6 тыс. долл. СШ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единого социального налога включаются - отчисления в пенсионный фонд (20%); фонд социального страхования (1,9%), включая социальное страхование от несчастных случаев (1,4%); фонд обязательного медицинского страхования (4,1%). Всего величина единого социального налога составляет 26 % от фонда оплаты труд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Расходы на оплату аренды помещения для размещения компании, включая коммунальные услуг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расходы определяются уровнем арендной платы за 1 м и размером площади помещений, арендуемых компанией. Их годовая величина равна: 200*300= 60 тыс. долл. СШ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 — стоимость аренды помещений и коммунальных услуг, $1 м2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00 — общая площадь помещений, арендуемых компанией, согласно санитарным нормам, м2</w:t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чие расходы компани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пания-оператор также осуществляет расходы на информационное </w:t>
      </w:r>
      <w:r>
        <w:rPr>
          <w:sz w:val="28"/>
          <w:szCs w:val="28"/>
        </w:rPr>
        <w:t>обслуживание системы слежения за вагонами, осуществляемое через ГВЦ МПС (ВЦ железных дорог); на обслуживание, содержание и амортизацию средств вычислительной техники и оргтехники; содержание мебели, обслуживание автотранспортных средств, включая расходы на ГСМ, запасные части, ремонт и обслуживание автомобилей и их страхование, аренду и содержание гаражей, оплату парковки и мойки. К числу прочих административных затрат относятся: командировочные и представительские расходы; услуги банка по расчетно-кассовому обслуживанию; офисные расходы, включающие затраты на канцелярские товары, услуги охраны, оплата телефонов, интернета и подписку на периодические издания, аудиторско - консультационные услуги и другие виды затрат. Выполненные расчеты показали, что все вышеназванные затраты составляют 20 % от рассчитанных ранее расходов и равны 63,7 тыс. долл. США в год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: (258,6 + 60)*0,2 = 63,7 тыс. долл.. в год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сумма расходов на содержание компании </w:t>
      </w:r>
      <w:r>
        <w:rPr>
          <w:sz w:val="28"/>
          <w:szCs w:val="28"/>
        </w:rPr>
        <w:t>258,6 + 60 + 63,7 =</w:t>
      </w:r>
      <w:r>
        <w:rPr>
          <w:color w:val="000000"/>
          <w:sz w:val="28"/>
          <w:szCs w:val="28"/>
        </w:rPr>
        <w:t xml:space="preserve"> 382,3 тыс. долл. США в год. Эта величина рассчитана на последний год расчетного периода, когда полностью сформирует собственный парк вагонов и выйдет на уровень работы в полном режиме загрузки. На год начала реализации инвестиционного проекта (2004 год) эта величина составит 69,5 тыс. долл. США. По годам расчетного периода этот вид затрат изменяется в соответствии с ростом объёма перевозо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ходы компании-оператор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е доходы компании формируются как за счет непосредственно доходов компании от перевозок, так и за счет дополнительных доходов компании, получаемых от клиента за оказание дополнительных услуг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Дополнительные доходы </w:t>
      </w:r>
      <w:r>
        <w:rPr>
          <w:color w:val="000000"/>
          <w:sz w:val="28"/>
          <w:szCs w:val="28"/>
        </w:rPr>
        <w:t>в бизнес-плане приняты на уровне 0,5у.е. за каждую перевезенную тонну груза и составляют за период 2004-2013 гг. 6405,0 тыс. у.е. (табл.2.6.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ходы компании-оператора от перевозок грузов </w:t>
      </w:r>
      <w:r>
        <w:rPr>
          <w:color w:val="000000"/>
          <w:sz w:val="28"/>
          <w:szCs w:val="28"/>
        </w:rPr>
        <w:t>формируются как разность между провозной платой при перевозке вагонами парка ОАО «РЖД» и провозной платой при перевозке собственными вагонам с учетом (без учета) предоставляемых ОАО «РЖД» скидок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зная плата при перевозке грузов вагонами парка определяется по ставкам ТП РЖД и приводится в таблице 2.4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Таблица 2.4</w:t>
      </w:r>
    </w:p>
    <w:tbl>
      <w:tblPr>
        <w:tblW w:w="8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634"/>
        <w:gridCol w:w="838"/>
        <w:gridCol w:w="721"/>
        <w:gridCol w:w="634"/>
        <w:gridCol w:w="2007"/>
        <w:gridCol w:w="1761"/>
      </w:tblGrid>
      <w:tr>
        <w:trPr>
          <w:trHeight w:val="258" w:hRule="atLeast"/>
        </w:trPr>
        <w:tc>
          <w:tcPr>
            <w:tcW w:w="876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озна плата по ставкам ТП РЖД при перевозе металлопродукции</w:t>
            </w:r>
          </w:p>
        </w:tc>
      </w:tr>
      <w:tr>
        <w:trPr>
          <w:trHeight w:val="70" w:hRule="atLeast"/>
        </w:trPr>
        <w:tc>
          <w:tcPr>
            <w:tcW w:w="2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Год периода расчета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Маршрут след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Погрузка за год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Расстояние по РЖД, км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Провозная плата по РЖД, тыс долл. в год</w:t>
            </w:r>
          </w:p>
        </w:tc>
      </w:tr>
      <w:tr>
        <w:trPr>
          <w:trHeight w:val="1345" w:hRule="atLeast"/>
        </w:trPr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Вагонов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Тыс. тонн</w:t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Вагоны ОАО "РЖД" Росс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Собственные вагоны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гнитогорск - Клайпед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69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417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49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19846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19083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1028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617</w:t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29365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28236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134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807</w:t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38408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36931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166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997</w:t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47451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45626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1978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1187</w:t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56493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54321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229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1377</w:t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65536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63016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261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1567</w:t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74579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71711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2928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1757</w:t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83621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80406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324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92664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89101</w:t>
            </w:r>
          </w:p>
        </w:tc>
      </w:tr>
      <w:tr>
        <w:trPr>
          <w:trHeight w:val="255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356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2137</w:t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101707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360"/>
              <w:jc w:val="both"/>
              <w:rPr/>
            </w:pPr>
            <w:r>
              <w:rPr/>
              <w:t>97796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ый уровень тарифов для создания приемлемых для компании экономических условий эксплуатации собственных вагонов складывается из расчета двух составляющих. Во-первых, это оценка разницы в уровнях прейскурантных тарифов при перевозках в вагонах парка МПС и собственных вагонах исходя из условия, чтобы эта величина обеспечивала стоимость текущего содержания собственного вагонного парка, т.е. с учетом необходимости создания экономических условий текущей эксплуатации собственных полувагонов. Во-вторых, это расчет скидки с тарифа для обеспечения возврата средств, инвестируемых в приобретение новых вагонов так называемая «инвестиционная» скидк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анном случае при перевозках металлопродукции в вагонах по ставкам ТП РЖД не требуются скидки для создания экономических условий текущей эксплуатации собственных вагон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зная плата для перевозки в собственных вагонах компании- оператора устанавливается в бизнес-плане без учета и с учетом инвестиционной скидки, которая может быть предоставлена МПС России компании-оператору в соответствии с действующим порядком порядком и в данном случае составляет 3%. Расчеты доходов от перевозок представлены в табл. 2.5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величина доходов по проекту, включающая доходы от перевозок и дополнительные доходы, за период 2004-2013 гг. составят 47,4 млн. долл. США (см. таблицу 2.6.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компании-оператора от перевозок за период 2004-2013 гг. в расчете на заданный объём перевозок приведены в таблице 2.6. За этот период величина доходов компании-оператора от перевозок возросла с 1335,6 тыс. $ США до 6844,6 тыс. долл. СШ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Таблица 2.5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866"/>
        <w:gridCol w:w="866"/>
        <w:gridCol w:w="866"/>
        <w:gridCol w:w="866"/>
        <w:gridCol w:w="866"/>
        <w:gridCol w:w="866"/>
        <w:gridCol w:w="866"/>
        <w:gridCol w:w="866"/>
        <w:gridCol w:w="866"/>
        <w:gridCol w:w="966"/>
        <w:gridCol w:w="966"/>
      </w:tblGrid>
      <w:tr>
        <w:trPr>
          <w:trHeight w:val="315" w:hRule="atLeast"/>
        </w:trPr>
        <w:tc>
          <w:tcPr>
            <w:tcW w:w="1353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компании – оператора от перевозок грузов по РЖД, тыс.у.е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510" w:hRule="atLeast"/>
        </w:trPr>
        <w:tc>
          <w:tcPr>
            <w:tcW w:w="4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Провозная плата при перевозке вагонами парка ОАО "РЖД"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9846,4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9365,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8407,8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7450,6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6493,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5536,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74578,8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83621,5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92664,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01707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09670,6</w:t>
            </w:r>
          </w:p>
        </w:tc>
      </w:tr>
      <w:tr>
        <w:trPr>
          <w:trHeight w:val="510" w:hRule="atLeast"/>
        </w:trPr>
        <w:tc>
          <w:tcPr>
            <w:tcW w:w="4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Провозная плата при перевозке собственными вагонами компании</w:t>
            </w:r>
          </w:p>
        </w:tc>
        <w:tc>
          <w:tcPr>
            <w:tcW w:w="9726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без учета скидк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9083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8236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6931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5626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4321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3016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71711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80406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8910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97796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86228,3</w:t>
            </w:r>
          </w:p>
        </w:tc>
      </w:tr>
      <w:tr>
        <w:trPr>
          <w:trHeight w:val="255" w:hRule="atLeast"/>
        </w:trPr>
        <w:tc>
          <w:tcPr>
            <w:tcW w:w="4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с учетом инвестиционной скидк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8510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7388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5823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4257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2691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1125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9559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77994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86428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94862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68641,5</w:t>
            </w:r>
          </w:p>
        </w:tc>
      </w:tr>
      <w:tr>
        <w:trPr>
          <w:trHeight w:val="255" w:hRule="atLeast"/>
        </w:trPr>
        <w:tc>
          <w:tcPr>
            <w:tcW w:w="4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Собственный парк вагон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4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Доходы от перевозок компании-оператор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 335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 976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 584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 193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 801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 410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 018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 627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 23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 84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1 029,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Таблица 2.6</w:t>
      </w:r>
    </w:p>
    <w:tbl>
      <w:tblPr>
        <w:tblW w:w="6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354"/>
        <w:gridCol w:w="1671"/>
        <w:gridCol w:w="866"/>
      </w:tblGrid>
      <w:tr>
        <w:trPr>
          <w:trHeight w:val="70" w:hRule="atLeast"/>
        </w:trPr>
        <w:tc>
          <w:tcPr>
            <w:tcW w:w="6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компании за 2004 - 2013 гг. по РЖД, долл. США</w:t>
            </w:r>
          </w:p>
        </w:tc>
      </w:tr>
      <w:tr>
        <w:trPr>
          <w:trHeight w:val="70" w:hRule="atLeast"/>
        </w:trPr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Год расчетного периода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Доходы компании - оператора</w:t>
            </w:r>
          </w:p>
        </w:tc>
      </w:tr>
      <w:tr>
        <w:trPr>
          <w:trHeight w:val="70" w:hRule="atLeast"/>
        </w:trPr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От перевозок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Дополнительны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335,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08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544,1</w:t>
            </w:r>
          </w:p>
        </w:tc>
      </w:tr>
      <w:tr>
        <w:trPr>
          <w:trHeight w:val="25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976,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08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284,7</w:t>
            </w:r>
          </w:p>
        </w:tc>
      </w:tr>
      <w:tr>
        <w:trPr>
          <w:trHeight w:val="25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584,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03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988,2</w:t>
            </w:r>
          </w:p>
        </w:tc>
      </w:tr>
      <w:tr>
        <w:trPr>
          <w:trHeight w:val="25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193,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98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691,8</w:t>
            </w:r>
          </w:p>
        </w:tc>
      </w:tr>
      <w:tr>
        <w:trPr>
          <w:trHeight w:val="25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801,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93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395,3</w:t>
            </w:r>
          </w:p>
        </w:tc>
      </w:tr>
      <w:tr>
        <w:trPr>
          <w:trHeight w:val="25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410,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88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098,9</w:t>
            </w:r>
          </w:p>
        </w:tc>
      </w:tr>
      <w:tr>
        <w:trPr>
          <w:trHeight w:val="25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018,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783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802,4</w:t>
            </w:r>
          </w:p>
        </w:tc>
      </w:tr>
      <w:tr>
        <w:trPr>
          <w:trHeight w:val="25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627,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878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506,0</w:t>
            </w:r>
          </w:p>
        </w:tc>
      </w:tr>
      <w:tr>
        <w:trPr>
          <w:trHeight w:val="25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236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973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7209,5</w:t>
            </w:r>
          </w:p>
        </w:tc>
      </w:tr>
      <w:tr>
        <w:trPr>
          <w:trHeight w:val="25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844,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068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7913,1</w:t>
            </w:r>
          </w:p>
        </w:tc>
      </w:tr>
      <w:tr>
        <w:trPr>
          <w:trHeight w:val="255" w:hRule="atLeast"/>
        </w:trPr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1029,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40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7434,1</w:t>
            </w:r>
          </w:p>
        </w:tc>
      </w:tr>
    </w:tbl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вестиционный план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вестиционная политика компании-оператора «ТРАНСМЕТ» заключается в приобретении собственного парка полувагонов для осуществления транспортировки и экспедирования грузов, в объёмах запланированных компанией-оператором на перспективу до 2013 год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ируется, что собственный парк вагонов формируется за счет покупки новых вагонов.</w:t>
      </w:r>
    </w:p>
    <w:p>
      <w:pPr>
        <w:pStyle w:val="31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план компании реализуется по следующим этапам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ется расчет потребного (рабочего и инвентарного) парка вагонов для обеспечения заданных объёмов перевозок по маршрутам проек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яется потребность в капитальных вложениях на формирование собственного парка вагонов по годам расчетного пери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ируются возможные источники финансирования планируемых капитальных вложений по проекту – собственные средства компании (отчисления, начисляемые на собственный парк вагонов, чистая прибыль) и /или привлеченные (заёмные) сред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ется работа по заключению договоров и соглашений с ОАО «РЖД» и другими предприятиями и организациями (условия, сроки, финансовые согласования) с целью реализации инвестиционной схемы, разработанной компанией операторо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беспечения планируемого объёма перевозок определен потребный парк вагонов. Новые вагоны приобретаются компанией-оператором по стоимости 18,5 тыс. у.е. Капитальные вложения по годам периода расчета приведены в таблице 2.7. Капитальные вложения составляют по проекту в целом 298945,6 тыс. у.е., в том числе в части перевозок по РЖД — 20579,6 тыс. у.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Таблица 2.7.</w:t>
      </w:r>
    </w:p>
    <w:tbl>
      <w:tblPr>
        <w:tblW w:w="7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847"/>
        <w:gridCol w:w="2300"/>
        <w:gridCol w:w="866"/>
        <w:gridCol w:w="1944"/>
      </w:tblGrid>
      <w:tr>
        <w:trPr>
          <w:trHeight w:val="80" w:hRule="atLeast"/>
        </w:trPr>
        <w:tc>
          <w:tcPr>
            <w:tcW w:w="792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е вложения на приобретение собственного парка полувагонов</w:t>
            </w:r>
          </w:p>
        </w:tc>
      </w:tr>
      <w:tr>
        <w:trPr>
          <w:trHeight w:val="255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Год периода расчет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Приобретение новых полувагонов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Капитальные вложения</w:t>
            </w:r>
          </w:p>
        </w:tc>
      </w:tr>
      <w:tr>
        <w:trPr>
          <w:trHeight w:val="7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 том числе по РЖД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 том числе по РЖД</w:t>
            </w:r>
          </w:p>
        </w:tc>
      </w:tr>
      <w:tr>
        <w:trPr>
          <w:trHeight w:val="255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1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833,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015,8</w:t>
            </w:r>
          </w:p>
        </w:tc>
      </w:tr>
      <w:tr>
        <w:trPr>
          <w:trHeight w:val="255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797,8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926,0</w:t>
            </w:r>
          </w:p>
        </w:tc>
      </w:tr>
      <w:tr>
        <w:trPr>
          <w:trHeight w:val="255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657,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829,7</w:t>
            </w:r>
          </w:p>
        </w:tc>
      </w:tr>
      <w:tr>
        <w:trPr>
          <w:trHeight w:val="255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657,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829,7</w:t>
            </w:r>
          </w:p>
        </w:tc>
      </w:tr>
      <w:tr>
        <w:trPr>
          <w:trHeight w:val="255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657,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829,7</w:t>
            </w:r>
          </w:p>
        </w:tc>
      </w:tr>
      <w:tr>
        <w:trPr>
          <w:trHeight w:val="255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657,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829,7</w:t>
            </w:r>
          </w:p>
        </w:tc>
      </w:tr>
      <w:tr>
        <w:trPr>
          <w:trHeight w:val="255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657,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829,7</w:t>
            </w:r>
          </w:p>
        </w:tc>
      </w:tr>
      <w:tr>
        <w:trPr>
          <w:trHeight w:val="255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657,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829,7</w:t>
            </w:r>
          </w:p>
        </w:tc>
      </w:tr>
      <w:tr>
        <w:trPr>
          <w:trHeight w:val="255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657,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829,7</w:t>
            </w:r>
          </w:p>
        </w:tc>
      </w:tr>
      <w:tr>
        <w:trPr>
          <w:trHeight w:val="255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4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657,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829,7</w:t>
            </w:r>
          </w:p>
        </w:tc>
      </w:tr>
      <w:tr>
        <w:trPr>
          <w:trHeight w:val="255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6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1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9894,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0579,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вестиционная схема компании-оператора по приобретению собственного парка вагонов для перевозок по РЖД в количестве 1112 ед. реализуется, исходя из наличия собственных инвестиционных ресурсов компании по каждому году инвестиционного периода, и позволяет компании обеспечивать запланированный объём перевозок </w:t>
      </w:r>
      <w:r>
        <w:rPr>
          <w:i/>
          <w:color w:val="000000"/>
          <w:sz w:val="28"/>
          <w:szCs w:val="28"/>
        </w:rPr>
        <w:t>собственным парком полувагонов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2004 год: </w:t>
      </w:r>
      <w:r>
        <w:rPr>
          <w:color w:val="000000"/>
          <w:sz w:val="28"/>
          <w:szCs w:val="28"/>
        </w:rPr>
        <w:t>компания-оператор осуществляет покупку 217 новых вагонов за счет привлечения заемных средств, (кредита банка) в размере 4016 тыс. у.е. по ставке кредита банка - 12% годовых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2005 год: </w:t>
      </w:r>
      <w:r>
        <w:rPr>
          <w:color w:val="000000"/>
          <w:sz w:val="28"/>
          <w:szCs w:val="28"/>
        </w:rPr>
        <w:t>компания — оператор приобретает 104 новых полувагона за счет кредита банка в размере 150,0 тыс. у.е. и собственных средств, полученных в 2004 и текущем годах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2006 год: </w:t>
      </w:r>
      <w:r>
        <w:rPr>
          <w:color w:val="000000"/>
          <w:sz w:val="28"/>
          <w:szCs w:val="28"/>
        </w:rPr>
        <w:t>компания покупает 99 новых полувагонов за счет кредита банка в размере 300,0 тыс. у.е. и собственных средств, полученных в текущем году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2007-2013 годы: </w:t>
      </w:r>
      <w:r>
        <w:rPr>
          <w:color w:val="000000"/>
          <w:sz w:val="28"/>
          <w:szCs w:val="28"/>
        </w:rPr>
        <w:t>компания приобретает ежегодно по 99 полувагонов (кроме 2013г. — 88 вагонов) за счет собственных средств и осуществляет возврат кредита за счет осуществления своей операционной деятельност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онец расчетного периода инвентарный парк собственных полувагонов для перевозок по РЖД составляет 1112 единиц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й объём капитальных вложений по РЖД составляет 20579,6 тыс. у.е. (см. табл.2.7.) , из которых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едит банка – 4466 тыс. у.е. (21,7%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мортизационные отчисления, начисленные на парк собственных вагонов компании-оператора (для перевозок по РЖД) – 5551,3 тыс. у.е.(или 27 %);</w:t>
      </w:r>
    </w:p>
    <w:p>
      <w:pPr>
        <w:pStyle w:val="2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компании-оператора, направляемая на финансирование капитальных вложений – 10562,3 тыс. у.е. (51,3%).</w:t>
      </w:r>
    </w:p>
    <w:p>
      <w:pPr>
        <w:pStyle w:val="2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инансовый план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ый раздел бизнес-плана базируется на результатах планирования объёмов перевозок, расходов, доходов, прибыли и налоговых выплат по инвестиционному проекту создания компании- оператора «Трансмет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личины объёмов перевозок, расходов и доходов по проекту определены ранее в разделах «Производственный план», «Расходы компании-оператора» и «Доходы компании-оператора» бизнес-план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логовые платежи </w:t>
      </w:r>
      <w:r>
        <w:rPr>
          <w:color w:val="000000"/>
          <w:sz w:val="28"/>
          <w:szCs w:val="28"/>
        </w:rPr>
        <w:t>компании-оператора включают уплату следующих видов налог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лог на имущество </w:t>
      </w:r>
      <w:r>
        <w:rPr>
          <w:color w:val="000000"/>
          <w:sz w:val="28"/>
          <w:szCs w:val="28"/>
        </w:rPr>
        <w:t>относится на прибыль предприятия и определяется в проценте к среднегодовой остаточной стоимости имущества компании-оператора по ставке 2,2%. Налогооблагаемая база (среднегодовая остаточная стоимость) и размер налога на имущество по собственному парку вагонов, используемых для перевозок по РЖД, приведены в таблице 2.8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Налог на прибыль </w:t>
      </w:r>
      <w:r>
        <w:rPr>
          <w:color w:val="000000"/>
          <w:sz w:val="28"/>
          <w:szCs w:val="28"/>
        </w:rPr>
        <w:t xml:space="preserve">исчисляется от величины налогооблагаемой прибыли по ставке 24%. При расчете этого налога Компания оператор планирует воспользоваться льготой, которая предоставляется при приобретении основных средств. За расчетный период его величина составляет </w:t>
      </w:r>
      <w:r>
        <w:rPr>
          <w:sz w:val="28"/>
          <w:szCs w:val="28"/>
        </w:rPr>
        <w:t>3463,6</w:t>
      </w:r>
      <w:r>
        <w:rPr>
          <w:color w:val="000000"/>
          <w:sz w:val="28"/>
          <w:szCs w:val="28"/>
        </w:rPr>
        <w:t xml:space="preserve"> тыс. у.е. (см. табл.2.9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вки налогов и порядок их исчисления, установленные нормативными законодательными актами на 2004 г., приняты неизменными в течение срока реализации проек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личина налоговых выплат по проекту, включающая налог на имущество и налог на прибыль, составила за расчетный период </w:t>
      </w:r>
      <w:r>
        <w:rPr>
          <w:sz w:val="28"/>
          <w:szCs w:val="28"/>
        </w:rPr>
        <w:t>6055,5</w:t>
      </w:r>
      <w:r>
        <w:rPr>
          <w:color w:val="000000"/>
          <w:sz w:val="28"/>
          <w:szCs w:val="28"/>
          <w:effect w:val="blinkBackground"/>
        </w:rPr>
        <w:t xml:space="preserve"> </w:t>
      </w:r>
      <w:r>
        <w:rPr>
          <w:color w:val="000000"/>
          <w:sz w:val="28"/>
          <w:szCs w:val="28"/>
        </w:rPr>
        <w:t>тыс. у.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Таблица 2.9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5493"/>
        <w:gridCol w:w="1645"/>
      </w:tblGrid>
      <w:tr>
        <w:trPr>
          <w:trHeight w:val="255" w:hRule="atLeast"/>
        </w:trPr>
        <w:tc>
          <w:tcPr>
            <w:tcW w:w="93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налога на имущество, тыс. долл. США</w:t>
            </w:r>
          </w:p>
        </w:tc>
      </w:tr>
      <w:tr>
        <w:trPr>
          <w:trHeight w:val="70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08" w:hanging="0"/>
              <w:jc w:val="both"/>
              <w:rPr/>
            </w:pPr>
            <w:r>
              <w:rPr/>
              <w:t>Год расчетного период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08" w:hanging="0"/>
              <w:jc w:val="both"/>
              <w:rPr/>
            </w:pPr>
            <w:r>
              <w:rPr/>
              <w:t>Налогооблагаемая база (среднегодовая остаточная стоимость)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08" w:hanging="0"/>
              <w:jc w:val="both"/>
              <w:rPr/>
            </w:pPr>
            <w:r>
              <w:rPr/>
              <w:t>Величина налога</w:t>
            </w:r>
          </w:p>
        </w:tc>
      </w:tr>
      <w:tr>
        <w:trPr>
          <w:trHeight w:val="255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835,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84,4</w:t>
            </w:r>
          </w:p>
        </w:tc>
      </w:tr>
      <w:tr>
        <w:trPr>
          <w:trHeight w:val="255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674,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24,8</w:t>
            </w:r>
          </w:p>
        </w:tc>
      </w:tr>
      <w:tr>
        <w:trPr>
          <w:trHeight w:val="255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7421,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63,3</w:t>
            </w:r>
          </w:p>
        </w:tc>
      </w:tr>
      <w:tr>
        <w:trPr>
          <w:trHeight w:val="255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9169,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01,7</w:t>
            </w:r>
          </w:p>
        </w:tc>
      </w:tr>
      <w:tr>
        <w:trPr>
          <w:trHeight w:val="255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0916,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40,2</w:t>
            </w:r>
          </w:p>
        </w:tc>
      </w:tr>
      <w:tr>
        <w:trPr>
          <w:trHeight w:val="255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2664,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78,6</w:t>
            </w:r>
          </w:p>
        </w:tc>
      </w:tr>
      <w:tr>
        <w:trPr>
          <w:trHeight w:val="255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4411,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17,0</w:t>
            </w:r>
          </w:p>
        </w:tc>
      </w:tr>
      <w:tr>
        <w:trPr>
          <w:trHeight w:val="255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6158,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55,5</w:t>
            </w:r>
          </w:p>
        </w:tc>
      </w:tr>
      <w:tr>
        <w:trPr>
          <w:trHeight w:val="255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7906,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93,9</w:t>
            </w:r>
          </w:p>
        </w:tc>
      </w:tr>
      <w:tr>
        <w:trPr>
          <w:trHeight w:val="255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9653,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32,4</w:t>
            </w:r>
          </w:p>
        </w:tc>
      </w:tr>
      <w:tr>
        <w:trPr>
          <w:trHeight w:val="255" w:hRule="atLeast"/>
        </w:trPr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591,8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Таблица 2.10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3196"/>
        <w:gridCol w:w="3188"/>
        <w:gridCol w:w="1244"/>
      </w:tblGrid>
      <w:tr>
        <w:trPr>
          <w:trHeight w:val="255" w:hRule="atLeast"/>
        </w:trPr>
        <w:tc>
          <w:tcPr>
            <w:tcW w:w="957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ение налога на прибыль, тыс.долл. США</w:t>
            </w:r>
          </w:p>
        </w:tc>
      </w:tr>
      <w:tr>
        <w:trPr>
          <w:trHeight w:val="255" w:hRule="atLeast"/>
        </w:trPr>
        <w:tc>
          <w:tcPr>
            <w:tcW w:w="1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Год расчетного периода</w:t>
            </w:r>
          </w:p>
        </w:tc>
        <w:tc>
          <w:tcPr>
            <w:tcW w:w="6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Налогооблагаемая база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Размер налога</w:t>
            </w:r>
          </w:p>
        </w:tc>
      </w:tr>
      <w:tr>
        <w:trPr>
          <w:trHeight w:val="510" w:hRule="atLeast"/>
        </w:trPr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Без учета льготы по приобретению вагонов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С учетом льготы по приобретению вагонов</w:t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058,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29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27,1</w:t>
            </w:r>
          </w:p>
        </w:tc>
      </w:tr>
      <w:tr>
        <w:trPr>
          <w:trHeight w:val="255" w:hRule="atLeast"/>
        </w:trPr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084,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42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30,2</w:t>
            </w:r>
          </w:p>
        </w:tc>
      </w:tr>
      <w:tr>
        <w:trPr>
          <w:trHeight w:val="255" w:hRule="atLeast"/>
        </w:trPr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549,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774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85,9</w:t>
            </w:r>
          </w:p>
        </w:tc>
      </w:tr>
      <w:tr>
        <w:trPr>
          <w:trHeight w:val="255" w:hRule="atLeast"/>
        </w:trPr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995,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997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39,5</w:t>
            </w:r>
          </w:p>
        </w:tc>
      </w:tr>
      <w:tr>
        <w:trPr>
          <w:trHeight w:val="255" w:hRule="atLeast"/>
        </w:trPr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477,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239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97,4</w:t>
            </w:r>
          </w:p>
        </w:tc>
      </w:tr>
      <w:tr>
        <w:trPr>
          <w:trHeight w:val="255" w:hRule="atLeast"/>
        </w:trPr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960,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480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55,2</w:t>
            </w:r>
          </w:p>
        </w:tc>
      </w:tr>
      <w:tr>
        <w:trPr>
          <w:trHeight w:val="255" w:hRule="atLeast"/>
        </w:trPr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442,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721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13,1</w:t>
            </w:r>
          </w:p>
        </w:tc>
      </w:tr>
      <w:tr>
        <w:trPr>
          <w:trHeight w:val="255" w:hRule="atLeast"/>
        </w:trPr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925,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962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71,0</w:t>
            </w:r>
          </w:p>
        </w:tc>
      </w:tr>
      <w:tr>
        <w:trPr>
          <w:trHeight w:val="255" w:hRule="atLeast"/>
        </w:trPr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943,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471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93,2</w:t>
            </w:r>
          </w:p>
        </w:tc>
      </w:tr>
      <w:tr>
        <w:trPr>
          <w:trHeight w:val="255" w:hRule="atLeast"/>
        </w:trPr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425,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713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51,1</w:t>
            </w:r>
          </w:p>
        </w:tc>
      </w:tr>
      <w:tr>
        <w:trPr>
          <w:trHeight w:val="255" w:hRule="atLeast"/>
        </w:trPr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463,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ет чистой прибыли компании-оператора, которая может быть направлена на финансирование инвестиций по формированию собственного парка вагонов для перевозок по РЖД, приводится в таблице 2.10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период 2004-2013 годы компания получает чистую прибыль в размере </w:t>
      </w:r>
      <w:r>
        <w:rPr>
          <w:sz w:val="28"/>
          <w:szCs w:val="28"/>
        </w:rPr>
        <w:t>25400,</w:t>
      </w:r>
      <w:r>
        <w:rPr>
          <w:color w:val="000000"/>
          <w:sz w:val="28"/>
          <w:szCs w:val="28"/>
        </w:rPr>
        <w:t>1тыс. у.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нные величины доходов, расходов (по отдельным элементам), налогов (по видам) по годам расчетного периода включены в состав денежных потоков, которые по видам деятельности компании-оператора представлены в таблице 2.10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2814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</w:tblGrid>
      <w:tr>
        <w:trPr>
          <w:trHeight w:val="255" w:hRule="atLeast"/>
        </w:trPr>
        <w:tc>
          <w:tcPr>
            <w:tcW w:w="14502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величины чистой прибыли компании-оператора, в тыс. долл. США</w:t>
            </w:r>
          </w:p>
        </w:tc>
      </w:tr>
      <w:tr>
        <w:trPr>
          <w:trHeight w:val="25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компании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Доходы (выручка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544,1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284,68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988,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691,7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395,3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098,89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802,4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505,99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7209,54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7913,09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7434,15</w:t>
            </w:r>
          </w:p>
        </w:tc>
      </w:tr>
      <w:tr>
        <w:trPr>
          <w:trHeight w:val="255" w:hRule="atLeast"/>
        </w:trPr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6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Доходы от перевозок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335,6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976,18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584,7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193,2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801,8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410,39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018,9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627,49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236,04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844,59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1029,15</w:t>
            </w:r>
          </w:p>
        </w:tc>
      </w:tr>
      <w:tr>
        <w:trPr>
          <w:trHeight w:val="255" w:hRule="atLeast"/>
        </w:trPr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Дополнительные дохо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0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0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0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9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9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8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78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87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97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06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405</w:t>
            </w:r>
          </w:p>
        </w:tc>
      </w:tr>
      <w:tr>
        <w:trPr>
          <w:trHeight w:val="255" w:hRule="atLeast"/>
        </w:trPr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компании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Себестоимост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0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075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275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49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677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859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04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225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872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05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5978,6</w:t>
            </w:r>
          </w:p>
        </w:tc>
      </w:tr>
      <w:tr>
        <w:trPr>
          <w:trHeight w:val="255" w:hRule="atLeast"/>
        </w:trPr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6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Расходы на ремонт парка собственных ваго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45,6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15,51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81,875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48,239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14,60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80,96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47,333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13,69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80,063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746,427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474,375</w:t>
            </w:r>
          </w:p>
        </w:tc>
      </w:tr>
      <w:tr>
        <w:trPr>
          <w:trHeight w:val="510" w:hRule="atLeast"/>
        </w:trPr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Амортизационные отчисле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80,709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67,38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49,71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32,056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14,393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96,73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79,06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761,40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843,74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926,08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551,292</w:t>
            </w:r>
          </w:p>
        </w:tc>
      </w:tr>
      <w:tr>
        <w:trPr>
          <w:trHeight w:val="510" w:hRule="atLeast"/>
        </w:trPr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Расходы на содержание компан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7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10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44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78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12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4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8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1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48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82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291,7</w:t>
            </w:r>
          </w:p>
        </w:tc>
      </w:tr>
      <w:tr>
        <w:trPr>
          <w:trHeight w:val="510" w:hRule="atLeast"/>
        </w:trPr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Уплата процентов по кредиту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81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99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35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35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35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35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35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661,2</w:t>
            </w:r>
          </w:p>
        </w:tc>
      </w:tr>
      <w:tr>
        <w:trPr>
          <w:trHeight w:val="255" w:hRule="atLeast"/>
        </w:trPr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84,371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24,837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63,27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01,72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40,16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78,60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17,049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55,49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93,934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32,37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591,837</w:t>
            </w:r>
          </w:p>
        </w:tc>
      </w:tr>
      <w:tr>
        <w:trPr>
          <w:trHeight w:val="255" w:hRule="atLeast"/>
        </w:trPr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Налог на прибыл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27,053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30,162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85,89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39,46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97,352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55,24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13,13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71,02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93,219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651,109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463,6</w:t>
            </w:r>
          </w:p>
        </w:tc>
      </w:tr>
      <w:tr>
        <w:trPr>
          <w:trHeight w:val="255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Чистая (нераспределенная) прибыль компании-оператор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931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95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363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75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18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605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029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45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35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77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5400,1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инвестиционного проект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инвестиционного проекта создания компании-оператора «Трансмет» осуществляется в соответствии с методическими рекомендациями по оценке инвестиционных проектов на железнодорожном транспорте, утвержденными Указанием МПС России от 31 августа 1998г №В-1024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измерение разновременных затрат результатов и эффектов осуществляется путем приведения их к первому году расчетного периода с помощью норм дисконта. Годовая норма дисконта принимается равной 10% и не изменяется на протяжении всего периода реализации проек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оценка эффективности данного проекта состоит в расчете и анализе показателей эффективности инвестиций, направленных на организацию деятельности компании-оператора. К их числу относя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чистый доход (ЧД) и чистый дисконтированный доход (ЧДД) или интегральный эффект, определяемый как сумма текущих эффектов за весь расчетный период, приведенных к начальному шагу или как превышение интегральных результатов над интегральными затрат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декс доходности, представляющий собой отношение суммы полученных эффектов к величине капитальных вложений и характеризующий уровень доходов на единицу затрат (то есть эффективность вложений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окупаемости инвестиций по проекту – время, за которое возмещаются первоначальные вложения за счет чистых поступлен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расчета приведенных выше показателей эффективности определен действующими в настоящее время Методическими рекомендациям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а показателей эффективности проекта позволяют сделать следующие вывод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чистый дисконтированный доход составил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тыс. у.е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декс доходности, равен без учета и с учетом дисконтирования соответственно 5,1 и 2,5 . Его величина в обоих случаях больше 1, что говорит об эффективности данного инвестиционного проекта (чем больше значение данного показателя за расчетный период, тем выше отдача от каждого рубля, инвестированного в проект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окупаемости проекта 3,6 и 1.6л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дисконтирования Индекс доходности равен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4905" cy="594995"/>
            <wp:effectExtent l="0" t="0" r="0" b="0"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5890260" cy="288925"/>
            <wp:effectExtent l="0" t="0" r="0" b="0"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1" r="-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5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Без учета дисконтирования Индекс доходности равен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6860" cy="410210"/>
            <wp:effectExtent l="0" t="0" r="0" b="0"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5" r="-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рок окупаемост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 учетом дисконтир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165" cy="652145"/>
            <wp:effectExtent l="0" t="0" r="0" b="0"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02325" cy="276225"/>
            <wp:effectExtent l="0" t="0" r="0" b="0"/>
            <wp:docPr id="5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3" r="-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6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ез учета дисконтир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387340" cy="371475"/>
            <wp:effectExtent l="0" t="0" r="0" b="0"/>
            <wp:docPr id="5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5" r="-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5270500" cy="927100"/>
            <wp:effectExtent l="0" t="0" r="0" b="0"/>
            <wp:docPr id="5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и можно отметить, что приведенные рекомендации по построению разделов бизнес-плана относятся к достаточно сложному случаю компании-оператора, которая нацелена производить грузовые перевозки, и ищет финансирования или партнеров под свой проект. По своей структуре данный бизнес-план не совсем соответствует типовой структуре бизнес-плана, но если рассматривать его применение к "Требованиям к бизнес-планам технологических компаний-операторов", то этот бизнес-план соответствует всем требованиям. Представленный бизнес-план для технологической компании-оператора ООО "Трансмет" отражает одну из важнейших задач помимо тех, которые определены в бизнес-плане - Участие в реструктуризации железнодорожного транспорта. Значимость данного бизнес-плана определена качеством содержащихся в нем предложений и информации, что не маловажно для инвестор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заключение сделано на основе следующих данных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рентабельности компании-оператора "Трансмет" принят в размере 30% к себестоимости проведения ремонтных работ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отгрузки готовой продукции ОАО "Череповецкий металлургический комбинат" в 2004 г. составил 680,2 тыс. тонн, что на 2% больше, чем в 2003 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перевозок компанией - оператором в 2004г. составляет 417 тыс. тонн в год, а в 2005 г. уже 617 тыс. тонн, что говорит об абсолютном росте объемов перевозок в размере 190 тыс. тонн ежегод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потребный парк полувагонов на 2004 г. составит 263 (инвентарный - 315), в том числе по РЖД 181 и 217 полувагонов. На момент окончания 2013 г. рабочий парк составят 1347 и 1616 вагонов, по РЖД – 927 и 1112 вагон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 вагонов по направлению Череповец-Клайпеда составил 13,8 суток, в том числе по территории России - 9,5 суто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ремонт, техническое обслуживание и содержание полувагонов составили 19,2 тыс. руб. в год или 671у.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 период 2004-2013 гг. амортизационные отчисления по всему парку вагонов компании-оператора составили 8064,0 тыс.у.е., в том числе по парку для работы на РЖД - 5551,3 тыс. у.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сумма расходов на содержание компании равна - 2291,7 тыс. у.е. (на начало 2004 г. эта величина составила 74,6тыс. у.е.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величина доходов по проекту, включающая доходы от перевозок и дополнительные доходы, за период 2004 - 2013 гг. составит 47,434 млн. у.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ые вложения на приобретение собственного парка полувагонов по проекту в целом составляют 29894,6 тыс. у.е., в том числе в части перевозок по РЖД – 20579,6 тыс. у.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а период 2001 - 2010 годы компания получит чистую прибыль в размере 25400,1 тыс. у.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ый дисконтированный доход составил 11026,17 тыс. у.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того, что в связи со сложившейся ситуацией в современной экономике, проблема бизнес-планирования является наиболее актуальной для нормального функционирования предприятий, инвестиционный проект по созданию компании-оператора «ТРАНСМЕТ» является эффективным, и может быть реализован при существующей экономической ситуации. Но, учитывая, что работа по бизнес-планированию - это очень достаточно длительный процесс, то эффективность и повышение качества данного бизнес-плана, а также снижение трудоемкости его разработки, призваны обеспечить компьютерные программные продукты подготовки бизнес-планов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автоматизации и применение новейших технологий поможет поднять на новый уровень процесс бизнес-планирова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Основной текст Знак"/>
    <w:qFormat/>
    <w:rPr>
      <w:rFonts w:cs="Times New Roman"/>
      <w:sz w:val="20"/>
      <w:szCs w:val="20"/>
    </w:rPr>
  </w:style>
  <w:style w:type="character" w:styleId="Style10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07:00Z</dcterms:created>
  <dc:creator>Роман</dc:creator>
  <dc:description/>
  <cp:keywords/>
  <dc:language>en-US</dc:language>
  <cp:lastModifiedBy>SYSTEM</cp:lastModifiedBy>
  <dcterms:modified xsi:type="dcterms:W3CDTF">2011-09-20T03:07:00Z</dcterms:modified>
  <cp:revision>2</cp:revision>
  <dc:subject/>
  <dc:title>МОСКОВСКИЙ ГОСУДАРСТВЕННЫЙ УНИВЕРСИТЕТ </dc:title>
</cp:coreProperties>
</file>