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Показатели работы подвижного состава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20"/>
          <w:tab w:val="left" w:pos="693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693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,</w:t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Contents1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Heading1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Исходные данны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Среднюю статистическую нагрузку для определения плана перевозок строительных грузов в вагонах рассчитать на основе данных о типах вагонов, используемых для их перевозки и технических норм загрузки физ. ваг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приема сухогрузного порожняка по станции В принять равными 18 % от суммы сдачи груженых вагонов по этой станции на соседние отделения сети и цистерн – соответственно 82 % от сданных в груженом состоя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порожнего поезда для всех вариантов принять исходя из длины приемо-отправочных путей (1250 м), длины локомотива (50 м) и длины вагона (16 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принять, что в течение всего времени простоя сборного поезда на промежуточных станциях локомотив занят маневровой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нормам 1 ч маневровой работы приравнивается к 5 км условного пробега, а 1 ч простоя локомотивов – к 1 км условного пробе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объемных показателей использования подвижного соста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меры приема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выгрузки строительных грузов станциями отделения даны в табл. 1 (задания). Перевозка определяется при помощи средней статической нагрузки, которая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74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100/0,9+3,1+0,04=25р 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ый вес вагонов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типа, (табл. 1 зада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статическая нагрузка по минеральным строительным грузам вагонов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типа (табл. 2 зада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средней статической нагрузки определяется прием грузов по станци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716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6600/25=264 тыс.ваг\к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ем минеральных строительных грузов, тыс. ва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ется выгрузка строительных грузов по станциям А, Б, 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6110" cy="614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0/25=31</w:t>
      </w:r>
    </w:p>
    <w:p>
      <w:pPr>
        <w:pStyle w:val="Normal"/>
        <w:tabs>
          <w:tab w:val="left" w:pos="720" w:leader="none"/>
          <w:tab w:val="left" w:pos="1440" w:leader="none"/>
          <w:tab w:val="left" w:pos="52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40/25=30</w:t>
      </w:r>
    </w:p>
    <w:p>
      <w:pPr>
        <w:pStyle w:val="Normal"/>
        <w:tabs>
          <w:tab w:val="left" w:pos="720" w:leader="none"/>
          <w:tab w:val="left" w:pos="1440" w:leader="none"/>
          <w:tab w:val="left" w:pos="52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0/25=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0/25=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0\25=2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ледует занести в табл. 1 и закончить ее.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План перевозок отделения дороги, тыс. вагонов в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408"/>
        <w:gridCol w:w="1390"/>
        <w:gridCol w:w="736"/>
        <w:gridCol w:w="671"/>
        <w:gridCol w:w="1408"/>
        <w:gridCol w:w="1390"/>
        <w:gridCol w:w="736"/>
        <w:gridCol w:w="671"/>
      </w:tblGrid>
      <w:tr>
        <w:trPr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ция, участок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рузка (+)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грузка (–)</w:t>
            </w:r>
          </w:p>
        </w:tc>
      </w:tr>
      <w:tr>
        <w:trPr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з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льных сухогруз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з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льных сухогруз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ф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-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следует определить объем приема и сдачи груженых вагонов по станциям А и В, являющимся стыковыми с другими отделениями. Расчет произвести в табл. 2.</w:t>
      </w:r>
    </w:p>
    <w:p>
      <w:pPr>
        <w:pStyle w:val="33"/>
        <w:spacing w:lineRule="auto" w:line="360"/>
        <w:ind w:firstLine="720"/>
        <w:rPr/>
      </w:pPr>
      <w:r>
        <w:rPr/>
        <w:t>Для проверки правильности полученных результатов необходимо рассчитать работу отделения за го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62+890+257=810+1518+581</w:t>
      </w:r>
    </w:p>
    <w:p>
      <w:pPr>
        <w:pStyle w:val="23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0" w:firstLine="720"/>
        <w:rPr/>
      </w:pPr>
      <w:r>
        <w:rPr/>
        <w:t>Прием и сдача принимаются только по стыковым станциям отделения А и В, погрузка и выгрузка – по вс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 приема и сдачи груженых вагонов, тыс. вагонов в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448"/>
        <w:gridCol w:w="1646"/>
        <w:gridCol w:w="605"/>
        <w:gridCol w:w="540"/>
        <w:gridCol w:w="1447"/>
        <w:gridCol w:w="1646"/>
        <w:gridCol w:w="605"/>
        <w:gridCol w:w="540"/>
      </w:tblGrid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Стыковой пункт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right="-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 других отделений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right="-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на другие отделения</w:t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строительных груз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сухогрузов без строительных</w:t>
            </w:r>
          </w:p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груз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неф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строительных груз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сухогрузов без строительных</w:t>
            </w:r>
          </w:p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груз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неф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Станция 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26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13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17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---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13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--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131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Станция 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-----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8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-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8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1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101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26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2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26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1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2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jc w:val="both"/>
              <w:rPr/>
            </w:pPr>
            <w:r>
              <w:rPr/>
              <w:t>232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этих данных позволяет определить суточную работу отде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04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2909/365*1000=7970т.ва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хему следует составить для трех грузов (сухогрузы, нефть, минеральные-строительные грузы). Стрелками показать направление вагонопотоков. Прием от других отделений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дача на другие отделения производится только по стыковым станциям А и В. Погрузка (отправление) и выгрузка (прибытие) производится на станциях А, Б, В и станциях участков А-Б и Б-В. В курсовом проекте погрузку (отправление) следует записать со знаком (+), а выгрузку (прибытие) со знаком (–). Густота движения вагонов (Г) определяется по участкам и направлениям (А-Б, Б-В, В-Б, Б-А) как средняя арифметическая величина между отправлением с одной участковой станции и прибытием на соседнюю. Среднюю густоту вагонопотоков по каждому участку (туда и обратно) следует занести в табл. 3 и затем рассчитать пробеги груженых вагонов.</w:t>
      </w:r>
    </w:p>
    <w:p>
      <w:pPr>
        <w:pStyle w:val="TextBody"/>
        <w:spacing w:lineRule="auto" w:line="360"/>
        <w:ind w:firstLine="720"/>
        <w:rPr/>
      </w:pPr>
      <w:r>
        <w:rPr/>
        <w:t>Пробеги порожних вагонов по отделению образуются из пробегов местного порожняка и пробегов порожняка, следующего по регулировочным заданиям. Для определения пробега местного порожняка следует построить баланс порожних вагонов с целью выявления его избытка и недостатка по видам вагонов на каждой станции и участ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устота движения по участкам и пробег груженых вагонов</w:t>
      </w:r>
    </w:p>
    <w:tbl>
      <w:tblPr>
        <w:tblW w:w="8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49"/>
        <w:gridCol w:w="840"/>
        <w:gridCol w:w="981"/>
        <w:gridCol w:w="1517"/>
        <w:gridCol w:w="1406"/>
      </w:tblGrid>
      <w:tr>
        <w:trPr>
          <w:cantSplit w:val="true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жен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ка, км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устота движения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ваг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бег вагонов, тыс. вагоно-км</w:t>
            </w:r>
          </w:p>
        </w:tc>
      </w:tr>
      <w:tr>
        <w:trPr>
          <w:cantSplit w:val="true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-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5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860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28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540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отделен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1771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1771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78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177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2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расчетов принимается, что сухогрузные вагоны всех типов, освобождающиеся из-под груза на станциях и участках отделения, являются взаимозаменяемыми и здесь же используются под погрузку в меру потребности в порожних вагонах. Все цистерны, освобождаемые на отделении, следуют в порожнем состоянии в обратном направ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баланс порожних вагонов сделать по форме табл. 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по погрузке и выгрузке приведены в табл. 1 (зад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грузка преобладает над погрузкой, то на станции или участке образуется излишек порожних вагонов, и наоборот. В соответствии с исходными данными сухогрузный регулировочный порожняк принимается по станции В в размере, равном 18 % от величины суммы сданных груженых вагонов, а цистерны – соответственно 82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табл. 4 и размеров приема регулировочного порожняка составляется схема густоты движения порожних вагонов на отделении без подразделения по видам (рис. 2). Весь порожняк следует только в направлении В-Б-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троение годового баланса порожних вагонов по отделению, </w:t>
      </w:r>
      <w:r>
        <w:rPr/>
        <w:t>тыс. вагонов в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971"/>
        <w:gridCol w:w="992"/>
        <w:gridCol w:w="2173"/>
        <w:gridCol w:w="971"/>
        <w:gridCol w:w="992"/>
        <w:gridCol w:w="2173"/>
      </w:tblGrid>
      <w:tr>
        <w:trPr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ция или участок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хогрузы (включая строительные грузы)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ливные грузы</w:t>
            </w:r>
          </w:p>
        </w:tc>
      </w:tr>
      <w:tr>
        <w:trPr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груз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быток (+), недостаток (–) порожних вагон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груз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быток (+), недостаток (–) порожних вагонов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 и Б-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-В и В-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20"/>
        <w:jc w:val="both"/>
        <w:rPr/>
      </w:pPr>
      <w:r>
        <w:rPr/>
        <w:t>Густоту порожних вагонопотоков по каждому участку следует занести в табл. 5 и рассчитать пробеги порожних вагонов на отделении.</w:t>
      </w:r>
    </w:p>
    <w:p>
      <w:pPr>
        <w:pStyle w:val="Heading2"/>
        <w:spacing w:lineRule="auto" w:line="360"/>
        <w:ind w:firstLine="720"/>
        <w:jc w:val="both"/>
        <w:rPr/>
      </w:pPr>
      <w:r>
        <w:rPr/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5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Густота движения по участкам и пробег порожних вагонов</w:t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574"/>
        <w:gridCol w:w="2948"/>
        <w:gridCol w:w="27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женность участка, к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устота движения, тыс. вагоно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бег вагонов, тыс. вагон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8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-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4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43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6127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5+378/2=437</w:t>
      </w:r>
    </w:p>
    <w:p>
      <w:pPr>
        <w:pStyle w:val="TextBody"/>
        <w:spacing w:lineRule="auto" w:line="360"/>
        <w:ind w:firstLine="720"/>
        <w:rPr/>
      </w:pPr>
      <w:r>
        <w:rPr/>
        <w:t>На основе рис. 1 и 2 определить величину приема груженых и порожних вагонов с соседних отделений и сдачи на соседние отделения и занести эти данные в табл. 6.</w:t>
      </w:r>
    </w:p>
    <w:p>
      <w:pPr>
        <w:pStyle w:val="Heading2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6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Прием и сдача груженых и порожних вагонов, тыс. вагонов в год</w:t>
      </w:r>
    </w:p>
    <w:tbl>
      <w:tblPr>
        <w:tblW w:w="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096"/>
        <w:gridCol w:w="1076"/>
        <w:gridCol w:w="1096"/>
        <w:gridCol w:w="1076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нкты переход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ем вагоно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дача вагонов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жены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ожни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жены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ожних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ция 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6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3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9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firstLine="720"/>
        <w:rPr/>
      </w:pPr>
      <w:r>
        <w:rPr/>
        <w:t>Затем, используя данные табл. 3 и 5, следует определить общую густоту и общий пробег груженых и порожних вагонов на отделении (в таб. 7).</w:t>
      </w:r>
    </w:p>
    <w:p>
      <w:pPr>
        <w:pStyle w:val="3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3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аблица 7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Расчет общей густоты движения по участкам и общего пробега ваго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64"/>
        <w:gridCol w:w="1085"/>
        <w:gridCol w:w="1094"/>
        <w:gridCol w:w="721"/>
        <w:gridCol w:w="1067"/>
        <w:gridCol w:w="1076"/>
        <w:gridCol w:w="916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ок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участка, км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устота движения, тыс. вагонов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бег вагонов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вагоно-км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жены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ожн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жены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ожни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-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5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502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-А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2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5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86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385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245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9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8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74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-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28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28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-Б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8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54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742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282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5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7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823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по отд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31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12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931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расчета пробега вагонов на отделении и работы отделения следует рассчитать полный рейс вагона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складывается из груженого и порожнего рейсов и рассчитывается по формулам:</w:t>
      </w:r>
    </w:p>
    <w:p>
      <w:pPr>
        <w:pStyle w:val="Normal"/>
        <w:tabs>
          <w:tab w:val="clear" w:pos="720"/>
          <w:tab w:val="left" w:pos="251" w:leader="none"/>
          <w:tab w:val="center" w:pos="48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1" w:leader="none"/>
          <w:tab w:val="center" w:pos="48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=2909 </w:t>
      </w:r>
      <w:r>
        <w:rPr>
          <w:sz w:val="28"/>
          <w:szCs w:val="28"/>
        </w:rPr>
        <w:drawing>
          <wp:inline distT="0" distB="0" distL="0" distR="0">
            <wp:extent cx="9017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=1793120/2909=617 к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=1531850/2909=527 к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533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261270/2909=90 к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бег вагонов соответственно общий, груженых, порожних, тыс. вагоно-км. Для проверки используется форму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527+90=61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десь же следует рассчитать коэффициент порожнего пробега вагонов к груженому пробегу вагонов (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к общему пробегу вагонов 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558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261270/1531850=0,1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533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261270/1793120=0,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юю динамическую нагрузку груженого вагона (</w:t>
      </w:r>
      <w:r>
        <w:rPr>
          <w:i/>
          <w:iCs/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отделению можно рассчитать, используя данные табл. 8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533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64337/1531850*1000=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ую нагрузку рабочего вагона (</w:t>
      </w:r>
      <w:r>
        <w:rPr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.=64337/1793120*1000=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Далее следует рассчитать объем грузовых перевозок в эксплуатационных тонно-километрах (нетт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юю динамическую нагрузку груженого вагона принять в соответствии с табл. 2 (задания) или по индивидуальному заданию консульта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сти в табл. 8.</w:t>
      </w:r>
    </w:p>
    <w:p>
      <w:pPr>
        <w:pStyle w:val="Heading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8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эксплуатационных тонно-километров (нетто), мл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765"/>
        <w:gridCol w:w="2372"/>
        <w:gridCol w:w="2093"/>
        <w:gridCol w:w="1879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женность участка, к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perscript"/>
              </w:rPr>
            </w:pPr>
            <w:r>
              <w:rPr/>
              <w:t>Пробег груженых вагонов, тыс. вагоно-км</w:t>
            </w:r>
            <w:r>
              <w:rPr>
                <w:rFonts w:eastAsia="Symbol" w:cs="Symbol" w:ascii="Symbol" w:hAnsi="Symbol"/>
                <w:vertAlign w:val="superscript"/>
              </w:rPr>
              <w:t>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ческая нагрузка</w:t>
            </w:r>
            <w:r>
              <w:rPr>
                <w:rFonts w:eastAsia="Symbol" w:cs="Symbol" w:ascii="Symbol" w:hAnsi="Symbol"/>
                <w:vertAlign w:val="superscript"/>
              </w:rPr>
              <w:t></w:t>
            </w:r>
            <w:r>
              <w:rPr/>
              <w:t>, т/ваг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нно-километры нетто </w:t>
            </w:r>
            <w:r>
              <w:rPr>
                <w:lang w:val="en-US"/>
              </w:rPr>
              <w:t>Pl</w:t>
            </w:r>
            <w:r>
              <w:rPr/>
              <w:t>, млн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5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71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А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8600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21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36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92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28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59</w:t>
            </w:r>
          </w:p>
        </w:tc>
      </w:tr>
      <w:tr>
        <w:trPr/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-Б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5400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87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82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245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отделен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18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337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взять из табл. 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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взять из табл. 2 (зад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результатам табл. 8 следует определить среднюю густоту грузопотока 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) на отделе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50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64337/620=104 млн.ваг\к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сплуатационная длина отделения железной дороги, к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грузонапряженности сравнить со среднесетевыми данными и дать заключение о степени интенсивности использования технических средств и их характеристику.</w:t>
      </w:r>
    </w:p>
    <w:p>
      <w:pPr>
        <w:pStyle w:val="TextBody"/>
        <w:spacing w:lineRule="auto" w:line="360"/>
        <w:ind w:firstLine="720"/>
        <w:rPr/>
      </w:pPr>
      <w:r>
        <w:rPr/>
        <w:t>Тонно-километры брутто учитывают пробег груза (тонно-километры нетто) и тары вагонов (тонно-километры груженых и порожних вагонов) и определяют объем перевозочной работы локомоти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у тонно-километров определить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10534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с тары вагона, т (по заданию консультан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бегов брутто произвести по форме табл. 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9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58"/>
        <w:gridCol w:w="1091"/>
        <w:gridCol w:w="1100"/>
        <w:gridCol w:w="844"/>
        <w:gridCol w:w="1150"/>
        <w:gridCol w:w="1141"/>
        <w:gridCol w:w="1184"/>
        <w:gridCol w:w="1029"/>
      </w:tblGrid>
      <w:tr>
        <w:trPr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нно-км нетто, мл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.8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гоно-км, тыс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 тары на вагон</w:t>
            </w:r>
            <w:r>
              <w:rPr>
                <w:vertAlign w:val="superscript"/>
              </w:rPr>
              <w:t>*</w:t>
            </w:r>
            <w:r>
              <w:rPr/>
              <w:t>, 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нно-км тары груженых вагонов, млн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нно-км брутто груженых вагон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нно-км тары (брутто) порожних вагонов, млн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онно-км брутто общие </w:t>
            </w:r>
            <w:r>
              <w:rPr/>
              <w:drawing>
                <wp:inline distT="0" distB="0" distL="0" distR="0">
                  <wp:extent cx="431800" cy="266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3" t="-135" r="-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лн</w:t>
            </w:r>
          </w:p>
        </w:tc>
      </w:tr>
      <w:tr>
        <w:trPr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женых вагон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.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ожних вагон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.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5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27</w:t>
            </w:r>
          </w:p>
        </w:tc>
      </w:tr>
      <w:tr>
        <w:trPr/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А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2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86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85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38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5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9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87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3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8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98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66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2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84</w:t>
            </w:r>
          </w:p>
        </w:tc>
      </w:tr>
      <w:tr>
        <w:trPr/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-Б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8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54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42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1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80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9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9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2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82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4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3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9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67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отделе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3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1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2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7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2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34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взять из табл. 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На основании данных табл. 9 можно рассчитать коэффициент брут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33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105340/64337=1,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20"/>
        <w:jc w:val="both"/>
        <w:rPr/>
      </w:pPr>
      <w:r>
        <w:rPr/>
        <w:t>Для определения пробегов поездов в поездо-километрах, необходимо рассчитать средний вес порожнего поезда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75*25=1875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 поезда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делением средней длины приемо-отправочных путей за вычетом длины локомотива на среднюю длину вагона (см. исходные данны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вес брутто груженых поездов по вариантам принимается из табл. 2 задания (или по заданию консультан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бега поездов произвести в табл. 10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0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Определение пробега грузовых поездов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549"/>
        <w:gridCol w:w="1056"/>
        <w:gridCol w:w="1065"/>
        <w:gridCol w:w="782"/>
        <w:gridCol w:w="1186"/>
        <w:gridCol w:w="826"/>
        <w:gridCol w:w="1256"/>
        <w:gridCol w:w="1075"/>
      </w:tblGrid>
      <w:tr>
        <w:trPr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женность участка, км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нно-км брутто, млн</w:t>
            </w:r>
          </w:p>
          <w:p>
            <w:pPr>
              <w:pStyle w:val="Normal"/>
              <w:tabs>
                <w:tab w:val="clear" w:pos="720"/>
                <w:tab w:val="right" w:pos="1910" w:leader="none"/>
              </w:tabs>
              <w:spacing w:lineRule="auto" w:line="360"/>
              <w:jc w:val="both"/>
              <w:rPr/>
            </w:pPr>
            <w:r>
              <w:rPr/>
              <w:t>7 8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женые поез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/5*100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ожние поез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/7*1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щие поездо-км </w:t>
            </w:r>
            <w:r>
              <w:rPr/>
              <w:drawing>
                <wp:inline distT="0" distB="0" distL="0" distR="0">
                  <wp:extent cx="545465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тыс.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же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ез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ож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езд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ес поезда </w:t>
            </w:r>
            <w:r>
              <w:rPr/>
              <w:drawing>
                <wp:inline distT="0" distB="0" distL="0" distR="0">
                  <wp:extent cx="304800" cy="2667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ездо-км </w:t>
            </w:r>
            <w:r>
              <w:rPr/>
              <w:drawing>
                <wp:inline distT="0" distB="0" distL="0" distR="0">
                  <wp:extent cx="584200" cy="266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" t="-135" r="-6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ыс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ес поезда </w:t>
            </w:r>
            <w:r>
              <w:rPr/>
              <w:drawing>
                <wp:inline distT="0" distB="0" distL="0" distR="0">
                  <wp:extent cx="355600" cy="266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ездо-км </w:t>
            </w:r>
            <w:r>
              <w:rPr/>
              <w:drawing>
                <wp:inline distT="0" distB="0" distL="0" distR="0">
                  <wp:extent cx="660400" cy="266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5" t="-135" r="-5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тыс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+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76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5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5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-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8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4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отделени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3840" cy="2438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9230" cy="256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2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89230" cy="2438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226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br w:type="page"/>
      </w:r>
      <w:r>
        <w:rPr/>
        <w:t>Далее производится расчет линейного пробега локомотивов, который складывается из пробега локомотивов во главе поездов (соответствует поездо-километрам) и одиночного следования. Пробеги поездных локомотивов в одиночном следовании при отсутствии двойной тяги равны разнице между пробегами поездов «туда» и «обратн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линейного пробега локомотивов произвести в табл. 1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11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Определение линейного пробега поездных локомотив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13"/>
        <w:gridCol w:w="1023"/>
        <w:gridCol w:w="1535"/>
        <w:gridCol w:w="2379"/>
        <w:gridCol w:w="2484"/>
      </w:tblGrid>
      <w:tr>
        <w:trPr>
          <w:cantSplit w:val="true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бег локомотивов во главе поездов, тыс. локомотиво-км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окомотиво-километры одиночного следования </w:t>
            </w:r>
            <w:r>
              <w:rPr/>
              <w:drawing>
                <wp:inline distT="0" distB="0" distL="0" distR="0">
                  <wp:extent cx="622300" cy="254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ы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инейный пробег локомотивов </w:t>
            </w:r>
            <w:r>
              <w:rPr/>
              <w:drawing>
                <wp:inline distT="0" distB="0" distL="0" distR="0">
                  <wp:extent cx="698500" cy="241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ыс. локомотиво-км4+5</w:t>
            </w:r>
          </w:p>
        </w:tc>
      </w:tr>
      <w:tr>
        <w:trPr>
          <w:cantSplit w:val="true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сего </w:t>
            </w:r>
            <w:r>
              <w:rPr/>
              <w:drawing>
                <wp:inline distT="0" distB="0" distL="0" distR="0">
                  <wp:extent cx="609600" cy="241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5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11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отделени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54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0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1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2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07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табл. 11 можно рассчита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спомогательного линейного пробега локомотивов к пробегу во главе поезд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/4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drawing>
          <wp:inline distT="0" distB="0" distL="0" distR="0">
            <wp:extent cx="1041400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=6844/35226=0,1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локомотив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/6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drawing>
          <wp:inline distT="0" distB="0" distL="0" distR="0">
            <wp:extent cx="11176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35226/42070=0,8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Расчет размеров движения в поездах по участкам отделения и направлениям произвести в табл. 1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обега сборных поездов учитываются из табл. 1, 4 объемы мест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личества сборных поездов рекомендуется условно принять, что пробеги сборных поездов составляют 1–3 % от пробега груженых и порожних поездов отде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сборных задается консультантом.</w:t>
      </w:r>
    </w:p>
    <w:p>
      <w:pPr>
        <w:pStyle w:val="Heading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12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Определение суточных размеров движения в поездах, по участкам и направлениям (пример)</w:t>
      </w:r>
    </w:p>
    <w:tbl>
      <w:tblPr>
        <w:tblW w:w="7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91"/>
        <w:gridCol w:w="715"/>
        <w:gridCol w:w="656"/>
        <w:gridCol w:w="762"/>
        <w:gridCol w:w="591"/>
        <w:gridCol w:w="616"/>
        <w:gridCol w:w="716"/>
        <w:gridCol w:w="591"/>
        <w:gridCol w:w="591"/>
        <w:gridCol w:w="591"/>
        <w:gridCol w:w="591"/>
      </w:tblGrid>
      <w:tr>
        <w:trPr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яженность участка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ездо-км за год, тыс.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ездо-км за сутки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поездов в сутки</w:t>
            </w:r>
          </w:p>
        </w:tc>
      </w:tr>
      <w:tr>
        <w:trPr>
          <w:trHeight w:val="120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орны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возных порожни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возных гружены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орны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возных порожн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возных гружены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борны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возных порожн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возных гружены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/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5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-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/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8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16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/>
        <w:t>После этого определяем пробеги поездов различных категорий: сквозных груженых и сквозных порожних поез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2. Расчет качественных показателей использования локомотивного парк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ый эксплуатационный парк локомотивов определяем способом подсчета суммарного времени работы локомотива на передвижение поездов, на стоянки на промежуточных станциях, на стоянки в пунктах основного (станция Б) и оборотного депо (станция А), в пунктах смены локомотивных бриг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плуатируемых парк локомотивов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15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локомотиво-часов в движении, на промежуточных станциях, в пунктах смены бригад и на деповских станц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ремя, затрачиваемое локомотивами в движении равно длине участка, деленной на техническую скорость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ремя нахождения на участке – длине участка, деленной на участковую скорость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ица во времени на участке и в движении определяет простой локомотивов на промежуточных станциях. Скорость для различных видов поездов неодинакова (см. табл. 2 задания), поэтому необходимо затрату времени локомотивов определить отдельно для сквозных и сборных поездов, а также для одиночных локомоти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простоя на деповских станциях и в пункте смены бригад равно норме простоя на одну пару поездов (см. задание табл. 2), умноженной на количество поездов и деленной на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расчетов можно в табл. 13 указать норму простоя на один поезд, т. е. норму на одну пару, деленную на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диночных локомотивов, следующих по участку в сутки, определяется как разница между числом поездов «туда» и числом поездов «обратно» (см. табл. 1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времени простоя локомотивов на деповских станциях и в пунктах смены бригад следует исходить из их размещения на отделении по принятой схеме (рис.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ледовании по участку А-Б поездные локомотивы будут простаивать в оборотном депо на станции А (смена бригад, ожидание поездов) и в основном депо на станции Б (с заходом в депо). При следовании по участку Б-В поездные локомотивы будут простаивать на станции В (пункт смены бригад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13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Расчет эксплуатируемого парка локомотивов (пример)</w:t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91"/>
        <w:gridCol w:w="1002"/>
        <w:gridCol w:w="946"/>
        <w:gridCol w:w="591"/>
        <w:gridCol w:w="591"/>
        <w:gridCol w:w="647"/>
        <w:gridCol w:w="735"/>
        <w:gridCol w:w="650"/>
        <w:gridCol w:w="738"/>
        <w:gridCol w:w="753"/>
        <w:gridCol w:w="836"/>
        <w:gridCol w:w="654"/>
        <w:gridCol w:w="742"/>
        <w:gridCol w:w="654"/>
        <w:gridCol w:w="741"/>
        <w:gridCol w:w="655"/>
        <w:gridCol w:w="742"/>
        <w:gridCol w:w="630"/>
        <w:gridCol w:w="613"/>
      </w:tblGrid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Участок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Протяженность участка, км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Род поездов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Число</w:t>
            </w:r>
          </w:p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поездов в сутки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 xml:space="preserve">Тех. скорость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Т</w:t>
            </w:r>
            <w:r>
              <w:rPr/>
              <w:t>, км/ч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 xml:space="preserve">Участковая скорость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уч</w:t>
            </w:r>
            <w:r>
              <w:rPr/>
              <w:t>, км/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Время в чистом движении, 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Общее время на уч-ке, локомотиво-ч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Время простоя на промежуточных станциях, локомотиво-ч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Время в пунктах смены бригад, локомотиво-ч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Время простоя на станциях основного депо, лок.-ч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Время простоя на станциях оборот. депо, лок.-ч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Общая затрата лок-во-ч</w:t>
            </w:r>
          </w:p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в сутк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Эксплуатируемый парк лок., лок-во-сутки</w:t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один поез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все поез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один поез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все поезд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один поез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все поезд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один поез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все поезд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один поез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все поезд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один поез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на все поезда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53" w:hanging="0"/>
              <w:rPr/>
            </w:pPr>
            <w:r>
              <w:rPr/>
              <w:t>А-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Сквозны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60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5,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9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89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Одиноч. сл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3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Сборные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7,08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7,7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5,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,1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8,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,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,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Ито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1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782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0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94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Б-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Сквозны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7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20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9,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5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02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0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6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Одиноч. сл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88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2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0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8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46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9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Сборные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6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0,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0,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,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Итог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8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0,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409,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1,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789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1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79,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,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97,6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Всег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7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1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5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86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67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5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3" w:hanging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22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3751,4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3" w:hanging="0"/>
              <w:rPr/>
            </w:pPr>
            <w:r>
              <w:rPr/>
              <w:t>156,4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14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Расчет условного пробега специально-маневровых локомотив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2"/>
        <w:gridCol w:w="1192"/>
        <w:gridCol w:w="796"/>
        <w:gridCol w:w="1446"/>
        <w:gridCol w:w="2715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локомотив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к локомотив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работы в сутки, ч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часов работы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ый пробег в год, тыс. км (1 локомотиво-ч = 5 локомотиво-км)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ут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год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пециально-маневровые локомотивы, </w:t>
            </w: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3,5 </w:t>
            </w: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3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887,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3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6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4437,5/1000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4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Время работы в сутки специально-маневровых локомотивов принимается 23,5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рассчитать условный пробег специально-маневровых локомотивов за время экипировки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91,25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Записать в тыс. локомотиво-км и локомотиво-часов в строке «прочий простой» (условный пробег) – табл. 18.</w:t>
      </w:r>
    </w:p>
    <w:p>
      <w:pPr>
        <w:pStyle w:val="Heading2"/>
        <w:spacing w:lineRule="auto" w:line="360"/>
        <w:ind w:firstLine="720"/>
        <w:jc w:val="both"/>
        <w:rPr/>
      </w:pPr>
      <w:r>
        <w:rPr/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15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Маневровая работа и условный пробег поездных локомотивов (со сборными поездами) (приме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47"/>
        <w:gridCol w:w="2202"/>
        <w:gridCol w:w="318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нахождения сборных поездов на промежуточных станциях за сутки, ч*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омотиво-часы маневровой работы в год, 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омотиво-км условного пробега в год, тыс. (1 локомотиво-ч = 5 локомотиво-км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 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00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 14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0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5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2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1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Данные берутся из табл. 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16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Расчет условного пробега остальных локомотивов (сквозных поездов и одиночных локомотивов) (приме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500"/>
        <w:gridCol w:w="2241"/>
        <w:gridCol w:w="290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простоя на промежуточных станциях в сутки, ч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омотиво-часы простоя в г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омотиво-км условного пробега в год, ты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1 локомотиво-ч = 1 локомотиво-км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-Б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0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025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4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860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8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88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885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  <w:t>* Время простоя сквозных поездов и одиночных локомотивов на промежуточных станциях берется из табл. 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1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условного пробега локомотивов, простаивающих в пунктах смены </w:t>
      </w:r>
      <w:r>
        <w:rPr/>
        <w:t>бригад, основного и оборотного депо (приме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136"/>
        <w:gridCol w:w="1386"/>
        <w:gridCol w:w="1919"/>
        <w:gridCol w:w="4209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 простоя локомотивов на станциях, локомотиво-ч, за сутки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омотиво-км условного пробега в год, тыс. (1 локомотиво-ч = 1 локомотиво-км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*365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игад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о*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ного депо*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18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2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3390/1000</w:t>
            </w:r>
          </w:p>
        </w:tc>
      </w:tr>
    </w:tbl>
    <w:p>
      <w:pPr>
        <w:pStyle w:val="24"/>
        <w:spacing w:lineRule="auto" w:line="360"/>
        <w:ind w:firstLine="720"/>
        <w:jc w:val="both"/>
        <w:rPr/>
      </w:pPr>
      <w:r>
        <w:rPr/>
        <w:t>* Данные берутся из табл. 13.</w:t>
      </w:r>
    </w:p>
    <w:p>
      <w:pPr>
        <w:pStyle w:val="24"/>
        <w:spacing w:lineRule="auto" w:line="360"/>
        <w:ind w:firstLine="720"/>
        <w:jc w:val="both"/>
        <w:rPr/>
      </w:pPr>
      <w:r>
        <w:rPr/>
      </w:r>
    </w:p>
    <w:p>
      <w:pPr>
        <w:pStyle w:val="24"/>
        <w:spacing w:lineRule="auto" w:line="360"/>
        <w:ind w:firstLine="720"/>
        <w:jc w:val="both"/>
        <w:rPr/>
      </w:pPr>
      <w:r>
        <w:rPr/>
        <w:t>Данные табл. 11, 13-17 следует обобщить в табл. 18.</w:t>
      </w:r>
    </w:p>
    <w:p>
      <w:pPr>
        <w:pStyle w:val="Heading5"/>
        <w:spacing w:lineRule="auto" w:line="360"/>
        <w:ind w:firstLine="720"/>
        <w:rPr/>
      </w:pPr>
      <w:r>
        <w:rPr/>
        <w:t>Затем следует рассчитать парк локомотивов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Проверку правильности расчета работы локомотивов на отделении можно произвести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18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Сводные данные о работе локомотивного парка на отдел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22"/>
        <w:gridCol w:w="203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рабо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омотиво-часы в сут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комотиво-км за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ная работа:</w:t>
            </w:r>
          </w:p>
          <w:p>
            <w:pPr>
              <w:pStyle w:val="2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линейный пробег локомотивов*;</w:t>
            </w:r>
          </w:p>
          <w:p>
            <w:pPr>
              <w:pStyle w:val="2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том числе одиночное след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Условный пробег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маневровая рабо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поездными локомотивам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маневровая работа специально-маневровыми локомотивам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прочий простой*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условный пробег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74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9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7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3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0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1,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,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4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66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71500" cy="241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68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/>
        <w:t>Расчет других показателей использования локомотивного парка проводится в следующем поряд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. 18 рассчитать коэффициент общего вспомогательного пробега локомотивов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ключая условный, к пробегу во главе поездов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454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844+842/35226*1000=03=300 к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есуточный пробег локомотивов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ть из выра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2070/365*156=0,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юю массу брутто </w:t>
      </w:r>
      <w:r>
        <w:rPr>
          <w:sz w:val="28"/>
          <w:szCs w:val="28"/>
        </w:rPr>
        <w:drawing>
          <wp:inline distT="0" distB="0" distL="0" distR="0">
            <wp:extent cx="381000" cy="292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ть по формуле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533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5340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35226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990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показателем эффективности использования локомотивов является их производительность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ыс. ткм брутто на один локомотив в сут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5454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90*0,8/1+0,19=2011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Для самопроверки следует рассчитать производительность локомотива по формуле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533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5340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365*156=1,8=185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Все рассчитанные показатели использования локомотивного парка на отделении следует свести в табл. 1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50&gt;2011</w:t>
      </w:r>
    </w:p>
    <w:p>
      <w:pPr>
        <w:pStyle w:val="Heading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19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Показатели использования локомотив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2063"/>
        <w:gridCol w:w="2064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по плану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техническая скорость по отделению, км/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участковая скорость, км/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суточный пробег локомотива, км/су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вспомогательного линейного пробега локомотив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общего вспомогательного пробега локомотив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масса грузового поезда брутто, 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81000" cy="2921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5" t="-123" r="-9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9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ительность локомотива, тыс. ткм брутто на один локомотив в сут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участковой скор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39800" cy="520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2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среднего простоя под одной грузовой операцией (пример)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76"/>
        <w:gridCol w:w="775"/>
        <w:gridCol w:w="637"/>
        <w:gridCol w:w="637"/>
        <w:gridCol w:w="815"/>
        <w:gridCol w:w="815"/>
        <w:gridCol w:w="815"/>
        <w:gridCol w:w="810"/>
        <w:gridCol w:w="810"/>
        <w:gridCol w:w="810"/>
        <w:gridCol w:w="753"/>
        <w:gridCol w:w="753"/>
        <w:gridCol w:w="710"/>
        <w:gridCol w:w="710"/>
        <w:gridCol w:w="825"/>
        <w:gridCol w:w="774"/>
        <w:gridCol w:w="774"/>
        <w:gridCol w:w="774"/>
      </w:tblGrid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ок или станц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тые и открытые вагон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стерны, тыс.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вагонов со сдвоенными операциями, тыс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вагонов с одиночными операциями, тыс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простоя вагонов, ч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вагоно-часов за год, тыс.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вагоно-часов за сутки</w:t>
            </w:r>
          </w:p>
        </w:tc>
      </w:tr>
      <w:tr>
        <w:trPr>
          <w:trHeight w:val="197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руз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груз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руз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груз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тые и открыты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стер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тые и открыт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стер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одиночными операция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 сдвоенными операц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одиночными операция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 сдвоенными операция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одиночными операциям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 сдвоенными операциям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-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-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43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расчета количества грузовых операций, ты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67+468+113=2+258+324=838=838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ачественных показателей использования грузовых вагон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агоно-часов под грузовыми операциями производится на основе данных табл. 4, схемы 1 (погрузка и выгрузка) и табл. 2 (нормы простоя под одиночными и сдвоенными операциям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сдвоенных операций для сухогрузных вагонов определяют, исходя из условий, что все вагоны, освобождающиеся из-под груза на станциях, можно здесь же использовать под погрузку. Оформить расчет в табл. 20 (см. приведенный в таблице пример расчета количества грузовых операци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под одной грузовой операцие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10380/838=12,4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агоно-часы простоя под грузовыми операц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грузовых опер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затрат вагоно-часов на технических станциях первоначально определяют число вагонов, проходящих через каждую техническую станцию. Это число равно сумме всех груженых и порожних вагонов, принимаемых станцией за год со всех направлений (см. схемы 1,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общего количества вагонов, принимаемых станцией, необходимо исключить местные вагоны. В результате получают число транзитных вагонов, следующих через данную станцию. Расчет следует провести по схеме рис. 3. На основе данных схемы 3 можно сделать вывод, что через станцию А следует ____ тыс. транзитных вагонов в год; ____ тыс. вагонов участвуют в грузовых операциях (местные вагон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простоя транзитных вагонов заданы отдельно для каждой станции. Вагоно-часы на технических станциях определяют умножением числа транзитных вагонов на среднюю норму простоя транзитного вагона (см. табл. 2 задания или по заданию консультан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ить расчет простоя транзитных вагонов в табл. 21 и 2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=1673+1342=3015 тыс.В-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1564+1247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1118+1485=260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28+89=117 тыс.В-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42+83=12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35+105=140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2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ение количества транзитных вагонов, </w:t>
      </w:r>
      <w:r>
        <w:rPr/>
        <w:t>следующих через станции отделения</w:t>
      </w:r>
    </w:p>
    <w:tbl>
      <w:tblPr>
        <w:tblW w:w="7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616"/>
        <w:gridCol w:w="616"/>
        <w:gridCol w:w="616"/>
        <w:gridCol w:w="716"/>
      </w:tblGrid>
      <w:tr>
        <w:trPr>
          <w:cantSplit w:val="true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ци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е кол-во вагонов, проследовавших за год, тыс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11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местных вагонов за год, тыс.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2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местных вагонов в среднем в сутки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7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транзитных вагонов за год, тыс.;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29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– </w:t>
            </w:r>
            <w:r>
              <w:rPr/>
              <w:t>транзитных вагонов в среднем в сут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9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22</w:t>
      </w:r>
    </w:p>
    <w:p>
      <w:pPr>
        <w:pStyle w:val="34"/>
        <w:spacing w:lineRule="auto" w:line="360"/>
        <w:ind w:firstLine="720"/>
        <w:jc w:val="both"/>
        <w:rPr/>
      </w:pPr>
      <w:r>
        <w:rPr/>
        <w:t>Расчет вагоно-часов простоя на технических станциях транзитных вагонов с переработкой и без переработки (приме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553"/>
        <w:gridCol w:w="2834"/>
        <w:gridCol w:w="1697"/>
        <w:gridCol w:w="154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н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транзитных вагонов за год, тыс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простоя одного транзитного вагона, 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гоно-часы за год, ты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гоно-часы за сутки</w:t>
            </w:r>
          </w:p>
        </w:tc>
      </w:tr>
      <w:tr>
        <w:trPr>
          <w:trHeight w:val="10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8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3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2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2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8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51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4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69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по отделению простой транзитного вагона на одной технической станции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из выра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533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7415/8429=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агоно-часы транзитных вагонов на технических станциях за год, тыс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692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-во транзитных вагонов, проследовавших за год, тыс. ваг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еденные расчеты позволяют определить рабочий парк грузовых вагонов. Расчет рабочего парка вагонов для обеспечения планового объема перевозок производи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7415+10380+169/24=324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гоно-часы в движении принимаются за сутки (табл. 20, 2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33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93120/365*29=16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ремени оборота грузового вагона проводи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558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249/2909=1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Важнейший показатель использования вагонов в пространстве и времени (оборот вагона) следует рассчитать и по аналитической формуле: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622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/24*16,2+(21,3-16,2)+23,2+3,7=4,9</w:t>
      </w:r>
    </w:p>
    <w:p>
      <w:pPr>
        <w:pStyle w:val="Normal"/>
        <w:tabs>
          <w:tab w:val="clear" w:pos="720"/>
          <w:tab w:val="left" w:pos="334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Предварительно следует определить коэффициент местной работы, показывающий кол-во грузовых операций, приходящихся на один рабочий вагон: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7+581/2909=0,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Среднее число технических станций, проходимых вагоном за оборот, находится как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508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50900" cy="469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617/213=2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агонное плеч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533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93120/8429=2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Разумеется, что значение оборота вагона во всех формах расчета должно быть одинаков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же следует произвести расчет среднесуточного пробега грузового вагона по аналитическо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508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17/1,1=56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Среднесуточная производительность вагона рабочего парка </w:t>
      </w:r>
      <w:r>
        <w:rPr/>
        <w:drawing>
          <wp:inline distT="0" distB="0" distL="0" distR="0">
            <wp:extent cx="2540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комплексным показателем интенсивности использования грузовых вагонов: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533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337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365*324,9=54252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Проверочный расчет следует выполнить по аналитическо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558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*561/1+0,17=19179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Остальные качественные показатели использования вагонов рассчитаны после табл. 7, 8.</w:t>
      </w:r>
    </w:p>
    <w:p>
      <w:pPr>
        <w:pStyle w:val="Heading2"/>
        <w:spacing w:lineRule="auto" w:line="360"/>
        <w:ind w:firstLine="720"/>
        <w:jc w:val="both"/>
        <w:rPr/>
      </w:pPr>
      <w:r>
        <w:rPr/>
      </w:r>
    </w:p>
    <w:p>
      <w:pPr>
        <w:pStyle w:val="Heading2"/>
        <w:spacing w:lineRule="auto" w:line="360"/>
        <w:ind w:firstLine="720"/>
        <w:jc w:val="both"/>
        <w:rPr/>
      </w:pPr>
      <w:r>
        <w:rPr/>
        <w:t>Таблица 23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Качественные показатели использования ваго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288"/>
        <w:gridCol w:w="1633"/>
      </w:tblGrid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я по плану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той вагона под грузовой операцией, 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простой транзитного вагона на одной технической станции, 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42900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порожнего пробега к груженому пробегу вагон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2413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45465" cy="2667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, к общему пробегу вагон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95300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ческая нагрузка на груженый вагон, т/ваг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2667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ческая нагрузка на рабочий вагон, т/ваг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2667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1" t="-135" r="-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местной рабо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30200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 вагона, су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суточный пробег вагона, км/су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1</w:t>
            </w:r>
          </w:p>
        </w:tc>
      </w:tr>
      <w:tr>
        <w:trPr/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ительность грузового вагона, эксплуатационные ткм, нетто на один вагон в сут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25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Качественные показатели использования вагонов и локомотивов оказывают непосредственное влияние на эксплуатационные расходы и себестоимость перевозок, рентабельность и эффективность работы железнодорожного транспорта. Комплексная оценка влияния всех качественных показателей использования вагонов и локомотивов рассматривается в дисциплине «Управление затратами». В данном курсовом проекте приводится расчет экономической эффективности ускоренности оборота вагона и увеличения массы поезда брут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Экономическая оценка улучшения использования подвижного состав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Экономическая эффективность ускорения оборота вагон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рот вагона – это время в сутках от погрузки до следующей погрузки вагона. Это комплексный показатель, который включает время в движении и простои на промежуточных, технических и грузовых станциях. Величина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величину рабочего парка ваг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49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Ускорение оборота вагона – одно из основных направлений сокращений эксплуатационных расходов железных дор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ыполненном выше расчете (раздел 3) наибольший удельный вес занимает время простоя под грузовыми опера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простоя под погрузкой (по заданию консультанта) обеспечивает сокращение оборота ваг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95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/24*0,3=0,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кращение времени простоя под грузовой операцией,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местной работы.</w:t>
      </w:r>
    </w:p>
    <w:p>
      <w:pPr>
        <w:pStyle w:val="Heading5"/>
        <w:spacing w:lineRule="auto" w:line="360"/>
        <w:ind w:firstLine="720"/>
        <w:rPr/>
      </w:pPr>
      <w:r>
        <w:rPr/>
        <w:t>Уменьшение потребного парка вагонов по отделению дороги состав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0,02*7970=159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бота отделения дороги (суточная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капитальных вложений в потребный парк вагонов составит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1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159,4*1,04*1,1=75676744 ру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вагона, тыс. руб.;=415 ты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, учитывающие вагоны, находящиеся в ремонте и запас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1,04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1,1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ксплуатационных расходов включае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на полное восстановление вагонного 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7*75676744=28000395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одовая норма амортизационных отчислений за год в % от стоимости вагонов.=3,7</w:t>
      </w:r>
    </w:p>
    <w:p>
      <w:pPr>
        <w:pStyle w:val="Heading8"/>
        <w:spacing w:lineRule="auto" w:line="360"/>
        <w:ind w:firstLine="720"/>
        <w:rPr/>
      </w:pPr>
      <w:r>
        <w:rPr/>
        <w:t xml:space="preserve">– </w:t>
      </w:r>
      <w:r>
        <w:rPr/>
        <w:t>расходы на капремонт вагон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9*280003953=13720193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атив расходов на капремонт вагонов в %.=4,95%</w:t>
      </w:r>
    </w:p>
    <w:p>
      <w:pPr>
        <w:pStyle w:val="Heading5"/>
        <w:spacing w:lineRule="auto" w:line="360"/>
        <w:ind w:firstLine="720"/>
        <w:rPr/>
      </w:pPr>
      <w:r>
        <w:rPr/>
        <w:t xml:space="preserve">– </w:t>
      </w:r>
      <w:r>
        <w:rPr/>
        <w:t>расходы по содержанию и текущему ремонту вагон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5*665281485=9979222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ходная ставка на один вагоно-км, руб;=0,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кращение пробега вагонов за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49*365*561=66528148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суточный пробег ваг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экономия эксплуатационных расходов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=51699881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ускорения оборота вагона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2834496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ативный коэффициент сравнительной эффектив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Экономическая оценка увеличения массы поезда брутто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Средняя масса поезда </w:t>
      </w:r>
      <w:r>
        <w:rPr/>
        <w:drawing>
          <wp:inline distT="0" distB="0" distL="0" distR="0">
            <wp:extent cx="2921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дин из важнейших показателей использования мощности локомотив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ассы поезда (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=120 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ост производительности локомотива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533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533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2990+120)*800/1+0,19=209075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spacing w:lineRule="auto" w:line="360"/>
        <w:ind w:left="0" w:firstLine="720"/>
        <w:rPr/>
      </w:pPr>
      <w:r>
        <w:rPr/>
        <w:t>Сокращение эксплуатируемого парка локомоти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3,5-138=5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сплуатационный парк локомотивов при увеличении массы поез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д.=105340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2090756*365=13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spacing w:lineRule="auto" w:line="360"/>
        <w:ind w:left="0" w:firstLine="720"/>
        <w:rPr/>
      </w:pPr>
      <w:r>
        <w:rPr/>
        <w:t>Экономию капитальных вложений в парк локомоти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22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*5,5*1,1*1,04=138424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локомотива, тыс. руб.;=22 млн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, увеличивающие ремонт и запас локомотив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ю эксплуатационных расходов в год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мортизационным отчислен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8424000*0,357=4941736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одовая норма амортизационных отчислений на полное восстановление локомотивов в % к стоимости локомотив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оэнергии (топливу) на тягу поез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=0,33*105340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*1,60=556195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нижение нормы расхода электроэнергии в квт.ч на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ткм брутто, с увеличением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1 % сокращается норма расхода электроэнергии на (0,1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0,17) % (по заданию консультан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кращается численность локомотивных бригад и достигается экономия по заработной плате и отчислениям единого социального нало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заработной пла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6,5*329=15298,5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кращения бригадо-часов за год (принять по величине поездо-часов на участке АБВ для сквозных поезд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ходная ставка на один бригадо-ча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тчислениям единого социального нало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6,2*15298,5=400820,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цент единого социального налога от экономии заработной платы.=26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ксплуатационных расходов от увеличения массы поезда брутто составля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330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539543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от увеличения массы поезда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6159039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0" w:leader="none"/>
      </w:tabs>
      <w:ind w:left="-540"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1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-284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3"/>
      </w:numPr>
      <w:tabs>
        <w:tab w:val="clear" w:pos="720"/>
        <w:tab w:val="left" w:pos="993" w:leader="none"/>
      </w:tabs>
      <w:ind w:left="360" w:firstLine="349"/>
      <w:jc w:val="both"/>
    </w:pPr>
    <w:rPr>
      <w:sz w:val="28"/>
      <w:szCs w:val="28"/>
    </w:rPr>
  </w:style>
  <w:style w:type="paragraph" w:styleId="Contents1">
    <w:name w:val="TOC 1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1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24.wmf"/><Relationship Id="rId64" Type="http://schemas.openxmlformats.org/officeDocument/2006/relationships/image" Target="media/image54.wmf"/><Relationship Id="rId65" Type="http://schemas.openxmlformats.org/officeDocument/2006/relationships/image" Target="media/image24.wmf"/><Relationship Id="rId66" Type="http://schemas.openxmlformats.org/officeDocument/2006/relationships/image" Target="media/image24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24.wmf"/><Relationship Id="rId74" Type="http://schemas.openxmlformats.org/officeDocument/2006/relationships/image" Target="media/image24.wmf"/><Relationship Id="rId75" Type="http://schemas.openxmlformats.org/officeDocument/2006/relationships/image" Target="media/image24.wmf"/><Relationship Id="rId76" Type="http://schemas.openxmlformats.org/officeDocument/2006/relationships/image" Target="media/image24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7.wmf"/><Relationship Id="rId87" Type="http://schemas.openxmlformats.org/officeDocument/2006/relationships/image" Target="media/image67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03:00Z</dcterms:created>
  <dc:creator>1</dc:creator>
  <dc:description/>
  <cp:keywords/>
  <dc:language>en-US</dc:language>
  <cp:lastModifiedBy>SYSTEM</cp:lastModifiedBy>
  <cp:lastPrinted>2002-01-01T02:37:00Z</cp:lastPrinted>
  <dcterms:modified xsi:type="dcterms:W3CDTF">2011-09-20T03:03:00Z</dcterms:modified>
  <cp:revision>2</cp:revision>
  <dc:subject/>
  <dc:title>РОСЖЕЛДОР</dc:title>
</cp:coreProperties>
</file>