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НЯТИЕ И ЗНАЧЕНИЕ ЭКОНОМИКИ ТРАНСПОРТ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Экономика железнодорожного транспорта изучает конкретные формы проявления экономических законов на железнодорожном транспорте как особой сфере материального производства, объединяющей в себе интересы предприятия и отрасл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метом изучения экономики железнодорожного транспорта являются производственные отношения и экономические интересы, возникающие между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железнодорожным транспортом и потребителями транспортных услуг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удовыми коллективами железной дороги и других видов транспорт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удовыми коллективами и работниками отдельных подразделений, служб и звеньев железнодорожного транспорта между соб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Экономика железнодорожного транспорта изучает транспорт, обслуживающий сферу обращения материальной продукции (она включает хранение и складирование грузов), а также специализированный пассажирский транспорт. Выделяют транспорт общего пользования </w:t>
      </w:r>
      <w:r>
        <w:rPr>
          <w:iCs/>
          <w:sz w:val="28"/>
        </w:rPr>
        <w:t>(</w:t>
      </w:r>
      <w:r>
        <w:rPr>
          <w:sz w:val="28"/>
        </w:rPr>
        <w:t>магистральный) и внутрипроизводственный транспор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Экономика железнодорожного транспорта исследует производственные отношения на железнодорожном транспорте, раскрывает своеобразие механизма действия и формы проявления экономических законов на железнодорожном транспорте, т. е. учитывает совокупность общих экономических законов и частных закономерностей, свойственных данной отрасли, разрабатывает методы и приемы применения и использования этих законов в хозяйственной политик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кономики транспорта большое значение имеют объективные экономические законы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тоим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проса и предлож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вышения производительности труд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порционального развития экономик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копл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денежного обращ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зучении экономики транспорта используют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методы диалектики, т. е. исследование взаимодействия экономических явлений, их возникновение, развитие с учетом возможных противоречий и их разрешений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методы определения перехода количества в качество и наоборот (объем перевозок, качество перевозок, показатели эксплуатационной деятельности, снижение потерь)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тоды и приемы выбора рациональных решений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огические методы сочетания индукции и дедук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акроэкономический и микроэкономический анализ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зучение и обобщение тенденций развития транспорт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разработка и совершенствование принципов организации управления и планирова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исследование факторов, определяющих развитие грузовых и пассажирских перевозок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изучение путей повышения эффективности использования технических средств, подвижного состава, планирование эксплуатационной работы железной дорог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ение и обоснование основных направлений научно-технического прогресс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сследование проблем нового строительства и рационального размещения сет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анирование капитальных вложений, капитального строительства, капитального ремонт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циональное использование материальных, трудовых и денежных ресурсов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инансирование, кредитование, ценообразование и д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РАНСПОРТ В СИСТЕМЕ ОБЩЕСТВЕННОГО ПРОИЗВОДСТВА И ЕГО ЭКОНОМИЧЕСКИЕ ОСОБЕННОСТ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едприятие - это обособленный хозяйствующий субъект, использующий материальные и информационные ресурсы для производства пользующейся спросом продукции, выполнения работ и оказания услуг. Предприятия классифицируют по различным признакам: по формам собственности, хозяйствования, размерам, участию иностранного капитала, отраслевому признаку, видам дробления, цели деятельности (коммерческие, некоммерческие и смешанные). Ведущее место в рыночной экономике принадлежит коммерческим организациям, которые создаются в форме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озяйственных товариществ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озяйственных обществ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изводственных кооперативов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осударственных унитарных предприят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Унитарным предприятием признается коммерческая организация, не наделенная правом собственности на закрепленное за ней собственником имущество. Особенность унитарного предприятия в том, что его имущество неделимо, оно не может быть распределено по вкладам (долям, паям) между работниками предприят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два вида унитарного предприятия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нованное на праве хозяйственного вед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нованное на праве оперативного управ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Унитарное предприятие, основанное на праве хозяйственного ведения, может создать в качестве юридического лица другое, дочернее, унитарное предприятие путем передачи ему части своего имущества в хозяйственное вед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нитарное предприятие, основанное на праве оперативного управления, создаётся по решению правительства на базе имущества, находящегося в республиканской собственности. Оно осуществляет оперативное управление в пределах, установленных законом в соответствии с целями своей деятельности, заданиями собственника и назначением имуще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и совершенствование работы транспорта происходят в тесной связи с развитием общественного производства и производительных сил республики, а также с условиями жизни людей, изменением их благосостояния и культур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Железнодорожный транспорт составляет основу транспортной системы Республики Беларусь и призван во взаимодействии с другими видами транспорта своевременно и качественно обеспечивать во внутреннем и в международном сообщениях потребности населения в перевозках и услугах, жизнедеятельность всех отраслей экономики и национальную безопасность государства, формирование рынка перевозок и связанных с ним услуг, эффективное развитие предпринимательской деятельности. Государство осуществляет регулирование и контроль деятельности железнодорожного транспорта, развитие его материально-технической базы, а также удовлетворяет основные потребности в составе государственных нуж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Белорусская железная дорога является государственным унитарным предприятием, непосредственно подчиненным Правительству Республики Беларусь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составе Белорусской железной дороги действуют шесть транспортных республиканских унитарных предприятий: Минское отделение дороги, Барановичское отделение дороги, Брестское отделение дороги, Гомельское отделение дороги, Могилевское отделение дороги и Витебское отделение дороги. В состав отделений дорог входят структурные подразделения, региональные унитарные и дочерние предприятия. Их число достаточно велико, это 7 заводов, 17 локомотивных депо, 12 вагонных депо, 20 дистанций пути, 14 дистанций сигнализации и связи, 384 крупные и малые станции, 7 дистанций электроснабжения, а также промышленные, строительные, автотранспортные, научно-исследовательские, проектно-конструкторские, технологические, снабженческие, торговые и другие предприятия и организации, учреждения образования, здравоохранения и культур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Железнодорожные перевозки относятся к естественной монополии, что определяет особые условия развития и функционирования железнодорожного транспорт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ременных условиях для повышения эффективности работы железнодорожного транспорта необходимо повышать его конкурентоспособность, улучшать транспортное обслуживание, добиваться минимальных затрат на перемещение продукции, повышать качество транспортных услуг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од </w:t>
      </w:r>
      <w:r>
        <w:rPr>
          <w:iCs/>
          <w:sz w:val="28"/>
        </w:rPr>
        <w:t xml:space="preserve">транспортной услугой </w:t>
      </w:r>
      <w:r>
        <w:rPr>
          <w:sz w:val="28"/>
        </w:rPr>
        <w:t>подразумевается не только собственно перевозка материальных ресурсов и готовой продукции, но также любые дополнительные операции, не входящие в состав перевозочного процесса и не включённые в тариф, которые связаны с подготовкой этого процесса и его осуществление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услугам транспорта при доставке продукции относя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подача заявок на перевозку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подготовка погрузочных средств под погрузку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перевозка материальных ресурсов и готовой продук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формление перевозочных и сопроводительных документов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емо-сдаточные опера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погрузочно-разгрузочные работы (погрузка, перегрузка в порту, выгрузка, внутрискладские операции)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чие услуги с материальным, транспортным, информационным и финансовыми потоками в начально-конечных и транзитных пункта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ранспортное обслуживание в Республике Беларусь осуществляется транспортной систем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од </w:t>
      </w:r>
      <w:r>
        <w:rPr>
          <w:iCs/>
          <w:sz w:val="28"/>
        </w:rPr>
        <w:t xml:space="preserve">транспортным обслуживанием </w:t>
      </w:r>
      <w:r>
        <w:rPr>
          <w:sz w:val="28"/>
        </w:rPr>
        <w:t>понимается деятельность, связанная с процессом перемещения грузов и пассажиров в пространстве и во времени, а также предоставлением сопутствующих этой деятельности транспортных услуг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ранспортная система - комплекс различных видов транспорта, находящихся в зависимости и взаимодействии при выполнении перевозок. Обычно термин "транспортная система" употребляется применительно к государству, региону или крупному город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ранспорт играет экономическую роль, т. е. удовлетворяет потребности народного хозяйства в перевозках грузов и потребности населения в перевозках пассажир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нспорт имеет важное значение для расширения специализации и кооперирования производства по отраслям и районам стран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лезнодорожный транспорт оказывает большое влияние на сокращение производственных запасов и ускорение оборачиваемости средств, поэтому важное значение имеет увеличение скорости доставки груз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оль транспорта исследуется, с одной стороны, как производственная инфраструктура народного хозяйства, как материальная основа процесса обращения товарной продукции и как материальная основа непосредственного общения людей. С другой стороны, транспорт рассматривается как самостоятельная социально-экономическая система, как часть народнохозяйственного комплекс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многообразие материальных благ, необходимых для существования и развития общества, создается в четырех основных отраслях производства: добывающей, обрабатывающей, сельском хозяйстве и транспорт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ранспорт общего пользования относится к сфере материального производства потому, что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перемещая продукты из сферы материального производства в сферу потребления, транспорт продолжает процесс производства в сферы потребления, обращ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связывает все отрасли общественного воспроизводства (производстве, распределение, обмен, потребление) в единое целое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транспортировка грузов увеличивает их стоимость на величину издержек транспорт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транспорт участвует в образовании национального дохода. Железнодорожный транспорт осуществляет работу, связанную с перемещением продукции других отраслей народного хозяй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ранспорт связан со всеми предприятиями, поэтому производство любой продукции заканчивается ее доставкой к месту потреб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транспорта измеряется натуральными величинами, отражающими объем перевозок грузов и пассажиров и расстояние их перевозк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Измерителем транспортной работы по грузовым перевозкам являются тарифные тонно-километры нетто </w:t>
      </w:r>
      <w:r>
        <w:rPr>
          <w:iCs/>
          <w:sz w:val="28"/>
        </w:rPr>
        <w:drawing>
          <wp:inline distT="0" distB="0" distL="0" distR="0">
            <wp:extent cx="4826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</w:t>
      </w:r>
      <w:r>
        <w:rPr>
          <w:sz w:val="28"/>
        </w:rPr>
        <w:t xml:space="preserve">характеризующие величину грузооборота, а по пассажирским перевозкам пассажиро-километры </w:t>
      </w:r>
      <w:r>
        <w:rPr>
          <w:sz w:val="28"/>
        </w:rPr>
        <w:drawing>
          <wp:inline distT="0" distB="0" distL="0" distR="0">
            <wp:extent cx="4572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</w:t>
      </w:r>
      <w:r>
        <w:rPr>
          <w:sz w:val="28"/>
        </w:rPr>
        <w:t>характеризующие величину пассажирооборот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бщающим измерителем транспортной работы являются приведенные тонно-километр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ля всех отраслей материального производства существует понятие планового и фактического объема работы. На железнодорожном транспорте по грузовым перевозкам им соответствует понятие тарифные тонно-километры нетто и эксплуатационные тонно-километры нетто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рифные тонно-километры рассчитываются как показатели работы для дороги в целом. Они исчисляются по кратчайшим направлениям перевозок, указываемым в дорожных ведомостя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Эксплуатационные тонно-километры рассчитываются как показатель работы отделений железных дорог. Они учитывают фактически пройденный путь, который устанавливается на основе маршрута машинист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лата за перевозки взимается за тарифные тонно-километры нетто. Основная задача транспорта - доставить продукцию из мест ее производства в пункты потребления с минимальной затратой общественного труд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абота транспорта как показатель рассчитывается для сети железных дорог и дороги. Он используется для планирования их деятельности, при определении производительности труд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транспортных предприятий оценивается не только по величине грузооборота в тонно-километрах, но и по родам грузов, обязательно учитывается качество перевоз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ачество и стоимость транспортного обслуживания общественного производства и населения являются основными критериями при выборе различных видов транспорта и способов перевозк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ачество перевозок характеризует степень общественной полезности потребительной стоимости продукции, работ, услуг транспорт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ачественные показатели работы транспорта наиболее полно отражают экономическую эффективность его работы. Качество перевозок грузов характеризуется такими показателями как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гулярность и своевременность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роки и скорость их доставк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хранность перевозимой продукции и д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чество пассажирских перевозок характеризуется показателями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езопасность движения поездов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ие расписания и скорость движения пассажирских поездов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ровень комфорта и обслуживания пассажиров на вокзалах, в поездах и д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ысокие показатели качества транспортного обслуживания зависят от эффективной работы предприятий и отделений железной дороги. Надежность технических средств предприятий, подвижного состава, является основой обеспечения качества перевозок грузов и пассажир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современных условиях для повышения эффективности работы железнодорожного транспорта необходимо обеспечивать сбалансированность планов производства, поставок продукции и реализации, добиваться минимальных затрат на перемещение продукции и т. 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ОРГАНИЗАЦИЯ УПРАВЛЕНИЯ НА ЖЕЛЕЗНОДОРОЖНОМ ТРАНСПОРТ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Управление </w:t>
      </w:r>
      <w:r>
        <w:rPr>
          <w:sz w:val="28"/>
        </w:rPr>
        <w:t>(менеджмент) - это целенаправленное воздействие на организационную систему, обеспечивающее сохранение ее определенной структуры, поддержание режима и цели деятельности. В качестве организационной системы может рассматриваться организация, общественное производство, предприятия различных отраслей народного хозяйства и форм собственности, социальная сфе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лавными задачами управления в современных условиях являются: обеспечение соответствия системы управления рыночной экономикой требованиям маркетинга, придание ей уровня современных организационных структур, обеспечение роста эффективности, рентабельности работы транспорта на основе ускорения научно-технического прогресс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д управлением следует понимать сознательное, целенаправленное воздействие со стороны органов управления на какой-либо объект для достижения намеченной цел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оцесс управления, как специфический вид деятельности, включает в себя такие стадии: определение целей управления в форме прогнозирования, текущего планирования, выработки основных направлений развития производства; выработка и принятие управленческих решений; оценка результатов управ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Управление основывается на разработанных принципах, представляющих собой обязательные руководящие правила, основные положения и нормы поведения, которыми руководствуются органы всех ступеней управл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емократизация управл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единство интересов трудового коллектива и руководств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порциональность развити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четание отраслевого и территориального управл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учность управления, строжайшая дисциплина и д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ущность и содержание управленческой деятельности наиболее полно раскрываются в ее функциях, с помощью которых субъект управления воздействует на управляемый объект. На основе функций определяется структура органов управления. Функции управления классифицируются с позиции объекта и субъекта управ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 позиций субъекта управления выделяются следующие функции: планирования, организации, мотивации, координации, регулирования, учета и анализа, контрол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 позиций объекта управления различают функции, отражающие структуру хозяйства железнодорожного транспорта и его предприятий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ровни управл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тадии производства и систему обращ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элементы и параметры производств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тадии управ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роме того, функции управления делятся на основные (общие), отражающие содержание процесса управления и специфическ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 образованием Содружества Независимых Государств (СНГ) железные дороги, расположенные на их территории, полностью перешли в собственность этих государств. В каждом из них для руководства видами транспорта образованы самостоятельные министер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Белорусская железная дорога выполняет функции министерства по управлению железнодорожным транспортом общего пользования Республики Беларусь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движной состав обращается на территории всех республик СНГ, что потребовало разработки и использования единых стандартов, технологии его ремонта, единых нормативов по безопасности движения поездов, единых принципов и правил перевозочного процесс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Образован Совет по железнодорожному транспорту СНГ как распорядительный орган на межгосударственном уровне. Его решения обязательны для всех железнодорожных администраций СНГ. Совет координирует работу дорог на межгосударственном уровне и в сообщениях с третьими странами в рамках СНГ. Постоянно действующим исполнительным органом Совета по железнодорожному транспорту является Дирекция, организованная решением глав правительств СНГ. По поручению Совета Дирекция может представлять его в отношениях с другими организациями и учреждениями. Дирекция является юридическим лиц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Республике Беларусь управление перевозочным процессом, руководство деятельностью предприятий и организаций осуществляется централизованно и является компетенцией Белорусской железной дорог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спубликанские органы государственного управления, органы местного управления и самоуправления, общественные и иные организации не вправе вмешиваться в деятельность железнодорожного транспорта, связанную с перевозочным процессом, за исключением случаев, предусмотренных законодательными актами Республики Беларусь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оздание, реорганизация и ликвидация предприятий и организаций, входящих в состав железнодорожного транспорта, производится Белорусской железной дорогой в соответствии с законодательством Республики Беларусь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онтроль за деятельностью предприятий и организаций железнодорожного транспорта осуществляется Белорусской железной дорогой, а также государственными органами, на которые в соответствии с их компетенцией возложены функции по такому контролю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Управление железнодорожным транспортом построено по производственно-территориальному принципу. Управление по территориальному принципу предполагает деление сети железных дорог на дороги, отделения дорог и линейные предприятия. Управление по производственному принципу предполагает осуществление на каждом уровне оперативно-технического руководства по отраслям железнодорожного хозяйства - локомотивного, вагонного, пути, пассажирского и т. 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На Белорусской железной дороге действует 6 отделений дороги. Во главе дороги стоит начальник (Н), который несет персональную ответственность за выполнение возложенных на дорогу задач по перевозкам грузов и пассажиров, работу дороги в целом, состояние и безопасность движения поездов, соблюдение дисциплины, подбор и расстановку кадров. У начальника дороги имеются заместители (НЗ), один из которых является первым, а также главный инженер дороги. При начальнике дороги на правах совещательного органа создается Технико-экономический совет из состава руководящих работников и специалистов разных профессий, одной из важнейших функций которого является осуществление четкой координации и взаимодействия структурных подразделений различных отраслей железнодорожного хозяй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аппарат управления входят производственные (отраслевые) и функциональные службы и отделы. Службы: перевозок (Д), локомотивная (Т), вагонная (В), пути (П), сигнализации и связи (Ш), гражданских сооружений и водоснабжения (НГС), пассажирская (Л), электрификации (Э), юридическая (НЮ), экономическая (НН) и д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реди всех служб особое место занимает служба перевозок. Ее руководители и дежурный аппарат дают оперативные указания по движению поездов, обязательные для исполнения работниками других служб, занятых обслуживанием перевозочного процесса. Все производственные службы и функциональные подразделения дороги подчиняются начальнику дорог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деление железной дороги непосредственно руководит производственно-хозяйственной деятельностью всех, находящихся в его границах, структурных подразделений, за исключением состоящих в непосредственном подчинении дорог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На отделение, как и на дорогу, возлагаются: обеспечение выполнения плана и договорных обязательств по перевозкам, оперативное руководство движением поездов, выполнение технических норм эксплуатационной работы, организация грузовой и коммерческой работы, обеспечение безопасности движения поездов, сохранности грузов при их транспортировке; руководство эксплуатацией и обеспечение содержания в исправном состоянии пути, зданий, сооружений, устройств энергоснабжения, СЦБ и связи, подвижного состава и других основных средств. Отделение дороги обеспечивает повышение технического уровня производства, механизацию и автоматизацию трудоемких и тяжелых работ и улучшение использования основных средств; повышение производительности труда, снижение себестоимости продукции, улучшение других технико-экономических показателей, планирование деятельности подчиненных отделению дороги предприят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ля выполнения своих функций отделение дороги имеет соответствующий аппарат во главе с начальником отделения. Производственные функции выполняют соответствующие отделы: перевозок (НОДН), пассажирский (НОДЛ), ремонта локомотивов, грузовых вагонов и контейнеров, пути; сигнализации и связи и др. Имеется ряд функциональных отделов и секторов, экономический, финансовый, управления персоналом и д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зависимости от размеров отделения дороги, объема перевозок, особенностей технического вооружения, его размещения и других местных условий структура аппарата отделения и его численность могут различаться, но основы структуры сохраняю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деление дороги, через соответствующие отделы, осуществляет непосредственное руководство работой станций (ДС), локомотивных депо (ТЧ), вагонных депо (ВЧД), дистанций пути (ПЧ), дистанций сигнализации и связи (ШЧ), участков энергоснабжения (ЭЧ), механизированных дистанций погрузочно-разгрузочных работ (МЧ), дистанций гражданских сооружений (НГЧ), работой крупных вокзалов, материальных и топливных складов и других подразделений, находящихся в административном или оперативно-техническом подчинении отделения дорог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управленческих задач на железнодорожном транспорте обеспечивается применением следующих методов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дминистративных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экономических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циально-психологически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дминистративные методы основаны на использовании таких инструментов, как регламент, норма, инструкция и подкрепляются приказами, распоряжениями, указаниями руководите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кономические методы опираются на такие рычаги, как цена, прибыль, кредит, заработная плата, прем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циально-психологические методы включают в себя широкий спектр приемов социальной мотивации и морального воздействия на производственные коллективы и отдельных работни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УЩНОСТЬ И ЗНАЧЕНИЕ ЭКОНОМИЧЕСКОЙ ЭФФЕКТИВНОСТИ НТП И НОВОЙ ТЕХНИ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кономическая эффективность производства, перевозок, новой техники и капитальных вложений является критерием целесообразности создания и применения новой техники, реконструкции действующих предприятий, а также мер по совершенствованию производства (перевозок) и улучшению условий тру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правление НТП требует определенных измерений затрат и результатов от его осуществления. Измерение затрат и результатов мероприятий является основой к познанию эффективности. Нельзя управлять процессом, результаты которого нельзя измерить, нельзя количественно и качественно определить эффект, соизмерить его с затрат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ффективность - это отношение эффекта технического, эксплуатационного или экономического к затратам, вызвавшим его получ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кономическая эффективность предприятия означает его результативность и характеризуется отношением результата к затрата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изводственная деятельность каждого предприятия связана со стоимостными затратами. Одни затраты являются текущими и отражаются в себестоимости продукции (работ, услуг), другие – капитальными, увеличивающими стоимость имущества. Все виды затрат направлены на получение результата. Сопоставление результата и затрат в стоимостном выражении дает представление об уровне экономической эффектив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ровень экономической эффективности это сопоставление двух величин: экономического эффекта и производственных затрат и ресур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Экономический эффект – </w:t>
      </w:r>
      <w:r>
        <w:rPr>
          <w:sz w:val="28"/>
        </w:rPr>
        <w:t>это непосредственный производственный полезный конечный результат, полученный от внедрения какого-либо мероприятия, выраженный в стоимостной оценке. Обычно в качестве полезного результата выступают прибыль или экономия затрат и ресурсов. Экономический эффект, полученный на предприятии, - величина абсолютная, зависящая от масштабов производства продукции и экономии затра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кономическая эффективность зависит от экономического эффекта, а также от затрат и ресурсов, которые вызвали данный эффект. Таким образом, экономическая эффективность – величина относительная, получаемая в результате сопоставления эффекта с затратами и ресурсами. Обычно анализируются оба показателя, характеризующие успешность экономической деятельности предприятия, так как по отдельности показатели эффекта и эффективности не смогут дать полной оценки предприят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актике различают общую (абсолютную) и сравнительную (относительную) экономическую эффективнос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Абсолютная экономическая эффективность – </w:t>
      </w:r>
      <w:r>
        <w:rPr>
          <w:sz w:val="28"/>
        </w:rPr>
        <w:t>показатель за определенный промежуток времени, характеризующий общую величину экономического эффекта в сопоставлении с размером затрат и ресурсов в отдельности и совокуп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и ресурсы различаются по своей экономической природ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) текущие затраты, обычно за какой-то промежуток времени, напр, за год, измеряемые в руб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единовременные (разовые), измеряемые в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предприятиях рассчитывают следующие показатели по оценке абсолютной экономической эффективност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Трудоемкость производства - это отношение фактически отработанного времени сотрудников (среднесписочная численность) к объему производства за плановый перио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оизводительность труда – это величина обратно пропорциональная трудоемк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Материалоемкость производства – это отношение материальных затрат к объему производ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Материалоотдача производства – это величина обратно пропорциональная материалоемкости производ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Фондоотдача – это отношение объема производства к среднегодовой стоимости основных производственных фонд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Фондоемкость – величина обратно пропорциональная фондоотдач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7. Рентабельность производства (Р</w:t>
      </w:r>
      <w:r>
        <w:rPr>
          <w:sz w:val="28"/>
          <w:vertAlign w:val="subscript"/>
        </w:rPr>
        <w:t>пр</w:t>
      </w:r>
      <w:r>
        <w:rPr>
          <w:sz w:val="28"/>
        </w:rPr>
        <w:t>), %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П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/ (Ф + ОС) х 100; Р 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(П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/ С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) х 100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П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валовая прибыль по предприятию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 - нормируемые оборотные средства предприят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Ф - среднегодовая стоимость основных производственных фондов предприятия</w:t>
      </w:r>
    </w:p>
    <w:p>
      <w:pPr>
        <w:pStyle w:val="2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Особое место в системе показателей по оценке эффективности деятельности предприятия занимают показатели эффективности капитальных вложени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Капиталоемкость продукции (К </w:t>
      </w:r>
      <w:r>
        <w:rPr>
          <w:sz w:val="28"/>
          <w:vertAlign w:val="subscript"/>
        </w:rPr>
        <w:t>е</w:t>
      </w:r>
      <w:r>
        <w:rPr>
          <w:sz w:val="28"/>
        </w:rPr>
        <w:t>) – отношение объема капитальных вложений к приросту выпуска продукции, обусловленный капитальными вложениями на предприяти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 = К / ∆В; К = ∆В / К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К – объем капитальных вложений;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∆</w:t>
      </w:r>
      <w:r>
        <w:rPr>
          <w:sz w:val="28"/>
          <w:szCs w:val="24"/>
        </w:rPr>
        <w:t>В – прирост выпуска продукции, обусловленный капитальными вложениями на предприятии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2. Капиталоотдача (К</w:t>
      </w:r>
      <w:r>
        <w:rPr>
          <w:sz w:val="28"/>
          <w:szCs w:val="24"/>
          <w:vertAlign w:val="subscript"/>
        </w:rPr>
        <w:t>о</w:t>
      </w:r>
      <w:r>
        <w:rPr>
          <w:sz w:val="28"/>
          <w:szCs w:val="24"/>
        </w:rPr>
        <w:t>) – величина обратно пропорциональная капиталоемкости.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3. Коэффициент экономической эффективности капитальных вложений (Е</w:t>
      </w:r>
      <w:r>
        <w:rPr>
          <w:sz w:val="28"/>
          <w:szCs w:val="24"/>
          <w:vertAlign w:val="subscript"/>
        </w:rPr>
        <w:t>к</w:t>
      </w:r>
      <w:r>
        <w:rPr>
          <w:sz w:val="28"/>
          <w:szCs w:val="24"/>
        </w:rPr>
        <w:t xml:space="preserve">): а) </w:t>
      </w:r>
      <w:r>
        <w:rPr>
          <w:bCs/>
          <w:sz w:val="28"/>
          <w:szCs w:val="24"/>
        </w:rPr>
        <w:t>по народному хозяйству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Е</w:t>
      </w:r>
      <w:r>
        <w:rPr>
          <w:sz w:val="28"/>
          <w:szCs w:val="24"/>
          <w:vertAlign w:val="subscript"/>
        </w:rPr>
        <w:t>к</w:t>
      </w:r>
      <w:r>
        <w:rPr>
          <w:sz w:val="28"/>
          <w:szCs w:val="24"/>
        </w:rPr>
        <w:t xml:space="preserve"> = ∆Д / К;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где ∆Д - годовой прирост произведенного национального дохода (чистой продукции);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К - объем капитальных вложений.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 xml:space="preserve">б) </w:t>
      </w:r>
      <w:r>
        <w:rPr>
          <w:bCs/>
          <w:sz w:val="28"/>
          <w:szCs w:val="24"/>
        </w:rPr>
        <w:t>для действующего предприятия</w:t>
      </w:r>
      <w:r>
        <w:rPr>
          <w:sz w:val="28"/>
          <w:szCs w:val="24"/>
        </w:rPr>
        <w:t xml:space="preserve"> рассчитывают показатель рентабельности капитальных вложений: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Е</w:t>
      </w:r>
      <w:r>
        <w:rPr>
          <w:sz w:val="28"/>
          <w:szCs w:val="24"/>
          <w:vertAlign w:val="subscript"/>
        </w:rPr>
        <w:t>к</w:t>
      </w:r>
      <w:r>
        <w:rPr>
          <w:sz w:val="28"/>
          <w:szCs w:val="24"/>
        </w:rPr>
        <w:t xml:space="preserve"> = ∆П / К,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где ∆П - прирост прибыли, обусловленный капитальными вложениями;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bCs/>
          <w:sz w:val="28"/>
          <w:szCs w:val="24"/>
        </w:rPr>
      </w:pPr>
      <w:r>
        <w:rPr>
          <w:sz w:val="28"/>
          <w:szCs w:val="24"/>
        </w:rPr>
        <w:t>в)</w:t>
      </w:r>
      <w:r>
        <w:rPr>
          <w:bCs/>
          <w:sz w:val="28"/>
          <w:szCs w:val="24"/>
        </w:rPr>
        <w:t xml:space="preserve"> по вновь создаваемым предприятиям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  <w:r>
        <w:br w:type="page"/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Е</w:t>
      </w:r>
      <w:r>
        <w:rPr>
          <w:sz w:val="28"/>
          <w:szCs w:val="24"/>
          <w:vertAlign w:val="subscript"/>
        </w:rPr>
        <w:t>к</w:t>
      </w:r>
      <w:r>
        <w:rPr>
          <w:sz w:val="28"/>
          <w:szCs w:val="24"/>
        </w:rPr>
        <w:t xml:space="preserve"> = (Ц – С) / К</w:t>
      </w:r>
      <w:r>
        <w:rPr>
          <w:sz w:val="28"/>
          <w:szCs w:val="24"/>
          <w:vertAlign w:val="subscript"/>
        </w:rPr>
        <w:t>см</w:t>
      </w:r>
      <w:r>
        <w:rPr>
          <w:sz w:val="28"/>
          <w:szCs w:val="24"/>
        </w:rPr>
        <w:t>,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где Ц - стоимость годового выпуска товарной продукции по проекту;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С - себестоимость годового выпуска продукции;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К</w:t>
      </w:r>
      <w:r>
        <w:rPr>
          <w:sz w:val="28"/>
          <w:szCs w:val="24"/>
          <w:vertAlign w:val="subscript"/>
        </w:rPr>
        <w:t>см</w:t>
      </w:r>
      <w:r>
        <w:rPr>
          <w:sz w:val="28"/>
          <w:szCs w:val="24"/>
        </w:rPr>
        <w:t xml:space="preserve"> - сметная стоимость создаваемого предприятия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 xml:space="preserve">г) </w:t>
      </w:r>
      <w:r>
        <w:rPr>
          <w:bCs/>
          <w:sz w:val="28"/>
          <w:szCs w:val="24"/>
        </w:rPr>
        <w:t>для убыточных предприятий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Е</w:t>
      </w:r>
      <w:r>
        <w:rPr>
          <w:sz w:val="28"/>
          <w:szCs w:val="24"/>
          <w:vertAlign w:val="subscript"/>
        </w:rPr>
        <w:t>к</w:t>
      </w:r>
      <w:r>
        <w:rPr>
          <w:sz w:val="28"/>
          <w:szCs w:val="24"/>
        </w:rPr>
        <w:t xml:space="preserve"> = (С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- С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) / К,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где С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, С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- себестоимость продукции до и после внедрения мероприятия;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К - капитальные затраты.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4. Срок окупаемости капитальных вложений (Т</w:t>
      </w:r>
      <w:r>
        <w:rPr>
          <w:sz w:val="28"/>
          <w:szCs w:val="24"/>
          <w:vertAlign w:val="subscript"/>
        </w:rPr>
        <w:t>ок</w:t>
      </w:r>
      <w:r>
        <w:rPr>
          <w:sz w:val="28"/>
          <w:szCs w:val="24"/>
        </w:rPr>
        <w:t>):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а) на действующем предприятии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ок</w:t>
      </w:r>
      <w:r>
        <w:rPr>
          <w:sz w:val="28"/>
          <w:szCs w:val="24"/>
        </w:rPr>
        <w:t xml:space="preserve"> = К / ∆П,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б) на создаваемом предприятии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ок</w:t>
      </w:r>
      <w:r>
        <w:rPr>
          <w:sz w:val="28"/>
          <w:szCs w:val="24"/>
        </w:rPr>
        <w:t xml:space="preserve"> = К / (Ц – С).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bCs/>
          <w:sz w:val="28"/>
          <w:szCs w:val="24"/>
        </w:rPr>
        <w:t>Сравнительная экономическая эффективность - показатель, характеризующий условный экономический эффект, полученный в результате сравнения и выбора лучшего варианта, который может быть определен как отношение экономии от снижения себестоимости или повышения рентабельности продукции к разности капитальных вложений и других авансированных затрат между различными вариантами.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bCs/>
          <w:sz w:val="28"/>
          <w:szCs w:val="24"/>
        </w:rPr>
        <w:t xml:space="preserve">Показателем сравнительной экономической эффективности капвложений </w:t>
      </w:r>
      <w:r>
        <w:rPr>
          <w:sz w:val="28"/>
          <w:szCs w:val="24"/>
        </w:rPr>
        <w:t>служит минимум приведенных затрат.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bCs/>
          <w:sz w:val="28"/>
          <w:szCs w:val="24"/>
        </w:rPr>
        <w:t xml:space="preserve">Приведенные затраты – </w:t>
      </w:r>
      <w:r>
        <w:rPr>
          <w:sz w:val="28"/>
          <w:szCs w:val="24"/>
        </w:rPr>
        <w:t xml:space="preserve">сумма текущих затрат (себестоимости) и капитальных вложений, приведенных к одинаковой размерности в соответствии с коэффициентом экономической эффективности </w:t>
      </w:r>
      <w:r>
        <w:rPr>
          <w:bCs/>
          <w:sz w:val="28"/>
          <w:szCs w:val="24"/>
        </w:rPr>
        <w:t>Е</w:t>
      </w:r>
      <w:r>
        <w:rPr>
          <w:bCs/>
          <w:sz w:val="28"/>
          <w:szCs w:val="24"/>
          <w:vertAlign w:val="subscript"/>
        </w:rPr>
        <w:t>н</w:t>
      </w:r>
      <w:r>
        <w:rPr>
          <w:bCs/>
          <w:sz w:val="28"/>
          <w:szCs w:val="24"/>
        </w:rPr>
        <w:t>.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bCs/>
          <w:sz w:val="28"/>
          <w:szCs w:val="24"/>
        </w:rPr>
        <w:t>С + Е</w:t>
      </w:r>
      <w:r>
        <w:rPr>
          <w:bCs/>
          <w:sz w:val="28"/>
          <w:szCs w:val="24"/>
          <w:vertAlign w:val="subscript"/>
        </w:rPr>
        <w:t>н</w:t>
      </w:r>
      <w:r>
        <w:rPr>
          <w:bCs/>
          <w:sz w:val="28"/>
          <w:szCs w:val="24"/>
        </w:rPr>
        <w:t xml:space="preserve"> х К = </w:t>
      </w:r>
      <w:r>
        <w:rPr>
          <w:bCs/>
          <w:sz w:val="28"/>
          <w:szCs w:val="24"/>
          <w:lang w:val="en-US"/>
        </w:rPr>
        <w:t>min</w:t>
      </w:r>
      <w:r>
        <w:rPr>
          <w:bCs/>
          <w:sz w:val="28"/>
          <w:szCs w:val="24"/>
        </w:rPr>
        <w:t>,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где С - текущие затраты (себестоимость);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Е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 xml:space="preserve"> - нормативный коэффициент эффективности капитальных вложений;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К - капитальные вложения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Оценка сравнительной экономической эффективности может вестись: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1. На основе расчета срока окупаемости (Т</w:t>
      </w:r>
      <w:r>
        <w:rPr>
          <w:sz w:val="28"/>
          <w:szCs w:val="24"/>
          <w:vertAlign w:val="subscript"/>
        </w:rPr>
        <w:t>ок</w:t>
      </w:r>
      <w:r>
        <w:rPr>
          <w:sz w:val="28"/>
          <w:szCs w:val="24"/>
        </w:rPr>
        <w:t>):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ок</w:t>
      </w:r>
      <w:r>
        <w:rPr>
          <w:sz w:val="28"/>
          <w:szCs w:val="24"/>
        </w:rPr>
        <w:t xml:space="preserve"> = (К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- К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) / (С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- С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) &lt; Т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>,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где К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и К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, С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и С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- соответственно капитальные вложения и годовые текущие издержки по выпуску продукции (годовая себестоимость) по сравниваемым вариантам;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 xml:space="preserve"> - нормативный срок окупаемости капитальных вложений, предусматривающий минимально допустимую эффективность вложения средств.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2. На основе расчета коэффициента сравнительной экономической эффективности дополнительных капитальных вложений: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Е</w:t>
      </w:r>
      <w:r>
        <w:rPr>
          <w:sz w:val="28"/>
          <w:szCs w:val="24"/>
          <w:vertAlign w:val="subscript"/>
        </w:rPr>
        <w:t xml:space="preserve">р </w:t>
      </w:r>
      <w:r>
        <w:rPr>
          <w:sz w:val="28"/>
          <w:szCs w:val="24"/>
        </w:rPr>
        <w:t>= (С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- С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) / (К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- К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) &gt; Е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>, или Е</w:t>
      </w:r>
      <w:r>
        <w:rPr>
          <w:sz w:val="28"/>
          <w:szCs w:val="24"/>
          <w:vertAlign w:val="subscript"/>
        </w:rPr>
        <w:t xml:space="preserve">р </w:t>
      </w:r>
      <w:r>
        <w:rPr>
          <w:sz w:val="28"/>
          <w:szCs w:val="24"/>
        </w:rPr>
        <w:t>= 1 / Т</w:t>
      </w:r>
      <w:r>
        <w:rPr>
          <w:sz w:val="28"/>
          <w:szCs w:val="24"/>
          <w:vertAlign w:val="subscript"/>
        </w:rPr>
        <w:t>ок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  <w:vertAlign w:val="subscript"/>
        </w:rPr>
      </w:pPr>
      <w:r>
        <w:rPr>
          <w:sz w:val="28"/>
          <w:szCs w:val="24"/>
          <w:vertAlign w:val="subscript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где Е</w:t>
      </w:r>
      <w:r>
        <w:rPr>
          <w:sz w:val="28"/>
          <w:szCs w:val="24"/>
          <w:vertAlign w:val="subscript"/>
        </w:rPr>
        <w:t xml:space="preserve">н </w:t>
      </w:r>
      <w:r>
        <w:rPr>
          <w:sz w:val="28"/>
          <w:szCs w:val="24"/>
        </w:rPr>
        <w:t>- нормативный коэффициент сравнительной экономической эффективности капитальных вложений.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Если в результате расчета получено: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ок</w:t>
      </w:r>
      <w:r>
        <w:rPr>
          <w:sz w:val="28"/>
          <w:szCs w:val="24"/>
        </w:rPr>
        <w:t xml:space="preserve"> &lt; Т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 xml:space="preserve"> и Е</w:t>
      </w:r>
      <w:r>
        <w:rPr>
          <w:sz w:val="28"/>
          <w:szCs w:val="24"/>
          <w:vertAlign w:val="subscript"/>
        </w:rPr>
        <w:t>р</w:t>
      </w:r>
      <w:r>
        <w:rPr>
          <w:sz w:val="28"/>
          <w:szCs w:val="24"/>
        </w:rPr>
        <w:t xml:space="preserve"> &gt; Е</w:t>
      </w:r>
      <w:r>
        <w:rPr>
          <w:sz w:val="28"/>
          <w:szCs w:val="24"/>
          <w:vertAlign w:val="subscript"/>
        </w:rPr>
        <w:t>н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- оптимальным считается вариант, требующий дополнительных капитальных вложений (более капиталоемкий);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ок</w:t>
      </w:r>
      <w:r>
        <w:rPr>
          <w:sz w:val="28"/>
          <w:szCs w:val="24"/>
        </w:rPr>
        <w:t xml:space="preserve"> &gt; Т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 xml:space="preserve"> и Е</w:t>
      </w:r>
      <w:r>
        <w:rPr>
          <w:sz w:val="28"/>
          <w:szCs w:val="24"/>
          <w:vertAlign w:val="subscript"/>
        </w:rPr>
        <w:t>р</w:t>
      </w:r>
      <w:r>
        <w:rPr>
          <w:sz w:val="28"/>
          <w:szCs w:val="24"/>
        </w:rPr>
        <w:t xml:space="preserve"> &lt; Е</w:t>
      </w:r>
      <w:r>
        <w:rPr>
          <w:sz w:val="28"/>
          <w:szCs w:val="24"/>
          <w:vertAlign w:val="subscript"/>
        </w:rPr>
        <w:t>н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- оптимальным считается менее капиталоемкий вариант.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Определение расчетного коэффициента эффективности дополнительных капитальных вложений: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Е</w:t>
      </w:r>
      <w:r>
        <w:rPr>
          <w:sz w:val="28"/>
          <w:szCs w:val="24"/>
          <w:vertAlign w:val="subscript"/>
        </w:rPr>
        <w:t>р</w:t>
      </w:r>
      <w:r>
        <w:rPr>
          <w:sz w:val="28"/>
          <w:szCs w:val="24"/>
        </w:rPr>
        <w:t xml:space="preserve"> = Э</w:t>
      </w:r>
      <w:r>
        <w:rPr>
          <w:sz w:val="28"/>
          <w:szCs w:val="24"/>
          <w:vertAlign w:val="subscript"/>
        </w:rPr>
        <w:t>год</w:t>
      </w:r>
      <w:r>
        <w:rPr>
          <w:sz w:val="28"/>
          <w:szCs w:val="24"/>
        </w:rPr>
        <w:t xml:space="preserve"> / К</w:t>
      </w:r>
      <w:r>
        <w:rPr>
          <w:sz w:val="28"/>
          <w:szCs w:val="24"/>
          <w:vertAlign w:val="subscript"/>
        </w:rPr>
        <w:t>э</w:t>
      </w:r>
      <w:r>
        <w:rPr>
          <w:sz w:val="28"/>
          <w:szCs w:val="24"/>
        </w:rPr>
        <w:t>,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где Э</w:t>
      </w:r>
      <w:r>
        <w:rPr>
          <w:sz w:val="28"/>
          <w:szCs w:val="24"/>
          <w:vertAlign w:val="subscript"/>
        </w:rPr>
        <w:t>год</w:t>
      </w:r>
      <w:r>
        <w:rPr>
          <w:sz w:val="28"/>
          <w:szCs w:val="24"/>
        </w:rPr>
        <w:t xml:space="preserve"> - годовой экономический эффект;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К</w:t>
      </w:r>
      <w:r>
        <w:rPr>
          <w:sz w:val="28"/>
          <w:szCs w:val="24"/>
          <w:vertAlign w:val="subscript"/>
        </w:rPr>
        <w:t>э</w:t>
      </w:r>
      <w:r>
        <w:rPr>
          <w:sz w:val="28"/>
          <w:szCs w:val="24"/>
        </w:rPr>
        <w:t xml:space="preserve"> - капитальные вложения.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Внедрение мероприятий целесообразно только в случае, если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Е</w:t>
      </w:r>
      <w:r>
        <w:rPr>
          <w:sz w:val="28"/>
          <w:szCs w:val="24"/>
          <w:vertAlign w:val="subscript"/>
        </w:rPr>
        <w:t>р</w:t>
      </w:r>
      <w:r>
        <w:rPr>
          <w:sz w:val="28"/>
          <w:szCs w:val="24"/>
        </w:rPr>
        <w:t xml:space="preserve"> ≥ Е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>, Е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 xml:space="preserve"> = 0,15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Расчетный срок окупаемости определяется:</w:t>
      </w:r>
    </w:p>
    <w:p>
      <w:pPr>
        <w:pStyle w:val="31"/>
        <w:widowControl w:val="false"/>
        <w:suppressAutoHyphens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widowControl w:val="false"/>
        <w:suppressAutoHyphens w:val="true"/>
        <w:spacing w:lineRule="auto" w:line="360"/>
        <w:ind w:left="0" w:firstLine="709"/>
        <w:rPr/>
      </w:pPr>
      <w:r>
        <w:rPr>
          <w:sz w:val="28"/>
          <w:szCs w:val="24"/>
        </w:rPr>
        <w:t>Т</w:t>
      </w:r>
      <w:r>
        <w:rPr>
          <w:sz w:val="28"/>
          <w:szCs w:val="24"/>
          <w:vertAlign w:val="subscript"/>
        </w:rPr>
        <w:t>р</w:t>
      </w:r>
      <w:r>
        <w:rPr>
          <w:sz w:val="28"/>
          <w:szCs w:val="24"/>
        </w:rPr>
        <w:t xml:space="preserve"> = 1 / Е</w:t>
      </w:r>
      <w:r>
        <w:rPr>
          <w:sz w:val="28"/>
          <w:szCs w:val="24"/>
          <w:vertAlign w:val="subscript"/>
        </w:rPr>
        <w:t>р</w:t>
      </w:r>
      <w:r>
        <w:rPr>
          <w:sz w:val="28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firstLine="348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1728" w:hanging="696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01:00Z</dcterms:created>
  <dc:creator> КАТЯ</dc:creator>
  <dc:description/>
  <cp:keywords/>
  <dc:language>en-US</dc:language>
  <cp:lastModifiedBy>SYSTEM</cp:lastModifiedBy>
  <dcterms:modified xsi:type="dcterms:W3CDTF">2011-09-20T03:01:00Z</dcterms:modified>
  <cp:revision>2</cp:revision>
  <dc:subject/>
  <dc:title>1 ПОНЯТИЕ И ЗНАЧЕНИЕ ЭКОНОМИКИ ТРАНСПОРТА</dc:title>
</cp:coreProperties>
</file>