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Реферат</w:t>
      </w:r>
    </w:p>
    <w:p>
      <w:pPr>
        <w:pStyle w:val="Style16"/>
        <w:jc w:val="center"/>
        <w:rPr/>
      </w:pPr>
      <w:r>
        <w:rPr/>
        <w:t>Судовождение</w:t>
      </w:r>
    </w:p>
    <w:p>
      <w:pPr>
        <w:pStyle w:val="Style16"/>
        <w:jc w:val="center"/>
        <w:rPr/>
      </w:pPr>
      <w:r>
        <w:rPr/>
      </w:r>
    </w:p>
    <w:p>
      <w:pPr>
        <w:pStyle w:val="Style16"/>
        <w:rPr/>
      </w:pPr>
      <w:r>
        <w:rPr/>
        <w:t>Выполнил:</w:t>
      </w:r>
    </w:p>
    <w:p>
      <w:pPr>
        <w:pStyle w:val="Style16"/>
        <w:rPr/>
      </w:pPr>
      <w:r>
        <w:rPr/>
        <w:t>Балакирев Владимир Эдуардович</w:t>
      </w:r>
    </w:p>
    <w:p>
      <w:pPr>
        <w:pStyle w:val="Style16"/>
        <w:rPr/>
      </w:pPr>
      <w:r>
        <w:rPr/>
        <w:t>Проверил (а):</w:t>
      </w:r>
    </w:p>
    <w:p>
      <w:pPr>
        <w:pStyle w:val="Style16"/>
        <w:rPr/>
      </w:pPr>
      <w:r>
        <w:rPr/>
        <w:t>__________________________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Тобольск 2009 г.</w:t>
      </w:r>
      <w:r>
        <w:br w:type="page"/>
      </w:r>
    </w:p>
    <w:p>
      <w:pPr>
        <w:pStyle w:val="Style16"/>
        <w:rPr/>
      </w:pPr>
      <w:r>
        <w:rPr/>
        <w:t>Содержание</w:t>
      </w:r>
    </w:p>
    <w:p>
      <w:pPr>
        <w:pStyle w:val="Style16"/>
        <w:rPr/>
      </w:pPr>
      <w:r>
        <w:rPr/>
      </w:r>
    </w:p>
    <w:p>
      <w:pPr>
        <w:pStyle w:val="Style16"/>
        <w:ind w:hanging="0"/>
        <w:jc w:val="left"/>
        <w:rPr/>
      </w:pPr>
      <w:r>
        <w:rPr/>
        <w:t>Введение…………………………………………………………………..........….3</w:t>
      </w:r>
    </w:p>
    <w:p>
      <w:pPr>
        <w:pStyle w:val="Style16"/>
        <w:ind w:hanging="0"/>
        <w:jc w:val="left"/>
        <w:rPr/>
      </w:pPr>
      <w:r>
        <w:rPr/>
        <w:t>1. Судовождение особый вид производственной деятельности………...…......5</w:t>
      </w:r>
    </w:p>
    <w:p>
      <w:pPr>
        <w:pStyle w:val="Style16"/>
        <w:ind w:hanging="0"/>
        <w:jc w:val="left"/>
        <w:rPr/>
      </w:pPr>
      <w:r>
        <w:rPr/>
        <w:t>2. Основные составляющие судовождения……………………………….…......7</w:t>
      </w:r>
    </w:p>
    <w:p>
      <w:pPr>
        <w:pStyle w:val="Style16"/>
        <w:ind w:hanging="0"/>
        <w:jc w:val="left"/>
        <w:rPr/>
      </w:pPr>
      <w:r>
        <w:rPr/>
        <w:t>2.1 Сущность лоции……………………………………………………………....7</w:t>
      </w:r>
    </w:p>
    <w:p>
      <w:pPr>
        <w:pStyle w:val="Style16"/>
        <w:ind w:hanging="0"/>
        <w:jc w:val="left"/>
        <w:rPr/>
      </w:pPr>
      <w:r>
        <w:rPr/>
        <w:t>2.2 Морская астрономия……………………………………………………….....8</w:t>
      </w:r>
    </w:p>
    <w:p>
      <w:pPr>
        <w:pStyle w:val="Style16"/>
        <w:ind w:hanging="0"/>
        <w:jc w:val="left"/>
        <w:rPr/>
      </w:pPr>
      <w:r>
        <w:rPr/>
        <w:t>2.3 Понятие навигации..……………………………………………………........10</w:t>
      </w:r>
    </w:p>
    <w:p>
      <w:pPr>
        <w:pStyle w:val="Style16"/>
        <w:ind w:hanging="0"/>
        <w:jc w:val="left"/>
        <w:rPr/>
      </w:pPr>
      <w:r>
        <w:rPr/>
        <w:t>Заключение…………………………………………………………………….....11</w:t>
      </w:r>
    </w:p>
    <w:p>
      <w:pPr>
        <w:pStyle w:val="Style16"/>
        <w:ind w:hanging="0"/>
        <w:jc w:val="left"/>
        <w:rPr/>
      </w:pPr>
      <w:r>
        <w:rPr/>
        <w:t>Список литературы……………………………………………………………....12</w:t>
      </w:r>
    </w:p>
    <w:p>
      <w:pPr>
        <w:pStyle w:val="Style16"/>
        <w:ind w:hanging="0"/>
        <w:jc w:val="left"/>
        <w:rPr/>
      </w:pPr>
      <w:r>
        <w:rPr/>
      </w:r>
      <w:r>
        <w:br w:type="page"/>
      </w:r>
    </w:p>
    <w:p>
      <w:pPr>
        <w:pStyle w:val="Style16"/>
        <w:rPr/>
      </w:pPr>
      <w:r>
        <w:rPr/>
        <w:t>Введ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удовождение или как его ещё называют кораблевождение – наука о том, как провести корабль из одного пункта в другой безопасным и наивыгодным путём. Актуальной наука является и в наши дни, поскольку зная её, можно избежать многие опасности, которые могут попасться судну.</w:t>
      </w:r>
    </w:p>
    <w:p>
      <w:pPr>
        <w:pStyle w:val="Style16"/>
        <w:rPr/>
      </w:pPr>
      <w:r>
        <w:rPr/>
        <w:t>Практическая сторона судовождения отрабатывается в процессе личного освоения методов и приёмов вождения судов и управления ими.</w:t>
      </w:r>
    </w:p>
    <w:p>
      <w:pPr>
        <w:pStyle w:val="Style16"/>
        <w:rPr/>
      </w:pPr>
      <w:r>
        <w:rPr/>
        <w:t>В судовождение входят следующие дисциплины: навигация, лоция, технические средства судовождения, гидрометеорология, мореходная астрономия и др.</w:t>
      </w:r>
    </w:p>
    <w:p>
      <w:pPr>
        <w:pStyle w:val="Style16"/>
        <w:rPr/>
      </w:pPr>
      <w:r>
        <w:rPr/>
        <w:t>На реке, в морском прибрежном и шхерном плаваниях, при проходе узкостей судоводитель маломерного судна выбирает курс и определяет свое местоположение визуально (на глаз), т. е. пользуется методом лоцманской проводки — лоцманский способ судовождения. Основа этого метода — хорошее знание лоции района плавания и личный опыт судоводителей.</w:t>
      </w:r>
    </w:p>
    <w:p>
      <w:pPr>
        <w:pStyle w:val="Style16"/>
        <w:rPr/>
      </w:pPr>
      <w:r>
        <w:rPr/>
        <w:t>Моря, прилегающие к странам, подробно описаны, произведены промеры их глубин, наиболее опасные места обставлены маяками и иными знаками. Такое подробное описание морей и океанов, с указанием того, как пролагать по ним путь корабля, чтобы не только миновать опасности, но и примениться к господствующим ветрам и течениям, составляет предмет лоции. Совокупность способов определения места корабля на карте, пользуясь компасом и лагом, составляет предмет навигации. При продолжительном плавании вне вида берегов, определение места по приёмам навигации бывает ненадежно и неточно, в виду погрешностей компаса и лага, а главным образом – неизвестности скорости и направления морских течений, зачастую меняющихся от ветра, поэтому в плавании определяют по крайней мере раз в сутки, если погода не мешает, широту и долготу корабля из астрономических наблюдений. Совокупность служащих для этого способов и приёмов составляет предмет мореходной астрономии.</w:t>
      </w:r>
      <w:r>
        <w:br w:type="page"/>
      </w:r>
    </w:p>
    <w:p>
      <w:pPr>
        <w:pStyle w:val="Style16"/>
        <w:rPr/>
      </w:pPr>
      <w:r>
        <w:rPr/>
        <w:t>1. Судовождение как особый вид производственной деятельност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удовождением называется наука, состоящая из комплекса дисциплин, знание которых необходимо для практики ведения судна кратчайшим и безопасным путем из одного географического пункта в другой. Она состоит из трёх основных отделов: лоции, навигации и мореходной астрономии.</w:t>
      </w:r>
    </w:p>
    <w:p>
      <w:pPr>
        <w:pStyle w:val="Style16"/>
        <w:rPr/>
      </w:pPr>
      <w:r>
        <w:rPr/>
        <w:t>Будучи прикладной наукой, судовождение включает в себя несколько разделов:</w:t>
      </w:r>
    </w:p>
    <w:p>
      <w:pPr>
        <w:pStyle w:val="Style16"/>
        <w:rPr/>
      </w:pPr>
      <w:r>
        <w:rPr/>
        <w:t>Лоция – часть науки о судовождении, дисциплина, предметом которой является изучение рек, озер, морей и океанов применительно к нуждам мореплавания и судоходства как по конкретным направлениям, так и по отдельным районам.</w:t>
      </w:r>
    </w:p>
    <w:p>
      <w:pPr>
        <w:pStyle w:val="Style16"/>
        <w:rPr/>
      </w:pPr>
      <w:r>
        <w:rPr/>
        <w:t>Задача лоции – обеспечить судоводителя необходимыми сведениями для выбора безопасного пути и контроля за движением судна при следовании по данному фарватеру или району в целом. В лоции описываются системы навигационного оборудования морских и судоходная обстановка речных фарватеров, даются различные сведения об естественных и искусственных ориентирах, навигационных опасностях, рельефе дна, данные о наивыгоднейших путях и расстояниях, а также другие сведения, необходимые судоводителю.</w:t>
      </w:r>
    </w:p>
    <w:p>
      <w:pPr>
        <w:pStyle w:val="Style16"/>
        <w:rPr/>
      </w:pPr>
      <w:r>
        <w:rPr/>
        <w:t>Лоция разделяется на морскую и речную. Искусственные внутренние водные пути, водохранилища, каналы и т. п. сооружены на базе той или иной реки и имеют отчасти естественные речные условия, поэтому речную лоцию ещё называют лоцией внутренних водных путей.</w:t>
      </w:r>
    </w:p>
    <w:p>
      <w:pPr>
        <w:pStyle w:val="Style16"/>
        <w:rPr/>
      </w:pPr>
      <w:r>
        <w:rPr/>
        <w:t>От лоции как части науки о судовождении, как дисциплины следует отличать специальную лоцию, в которой излагаются специфические условия плавания на каком-либо определенном море, реке, озере. Специальная лоция содержит гидрометеорологические сведения, описание безопасных путей судовых ходов, подводных и надводных препятствий, навигационного ограждения, рейдов и т. д. Такая специальная лоция, изданная дополнительным пособием, придается к карте.</w:t>
      </w:r>
    </w:p>
    <w:p>
      <w:pPr>
        <w:pStyle w:val="Style16"/>
        <w:rPr/>
      </w:pPr>
      <w:r>
        <w:rPr/>
        <w:t>По мере удаления судна от берега, когда точное определение места и выбор курса визуально становятся затруднительными, а иногда и вовсе невозможными, судоводитель должен пользоваться приборами, инструментами, картами. Выбор курса и определение места судна при помощи приборов, инструментов и карт на базе соответствующих расчетов называется штурманским методом судовождения.</w:t>
      </w:r>
    </w:p>
    <w:p>
      <w:pPr>
        <w:pStyle w:val="Style16"/>
        <w:rPr/>
      </w:pPr>
      <w:r>
        <w:rPr/>
        <w:t>Штурманский метод судовождения осуществляет контроль за движением судна при помощи инструментов и объединяет в себе два способа определения места: по земным ориентирам – навигация и по небесным светилам – мореходная астрономия. Навигационные методы судовождения изучаются в ведущей дисциплине судовождения – навигации. Приборы (компас, лоты, лаги, секстаны, хронометры) и их применение при различных условиях плавания изучает дисциплина, называемая технические средства судовождения.</w:t>
      </w:r>
    </w:p>
    <w:p>
      <w:pPr>
        <w:pStyle w:val="Style16"/>
        <w:rPr/>
      </w:pPr>
      <w:r>
        <w:rPr/>
        <w:t>Для судоводителя маломерного судна плавание вне видимости берегов является редким исключением и мореходной астрономией ему пользоваться почти не приходится. Основные части судовождения мы рассмотрим более подробно в следующих подпунктах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2. Основные составляющие судовожде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1 Сущность лоц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сновная задача мореплавания с самого его зарождения - безопасно провести судно из одного пункта в другой. Во время первых недалеких плаваний суда проводил морской проводник - лоцман. Он использовал свой опыт многократных плаваний в одном и том же районе либо устные рассказы моряков и ориентировался по приметному береговому рельефу и небесным светилам. По мере развития мореплавания появилась потребность провести судно из одного порта в другой не только безопасным, но и наиболее выгодным путем. Для этого было необходимо заранее выбрать путь судна и обеспечить его плавание именно по этому маршруту. Подобную задачу не могли осилить даже самые искусные лоцманы, и появилась необходимость создать соответствующие "средства судовождения, первыми из которых были карты и книги лоций, содержащие мировой опыт мореплавания, накопленный к тому времени. С дальнейшим развитием мореплавания и методов судовождения лоцманское искусство, основанное на личном опыте одного человека, превратилось в науку лоцию, имеющую свои методы и теорию.</w:t>
      </w:r>
    </w:p>
    <w:p>
      <w:pPr>
        <w:pStyle w:val="Style16"/>
        <w:rPr/>
      </w:pPr>
      <w:r>
        <w:rPr/>
        <w:t>Лоция как предмет представляет собой часть науки судовождения, в которой рассматриваются вопросы выбора морского пути и навигационного обеспечения судовождения, а также морские опасности и средства оборудования морских путей. Лоциями называются и специальные книги, служащие руководством для плавания, в которых приведена подробная навигационная и гидрометеорологическая характеристика океанов, морей и их частей (заливов, проливов).</w:t>
      </w:r>
    </w:p>
    <w:p>
      <w:pPr>
        <w:pStyle w:val="Style16"/>
        <w:rPr/>
      </w:pPr>
      <w:r>
        <w:rPr/>
        <w:t>В общей лоции океанов излагаются рельеф дна и свойства грунта, температура и солёность вод океана, температура, давление воздуха, характер волн и приливов и отливов, распределение морских и воздушных течений, распределение штормов, пути и времени ураганов, распределение элементов земного магнетизма и применение их к показаниям компаса. В специальной части – все отмели, банки, рифы, отличительные глубины, указания, как располагать курсами судна на переходе от одного пункта к другому, местные течения и ветра, воды берегов и способы распознавания их с моря при различных обстоятельствах, виднеющиеся на пути маяки и знаки как на море, так и на берегу, местные уклонения магнитной стрелки, входы в порта и выходы из них, места якорных остановок, лоцманские станции и для каждого порта описание народонаселения, промышленности, торговли, естественных произведений, склады угля, дров, водоснабжение, пути сообщения на берегу, административные и общественные учреждения и т. п. На каждом корабле руководства по лоции необходимы и другие навигационные пособия: карты, атласы, описания средств навигационного оборудования. Перед выходом в плавание судоводитель обязан по лоциям и другим навигационным пособиям тщательно изучить район предстоящего перехода: опасности и навигационное оборудование, ветры и течения, ознакомиться с местными береговыми ориентирами. Если предстоящее плавание будет проходить в узкостях и шхерах, то судоводитель заранее рассчитывает компасные курсы и точки поворота на отдельных участках перехода. Таким образом, можно видеть, насколько велика роль лоции в обеспечении безопасности мореплава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2 Мореходная астроном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Астрономия - одна из древнейших наук, заниматься которой учёные стали ещё до н. э.</w:t>
      </w:r>
    </w:p>
    <w:p>
      <w:pPr>
        <w:pStyle w:val="Style16"/>
        <w:rPr/>
      </w:pPr>
      <w:r>
        <w:rPr/>
        <w:t>Среди наук судовождения обязательной является и наука об определении места судна в море астрономическими способами с помощью соответствующих инструментов и получившая название мореходной астрономии, которая является разделом практической астрономии, удовлетворяющей нужды судовождения. Поскольку мореходная астрономия тесно связана с навигацией, её иногда называют астронавигацией.</w:t>
      </w:r>
    </w:p>
    <w:p>
      <w:pPr>
        <w:pStyle w:val="Style16"/>
        <w:rPr/>
      </w:pPr>
      <w:r>
        <w:rPr/>
        <w:t>Предметом мореходной астрономии является разработка способов определения по небесным светилам и навигационным искусственным спутникам Земли места судна в море и поправки приборов курсоуказания.</w:t>
      </w:r>
    </w:p>
    <w:p>
      <w:pPr>
        <w:pStyle w:val="Style16"/>
        <w:rPr/>
      </w:pPr>
      <w:r>
        <w:rPr/>
        <w:t>В мореходной астрономии используют инструменты и методы, отличающиеся от береговых, так как наблюдения приходится – выполнять на судне, находящемся в море, а судно является подвижной платформой.</w:t>
      </w:r>
    </w:p>
    <w:p>
      <w:pPr>
        <w:pStyle w:val="Style16"/>
        <w:rPr/>
      </w:pPr>
      <w:r>
        <w:rPr/>
        <w:t>В курс мореходной астрономии входят основы сферической и практической астрономии. Сферическая астрономия изучает методы определения положения светил на небесной сфере, законы видимого движения, светил, вопросы измерения времени. Практическая астрономия рассматривает методы наблюдений для определения координат небесных светил, времени и способы определения места судна в море.</w:t>
      </w:r>
    </w:p>
    <w:p>
      <w:pPr>
        <w:pStyle w:val="Style16"/>
        <w:rPr/>
      </w:pPr>
      <w:r>
        <w:rPr/>
        <w:t>Мореходная астрономия позволяет определить поправку компаса по наблюдениям небесных светил, рассчитать время восхода и захода Солнца, начала и конца утренних и вечерних сумерек и определить некоторые другие величины во всех морях и океанах Земли. Принцип астрономических способов определения места судна в море основан на зависимости, которая существует между географическими координатами места наблюдателя на земной поверхности и положением светила на небесной сфере.</w:t>
      </w:r>
    </w:p>
    <w:p>
      <w:pPr>
        <w:pStyle w:val="Style16"/>
        <w:rPr/>
      </w:pPr>
      <w:r>
        <w:rPr/>
        <w:t>Несмотря на развитие радионавигационных средств судовождения, мореходная астрономия не потеряла своего значения и в настоящее время.</w:t>
      </w:r>
    </w:p>
    <w:p>
      <w:pPr>
        <w:pStyle w:val="Style16"/>
        <w:rPr/>
      </w:pPr>
      <w:r>
        <w:rPr/>
        <w:t>Для астрономических наблюдений не нужны береговые сооружения, они не зависят от расстояния до берега, но для проведения астрономических наблюдений необходимы хорошие метеорологические условия, т. е. чистое небо и ясно видимый горизонт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2.3 Понятие навигац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олгое время вождение кораблей обозначалось термином «навигация» (лат. navigatio, от лат. navigo – плыву на судне), но с развитием техники и появления дисциплин, изучающих маршруты объектов в воздушном и космическом пространстве, навигация разделилась на множество подразделов.</w:t>
      </w:r>
    </w:p>
    <w:p>
      <w:pPr>
        <w:pStyle w:val="Style16"/>
        <w:rPr/>
      </w:pPr>
      <w:r>
        <w:rPr/>
        <w:t>При Петре I мореплавателей называли навигаторами. В настоящее время слово навигация употребляется в двух значениях: в практическом, как период судоходства, например зимняя навигация, продление навигации, и в более общем – как наука навигация, изучающая вопросы судовождения.</w:t>
      </w:r>
    </w:p>
    <w:p>
      <w:pPr>
        <w:pStyle w:val="Style16"/>
        <w:rPr/>
      </w:pPr>
      <w:r>
        <w:rPr/>
        <w:t>Навигация – ведущий предмет среди других наук судовождения. Она разрабатывает основы судовождения, учёта движения судна в море, который обеспечивает безопасность плавания. Кроме того, рассматривает целый комплекс вопросов: основные понятия о Земле; способы определения мореплавателем основных направлений и расстояний на поверхности Земли; методы определения поправок мореходных приборов; ведение прокладки пути судна на морских навигационных картах; определение места судна навигационными способами. Из них главными являются: ведение прокладки, т. е. построение на карте пути судна и определение места судна различными навигационными способами – по направлениям на береговые предметы.</w:t>
      </w:r>
    </w:p>
    <w:p>
      <w:pPr>
        <w:pStyle w:val="Style16"/>
        <w:rPr/>
      </w:pPr>
      <w:r>
        <w:rPr/>
        <w:t>Навигация – точная наука, основой для которой является математика, но применяя точные математические методы навигации, не всегда точно можно определить место судна, поскольку в море на него действуют две стихии – водная и воздушная – волны, течения и ветры, сбивающие судно с пути, по которому оно должно передвигаться. Поэтому в навигации, помимо знания теоретических методов, обосновывающих точность судовождения, необходимы опыт и искусство судоводителя. Только знание научных математических основ навигации в сочетании с опытом могут обеспечить безопасность судна в любых условиях плавания.</w:t>
      </w:r>
      <w:r>
        <w:br w:type="page"/>
      </w:r>
    </w:p>
    <w:p>
      <w:pPr>
        <w:pStyle w:val="Style16"/>
        <w:rPr/>
      </w:pPr>
      <w:r>
        <w:rPr/>
        <w:t>Заключ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ким образом, судовождение необходимо для подготовки к управлению маломерными моторными судами, в морском прибрежном и речном плавании.</w:t>
      </w:r>
    </w:p>
    <w:p>
      <w:pPr>
        <w:pStyle w:val="Style16"/>
        <w:rPr/>
      </w:pPr>
      <w:r>
        <w:rPr/>
        <w:t>Хотя нужны не все разделы науки для судоводителя, но знать их также необходимо. Разделы, которые входят в судовождение – лоция, навигация, морская астрономия, искусственные водные пути, гидрометеорология и другие, но основными являются первые три.</w:t>
      </w:r>
    </w:p>
    <w:p>
      <w:pPr>
        <w:pStyle w:val="Style16"/>
        <w:rPr/>
      </w:pPr>
      <w:r>
        <w:rPr/>
        <w:t>У каждого из разделов свой предмет изучения. Предмет лоции - описание морей и океанов, с указанием того, как пролагать по ним путь корабля, чтобы не только миновать опасности, но и примениться к господствующим ветрам и течениям.</w:t>
      </w:r>
    </w:p>
    <w:p>
      <w:pPr>
        <w:pStyle w:val="Style16"/>
        <w:rPr/>
      </w:pPr>
      <w:r>
        <w:rPr/>
        <w:t>Предмет навигации составляет совокупность способов определения места корабля на карте, пользуясь компасом и лагом. При продолжительном плавании вне вида берегов, определение места по приёмам навигации бывает ненадежно и неточно, в виду погрешностей компаса и лага. И, наконец, предмет мореходной астрономии составляет совокупность служащих для этого способов и приёмов. Всё это и входит в такую науку как судовождение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Список литературы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2"/>
        </w:numPr>
        <w:ind w:left="0" w:hanging="0"/>
        <w:jc w:val="left"/>
        <w:rPr/>
      </w:pPr>
      <w:r>
        <w:rPr/>
        <w:t>Вавилов А.М., Хохленков М.Т. Речные суда. Устройство и организация службы: Учебник для профтехучилищ. – М.: Транспорт, 1982. – 152 с.</w:t>
      </w:r>
    </w:p>
    <w:p>
      <w:pPr>
        <w:pStyle w:val="Style16"/>
        <w:numPr>
          <w:ilvl w:val="0"/>
          <w:numId w:val="2"/>
        </w:numPr>
        <w:ind w:left="0" w:hanging="0"/>
        <w:jc w:val="left"/>
        <w:rPr/>
      </w:pPr>
      <w:r>
        <w:rPr/>
        <w:t>Карлов Б.И., Певзнер В.А., Слепенков П.П. Учебник судоводителя-любителя (управление маломерными судами). Изд. 4-е, перераб. и доп. М., ДОСААФ, 1976.</w:t>
      </w:r>
    </w:p>
    <w:p>
      <w:pPr>
        <w:pStyle w:val="Style16"/>
        <w:numPr>
          <w:ilvl w:val="0"/>
          <w:numId w:val="2"/>
        </w:numPr>
        <w:ind w:left="0" w:hanging="0"/>
        <w:jc w:val="left"/>
        <w:rPr/>
      </w:pPr>
      <w:r>
        <w:rPr/>
        <w:t>Ольшамовский С.Б. Судовождение и правила по внутренним судоходным путям. Изд. 3-е перераб. и доп. Изд-во Транспорт. М., 1976 г., 296 с.</w:t>
      </w:r>
    </w:p>
    <w:p>
      <w:pPr>
        <w:pStyle w:val="Style16"/>
        <w:numPr>
          <w:ilvl w:val="0"/>
          <w:numId w:val="2"/>
        </w:numPr>
        <w:ind w:left="0" w:hanging="0"/>
        <w:jc w:val="left"/>
        <w:rPr/>
      </w:pPr>
      <w:r>
        <w:rPr/>
        <w:t>Павленко В.Г. Элементы теории судовождения на внутренних водных путях. Изд-во Транспорт. М, 1971 г., 144 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xt">
    <w:name w:val="txt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Q1">
    <w:name w:val="q1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А"/>
    <w:basedOn w:val="Normal"/>
    <w:qFormat/>
    <w:pPr>
      <w:overflowPunct w:val="false"/>
      <w:autoSpaceDE w:val="false"/>
      <w:spacing w:lineRule="auto" w:line="360" w:before="0" w:after="0"/>
      <w:ind w:firstLine="720"/>
      <w:contextualSpacing/>
      <w:jc w:val="both"/>
    </w:pPr>
    <w:rPr>
      <w:sz w:val="28"/>
      <w:szCs w:val="28"/>
    </w:rPr>
  </w:style>
  <w:style w:type="paragraph" w:styleId="Style17">
    <w:name w:val="Б"/>
    <w:basedOn w:val="Normal"/>
    <w:qFormat/>
    <w:pPr>
      <w:spacing w:lineRule="auto" w:line="360" w:before="0" w:after="0"/>
      <w:contextualSpacing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01:00Z</dcterms:created>
  <dc:creator>Athlon</dc:creator>
  <dc:description/>
  <cp:keywords/>
  <dc:language>en-US</dc:language>
  <cp:lastModifiedBy>SYSTEM</cp:lastModifiedBy>
  <dcterms:modified xsi:type="dcterms:W3CDTF">2011-09-20T03:01:00Z</dcterms:modified>
  <cp:revision>2</cp:revision>
  <dc:subject/>
  <dc:title/>
</cp:coreProperties>
</file>