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Требования к квалификации руководящего состава автотранспортного предприятия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е требования к противопожарной защите автобусов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ить программу сертификационной проверки результатов выполнения регламентных работ (по видам технического обслуживания) автомобиля ГАЗ-3110 (с двигателем ЗМЗ-402). Код работы по ОКУН-017101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Список используемых источник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Требования к квалификации руководящего состава автотранспортного предприятия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Состояние производственного процесса на автомобильном транспорте определяется многими составляющими. Его уровень зависит от многих факторов и прежде всего от уровня подготовки руководящего состава, его умения ставить корректные задачи и добиваться их реализации. Поэтому к руководящему составу предъявляются определенные требования, соответствие которым позволяет им занимать соответствующие должности. Рассмотрим наиболее важные из них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Требования к руководящему составу автотранспортных предприятий, процедура установления соответствия работников этим требованиям установлены в «Положении о порядке проведения аттестации лиц, занимающих должности исполнительных руководителей и специалистов предприятий транспорта», являющемся приложением к приказу Министерства транспорта Российской Федерации и Министерства труда от 11 марта 1994 года №13/11. Аттестация лиц, занимающих должности исполнительных руководителей и специалистов, связанных с обеспечением безопасности движения автомобильного транспорта, проводится с целью определения пригодности их к работе по обеспечению безопасной эксплуатации автотранспортных средств. Основными задачами аттестации являются: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40" w:leader="none"/>
        </w:tabs>
        <w:spacing w:lineRule="auto" w:line="360"/>
        <w:ind w:left="0" w:hanging="140"/>
        <w:jc w:val="both"/>
        <w:rPr/>
      </w:pPr>
      <w:r>
        <w:rPr>
          <w:rStyle w:val="FontStyle12"/>
          <w:color w:val="000000"/>
          <w:sz w:val="28"/>
          <w:szCs w:val="28"/>
        </w:rPr>
        <w:t>проверка уровня знаний нормативных правовых актов, технической и технологической документации, регламентирующей безопасность движения автомобильного транспорта и умение применять эти знания на практике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40" w:leader="none"/>
        </w:tabs>
        <w:spacing w:lineRule="auto" w:line="360"/>
        <w:ind w:left="0" w:hanging="140"/>
        <w:jc w:val="both"/>
        <w:rPr/>
      </w:pPr>
      <w:r>
        <w:rPr>
          <w:rStyle w:val="FontStyle12"/>
          <w:color w:val="000000"/>
          <w:sz w:val="28"/>
          <w:szCs w:val="28"/>
        </w:rPr>
        <w:t>формирование высокопрофессионального кадрового состава исполнительных руководителей и специалистов, обеспечивающих безопасную эксплуатацию автомобильного транспорт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Аттестации подлежат исполнительные руководители и специалисты автотранспортных подразделений и других хозяйствующих субъектов, независимо от их организационно-правовой формы. Аттестовываются следующие категории руководителей и специалистов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руководители или заместители руководителей, отвечающие за безопасность движения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начальники отделов (или иных подразделений) эксплуатации и безопасности дорожного движения, технического контроля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•</w:t>
      </w:r>
      <w:r>
        <w:rPr>
          <w:rStyle w:val="FontStyle12"/>
          <w:color w:val="000000"/>
          <w:sz w:val="28"/>
          <w:szCs w:val="28"/>
        </w:rPr>
        <w:tab/>
        <w:t>начальники колонн (маршрутов), отрядов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•</w:t>
      </w:r>
      <w:r>
        <w:rPr>
          <w:rStyle w:val="FontStyle12"/>
          <w:color w:val="000000"/>
          <w:sz w:val="28"/>
          <w:szCs w:val="28"/>
        </w:rPr>
        <w:tab/>
        <w:t>диспетчеры, механики отделов технического контроля, механики (мастера) колонн и отрядов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Министерство транспорта РФ по согласованию с Министерством труда РФ имеет право на изменение в отмеченном перечне должностей руководителей других структурных подразделений, подлежащих аттестации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Назначение на должности исполнительных руководителей и специалистов производится после проверки необходимого круга вопросов и при положительных результатах аттестации. Аттестационная комиссия создается в региональных или других органах государственного управления на транспорте, а в случае их отсу</w:t>
      </w:r>
      <w:r>
        <w:rPr>
          <w:rStyle w:val="FontStyle13"/>
          <w:color w:val="000000"/>
          <w:sz w:val="28"/>
          <w:szCs w:val="28"/>
        </w:rPr>
        <w:t xml:space="preserve">ствия – в органах, выдающих лицензии на деятельность по </w:t>
      </w:r>
      <w:r>
        <w:rPr>
          <w:rStyle w:val="FontStyle12"/>
          <w:color w:val="000000"/>
          <w:sz w:val="28"/>
          <w:szCs w:val="28"/>
        </w:rPr>
        <w:t>пере</w:t>
      </w:r>
      <w:r>
        <w:rPr>
          <w:rStyle w:val="FontStyle13"/>
          <w:color w:val="000000"/>
          <w:sz w:val="28"/>
          <w:szCs w:val="28"/>
        </w:rPr>
        <w:t>возке грузов и пассажиров автомобильным транспортом. Аттестационная комиссия возглавляется заместителем руководителя органа, создающего комиссию. В состав аттестационной комиссии включаются высококвалифицированные специалисты в области безопасности движения. В ее состав могут включаться представители других органов управления и независимые эксперты. Персональный состав комиссии назначается руководителем регионального или иного органа государственного управления на транспорте, а в случае их отсутствия – руководителем органа, выдающего соответствующие лицензии на автотранспортную деятельность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Аттестация исполнительных руководителей и специалистов автомобильного транспорта проводится один раз в пять лет посте повышения квалификации аттестуемого с получением документа установленного образца. Исполнительные руководители и специалисты могут быть подвергнуты досрочной аттестации, если в возглавляемом ими предприятии или структурном подразделении выявлены грубые нарушения норм и правил, регламентирующих безопасную эксплуатацию </w:t>
      </w:r>
      <w:r>
        <w:rPr>
          <w:rStyle w:val="FontStyle14"/>
          <w:color w:val="000000"/>
          <w:sz w:val="28"/>
          <w:szCs w:val="28"/>
        </w:rPr>
        <w:t xml:space="preserve">автотранспортных средств или совершены </w:t>
      </w:r>
      <w:r>
        <w:rPr>
          <w:rStyle w:val="FontStyle13"/>
          <w:color w:val="000000"/>
          <w:sz w:val="28"/>
          <w:szCs w:val="28"/>
        </w:rPr>
        <w:t>транспортные происшествия с тяжелыми последствиями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Аттестационная комиссия осуществляет установленную процедуру для выявления уровня квалификации исполнительного руководителя или специалиста и по результатам аттестации дает одну из двух оценок: соответствует занимаемой должности; не соответствует занимаемой должности. Решение принимается открытым голосованием при отсутствии аттестуемого работника. Результаты голосования определяются большинством голосов, при условии, если в голосовании участвовало не менее 2/3 числа членов утвержденного состава аттестационной комиссии. Результаты аттестации оформляются соответствующим образом в виде аттестационного листа, который составляется в одном экземпляре и подписывается председателем аттестационной комиссии. Этот документ должен храниться в личном деле работника. Кроме того аттестованному работнику выдается удостоверение установленной формы, подписанное председателем комиссии и заверенное печатью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Технические требования к противопожарной защите автобус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Конструкция моторного отделения должна исключать возможность накопления топлива или смазочного материала в любом его месте, для чего при необходимости могут предусматриваться дренажные отверстия. Между моторным отделением или любым другим источником теплоты, например, отопителем салона, и остальной частью автобуса должна быть размещена перегородка из огнестойкого материал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Заливные горловины топливных баков должны быть доступны только снаружи автобуса и размещены на расстоянии не менее 50 см от любого дверного проема, если топливный бак предназначен для бензина, и не менее 25 см – если он предназначен для дизельного топлива. Расположение отверстий заливных горловин должно исключать возможность попадания топлива на двигатель или в выхлопную систему. Пробка заливной горловины или устройство выравнивания давления в баке не должно допускать утечку топлива даже в случае, когда топливный бак опрокинут, однако просачивание топлива допускается. Если заливная горловина расположена на боковых поверхностях автобуса, то ее пробка в закрытом состоянии не должна выступать за прилегающую поверхность кузова. Конструкция пробки должна исключать возможность самопроизвольного открыти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Топливные баки должны иметь надежное крепление и быть расположены так, чтобы обеспечивалась их защита конструкцией автобуса в случае лобового столкновения. Ни один элемент топливного бака не должен находиться на расстоянии менее 60 см от поверхности передней части кузова и не должен выступать за габаритную ширину кузова. Топливные баки должны быть коррозионно-стойкими и иметь компенсационные устройства для автоматического сбрасывания избыточного давления. При этом конструкция этих устройств должна полностью исключать возможность возникновения пожар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Элементы системы питания автобуса должны располагаться вне отделений, предназначенных для пассажиров и водителя. Размещение топливопроводов и остальных элементов топливной системы должны максимально обеспечивать их защиту от повреждений и полностью исключать возможность попадания топлива на элементы выхлопной системы в случае его утечки. Перекосы, изгибные деформации и вибрации конструкции автобуса или его силовой установки не должны вызывать чрезмерных напряжений в топливопроводах. Топливопроводы и их сочленения с элементами системы питания должны быть герметичными. В пределах 10 см от выхлопной трубы запрещено размещение каких-либо воспламеняющихся материалов, если они надлежащим образом не защищен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Аварийный выключатель на автобусе должен быть расположен в пределах досягаемости с рабочего места водителя и предназначен для одновременного осуществления следующих функций: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Style w:val="FontStyle12"/>
          <w:color w:val="000000"/>
          <w:sz w:val="28"/>
          <w:szCs w:val="28"/>
        </w:rPr>
        <w:t>быстрой остановки двигателя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Style w:val="FontStyle12"/>
          <w:color w:val="000000"/>
          <w:sz w:val="28"/>
          <w:szCs w:val="28"/>
        </w:rPr>
        <w:t>приведения в действие устройства для прекращения подачи топлива, которое должно быть установлено на топливопроводе возможно ближе к топливному баку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Style w:val="FontStyle12"/>
          <w:color w:val="000000"/>
          <w:sz w:val="28"/>
          <w:szCs w:val="28"/>
        </w:rPr>
        <w:t>приведения в действие выключателя аккумуляторной батареи, который должен быть расположен возможно ближе к ней и способен отключать как минимум одну из ее клемм от сети электрооборудования, за исключением цепи, обеспечивающей работоспособность автоматического включения системы аварийной сигнализации автобуса и цепи питания тахограф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Аварийный выключатель должен быть четко обозначен и иметь ясное описание способа приведения его в действи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Все электрические провода автобуса должны быть надежно укреплены, изолированы и выдерживать воздействие максимальной температуры и влажности. Электрический ток не должен превышать допустимых значений для данного провода с учетом способа его установки. Расположенные в моторном отделении элементы электрооборудования должны выдерживать воздействие не только высоких температур, но и масел, а также имеющихся испарений. Каждая электрическая цепь питания любого элемента оборудования, кроме стартера, цепи зажигания, устройства остановки двигателя, зарядной цепи и аккумуляторной батареи, должна оснащаться плавким предохранителем или автоматическим размыкателем. Вместе с тем, цепи, питающие устройства с малым потреблением тока, могут оснащаться общим плавким предохранителем или автоматическим размыкателем при условии, что сила тока, проходящего через него, не будет превышать 16 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Автобус должен быть оснащен цепями внутреннего освещения в количестве не менее двух. Их сочетание должно быть таким, чтобы выход из строя одной из них не отражался на функционировании другой. При этом цепь, служащая только для постоянного освещения входа и выхода, может рассматриваться в качестве одной из таких цепей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Аккумуляторные батареи должны располагаться в легкодоступном месте и быть хорошо закрепленными. Аккумуляторный отсек должен быть отделен от пассажирского салона и хорошо вентилироваться наружным воздухо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Автобус должен быть оснащен одним или несколькими огнетушителями, расположенными в установленных местах, при этом один из них должен находиться вблизи сиденья водителя. Также должна быть в наличии одна или несколько медицинских аптечек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ставить программу сертификационной проверки результатов выполнения регламентных работ (по видам технического обслуживания) автомобиля ГАЗ</w:t>
        <w:noBreakHyphen/>
        <w:t>3110 (с двигателем ЗМЗ</w:t>
        <w:noBreakHyphen/>
        <w:t>402). Код работы по ОКУН – 01710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й результатов услуг по ТО и Р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транспортных средст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едприятие-исполнитель услуг: «ОГТИ»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Наименование и код услуги: Регламентные работы (017101)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Испытания проводились на контрольно-диагностическом оборудовании предприятия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Испытываемый образец: автомобиль ГАЗ</w:t>
        <w:noBreakHyphen/>
        <w:t>3110 (с двигателем ЗМЗ</w:t>
        <w:noBreakHyphen/>
        <w:t>402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ы регламентные работы по ТО</w:t>
        <w:noBreakHyphen/>
        <w:t>10000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Характеристики (показатели) работы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ая проверка соответствия номенклатуры, содержания и качества регламентных работ и выборочная проверка состояния автомобиля, подвергнутого этим воздействиям, требованиям нормативной документации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НД на испытания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1709–2001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33–2002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160–2003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техническом обслуживании и ремонте подвижного состава автомобильного транспорта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Д 200</w:t>
        <w:noBreakHyphen/>
        <w:t>РСФСР</w:t>
        <w:noBreakHyphen/>
        <w:t>12–0150–81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Д 37.009.010–85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 ГАЗ-3110 (с двигателем ЗМЗ-402). Устройство и ремонт. М., «Транспорт», 2006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Наименование и тип применяемых средств измерений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 динамометрический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щуп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нгенциркуль-глубиномер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ометр пневматический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анализатор «Автотест»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ь люфта рулевого управления ИСЛ</w:t>
        <w:noBreakHyphen/>
        <w:t>1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Технологическое оборудование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ник Р-133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кости для отработанных жидкостей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жка для транспортирования агрегатов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рессор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спытаний</w:t>
      </w:r>
    </w:p>
    <w:tbl>
      <w:tblPr>
        <w:tblW w:w="47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2002"/>
        <w:gridCol w:w="1158"/>
      </w:tblGrid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араметры, свойства, характеристик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ребования по Н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зультаты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eastAsia="Batang;№ЩЕБ" w:cs="Times New Roman"/>
                <w:color w:val="000000"/>
                <w:sz w:val="20"/>
                <w:szCs w:val="28"/>
                <w:lang w:eastAsia="ko-KR"/>
              </w:rPr>
            </w:pPr>
            <w:r>
              <w:rPr>
                <w:rFonts w:eastAsia="Batang;№ЩЕБ" w:cs="Times New Roman" w:ascii="Times New Roman" w:hAnsi="Times New Roman"/>
                <w:color w:val="000000"/>
                <w:sz w:val="20"/>
                <w:szCs w:val="28"/>
                <w:lang w:eastAsia="ko-KR"/>
              </w:rPr>
              <w:t>1 Наличие и уровень масла в двигател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ежду метка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ax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 щуп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Наличие и уровень масла в коробке перемены передач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 нижней кромке отверстия для заливки масл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 Уровень масла в картере заднего мос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 нижней кромки маслоналивного отверс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 Уровень охлаждающей жидкости в расширительном бачк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30–40 мм выше риски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»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 Давление воздуха в шинах, кгс/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: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передних колес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дних коле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7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 Момент затяжки болтов крепления колес, кгс/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–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 Свободный ход педали тормоза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–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 Свободный ход рулевого колеса, град., не боле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 Зазор в свечах зажигания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–0,8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 Зазор между контактами прерывателя, м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–0,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 Содержание оксида углерода в выхлопных газах, %, не более: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= 600 об/мин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п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= 2700 об/мин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5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 Содержание углеводородов в выхлопных газах, мл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 не более: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= 600 об/мин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п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= 2700 об/мин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0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ицензирование и сертификация на автомобильном транспорте», Бондаренко В.А., М. – Машиностроение, 2002 г., 464 с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1709–2001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33–2002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160–2003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техническом обслуживании и ремонте подвижного состава автомобильного транспорта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Д 200-РСФСР-12-0150-81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Д 37.009.010–85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 ГАЗ-3110 (с двигателем ЗМЗ-402). Устройство и ремонт. М., «Транспорт»,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1.1.1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1.1.1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6.1.1.1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01"/>
        </w:tabs>
        <w:ind w:left="709" w:firstLine="709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01"/>
        </w:tabs>
        <w:ind w:left="709" w:firstLine="709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0"/>
      <w:ind w:left="431" w:right="-113" w:hanging="431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caps/>
      <w:sz w:val="28"/>
    </w:rPr>
  </w:style>
  <w:style w:type="character" w:styleId="Style10">
    <w:name w:val="Основной текст с отступом Знак"/>
    <w:qFormat/>
    <w:rPr>
      <w:rFonts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8"/>
      <w:szCs w:val="20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Times New Roman"/>
      <w:caps/>
      <w:sz w:val="2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4">
    <w:name w:val="Font Style84"/>
    <w:qFormat/>
    <w:rPr>
      <w:rFonts w:ascii="Cambria" w:hAnsi="Cambria" w:cs="Cambria"/>
      <w:b/>
      <w:bCs/>
      <w:spacing w:val="-20"/>
      <w:sz w:val="22"/>
      <w:szCs w:val="22"/>
    </w:rPr>
  </w:style>
  <w:style w:type="character" w:styleId="FontStyle75">
    <w:name w:val="Font Style75"/>
    <w:qFormat/>
    <w:rPr>
      <w:rFonts w:ascii="Georgia" w:hAnsi="Georgia" w:cs="Georgi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z w:val="28"/>
    </w:rPr>
  </w:style>
  <w:style w:type="paragraph" w:styleId="Contents1">
    <w:name w:val="TOC 1"/>
    <w:basedOn w:val="Normal"/>
    <w:next w:val="Normal"/>
    <w:pPr>
      <w:spacing w:before="0" w:after="0"/>
    </w:pPr>
    <w:rPr>
      <w:sz w:val="28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8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8"/>
    </w:rPr>
  </w:style>
  <w:style w:type="paragraph" w:styleId="TextBodyIndent">
    <w:name w:val="Body Text Indent"/>
    <w:basedOn w:val="Normal"/>
    <w:pPr>
      <w:widowControl w:val="false"/>
      <w:spacing w:before="0" w:after="0"/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09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8"/>
    </w:rPr>
  </w:style>
  <w:style w:type="paragraph" w:styleId="32">
    <w:name w:val="Основной текст с отступом 3"/>
    <w:basedOn w:val="Normal"/>
    <w:qFormat/>
    <w:pPr>
      <w:spacing w:before="0" w:after="0"/>
      <w:ind w:firstLine="576"/>
    </w:pPr>
    <w:rPr>
      <w:sz w:val="28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4" w:before="0" w:after="0"/>
      <w:jc w:val="center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  <w:jc w:val="both"/>
    </w:pPr>
    <w:rPr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2" w:before="0" w:after="0"/>
      <w:ind w:firstLine="418"/>
      <w:jc w:val="both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504" w:before="0" w:after="0"/>
      <w:ind w:firstLine="422"/>
      <w:jc w:val="both"/>
    </w:pPr>
    <w:rPr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0" w:before="0" w:after="0"/>
      <w:ind w:hanging="173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before="0" w:after="0"/>
      <w:jc w:val="center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9" w:before="0" w:after="0"/>
      <w:ind w:firstLine="418"/>
      <w:jc w:val="both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0" w:before="0" w:after="0"/>
      <w:jc w:val="center"/>
    </w:pPr>
    <w:rPr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9" w:before="0" w:after="0"/>
      <w:jc w:val="center"/>
    </w:pPr>
    <w:rPr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 w:before="0" w:after="0"/>
    </w:pPr>
    <w:rPr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овый докумен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1:00Z</dcterms:created>
  <dc:creator>ntc2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1-16T15:56:00Z</cp:lastPrinted>
  <dcterms:modified xsi:type="dcterms:W3CDTF">2011-09-20T03:01:00Z</dcterms:modified>
  <cp:revision>2</cp:revision>
  <dc:subject/>
  <dc:title>ф</dc:title>
</cp:coreProperties>
</file>