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данные для проектирования автомобильной дорог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Природно-климатические условия района проектирования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ок автомобильной дороги Соликамск – Кунгур расположен в Пермском крае. Климат умеренно-континентальный. Зима снежная, продолжительная. Лето умеренно теплое. Основные показатели климата приведены в таблицах 1, 2, 3.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Style13"/>
        <w:spacing w:lineRule="auto" w:line="360" w:before="0" w:after="0"/>
        <w:ind w:firstLine="709"/>
        <w:rPr/>
      </w:pPr>
      <w:r>
        <w:rPr/>
        <w:t>Температура воздуха</w:t>
      </w:r>
    </w:p>
    <w:tbl>
      <w:tblPr>
        <w:tblW w:w="8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33"/>
        <w:gridCol w:w="633"/>
        <w:gridCol w:w="416"/>
        <w:gridCol w:w="466"/>
        <w:gridCol w:w="466"/>
        <w:gridCol w:w="466"/>
        <w:gridCol w:w="494"/>
        <w:gridCol w:w="566"/>
        <w:gridCol w:w="466"/>
        <w:gridCol w:w="466"/>
        <w:gridCol w:w="533"/>
        <w:gridCol w:w="494"/>
        <w:gridCol w:w="739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нкта</w:t>
            </w:r>
          </w:p>
        </w:tc>
        <w:tc>
          <w:tcPr>
            <w:tcW w:w="6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температура воздуха по месяцам, С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год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X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I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икамс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14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4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7,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5</w:t>
            </w:r>
          </w:p>
        </w:tc>
      </w:tr>
    </w:tbl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е количество осадков, приведённое к показателям осадкометра (мм</w:t>
      </w:r>
      <w:r>
        <w:rPr/>
        <w:t>)</w:t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416"/>
        <w:gridCol w:w="350"/>
        <w:gridCol w:w="416"/>
        <w:gridCol w:w="428"/>
        <w:gridCol w:w="416"/>
        <w:gridCol w:w="428"/>
        <w:gridCol w:w="516"/>
        <w:gridCol w:w="561"/>
        <w:gridCol w:w="428"/>
        <w:gridCol w:w="416"/>
        <w:gridCol w:w="428"/>
        <w:gridCol w:w="494"/>
        <w:gridCol w:w="739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нкта</w:t>
            </w:r>
          </w:p>
        </w:tc>
        <w:tc>
          <w:tcPr>
            <w:tcW w:w="52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 количество осадков по месяцам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год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I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икамск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</w:t>
            </w:r>
          </w:p>
        </w:tc>
      </w:tr>
    </w:tbl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масса осадков выпадает в летний период и за три летних месяца количество осадков составляет в среднем 310 мм. Зима продолжительная и холодная – до 4,5 месяцев. Начало заморозков наблюдается в первой половине октября, последние в первой половине мая. Продолжительность безморозного периода составляет в среднем – 146 дней.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</w:t>
      </w:r>
    </w:p>
    <w:p>
      <w:pPr>
        <w:pStyle w:val="Style13"/>
        <w:spacing w:lineRule="auto" w:line="360" w:before="0" w:after="0"/>
        <w:ind w:firstLine="709"/>
        <w:rPr/>
      </w:pPr>
      <w:r>
        <w:rPr/>
        <w:t>Повторяемость и скорость ветра по направлениям</w:t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22"/>
        <w:gridCol w:w="722"/>
        <w:gridCol w:w="722"/>
        <w:gridCol w:w="722"/>
        <w:gridCol w:w="722"/>
        <w:gridCol w:w="722"/>
        <w:gridCol w:w="722"/>
        <w:gridCol w:w="722"/>
        <w:gridCol w:w="804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нкта</w:t>
            </w:r>
          </w:p>
        </w:tc>
        <w:tc>
          <w:tcPr>
            <w:tcW w:w="6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ветр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иль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январе</w:t>
            </w:r>
          </w:p>
        </w:tc>
      </w:tr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икамс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/3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/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8/4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/4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/4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/2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/4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/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июле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/3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/4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/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9/3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/3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3/3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/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/3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Установление технической категории дороги и нормати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.1 Определение перспективной интенсивности 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ёт интенсивности движения автомобилей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р</w:t>
      </w:r>
      <w:r>
        <w:rPr>
          <w:sz w:val="28"/>
          <w:szCs w:val="28"/>
          <w:lang w:val="en-US"/>
        </w:rPr>
        <w:t xml:space="preserve"> = (100·Q·f ) / (360·m·n·k·(A·p1+B·p2+C·p3+D·p4+E·p5)) = (100·200000·3) / (360·0,65·0,9·1,0· (8,0·30 + 6,0·30 + 4,5·20 + 12,0·20)) = 432 </w:t>
      </w:r>
      <w:r>
        <w:rPr>
          <w:sz w:val="28"/>
          <w:szCs w:val="28"/>
        </w:rPr>
        <w:t>авт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ут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 - годовой объём грузов, перевезённых в оба направления, равный приблизительно 200000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 - коэффициент сезонности, учитывающий неравномерность перевозок по отдельным месяцам, равный приблизительно 3,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 - коэффициент использования пробега (отношение пробега автомобиля с грузом к общему пробегу), равный приблизительно 0,6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- коэффициент использования грузоподъёмности, равный 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 - коэффициент использования автомобилей, равный 1,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, B, C, D - грузоподъёмность автомобилей различных марок, используемых на перевозках в городе Соликамске, равная соответственно 8,0т, 6,0т, 4,5т, 12,0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1, p2, p3, p4, p5 - число автомобилей разной грузоподъёмности в процентах по отношению ко всему автомобильному парку, равное соответственно 30%, 30%, 20%,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движения на проектируемом участке дороги необходимо учитывать не только интенсивность движения, обусловленную необходимостью перевозок основной массы народнохозяйственных грузов, но и наличие специальных автомобилей, грузовых автомобилей, выполняющих мелкие перевозки по хозяйственно-эксплуатационному обслуживанию производства, легковых автомобилей и автоб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ая суточная интенсивность движения на основе данных об объёмах грузовых и пассажирских перевозок и структуре автопарка города Соликамс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N</w:t>
      </w:r>
      <w:r>
        <w:rPr>
          <w:sz w:val="28"/>
          <w:szCs w:val="28"/>
        </w:rPr>
        <w:t>гр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= 432 + 152 + 503 + 126 + 44 = 1257 </w:t>
      </w:r>
      <w:r>
        <w:rPr>
          <w:sz w:val="28"/>
          <w:szCs w:val="28"/>
        </w:rPr>
        <w:t>авт</w:t>
      </w:r>
      <w:r>
        <w:rPr>
          <w:sz w:val="28"/>
          <w:szCs w:val="28"/>
          <w:lang w:val="en-US"/>
        </w:rPr>
        <w:t>./</w:t>
      </w:r>
      <w:r>
        <w:rPr>
          <w:sz w:val="28"/>
          <w:szCs w:val="28"/>
        </w:rPr>
        <w:t>сут</w:t>
      </w:r>
      <w:r>
        <w:rPr>
          <w:sz w:val="28"/>
          <w:szCs w:val="28"/>
          <w:lang w:val="en-US"/>
        </w:rPr>
        <w:t>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гр - среднегодовая суточная интенсивность движения грузовых автомобилей, выполняющих основной объём перевозок, равный 432 авт./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х – среднегодовая суточная интенсивность грузовых автомобилей, выполняющих мелкие перевозки по хозяйственно-эксплуатационному обслуживанию производства и населения, определяема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х = a·Nгр = 0,35·432= 152 авт./сут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a-коэффициент, равный 0,3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л - среднегодовая суточная интенсивность движения легковых автомобилей, определяема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л =с·(Nгр+Nх+Nс)= 0,8·(432+152+44)= 503авт./сут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-коэффициент, равный 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с - среднегодовая суточная интенсивность движения специальных автомобилей (автокранов, автопогрузчиков, трейлеров, техпомощи и т.д.), определяема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с=b·Nгр=0,1·432 = 44 авт./сут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b – коэффициент, равный 0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а - среднегодовая суточная интенсивность движения легковых автомобилей, определяема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=d·(N</w:t>
      </w:r>
      <w:r>
        <w:rPr>
          <w:sz w:val="28"/>
          <w:szCs w:val="28"/>
        </w:rPr>
        <w:t>гр</w:t>
      </w:r>
      <w:r>
        <w:rPr>
          <w:sz w:val="28"/>
          <w:szCs w:val="28"/>
          <w:lang w:val="en-US"/>
        </w:rPr>
        <w:t>+N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+N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)= 0,2·(432 + 152 + 44 )= 126 </w:t>
      </w:r>
      <w:r>
        <w:rPr>
          <w:sz w:val="28"/>
          <w:szCs w:val="28"/>
        </w:rPr>
        <w:t>авт</w:t>
      </w:r>
      <w:r>
        <w:rPr>
          <w:sz w:val="28"/>
          <w:szCs w:val="28"/>
          <w:lang w:val="en-US"/>
        </w:rPr>
        <w:t>./</w:t>
      </w:r>
      <w:r>
        <w:rPr>
          <w:sz w:val="28"/>
          <w:szCs w:val="28"/>
        </w:rPr>
        <w:t>сут</w:t>
      </w:r>
      <w:r>
        <w:rPr>
          <w:sz w:val="28"/>
          <w:szCs w:val="28"/>
          <w:lang w:val="en-US"/>
        </w:rPr>
        <w:t>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d – коэффициент, равный 0,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интенсивности движения с учетом состава движения сведены в табл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перспективной интенсивности движения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7"/>
        <w:gridCol w:w="2740"/>
        <w:gridCol w:w="1605"/>
        <w:gridCol w:w="3152"/>
      </w:tblGrid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и марка автомобиля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ая суточная интенсивность движения, авт./сут.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приведения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ведённая среднегодовая суточная интенсивность движения, авт./сут.</w:t>
            </w:r>
          </w:p>
        </w:tc>
      </w:tr>
      <w:tr>
        <w:trPr/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3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-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з-257Б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томобили, обслуживающ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лкие перевоз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автомобили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пр=S 23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ённая интенсивность движения транспортных средств к легковому автомобилю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 xml:space="preserve">=Sgi·Ni=130·2,5+130·2,0+87·2,0+87·3,0+152·2,0+503·1,0+126·3,5+44·1,5 = 2334 </w:t>
      </w:r>
      <w:r>
        <w:rPr>
          <w:sz w:val="28"/>
          <w:szCs w:val="28"/>
        </w:rPr>
        <w:t>авт</w:t>
      </w:r>
      <w:r>
        <w:rPr>
          <w:sz w:val="28"/>
          <w:szCs w:val="28"/>
          <w:lang w:val="en-US"/>
        </w:rPr>
        <w:t>./</w:t>
      </w:r>
      <w:r>
        <w:rPr>
          <w:sz w:val="28"/>
          <w:szCs w:val="28"/>
        </w:rPr>
        <w:t>сут</w:t>
      </w:r>
      <w:r>
        <w:rPr>
          <w:sz w:val="28"/>
          <w:szCs w:val="28"/>
          <w:lang w:val="en-US"/>
        </w:rPr>
        <w:t>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gi – коэффициент приведения интенсивности движения различ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ых средств к легковому автомобилю;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i – интенсивность движения различных транспортных средств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спективная интенсивность движения вычисляется по формуле: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20 = N</w:t>
      </w:r>
      <w:r>
        <w:rPr>
          <w:rFonts w:cs="Times New Roman" w:ascii="Times New Roman" w:hAnsi="Times New Roman"/>
          <w:color w:val="000000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·qNT-1= 2334·1,0420-1= 4918 </w:t>
      </w:r>
      <w:r>
        <w:rPr>
          <w:rFonts w:cs="Times New Roman" w:ascii="Times New Roman" w:hAnsi="Times New Roman"/>
          <w:color w:val="000000"/>
          <w:sz w:val="28"/>
          <w:szCs w:val="28"/>
        </w:rPr>
        <w:t>ав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/</w:t>
      </w:r>
      <w:r>
        <w:rPr>
          <w:rFonts w:cs="Times New Roman" w:ascii="Times New Roman" w:hAnsi="Times New Roman"/>
          <w:color w:val="000000"/>
          <w:sz w:val="28"/>
          <w:szCs w:val="28"/>
        </w:rPr>
        <w:t>су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,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Nпр – приведённая интенсивность движения в исходном году, равная 2334 авт./сут.;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qN – коэффициент прироста интенсивности движения, равный 1,04;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 – расчётное количество лет, равное 20.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2 Установление технической категории дороги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пециальной литературой, определяем рекомендуемые нормы проектирования. Нормы занесены в таблицу 5.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ы на проектирование участка дороги Соликамск – Кунгур</w:t>
      </w:r>
    </w:p>
    <w:tbl>
      <w:tblPr>
        <w:tblW w:w="62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2"/>
        <w:gridCol w:w="1906"/>
      </w:tblGrid>
      <w:tr>
        <w:trPr/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орматива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норматива</w:t>
            </w:r>
          </w:p>
        </w:tc>
      </w:tr>
      <w:tr>
        <w:trPr/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Продольный уклон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Расстояние видимости для остановки автомобиля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Радиусы кривых в плане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Радиусы кривых в продольном профиле: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пуклых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огнутых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Длины кривых в продольном профиле: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пуклых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огнутых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 30 %0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450 м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000 м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70000 м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8000 м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00 м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00 м</w:t>
            </w:r>
          </w:p>
        </w:tc>
      </w:tr>
    </w:tbl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аблицей проектируемой дороге присвое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I техническая категор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3 Определение технических нормативов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ётная скорость транспортных потоков определяется по формуле: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=52 - (0,019 – 0,00014·P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 ·N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+ 0,22·P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=52 - (0,019 – 0,00014·22) ·492 + 0,22·22= 40 </w:t>
      </w:r>
      <w:r>
        <w:rPr>
          <w:rFonts w:cs="Times New Roman" w:ascii="Times New Roman" w:hAnsi="Times New Roman"/>
          <w:color w:val="000000"/>
          <w:sz w:val="28"/>
          <w:szCs w:val="28"/>
        </w:rPr>
        <w:t>к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Рл - доля легковых автомобилей в потоке, равная 22 %;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ч – расчётная часовая интенсивность движения в обоих направлениях, определяемая по формуле: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ч=k1·N20= 0,1·4918 = 492 авт./ч,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k1 – коэффициент перехода от суточной к часовой интенсивности движения, принятый равным 0,1;</w:t>
      </w:r>
    </w:p>
    <w:p>
      <w:pPr>
        <w:pStyle w:val="Style1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20 – перспективная среднесуточная интенсивность движения, равная 4918 авт./сут.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ехнические параметры проектируемой дороги занесены в табл. 6.</w:t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Style13"/>
        <w:spacing w:lineRule="auto" w:line="360" w:before="0" w:after="0"/>
        <w:ind w:firstLine="709"/>
        <w:rPr/>
      </w:pPr>
      <w:r>
        <w:rPr/>
        <w:t>Основные предельные нормы проектирования</w:t>
      </w:r>
    </w:p>
    <w:tbl>
      <w:tblPr>
        <w:tblW w:w="63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1"/>
        <w:gridCol w:w="1769"/>
      </w:tblGrid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норматива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норматива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Категория дороги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Расчётные скорости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сновные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пускаемые на трудных участках местности: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пересечённой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горной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Число полос движения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Ширина полосы движения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Ширина проезжей части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Ширина обочин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Наименьшая ширина укрепительной полосы обочин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Ширина земляного полотна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Наибольшие продольные уклоны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Наименьшее расстояние видимости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ля остановки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стречного автомобиля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Наименьшие радиусы кривых: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плане: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основные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в горной местности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 продольном профиле: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выпуклых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вогнутых: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основные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в горной местности</w:t>
            </w:r>
          </w:p>
          <w:p>
            <w:pPr>
              <w:pStyle w:val="Style13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· Расчётная скорость транспортных потоков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  <w:p>
            <w:pPr>
              <w:pStyle w:val="Style1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</w:tbl>
    <w:p>
      <w:pPr>
        <w:pStyle w:val="Style13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лан и продольный профиль дорог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План тра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Разработка вариантов трассы на карте. Установка элементов закругл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У=15º00'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=46,08 R=350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=91,6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=11,9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=3,0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У=26º30'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=47,09 R=200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=92,5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=32,3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=5,4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У=52º00'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=19,51 R=40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=36,3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=76,0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=4,5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У=59º30'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=160,03 R=280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=290,7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=293,1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=42,5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У=9º00'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=23,61 R=300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=47,1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=8,6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=0,9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У=14º30'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=25,44 R=200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=50,6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=17,0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=1,6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У=23º30'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=104,00 R=500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=205,0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=11,9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=54,8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У=12º33'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=76,97 R=700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=153,3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=4,9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=4,2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У=6º30'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=141,96 R=2500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=283,6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=146,6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=4,0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У=8º57'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=46,96 R=600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=93,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=1310,3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=1,8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У=67º35'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=301,15 R=450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=530,8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=11,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=91,4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писание вариантов тра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шная линия между точками А и Б пересекает реку Черную, огороды и отвал. Небольшая часть лежит на пустыре. Прокладка трассы по воздушной линии не целесообразна. Намеча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а тр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. Трасса проложена традиционным методом, имеет 11 углов поворота на ПК 0+58, 1+83, 3+24, 7+94, 9+57, 10+23, 12+7, 13+90, 17+55, 32+54, 46+77,5 с целью пересечения реки, огородов, производственных построек и отвала под прямым углом и положение трассы через лесной массив. Длина 1 варианта 512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. Трасса проложена традиционным методом, имеет 11 углов поворота на ПК 0+58, 1+83, 3+24, 7+94, 9+57, 10+23, 12+7, 13+90, 17+55, 32+54, 46+77,5 с целью пересечения реки Черной, огородов, производственных построек и отвала под прямым углом и положение трассы через лесной массив. Длина 2 варианта 50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т.к. второй вариант имеет ряд преимуществ, то его принимаем для дальнейшего проект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дольный профиль дорог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1 Подготовка исходных данных и проектирование продольного профи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блица </w:t>
      </w:r>
      <w:r>
        <w:rPr/>
        <w:t>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30"/>
        <w:gridCol w:w="1883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 0+58 1+83 3+24 7+94 9+57 10+23 12+7 13+90 17+55 32+54 38+00 46+77.5 50+4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2 155,57 156,79 154,53 152,81 151,85 151,05 150,24 147,81 146,35 147,64 150,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Т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/хозяйственные земл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/хозяйственные земл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/хозяйственные земл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с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старник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с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с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с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/хозяйственные земл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/хозяйственные земл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/хозяйственные земл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/хозяйственные земл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рабочие отм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 учетом типа местности по характеру увлаж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д.о</w:t>
      </w:r>
      <w:r>
        <w:rPr>
          <w:sz w:val="28"/>
          <w:szCs w:val="28"/>
        </w:rPr>
        <w:t xml:space="preserve">-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д.о</w:t>
      </w:r>
      <w:r>
        <w:rPr>
          <w:sz w:val="28"/>
          <w:szCs w:val="28"/>
        </w:rPr>
        <w:t xml:space="preserve"> - высота дорожной одежды, м; С-ширина обоч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клон обочины, 40 %=0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0,63-0,04х2,5= 0,53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зем</w:t>
      </w:r>
      <w:r>
        <w:rPr>
          <w:sz w:val="28"/>
          <w:szCs w:val="28"/>
        </w:rPr>
        <w:t xml:space="preserve">-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зем</w:t>
      </w:r>
      <w:r>
        <w:rPr>
          <w:sz w:val="28"/>
          <w:szCs w:val="28"/>
        </w:rPr>
        <w:t xml:space="preserve"> - возвышение поверхности покрытия над поверхностью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1,9-0,1=1,8 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-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глубина длительно стоящих вод (количество жидких осадков)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возвышение поверхности покрытия над уровнем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=0,56+1,4-0,1=1,8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 учётом глубины залегания грунтовы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-Н</w:t>
      </w:r>
      <w:r>
        <w:rPr>
          <w:sz w:val="28"/>
          <w:szCs w:val="28"/>
          <w:vertAlign w:val="subscript"/>
        </w:rPr>
        <w:t>гр*в</w:t>
      </w:r>
      <w:r>
        <w:rPr>
          <w:sz w:val="28"/>
          <w:szCs w:val="28"/>
        </w:rPr>
        <w:t xml:space="preserve">-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=2,0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- возвышение поверхности над УГ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. С учётом толщины снегового пок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сн.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6+1,0=1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- минимальное возвышение бровки насыпи над уровнем снегового покрова дл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=0,6 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 xml:space="preserve"> - толщина снегового покров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2.2Обоснование и описание проектной ли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ектная линия нанесена по шаблонам в основном по обертывающим в рекомендуемых рабочих отметках. Незначительное отклонение имеются на участках пересечения в пониженных мест и водотоков. Основные радиусы кривых 350, 200, 40, 280, 300, 500, 700, 2500, 600, 450 м. Основные продольные уклоны 10%, 33%, 37%, 24%, 7%, 5%, 6%. На всем протяжении запроектированная линия обеспечивает в продольном профиле видимость больше минимально допустим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основание и описание пр</w:t>
      </w:r>
      <w:r>
        <w:rPr/>
        <w:t>оектной лин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10"/>
        <w:gridCol w:w="1004"/>
        <w:gridCol w:w="1716"/>
        <w:gridCol w:w="1353"/>
        <w:gridCol w:w="1324"/>
        <w:gridCol w:w="1332"/>
        <w:gridCol w:w="9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>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R </w:t>
            </w:r>
            <w:r>
              <w:rPr>
                <w:bCs/>
                <w:sz w:val="20"/>
                <w:szCs w:val="20"/>
              </w:rPr>
              <w:t>выпуклых</w:t>
            </w:r>
            <w:r>
              <w:rPr>
                <w:bCs/>
                <w:sz w:val="20"/>
                <w:szCs w:val="20"/>
                <w:lang w:val="en-US"/>
              </w:rPr>
              <w:t>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 xml:space="preserve">R </w:t>
            </w:r>
            <w:r>
              <w:rPr>
                <w:bCs/>
                <w:sz w:val="20"/>
                <w:szCs w:val="20"/>
              </w:rPr>
              <w:t>вогнуты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ка на криво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кетажное положение точек</w:t>
            </w:r>
            <w:r>
              <w:rPr>
                <w:bCs/>
                <w:sz w:val="20"/>
                <w:szCs w:val="20"/>
                <w:lang w:val="en-US"/>
              </w:rPr>
              <w:t>,</w:t>
            </w:r>
            <w:r>
              <w:rPr>
                <w:bCs/>
                <w:sz w:val="20"/>
                <w:szCs w:val="20"/>
              </w:rPr>
              <w:t xml:space="preserve"> ПК+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тояние от ВК±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вышение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±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ные отмет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лоны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  <w:vertAlign w:val="subscript"/>
              </w:rPr>
              <w:t>вог</w:t>
            </w:r>
            <w:r>
              <w:rPr>
                <w:bCs/>
                <w:sz w:val="20"/>
                <w:szCs w:val="20"/>
                <w:lang w:val="en-US"/>
              </w:rPr>
              <w:t>=3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+3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+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+6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+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+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+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+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+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+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+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+3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+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+5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+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1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0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8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3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2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,4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6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3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2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  <w:lang w:val="en-US"/>
              </w:rPr>
              <w:t>2,1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2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4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5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3,7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8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9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4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8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9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4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9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6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8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8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  <w:vertAlign w:val="subscript"/>
              </w:rPr>
              <w:t>вог</w:t>
            </w:r>
            <w:r>
              <w:rPr>
                <w:bCs/>
                <w:sz w:val="20"/>
                <w:szCs w:val="20"/>
                <w:lang w:val="en-US"/>
              </w:rPr>
              <w:t>=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0+3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7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8+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9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0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1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2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5+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0+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2+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4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4+5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+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1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0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,8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3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2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4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6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3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2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,1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2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1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,8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7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5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7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8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7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2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9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2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4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9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2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5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2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25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  <w:vertAlign w:val="subscript"/>
              </w:rPr>
              <w:t>вып</w:t>
            </w:r>
            <w:r>
              <w:rPr>
                <w:bCs/>
                <w:sz w:val="20"/>
                <w:szCs w:val="20"/>
                <w:lang w:val="en-US"/>
              </w:rPr>
              <w:t>=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6+3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6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7+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7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8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9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19+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0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0+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1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1+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2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2+5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+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2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2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5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,3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5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4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6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3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2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1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2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,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4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3,5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  <w:lang w:val="en-US"/>
              </w:rPr>
              <w:t>123,9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4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9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2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6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9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4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6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6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8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6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25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  <w:vertAlign w:val="subscript"/>
              </w:rPr>
              <w:t>вып</w:t>
            </w:r>
            <w:r>
              <w:rPr>
                <w:bCs/>
                <w:sz w:val="20"/>
                <w:szCs w:val="20"/>
                <w:lang w:val="en-US"/>
              </w:rPr>
              <w:t>=</w:t>
            </w:r>
            <w:r>
              <w:rPr>
                <w:bCs/>
                <w:sz w:val="20"/>
                <w:szCs w:val="20"/>
              </w:rPr>
              <w:t>28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3+3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4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4+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5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5+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5+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6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6+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7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7+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8+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8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9+5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+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1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0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8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3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2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,4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,6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3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2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,1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6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2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5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3,3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3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9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4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8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9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4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8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5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1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4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26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  <w:vertAlign w:val="subscript"/>
              </w:rPr>
              <w:t>вог</w:t>
            </w:r>
            <w:r>
              <w:rPr>
                <w:bCs/>
                <w:sz w:val="20"/>
                <w:szCs w:val="20"/>
                <w:lang w:val="en-US"/>
              </w:rPr>
              <w:t>=3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29+3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0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0+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1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2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3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3+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3+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4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5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6+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6+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6+5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+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1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8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4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2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4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6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5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2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,1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2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3,4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5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3,7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3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9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4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5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9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4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9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6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1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9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26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  <w:vertAlign w:val="subscript"/>
              </w:rPr>
              <w:t>вог</w:t>
            </w:r>
            <w:r>
              <w:rPr>
                <w:bCs/>
                <w:sz w:val="20"/>
                <w:szCs w:val="20"/>
                <w:lang w:val="en-US"/>
              </w:rPr>
              <w:t>=</w:t>
            </w:r>
            <w:r>
              <w:rPr>
                <w:bCs/>
                <w:sz w:val="20"/>
                <w:szCs w:val="20"/>
              </w:rPr>
              <w:t>20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7+3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8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8+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9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9+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39+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0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0+5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+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1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,0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8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7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2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,4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67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,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3,4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5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7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8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9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5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9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2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26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  <w:vertAlign w:val="subscript"/>
              </w:rPr>
              <w:t>вог</w:t>
            </w:r>
            <w:r>
              <w:rPr>
                <w:bCs/>
                <w:sz w:val="20"/>
                <w:szCs w:val="20"/>
                <w:lang w:val="en-US"/>
              </w:rPr>
              <w:t>=5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1+3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2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2+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3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3+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3+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3+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4+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+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1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0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8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3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5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,4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7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,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4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5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3,3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4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9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8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4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4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26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  <w:vertAlign w:val="subscript"/>
              </w:rPr>
              <w:t>вог</w:t>
            </w:r>
            <w:r>
              <w:rPr>
                <w:bCs/>
                <w:sz w:val="20"/>
                <w:szCs w:val="20"/>
                <w:lang w:val="en-US"/>
              </w:rPr>
              <w:t>=</w:t>
            </w:r>
            <w:r>
              <w:rPr>
                <w:bCs/>
                <w:sz w:val="20"/>
                <w:szCs w:val="20"/>
              </w:rPr>
              <w:t>70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4+3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5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5+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6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6+3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+7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7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7+2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+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1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0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8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3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2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4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6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,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4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5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3,2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3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4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4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2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6,9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26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  <w:vertAlign w:val="subscript"/>
              </w:rPr>
              <w:t>вог</w:t>
            </w:r>
            <w:r>
              <w:rPr>
                <w:bCs/>
                <w:sz w:val="20"/>
                <w:szCs w:val="20"/>
                <w:lang w:val="en-US"/>
              </w:rPr>
              <w:t>=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8+3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8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8+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8+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+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1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0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8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,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4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5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3,39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3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26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  <w:vertAlign w:val="subscript"/>
              </w:rPr>
              <w:t>вып</w:t>
            </w:r>
            <w:r>
              <w:rPr>
                <w:bCs/>
                <w:sz w:val="20"/>
                <w:szCs w:val="20"/>
                <w:lang w:val="en-US"/>
              </w:rPr>
              <w:t>=</w:t>
            </w:r>
            <w:r>
              <w:rPr>
                <w:bCs/>
                <w:sz w:val="20"/>
                <w:szCs w:val="20"/>
              </w:rPr>
              <w:t>60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8+3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9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9+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49+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+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2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0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6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,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6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2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7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5,3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25,7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</w:t>
            </w:r>
            <w:r>
              <w:rPr>
                <w:bCs/>
                <w:sz w:val="20"/>
                <w:szCs w:val="20"/>
                <w:vertAlign w:val="subscript"/>
              </w:rPr>
              <w:t>вог</w:t>
            </w:r>
            <w:r>
              <w:rPr>
                <w:bCs/>
                <w:sz w:val="20"/>
                <w:szCs w:val="20"/>
                <w:lang w:val="en-US"/>
              </w:rPr>
              <w:t>=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en-US"/>
              </w:rPr>
              <w:t>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К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50+3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50+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50+6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50+00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+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2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,2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,8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,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34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46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3,78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4,87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26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емляное полотно и дорожная одеж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Земляное полотн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 Поперечные профили земляного полот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поперечные профили земляного полотна предусматривают. Тип 1, 2 при Ннас высотой до 2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3 при Ннас от 2,0 до 6,0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откос выемки 1: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8 при Нв до 1 метра на снегозаносимых участ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9 при Нв от 1 до 5 м на снегозаносимых участк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. Типовые поперечные профили приняты по типовому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емляное полотно автомобильных дорог общего пользования», серии 503-0-48.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.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счёт объёмов земляных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ки к объёмам земляных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 устройство проезжей части или корыт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Δ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=[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-(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>)] *</w:t>
      </w:r>
      <w:r>
        <w:rPr>
          <w:iCs/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площадь сточной призмы проезжей ч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площадь сечения дорожной одежды по ширине проезжей ч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vertAlign w:val="subscript"/>
        </w:rPr>
        <w:t>д.о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 площадь сечения краевых </w:t>
      </w:r>
      <w:r>
        <w:rPr>
          <w:bCs/>
          <w:sz w:val="28"/>
          <w:szCs w:val="28"/>
        </w:rPr>
        <w:t>поло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=2</w:t>
      </w:r>
      <w:r>
        <w:rPr>
          <w:bCs/>
          <w:sz w:val="28"/>
          <w:szCs w:val="28"/>
          <w:lang w:val="en-US"/>
        </w:rPr>
        <w:t>Ch</w:t>
      </w:r>
      <w:r>
        <w:rPr>
          <w:bCs/>
          <w:sz w:val="28"/>
          <w:szCs w:val="28"/>
          <w:vertAlign w:val="subscript"/>
        </w:rPr>
        <w:t>кп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площадь сечения укрепления обоч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 - ширина обочины; Ь - ширина проезжей части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уклон обочины, уклон проезжей части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д.о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- толщина дорожной одежды краевой полосы, укрепление обочины за краевой полос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0,04+6(2*0,04+6*0,02/2)=0,16+,84=1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6*0,65=3,9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*0,6*0,65=0,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*0,6*0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Δ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[1-(3,9+0,78+0)]*1=3,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поправка для насыпи вычитается из объёма работ, а для выемки прибавляется к объё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снятие растительного слоя для насыпи и выем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>=[ В+2*м (Н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Lh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В – ширина земляного полотна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заложения откосов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3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- толщина снимаемого растительного слоя; Н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средняя величина рабочей отметки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 xml:space="preserve">длина участ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1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Поправка на разности рабочих отметок определяется по таблиц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тина и прибавляется к объёму насыпей и выем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2 Дорожная одеж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1) категория дороги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спективная интенсивность движения на 20й год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= 800 3)состав дви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Л-130 - 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З-503А - 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Л-131В - 1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Л-133Г1- 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-53А - 25% 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-699И - 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гковые - 3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ежегодный рост интенсивности движения-1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тип местности по характеру увлажнения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вид грунта земляного полотна "суглинок лёгкий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тип дорожной одежды – облегчённый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иматическая зона 8)расчёт автомобиль группы – 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требуемый уровень надёжности и соответствующей ему коэффициент прочности Кн=0,85 Кпр=0,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1 Определение требуемого модуля упруг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Интенсивность движения грузовых </w:t>
      </w:r>
      <w:r>
        <w:rPr>
          <w:bCs/>
          <w:sz w:val="28"/>
          <w:szCs w:val="28"/>
        </w:rPr>
        <w:t xml:space="preserve">машин </w:t>
      </w:r>
      <w:r>
        <w:rPr>
          <w:sz w:val="28"/>
          <w:szCs w:val="28"/>
        </w:rPr>
        <w:t>и автобусов на перспективы 20</w:t>
      </w:r>
      <w:r>
        <w:rPr>
          <w:sz w:val="28"/>
          <w:szCs w:val="28"/>
          <w:vertAlign w:val="superscript"/>
        </w:rPr>
        <w:t>й</w:t>
      </w:r>
      <w:r>
        <w:rPr>
          <w:sz w:val="28"/>
          <w:szCs w:val="28"/>
        </w:rPr>
        <w:t xml:space="preserve">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*(100-% лег. авт.)/100, авт/с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=(800*(100-30)/100=560, авт/с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Суммарная интенсивность движения на конец рас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ум(20)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(10)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- коэффициент, показывающий увеличение интенсивности движения данного года относительно интенсивности перв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ум(20)</w:t>
      </w:r>
      <w:r>
        <w:rPr>
          <w:sz w:val="28"/>
          <w:szCs w:val="28"/>
        </w:rPr>
        <w:t>=(800*2,84)/8,06=281 авт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Расчетная интенсивность движения, зависящая от числа полос движения приним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=0,55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0,55*281=1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асчётная приведённая к расчётному автомобилю интенсивность движения.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расч.пр.</w:t>
      </w:r>
      <w:r>
        <w:rPr>
          <w:bCs/>
          <w:sz w:val="28"/>
          <w:szCs w:val="28"/>
        </w:rPr>
        <w:t>=1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пределение требуемого модуля упругости: Етр=150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Минимальный модуль упруг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125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тр &gt; Е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ринимаем 150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2.2 Назначение вариантов конструкции дорожной одеж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дорожной одежды назначается с учётом типа покрытия, дорожно-климатической зоны, расчёта на приведение интенсивности движения, вида грунта земляного полотна, типу местности по характеру увлаж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1 </w:t>
      </w:r>
      <w:r>
        <w:rPr>
          <w:bCs/>
          <w:sz w:val="28"/>
          <w:szCs w:val="28"/>
        </w:rPr>
        <w:t>покрытие. Плотный, горячий, м/з. асфальтобетон щебёночной смеси типа В, марки (ГОСТ 9128-84), основание. Готовые песчано-щебеночные смеси по ГОСТ 23558-79 укрепление шлаковым вяжущим в количестве 14-18% .Е=550-700, К=0,33-0,4. песок. дополнительный слой основания (песок средней крупности = 100-150 авт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2 </w:t>
      </w:r>
      <w:r>
        <w:rPr>
          <w:bCs/>
          <w:sz w:val="28"/>
          <w:szCs w:val="28"/>
        </w:rPr>
        <w:t>покрытие. Горячий пористый к/з. асфальтобетон 11 марки на битуме БНД 90/130 (по ГОСТ9128-97). основание. Фракционированный щебень 1 класса по ГОСТ 25607-94 укладываемый в два сло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сок с добавлением 25%песчано-гравийной смес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 Расчёт дорожной одежды по упругому проги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счёт дорожной одежды можно производить с низу вверх или с верху вниз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Расчёт дорожной одежды по упругому прогибу для 1типа. 1.Расчётное значение влажности грунта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  <w:vertAlign w:val="subscript"/>
          <w:lang w:val="en-US"/>
        </w:rPr>
        <w:t>p</w:t>
      </w:r>
      <w:r>
        <w:rPr>
          <w:bCs/>
          <w:sz w:val="28"/>
          <w:szCs w:val="28"/>
        </w:rPr>
        <w:t>=0,78(1+1,06*0,1)=0,86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асчётное значение модуля упругости грунта. Расчётное значение модуля упругости грун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bCs/>
          <w:sz w:val="28"/>
          <w:szCs w:val="28"/>
          <w:vertAlign w:val="subscript"/>
        </w:rPr>
        <w:t>гр</w:t>
      </w:r>
      <w:r>
        <w:rPr>
          <w:bCs/>
          <w:sz w:val="28"/>
          <w:szCs w:val="28"/>
        </w:rPr>
        <w:t xml:space="preserve"> =41(1-1,06*0,007)=40,70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пределяем общий модуля упругости на поверхности 3-го сло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общ_3</w:t>
      </w:r>
      <w:r>
        <w:rPr>
          <w:bCs/>
          <w:sz w:val="28"/>
          <w:szCs w:val="28"/>
        </w:rPr>
        <w:t>=0,62*120=74,4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ределяем общий модуля упругости на поверхности 2-го сло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общ_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=0,34*350=119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ий модуля упругости на поверхности 1-го сло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общ_1</w:t>
      </w:r>
      <w:r>
        <w:rPr>
          <w:sz w:val="28"/>
          <w:szCs w:val="28"/>
        </w:rPr>
        <w:t>=0,07*240=1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дорожной одежды по упругому прогибу для 2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Расчётное значение влажности гру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0,63(1+1,06*0,1)=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Расчётное значение модуля упругости гру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41(1-1,06*0 007)=40,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Определяем общий модуля упругости на поверхности 3-го слоя по номограмме наход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общ_3</w:t>
      </w:r>
      <w:r>
        <w:rPr>
          <w:sz w:val="28"/>
          <w:szCs w:val="28"/>
        </w:rPr>
        <w:t xml:space="preserve"> =0,69*100=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пределяем общий модуля упругости на поверхности 2-го сло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общ_2</w:t>
      </w:r>
      <w:r>
        <w:rPr>
          <w:sz w:val="28"/>
          <w:szCs w:val="28"/>
        </w:rPr>
        <w:t xml:space="preserve"> =0,16*1400=22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4 Расчет дорожной одежды на сдви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Средний модуль упругости одежды равен 224 мП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Расчётное значение модуля упругости грунта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 xml:space="preserve">гр </w:t>
      </w:r>
      <w:r>
        <w:rPr>
          <w:bCs/>
          <w:sz w:val="28"/>
          <w:szCs w:val="28"/>
        </w:rPr>
        <w:t>= 56,25 мП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Направление сдвига от временной нагрузки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>=0,01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Напряжение сдвига от массы одежды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  <w:lang w:val="en-US"/>
        </w:rPr>
        <w:t>b</w:t>
      </w:r>
      <w:r>
        <w:rPr>
          <w:bCs/>
          <w:sz w:val="28"/>
          <w:szCs w:val="28"/>
        </w:rPr>
        <w:t>=-0,001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Суммарное напряжение сдвига Т= </w:t>
      </w:r>
      <w:r>
        <w:rPr>
          <w:sz w:val="28"/>
          <w:szCs w:val="28"/>
        </w:rPr>
        <w:t>0,0123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Расчётная величина сцепления в активной зоне С= 0,01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оэффициент неоднородности условий работы одежды: по графику находим К=1,03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эффициент учитывающий особенности работы грунта в конструкции для песка К3=1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9.Допустимое сдвигающее напряжение в грунте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доп</w:t>
      </w:r>
      <w:r>
        <w:rPr>
          <w:bCs/>
          <w:sz w:val="28"/>
          <w:szCs w:val="28"/>
        </w:rPr>
        <w:t>=0,017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Коэффициент прочности по сдвигу. К</w:t>
      </w:r>
      <w:r>
        <w:rPr>
          <w:bCs/>
          <w:sz w:val="28"/>
          <w:szCs w:val="28"/>
          <w:vertAlign w:val="subscript"/>
        </w:rPr>
        <w:t>сдв</w:t>
      </w:r>
      <w:r>
        <w:rPr>
          <w:bCs/>
          <w:sz w:val="28"/>
          <w:szCs w:val="28"/>
        </w:rPr>
        <w:t xml:space="preserve"> = 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пряжение сдвига в грунте значительно меньше допустимого сдвигающего напряж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еталь проекта. Обустройство дороги, организация и безопасность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1 Автобусные остановки. Пересечения и примык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ектируемом участке дороги предусмотрена одна автобусная остановка, ширина остановочной площадки 3 м, а длина 20 м. Конструкция дорожной одежды на остановочной площадке такая же, как и на основной дороге. На посадочной площадке предусмотрено асфальтобетонное покрытие из крупнозернистой смеси толщиной 8 см по слою фракциоиированного щебня 25 см. Площадь посадочной площадки 20х2=40 м, а остановочной («карман») 20х3=70м~. В целом для остановки эти площади составляют 80 и 120 м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бусная остановка расположена на ПК 18+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есечения и примыкания. </w:t>
      </w:r>
      <w:r>
        <w:rPr>
          <w:sz w:val="28"/>
          <w:szCs w:val="28"/>
        </w:rPr>
        <w:t xml:space="preserve">На </w:t>
      </w:r>
      <w:r>
        <w:rPr>
          <w:iCs/>
          <w:sz w:val="28"/>
          <w:szCs w:val="28"/>
        </w:rPr>
        <w:t xml:space="preserve">пересечениях </w:t>
      </w:r>
      <w:r>
        <w:rPr>
          <w:sz w:val="28"/>
          <w:szCs w:val="28"/>
        </w:rPr>
        <w:t>автомобильных дорог интенсивность движения равна сумме интенсивностей по пересекающим дорогам, поэтому условия движения на пересечениях осложняются и для обеспечения его чёткой организации необходимо предусматривать специально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дном уровне проектируются пересечения и примыкания, автомобильных дорог Ш категории с дорог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й при перспективной суммарной интенсивности движения на пересечении менее 8000 авт./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типа и схемы пересечения или примыкания осуществляется на основе аварийного проектирования. Оценка вариантов производится по технико-экономическим показателям и показателям безопасности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тенсивности движения менее 1000 авт./сут проектируются простые пересечения и примыкания в од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орогах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и на въездах и выездах твердое покрытие устраивают на протяжении в 2 раза меньшем, чем на дорогах 1-111 катег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ересечениях и примыканиях радиусы сопряжений принимают при съездах с дорог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й-15 м. на сопряжениях под тупым углом рекомендуются радиусы 30-50 м. На пересечениях и примыканиях предусматриваются установка дорожных знаков, ограждений, направляющих устройств в виде сигнальных столбиков и дорожная разметка по ГОТС23457-7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сечения автомобильных дорог с железными дорогами проектируют в одном и разных уровнях. Пересечения автомобильных дорог 1У и У категорий с железными дорогами следует проектировать в разных уровнях в случаях: при пересечении трёх и более главных железнодорожных путей; при пересечении участков железных дорог со скоростным ~более120км/ч) движением; при расположении железной дороги в выемке; при необеспеченной видимости железнодорожного переез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езды в одном уровне устраивают только по согласованию с МПС, управлением автомобильной дорогой и Госавтоинспе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сечения в одном уровне следует располагать вне пределов станций и путей маневрирования, преимущественно на прямых участках пересекающихся дорог. Угол пересечения должен быть не менее 60 . Переходы автомобильной дороги к пересечению на протяжении 50 м следует проектировать с продольным уклоном не более 30%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.2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Технические средства организации дорожного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 техническим средствам организации дорожного движения относятся знаки, ограждения и направляющие устройства, дорожная разметка и светофоры. Установлено семь групп дорожных знаков: 1- предупреждающие; 2- приоритета; 3- запрещающие; 4- предписывающие; 5-информационно- указательные; 6- сервиса; 7- дополнительной информации (таблич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аждая группа знаков имеет характерную форму, цвет фона и каймы. Дорожные знаки, предусмотренные на проектируемом участке дороги, приведены в ведомости дорожных знак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дорожных знаков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орожная разметка. </w:t>
      </w:r>
      <w:r>
        <w:rPr>
          <w:bCs/>
          <w:sz w:val="28"/>
          <w:szCs w:val="28"/>
        </w:rPr>
        <w:t xml:space="preserve">Как и </w:t>
      </w:r>
      <w:r>
        <w:rPr>
          <w:bCs/>
          <w:iCs/>
          <w:sz w:val="28"/>
          <w:szCs w:val="28"/>
        </w:rPr>
        <w:t xml:space="preserve">дорожные </w:t>
      </w:r>
      <w:r>
        <w:rPr>
          <w:bCs/>
          <w:sz w:val="28"/>
          <w:szCs w:val="28"/>
        </w:rPr>
        <w:t xml:space="preserve">знаки, </w:t>
      </w:r>
      <w:r>
        <w:rPr>
          <w:bCs/>
          <w:iCs/>
          <w:sz w:val="28"/>
          <w:szCs w:val="28"/>
        </w:rPr>
        <w:t xml:space="preserve">разметка </w:t>
      </w:r>
      <w:r>
        <w:rPr>
          <w:bCs/>
          <w:sz w:val="28"/>
          <w:szCs w:val="28"/>
        </w:rPr>
        <w:t>применяется для упорядочения дорожного движения, повышения безопасности и улучшения информации водителей. Разметка производится в соответствии с требованиями ГОСТ 13508-74 и ГОСТ 23457-79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аются две группы разметки: горизонтальная и вертикальная. Каждому виду присвоен номер, состоящий из ци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Ограждения и направляющие устройства. </w:t>
      </w:r>
      <w:r>
        <w:rPr>
          <w:bCs/>
          <w:sz w:val="28"/>
          <w:szCs w:val="28"/>
        </w:rPr>
        <w:t xml:space="preserve">При </w:t>
      </w:r>
      <w:r>
        <w:rPr>
          <w:bCs/>
          <w:iCs/>
          <w:sz w:val="28"/>
          <w:szCs w:val="28"/>
        </w:rPr>
        <w:t xml:space="preserve">движении </w:t>
      </w:r>
      <w:r>
        <w:rPr>
          <w:bCs/>
          <w:sz w:val="28"/>
          <w:szCs w:val="28"/>
        </w:rPr>
        <w:t xml:space="preserve">по </w:t>
      </w:r>
      <w:r>
        <w:rPr>
          <w:bCs/>
          <w:iCs/>
          <w:sz w:val="28"/>
          <w:szCs w:val="28"/>
        </w:rPr>
        <w:t xml:space="preserve">дороге </w:t>
      </w:r>
      <w:r>
        <w:rPr>
          <w:bCs/>
          <w:sz w:val="28"/>
          <w:szCs w:val="28"/>
        </w:rPr>
        <w:t>водитель должен ориентироваться на дорожные знаки и разметку проезжей части, которые показывают оптимальные и безопасные условия движения по участкам автомобильной дороги. Соблюдение средств информации водителем значительно улучшает общий режим движения по дороге. Сокращаются дородно-транспортные происшествия, водителю становиться понятным дальнейшее движение по доро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проекте автомобильной дороги разрабатывают график обустройства дороги, где указывают места установки дорожных знаков, ограждений и направляющих устройств, разметки проезжей части дор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движении автомобиля по дороге встречаются участки, где съезд с дороги может вызвать опрокидывание автомобиля или столкновение со встречным транспортными средствами, наезд на предметы и сооружения, расположенные в пределах полосы отвода дороги. Для удержания автомобиля на дороге, минимального разрушения автомобиля и уменьшения тяжести дорожно-транспортного происшествия на обочине вдоль дороги устраивают ограждения барьерного типа. Их изготовляют согласно ГОСТ 26804-86 «Ограждения дорожные металлические барьерного типа». Металлические ограждения способны деформироваться, не разрушаясь и поглощать часть энергии удара с уменьшением травматизма людей. Автомобиль может скользить вдоль ограждения, постоянно гася скорость движения. Ограждения устанавливают на мостах, путепроводах, эстакадах, подходах к искусственным сооружениям, центрально разделительной полосе, обочинах дорог в пределах высоких насыпей, участках параллельно железнодорожным линиям, болотам, водным потокам, оврагам и горным ущель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ориентирования водителя в направлении дороги на большое расстояние и обеспечения видимости внешнего края обочины в ночное время, во время дождя. Тумана, снегопада устанавливают направляющее устройство в виде столбиков или тумб с искусственным освещением. Высота столбиков 0,75-0,8 м. Сигнальные столбики не предназначены для удержания автомобиля при наезде, и поэтому они легко ломаются при случайном наезде и не наносят повреждения автомобилю. Столбики устанавливают на подходах к кривой и на самой кривой, на вертикальных кривых при радиусах от 200 до 8000 м и кривых в плане от 20 до 600 м. Расстояние между столбиками в зависимости от радиуса назначается от 3 до 50 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.3 Озеленение дорог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 озеленению автомобильной дороге относятся посадки деревьев и кустарников. Для защиты автомобильных дорог от снежных заносов насаждения проектируют в зависимости от объёма снегопереноса и лесорастительных условий в виде живых изгородей или лесных полос. »- район трудной снегоборьбы. Объём снегопереноса 250, в отдельных пунктах 400. Однополосная 8-10 рядная посадка из четырех- шести древесных и двух кустарниковых рядов первый ряд создаётся из низких кустарников, второй – из высоких, третий и последние ряды- из деревьев с плотной и низкой кроной, средние ряды полосы из деревьев с плотной и высокой к оно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00"/>
      <w:outlineLvl w:val="0"/>
    </w:pPr>
    <w:rPr>
      <w:rFonts w:ascii="Tahoma" w:hAnsi="Tahoma" w:cs="Tahoma"/>
      <w:b/>
      <w:bCs/>
      <w:color w:val="003366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jc w:val="both"/>
    </w:pPr>
    <w:rPr>
      <w:rFonts w:ascii="Tahoma" w:hAnsi="Tahoma" w:cs="Tahoma"/>
      <w:color w:val="40404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57:00Z</dcterms:created>
  <dc:creator>user</dc:creator>
  <dc:description/>
  <cp:keywords/>
  <dc:language>en-US</dc:language>
  <cp:lastModifiedBy>SYSTEM</cp:lastModifiedBy>
  <dcterms:modified xsi:type="dcterms:W3CDTF">2011-09-20T02:57:00Z</dcterms:modified>
  <cp:revision>2</cp:revision>
  <dc:subject/>
  <dc:title>Министерство образования  Российской Федерации                                                                                                                                                                    Хабаровский Государственный Технический Унив</dc:title>
</cp:coreProperties>
</file>